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) Понятие предпринимательства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i/>
          <w:sz w:val="24"/>
        </w:rPr>
        <w:t>П</w:t>
      </w:r>
      <w:r>
        <w:rPr>
          <w:rFonts w:cs="Arial" w:ascii="Arial" w:hAnsi="Arial"/>
          <w:sz w:val="24"/>
        </w:rPr>
        <w:t>.- инициативная, самост-ная деят-ть граждан и их объединений, направленная на получение прибыли.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</w:rPr>
        <w:t xml:space="preserve">17век. </w:t>
      </w:r>
      <w:r>
        <w:rPr>
          <w:rFonts w:cs="Arial" w:ascii="Arial" w:hAnsi="Arial"/>
          <w:i/>
          <w:sz w:val="24"/>
        </w:rPr>
        <w:t>Предприниматель</w:t>
      </w:r>
      <w:r>
        <w:rPr>
          <w:rFonts w:cs="Arial" w:ascii="Arial" w:hAnsi="Arial"/>
          <w:sz w:val="24"/>
        </w:rPr>
        <w:t xml:space="preserve"> – чел, заключающий с государством контракт на выполнение работ/поставку товара и берущий на себя фин. риск.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</w:rPr>
        <w:t xml:space="preserve">18 век. </w:t>
      </w:r>
      <w:r>
        <w:rPr>
          <w:rFonts w:cs="Arial" w:ascii="Arial" w:hAnsi="Arial"/>
          <w:i/>
          <w:sz w:val="24"/>
        </w:rPr>
        <w:t>Пред-ль</w:t>
      </w:r>
      <w:r>
        <w:rPr>
          <w:rFonts w:cs="Arial" w:ascii="Arial" w:hAnsi="Arial"/>
          <w:sz w:val="24"/>
        </w:rPr>
        <w:t xml:space="preserve"> – чел, действ-щий в усл. Риска, планирующий, организующий, владеющий преприятиями.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</w:rPr>
        <w:t xml:space="preserve">Бенкт Карлофф. </w:t>
      </w:r>
      <w:r>
        <w:rPr>
          <w:rFonts w:cs="Arial" w:ascii="Arial" w:hAnsi="Arial"/>
          <w:i/>
          <w:sz w:val="24"/>
        </w:rPr>
        <w:t xml:space="preserve">Пред-ль </w:t>
      </w:r>
      <w:r>
        <w:rPr>
          <w:rFonts w:cs="Arial" w:ascii="Arial" w:hAnsi="Arial"/>
          <w:sz w:val="24"/>
        </w:rPr>
        <w:t>– чел, способный понять струк-ру потребностей и сочитать понимание со знаниями в обл. упр-ния приозв-вом в целях создания благ. Он способен творчески решать задачи соглас-ния потреб-тей с произв. ресурсами, имеет капитал, энергию, несет расходы на орган-цию бизнеса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35pt" to="173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) Предпринимательство, как процесс: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поиск и оценка новой идеи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выработка плана ее реализации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поиск необходимых ресурсов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– управление созданным предприятием.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Надо определить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к/прибыль нового бизнеса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 для реализации бизнеса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ентов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ность бизнеса для рынка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ительность ведения бизнес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ование возможностей нового бизнеса с предпринимательскими знаниями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бизнес-плана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отребности в ресурсах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имеющихся ресурсов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оставщиков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б-ка стратегии взаим-вия с пост-ми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стиля управления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дрение системы контроля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-ка организационных процедур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. анализа сильн/слаб. сторон препр-тия, возм-тей и угроз ведения бизнес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факторов успеха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5651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45pt" to="173.2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) Понятие и классификация фирм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i/>
          <w:sz w:val="24"/>
        </w:rPr>
        <w:t>Фирма –</w:t>
      </w:r>
      <w:r>
        <w:rPr>
          <w:rFonts w:cs="Arial" w:ascii="Arial" w:hAnsi="Arial"/>
          <w:sz w:val="24"/>
        </w:rPr>
        <w:t>организ.-хозяйственная единица, осущ. предпринимат. деят-ть, преслед-щая коммерч. цели и польз-ся правами юрид. лица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рма имеет в свем составе одно или неск. предприятий, специализир. на конкретных видах деят-ти (произв-во продукции, оказ. услуг), а также функциональные подразделения, осущ. управленч. деятельность.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i/>
          <w:sz w:val="24"/>
        </w:rPr>
        <w:t>Фирма</w:t>
      </w:r>
      <w:r>
        <w:rPr>
          <w:rFonts w:cs="Arial" w:ascii="Arial" w:hAnsi="Arial"/>
          <w:sz w:val="24"/>
        </w:rPr>
        <w:t xml:space="preserve"> – общее наименование для всех принадлежащих компании предпр-тий.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i/>
          <w:sz w:val="24"/>
        </w:rPr>
        <w:t xml:space="preserve">Юридич. лицо – </w:t>
      </w:r>
      <w:r>
        <w:rPr>
          <w:rFonts w:cs="Arial" w:ascii="Arial" w:hAnsi="Arial"/>
          <w:sz w:val="24"/>
        </w:rPr>
        <w:t>организ-я, кот. обладает определенными признаками (имеет обособленное имущ-во, отвечает им по своим обязат-вам, может от своего имени приобретать имущ./неимущ. права, нести обязанности, м.б. истцом и ответчиком в суде, имеет баланс)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юридич. лица</w:t>
      </w:r>
    </w:p>
    <w:p>
      <w:pPr>
        <w:pStyle w:val="Normal"/>
        <w:widowControl/>
        <w:spacing w:lineRule="auto" w:line="192" w:before="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5080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4pt" to="79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u w:val="single"/>
        </w:rPr>
        <w:t>коммерческие</w:t>
      </w:r>
      <w:r>
        <w:rPr>
          <w:rFonts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некоммерческие</w:t>
      </w:r>
    </w:p>
    <w:p>
      <w:pPr>
        <w:pStyle w:val="Normal"/>
        <w:widowControl/>
        <w:spacing w:lineRule="auto" w:line="192" w:before="20" w:after="20"/>
        <w:rPr/>
      </w:pPr>
      <w:r>
        <w:rPr>
          <w:rFonts w:cs="Arial" w:ascii="Arial" w:hAnsi="Arial"/>
          <w:sz w:val="24"/>
        </w:rPr>
        <w:t xml:space="preserve">организации, преслед.          </w:t>
      </w:r>
      <w:r>
        <w:rPr>
          <w:rFonts w:cs="Arial" w:ascii="Arial" w:hAnsi="Arial"/>
          <w:sz w:val="24"/>
          <w:lang w:val="en-US"/>
        </w:rPr>
        <w:t xml:space="preserve"> </w:t>
        <w:tab/>
        <w:tab/>
      </w:r>
      <w:r>
        <w:rPr>
          <w:rFonts w:cs="Arial" w:ascii="Arial" w:hAnsi="Arial"/>
          <w:sz w:val="24"/>
        </w:rPr>
        <w:t xml:space="preserve">фонды, ассоц-ции,  извлечение прибыли в          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</w:rPr>
        <w:t xml:space="preserve"> учреждения.           кач. осн. цели своей  деятельности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Классификация фирм: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о виду хоз. деят-ти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промышленные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сельскохозяйственные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транспортные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туристические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торговые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консалтинговые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изводственные (осущ. осн. фаза производ-го цикла, пр-во продукции/услуг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ммерческие (операции по купле-продаже услуг/товаров)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финансовые (обмен стоимостей, проникает и в производ-ную, и в коммерч, но м. б. самостоятельным – консалтинг)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о размеру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ind w:left="284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е (&lt;100чел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ind w:left="284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редние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ind w:left="284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упные</w:t>
      </w:r>
    </w:p>
    <w:p>
      <w:pPr>
        <w:pStyle w:val="Heading5"/>
        <w:widowControl/>
        <w:jc w:val="both"/>
        <w:rPr>
          <w:sz w:val="24"/>
        </w:rPr>
      </w:pPr>
      <w:r>
        <w:rPr>
          <w:sz w:val="24"/>
        </w:rPr>
        <w:t>По организационно-правовому статусу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о принадлежности к объединениям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зависимы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192" w:before="20" w:after="20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ходящие в ассоциации, союзы, тресты, ФПГ, консорциумы, концерны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о принадлежности капитала, контролю: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ц-ные, иностр, смешанные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b/>
          <w:sz w:val="24"/>
          <w:u w:val="single"/>
        </w:rPr>
        <w:t>По степени экон. самост-ти</w:t>
      </w:r>
      <w:r>
        <w:rPr>
          <w:rFonts w:cs="Arial" w:ascii="Arial" w:hAnsi="Arial"/>
          <w:sz w:val="24"/>
        </w:rPr>
        <w:t xml:space="preserve"> –</w:t>
      </w:r>
      <w:r>
        <w:rPr>
          <w:rFonts w:cs="Arial" w:ascii="Arial" w:hAnsi="Arial"/>
          <w:i/>
          <w:sz w:val="24"/>
        </w:rPr>
        <w:t>доч-ие, матер-е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b/>
          <w:sz w:val="24"/>
          <w:u w:val="single"/>
        </w:rPr>
        <w:t>По сфере деят-ти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>отечеств./зарубеж. рынки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) Индивид. предпринимательство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 образ-ния юридич. лица с момента гос. регистрации в этом качестве. Гражданин отвечает всем своим имуществом –</w:t>
      </w:r>
      <w:r>
        <w:rPr>
          <w:rFonts w:cs="Arial" w:ascii="Arial" w:hAnsi="Arial"/>
          <w:b/>
          <w:sz w:val="24"/>
          <w:u w:val="single"/>
        </w:rPr>
        <w:t>полная отв-ть</w:t>
      </w:r>
    </w:p>
    <w:p>
      <w:pPr>
        <w:pStyle w:val="Normal"/>
        <w:widowControl/>
        <w:spacing w:lineRule="auto" w:line="192" w:before="20" w:after="20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Недостатки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статок специализир. менеджмента т.к. собственник одновр. выполняет и управленч. функции, что препятствует расшир-ю бизнеса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ая степень конфиденциальности тормозит развитие бизнеса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енный цикл фирмы ограничен т.к. зависит от жизни владельц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руднение долгосрочного сотруднич-в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убытки – на долю предпринимателя</w:t>
      </w:r>
    </w:p>
    <w:p>
      <w:pPr>
        <w:pStyle w:val="Normal"/>
        <w:widowControl/>
        <w:spacing w:lineRule="auto" w:line="192" w:before="20" w:after="20"/>
        <w:ind w:lef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имущества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я прибыль – ему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иденциальность</w:t>
      </w:r>
    </w:p>
    <w:p>
      <w:pPr>
        <w:pStyle w:val="Normal"/>
        <w:widowControl/>
        <w:spacing w:lineRule="auto" w:line="192" w:before="20" w:after="20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ход из бизнеса – путем распродажи имущества, использ-го для ведения бизнеса</w:t>
      </w:r>
    </w:p>
    <w:p>
      <w:pPr>
        <w:pStyle w:val="Normal"/>
        <w:widowControl/>
        <w:spacing w:lineRule="auto" w:line="192" w:before="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192" w:before="20" w:after="20"/>
        <w:ind w:left="-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) Товарищество</w:t>
      </w:r>
    </w:p>
    <w:p>
      <w:pPr>
        <w:pStyle w:val="Heading4"/>
        <w:widowControl/>
        <w:ind w:left="-284" w:hanging="0"/>
        <w:jc w:val="both"/>
        <w:rPr>
          <w:sz w:val="24"/>
        </w:rPr>
      </w:pPr>
      <w:r>
        <w:rPr>
          <w:sz w:val="24"/>
        </w:rPr>
        <w:t>Хозяйственные (персональные) товариществ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ъединения лиц, треб. непосред. участия учредителей в их деятельности. Есть ограничения на вход/выход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мерч организ. с разделенными на доли (вклады) учредителей (участников) уставным (складочным) капиталом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)Полное товарищество: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-образуется не менее, чем двумя товарищами, кот. занимаются деят-тью от имени товарищ-ва и несут ответ-ть принадлежащим им капиталом (полная)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редительный документ: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-учредит. договор, кот. подписсывают все товарищи. В нем опред-ся порядок управления деят-тью, размер, состав, порядок измерения долей каждого, сроки, порядок внесения вкладов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правление полным товариществом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. участник имеет 1 голос, но в учредит. дог-ре м.б. предусмотрено иное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бщ. согласию всех уч-ков, но м.б. пропорцоин-но вкладу, большинством голосов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ава и обязанности полных товарищей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вовать в управлении делам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ть информацию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ыль (часть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ть часть оставшегося при ликвидации товарищества имуществ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осить вклады, оговоренные учредит. док-там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ти полную ответственность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зглашать конфиденциальную инф-цию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Распределение прибыли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порционально вкладам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опорционально (ноу-хау)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бинированный способ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средн. уровня рентабельности – пропорц-но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средн. уровня рент-ти – поровну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Ведение дел в полном товариществе: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каждый товарищ может действовать от имени товарищества, но договором м.б. установлено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ое ведение дел (для проведения сделки нужно согласие остальных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дел одним или неск. тов-ми (остальные м. сов-ть сделки по доверенности уполномч. лиц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. тов-щи не может совершать от своего имени и от имени 3-го лица сделки, однородные со сделками тов-ва без согласия остальных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рушении правил тов-во вправе требовать возмещение убытков или передачи получ. прибыли тов-ву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Выбытие партнеров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заявлении не менее, чем за 6 месяцев, если тов-во учреждено без указания срока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единогласному решению остающихся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тов-во было создано на опред срок, то выход – только по уважительной причине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ходе ему уплач. доля, (пропорц-я вкладу) по балансу на момент выбытия или в натуре по согл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ходе участник продолжает нести отв-ть в течение 2-х лет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 может передавать свою долю другому уч-ку или 3 лицу с согласия др. участников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ами п.т. могут быть индивид. предпр-ли и/или коммерческие организации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о м.б. полным тов-щем только в одном тов-ве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260</wp:posOffset>
                </wp:positionH>
                <wp:positionV relativeFrom="paragraph">
                  <wp:posOffset>32385</wp:posOffset>
                </wp:positionV>
                <wp:extent cx="23450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.55pt" to="170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widowControl/>
        <w:ind w:left="-284" w:hanging="0"/>
        <w:rPr>
          <w:sz w:val="24"/>
        </w:rPr>
      </w:pPr>
      <w:r>
        <w:rPr>
          <w:sz w:val="24"/>
        </w:rPr>
        <w:t>Товарищество на вере (коммандитное)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входят не менее, чем 1 п.т. и 1 вкладчик. 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адчики не приним. участия в предприн. деят-ти и несут риск в пределах вклада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Наимен-ние тов-ва</w:t>
      </w:r>
      <w:r>
        <w:rPr>
          <w:rFonts w:cs="Arial" w:ascii="Arial" w:hAnsi="Arial"/>
          <w:sz w:val="24"/>
        </w:rPr>
        <w:t xml:space="preserve"> –должно включать указ-е на форму орган-ции бизнеса, а также имена всех п.т., либо одного из них &amp;Со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 xml:space="preserve">Учредит. документы: </w:t>
      </w:r>
      <w:r>
        <w:rPr>
          <w:rFonts w:cs="Arial" w:ascii="Arial" w:hAnsi="Arial"/>
          <w:sz w:val="24"/>
        </w:rPr>
        <w:t>- учред. договор, подпис. всеми п.т. В нем содерж. сведения о составе, данные о размерах, сроках и порядке внесения вкладов вкладчиками и отв-ти за их соблюдение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Особенности управления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ется полными товарищами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адчики не вправе уч-ть в управлении и ведении дел тов-ва, а так же оспар-ть действия п.т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 полн. тов-ву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ава участников-вкладчиков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. инф. о деят-ти тов-в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ть уч-тие в распред. прибыли (с учетом степени участия в управлении деламии характера пределов ответ-ти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</w:rPr>
        <w:t>фиксир-ся порядок опред-я доли приб., кот. распред. между вкладчиками.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При ликвидации т-ва вкладчики имеют преимущ-ва на получение вкладов перед полными товар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Выбытие вкладчиков:</w:t>
      </w:r>
      <w:r>
        <w:rPr>
          <w:rFonts w:cs="Arial" w:ascii="Arial" w:hAnsi="Arial"/>
          <w:sz w:val="24"/>
        </w:rPr>
        <w:t>- по окончании фин. года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адчик м. передавать свою долю др.участнику тов-ва или 3 лицу без ограничений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  <w:u w:val="single"/>
        </w:rPr>
        <w:t>Товарищ-во на вере</w:t>
      </w:r>
      <w:r>
        <w:rPr/>
        <w:t>- позволяет расширить источники финансир-я бизнеса за счет привлечения капиталов вкладчиков, для кот. создаются более мягкие усл-я ведения бизнеса с т.з. ответст-ти и ликвидности инвестиций (передача, продажа своей доли в склад-м капитале)</w:t>
      </w:r>
    </w:p>
    <w:tbl>
      <w:tblPr>
        <w:tblW w:w="340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"/>
        <w:gridCol w:w="3"/>
        <w:gridCol w:w="21"/>
        <w:gridCol w:w="12"/>
        <w:gridCol w:w="3"/>
        <w:gridCol w:w="21"/>
        <w:gridCol w:w="12"/>
        <w:gridCol w:w="51"/>
        <w:gridCol w:w="1580"/>
      </w:tblGrid>
      <w:tr>
        <w:trPr>
          <w:trHeight w:val="180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лное товар-во</w:t>
            </w:r>
          </w:p>
        </w:tc>
        <w:tc>
          <w:tcPr>
            <w:tcW w:w="1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widowControl/>
              <w:spacing w:before="20" w:after="20"/>
              <w:rPr>
                <w:sz w:val="24"/>
              </w:rPr>
            </w:pPr>
            <w:r>
              <w:rPr>
                <w:sz w:val="24"/>
              </w:rPr>
              <w:t>Товарищ-во на вере</w:t>
            </w:r>
          </w:p>
        </w:tc>
      </w:tr>
      <w:tr>
        <w:trPr>
          <w:trHeight w:val="156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spacing w:before="20" w:after="2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ложность создания</w:t>
            </w:r>
          </w:p>
        </w:tc>
      </w:tr>
      <w:tr>
        <w:trPr>
          <w:trHeight w:val="244" w:hRule="atLeast"/>
        </w:trPr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выше</w:t>
            </w:r>
          </w:p>
        </w:tc>
      </w:tr>
      <w:tr>
        <w:trPr>
          <w:trHeight w:val="204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</w:t>
            </w:r>
          </w:p>
        </w:tc>
      </w:tr>
      <w:tr>
        <w:trPr>
          <w:trHeight w:val="180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жение возмож-тей</w:t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финансирования</w:t>
            </w:r>
          </w:p>
        </w:tc>
      </w:tr>
      <w:tr>
        <w:trPr>
          <w:trHeight w:val="204" w:hRule="atLeast"/>
        </w:trPr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ряются</w:t>
            </w:r>
          </w:p>
        </w:tc>
      </w:tr>
      <w:tr>
        <w:trPr>
          <w:trHeight w:val="192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ость</w:t>
            </w:r>
          </w:p>
        </w:tc>
      </w:tr>
      <w:tr>
        <w:trPr>
          <w:trHeight w:val="207" w:hRule="atLeast"/>
        </w:trPr>
        <w:tc>
          <w:tcPr>
            <w:tcW w:w="1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ение отв-ти</w:t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огр. отв-ть уч-ков</w:t>
            </w:r>
          </w:p>
        </w:tc>
      </w:tr>
      <w:tr>
        <w:trPr>
          <w:trHeight w:val="204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деятельностью</w:t>
            </w:r>
          </w:p>
        </w:tc>
      </w:tr>
      <w:tr>
        <w:trPr>
          <w:trHeight w:val="408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ind w:hanging="1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-ти для более высокой спец-ции в упр-нии в рез. разделения полном. между партнерами и исп. их сложив-ся структур упр-ния</w:t>
            </w:r>
          </w:p>
        </w:tc>
      </w:tr>
      <w:tr>
        <w:trPr>
          <w:trHeight w:val="180" w:hRule="atLeast"/>
        </w:trPr>
        <w:tc>
          <w:tcPr>
            <w:tcW w:w="1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ind w:hanging="108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ind w:hanging="1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аковое</w:t>
            </w:r>
          </w:p>
        </w:tc>
      </w:tr>
      <w:tr>
        <w:trPr>
          <w:trHeight w:val="204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spacing w:before="20" w:after="2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спределение прибыли</w:t>
            </w:r>
          </w:p>
        </w:tc>
      </w:tr>
      <w:tr>
        <w:trPr>
          <w:trHeight w:val="192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отв. с принятым порядком</w:t>
            </w:r>
          </w:p>
        </w:tc>
      </w:tr>
      <w:tr>
        <w:trPr>
          <w:trHeight w:val="144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квидность инвестиций</w:t>
            </w:r>
          </w:p>
        </w:tc>
      </w:tr>
      <w:tr>
        <w:trPr>
          <w:trHeight w:val="120" w:hRule="atLeast"/>
        </w:trPr>
        <w:tc>
          <w:tcPr>
            <w:tcW w:w="1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 из бизнеса в жестко огранич. порядке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граничений</w:t>
            </w:r>
          </w:p>
        </w:tc>
      </w:tr>
      <w:tr>
        <w:trPr>
          <w:trHeight w:val="216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денциальность</w:t>
            </w:r>
          </w:p>
        </w:tc>
      </w:tr>
      <w:tr>
        <w:trPr>
          <w:trHeight w:val="204" w:hRule="atLeast"/>
        </w:trPr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/>
              <w:spacing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лжит-ть жизненного цикла</w:t>
            </w:r>
          </w:p>
        </w:tc>
      </w:tr>
      <w:tr>
        <w:trPr>
          <w:trHeight w:val="180" w:hRule="atLeast"/>
        </w:trPr>
        <w:tc>
          <w:tcPr>
            <w:tcW w:w="3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spacing w:lineRule="auto" w:line="192" w:before="20" w:after="20"/>
              <w:ind w:left="176" w:hanging="360"/>
              <w:jc w:val="both"/>
              <w:rPr/>
            </w:pPr>
            <w:r>
              <w:rPr>
                <w:sz w:val="24"/>
              </w:rPr>
              <w:t>-</w:t>
              <w:tab/>
            </w:r>
            <w:r>
              <w:rPr>
                <w:rFonts w:cs="Arial" w:ascii="Arial" w:hAnsi="Arial"/>
                <w:sz w:val="24"/>
              </w:rPr>
              <w:t>созд-тся усл-я для более продолжит. сущ-ния бизнеса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spacing w:lineRule="auto" w:line="192" w:before="20" w:after="20"/>
              <w:ind w:left="176" w:hanging="360"/>
              <w:jc w:val="both"/>
              <w:rPr/>
            </w:pPr>
            <w:r>
              <w:rPr>
                <w:sz w:val="24"/>
              </w:rPr>
              <w:t>-</w:t>
              <w:tab/>
            </w:r>
            <w:r>
              <w:rPr>
                <w:rFonts w:cs="Arial" w:ascii="Arial" w:hAnsi="Arial"/>
                <w:sz w:val="24"/>
              </w:rPr>
              <w:t>возм-ть выхода из бизнеса и необх-ть выплаты части имущ-ва в соотв. с долей сохрааняют неопред-ть сущ-ния</w:t>
            </w:r>
          </w:p>
        </w:tc>
      </w:tr>
      <w:tr>
        <w:trPr>
          <w:trHeight w:val="156" w:hRule="atLeast"/>
        </w:trPr>
        <w:tc>
          <w:tcPr>
            <w:tcW w:w="1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оятность личного конфликта между партнерам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192"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статочно четкое разграничение ответ-ти в упр-нии</w:t>
            </w:r>
          </w:p>
        </w:tc>
      </w:tr>
      <w:tr>
        <w:trPr>
          <w:trHeight w:val="204" w:hRule="atLeast"/>
        </w:trPr>
        <w:tc>
          <w:tcPr>
            <w:tcW w:w="340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92" w:before="2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75260</wp:posOffset>
                      </wp:positionH>
                      <wp:positionV relativeFrom="paragraph">
                        <wp:posOffset>114935</wp:posOffset>
                      </wp:positionV>
                      <wp:extent cx="234505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8pt,9.05pt" to="170.8pt,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b/>
          <w:sz w:val="24"/>
        </w:rPr>
        <w:t>Способ расширения прибылей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21"/>
        <w:rPr>
          <w:lang w:val="en-US"/>
        </w:rPr>
      </w:pPr>
      <w:r>
        <w:rPr/>
        <w:t>Пропорционально вкладам, непропорционально вкладам (ноу хау),комбинированный (ФРГ) до среднего уровня рентабельности – пропорционально вкладам, выше – поровну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0,11,12) Хозяйственные общества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ъединения капиталов, не треб. непосредственного участия собственников в приложении капитала к процессу воспроизводства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-тся спец. органы, осущ. управление, вып. представительские функции, контроль оперативной деятельности.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ООО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щ-во, учрежденное одним или неск. лицами, уставной капитал кот. разделен на доли в размерах, согласно учредит. док-там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участники не отвечают по обязательствам и несут риск убытков в пределах стоимости своих вкладов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 м. б. создано другим АО, сост. из 1 лица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Учредительные документы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чредительный договор (если не 1 учред.)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Устав – утверждается учредителями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Сведения в учредительных документах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нахождение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/компетенция органов управления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принятия управленч. решений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уставного капитал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долей каж. из участников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, состав, сроки, порядок внесения вкладов и ответ-ть за их соблюдение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Управление ООО: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i/>
          <w:sz w:val="24"/>
        </w:rPr>
        <w:t xml:space="preserve">Общ. собр. участников – </w:t>
      </w:r>
      <w:r>
        <w:rPr>
          <w:rFonts w:cs="Arial" w:ascii="Arial" w:hAnsi="Arial"/>
          <w:sz w:val="24"/>
        </w:rPr>
        <w:t>высш. орган упр-ния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компетенция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устава, размера уст. капитал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-ние исполнит. органа упр-ния, прекращение его полномочий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жд-е годовых отчетов и бух. балансов, распределение приб./убытков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брание ревизионной комиссии/ревизор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организация/ликвидация общества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Исполнительные органы:</w:t>
      </w:r>
    </w:p>
    <w:p>
      <w:pPr>
        <w:pStyle w:val="Normal"/>
        <w:widowControl/>
        <w:spacing w:lineRule="auto" w:line="192" w:before="20" w:after="20"/>
        <w:rPr/>
      </w:pPr>
      <w:r>
        <w:rPr>
          <w:rFonts w:cs="Arial" w:ascii="Arial" w:hAnsi="Arial"/>
          <w:sz w:val="24"/>
        </w:rPr>
        <w:t xml:space="preserve">- м.б. </w:t>
      </w:r>
      <w:r>
        <w:rPr>
          <w:rFonts w:cs="Arial" w:ascii="Arial" w:hAnsi="Arial"/>
          <w:i/>
          <w:sz w:val="24"/>
        </w:rPr>
        <w:t>коллегиальными</w:t>
      </w:r>
      <w:r>
        <w:rPr>
          <w:rFonts w:cs="Arial" w:ascii="Arial" w:hAnsi="Arial"/>
          <w:sz w:val="24"/>
        </w:rPr>
        <w:t xml:space="preserve"> или </w:t>
      </w:r>
      <w:r>
        <w:rPr>
          <w:rFonts w:cs="Arial" w:ascii="Arial" w:hAnsi="Arial"/>
          <w:i/>
          <w:sz w:val="24"/>
        </w:rPr>
        <w:t>единогласными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ущ. текущ. руководство деят-тью общ-ва и подотчетен в своей деят-ти общему собранию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лены исполнит. органа м.б. избраны не из числа участников общества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ыбытие участников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любое время, независ. от других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лата стоим-ти (выдача в натуре) части имущества соотв. доле участ-ка – по уставу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ожно передавать свою долю др. уч-ку об-ва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не запрещено уставом, то –3-му лицу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имущества ООО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-ть постр-ния гибкой сис-мы управлени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бкие отношения между партнерами (!!!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 расширение/сужение прав отд. участников (можно предусм-ть возм-ть доп. взносов в устав. капитал для отд. участников без изменения соотв. долей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участников м.б. возложены доп. обязанности в части оказания услуг др. участникам, омена инф-цией, объед-ние каналов (предоставление каналов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обязаны публично отчитываться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щены от поглощени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Limited liability</w:t>
      </w:r>
    </w:p>
    <w:p>
      <w:pPr>
        <w:pStyle w:val="Normal"/>
        <w:widowControl/>
        <w:spacing w:lineRule="auto" w:line="192" w:before="20" w:after="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Недостатки ООО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. источники финансир-я т.к. оганиченное число участников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вие  предпосылок для фин. устойч-ти общ-ва (своб. выход партнеров из бизнеса)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тельный процесс принятия решений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ики отчуждены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жение контроля ведения бизнеса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3556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.8pt" to="173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192" w:before="20" w:after="20"/>
        <w:ind w:left="-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3,14,15) Акц. общества, акции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</w:rPr>
        <w:t>Акция –</w:t>
      </w:r>
      <w:r>
        <w:rPr>
          <w:rFonts w:cs="Arial" w:ascii="Arial" w:hAnsi="Arial"/>
          <w:sz w:val="24"/>
        </w:rPr>
        <w:t>доля собств-ти АО, документ, подтверждающий, что его владелец явл. собственником опред части доход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О несет ответ-ть по своим обязат-вам всем принадлежащим ему имущ-вом и не отв. по обязат-вам акционеров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Акц-ры не отвеч. по обязат-вам АО и несут риск убытков в пределах стоим-ти принадлеж. им акций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СКЛЮЧЕНИЕ: если банкротство АО вызвано действиями (бездействием) лиц (в т. ч. акционеров,имеющих право давать обязательные для АО указания или иным образом имеющих возм-ть опред. его действия) то на этих лиц при недостаточности имущества АО м.б. возложена субсидиарная ответственность по обяз-вам АО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ткрытое АО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ц-ры вправе отчуждать свои акции без согласия др. акционеров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может проводить как открытую, так и закрытую подписку. если она предусмотрена уставом и решением общего собрания о размещении доп. акций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</w:rPr>
        <w:t xml:space="preserve">Закрытая </w:t>
      </w:r>
      <w:r>
        <w:rPr>
          <w:rFonts w:cs="Arial" w:ascii="Arial" w:hAnsi="Arial"/>
          <w:sz w:val="24"/>
        </w:rPr>
        <w:t>подписка – акции распред. среди учредителей и иного круга лиц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Закрытое АО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ционеры имеют преимущ-ное право приобретения акций, продаваемых др. акционерами в порядке, устан-м уставом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иоритетность продажи акций в ЗАО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ционеры – по цене предложения со стороны влад-ца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мо АО –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е лицо – по любой цене, согласие акционеров не обязательно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Открытая подписка (среди неогранич. коруга лиц) не допускается</w:t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  <w:right w:val="single" w:sz="6" w:space="1" w:color="000000"/>
        </w:pBdr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кции:</w:t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  <w:right w:val="single" w:sz="6" w:space="1" w:color="000000"/>
        </w:pBdr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i/>
          <w:sz w:val="24"/>
        </w:rPr>
        <w:t xml:space="preserve">ЛИЧНЫЕ – </w:t>
      </w:r>
      <w:r>
        <w:rPr>
          <w:rFonts w:cs="Arial" w:ascii="Arial" w:hAnsi="Arial"/>
          <w:sz w:val="24"/>
        </w:rPr>
        <w:t>дают право на участие в управлении, оспаривание решений АО, получение информации об АО</w:t>
      </w:r>
    </w:p>
    <w:p>
      <w:pPr>
        <w:pStyle w:val="Normal"/>
        <w:widowControl/>
        <w:pBdr>
          <w:top w:val="single" w:sz="6" w:space="1" w:color="000000"/>
          <w:bottom w:val="single" w:sz="6" w:space="1" w:color="000000"/>
          <w:right w:val="single" w:sz="6" w:space="1" w:color="000000"/>
        </w:pBdr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i/>
          <w:sz w:val="24"/>
        </w:rPr>
        <w:t xml:space="preserve">ИМУЩЕСТВЕННЫЕ – </w:t>
      </w:r>
      <w:r>
        <w:rPr>
          <w:rFonts w:cs="Arial" w:ascii="Arial" w:hAnsi="Arial"/>
          <w:sz w:val="24"/>
        </w:rPr>
        <w:t>право на дивиденды, долю в  случае ликвидации АО, приобр-ние акций послед-х эмиссий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еестр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жателем реестра акц-в является либо само АО, либо регистратор(&gt;500), при этом АО несет ответ-ть за держание и ведение реестр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реестра начинается не позднее месяца с момента гос. регистрации АО. Лицо, зарегистрир-ное в реестре обяз. инф-ть держ-ля об изменениях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треб акционера держатель обязан дать выписку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имущества именных ценных бумаг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ля АО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, контроль состава акцион-в в АО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огранич. свободу акционеров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ижают риск враждебного поглощения</w:t>
      </w:r>
    </w:p>
    <w:p>
      <w:pPr>
        <w:pStyle w:val="TextBodyIndent"/>
        <w:widowControl/>
        <w:rPr>
          <w:i/>
          <w:i/>
          <w:sz w:val="24"/>
        </w:rPr>
      </w:pPr>
      <w:r>
        <w:rPr>
          <w:i/>
          <w:sz w:val="24"/>
        </w:rPr>
        <w:t>Для акционеров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е полно реализуют права акционеров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Гос-во м. реализ-ть функции антимоноп. регулир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твращение коррупции, усиление контроля выплаты налогов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аспределение имущества:</w:t>
      </w:r>
    </w:p>
    <w:p>
      <w:pPr>
        <w:pStyle w:val="Normal"/>
        <w:widowControl/>
        <w:numPr>
          <w:ilvl w:val="0"/>
          <w:numId w:val="3"/>
        </w:numPr>
        <w:spacing w:lineRule="auto" w:line="192" w:before="20" w:after="20"/>
        <w:ind w:left="-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дитора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куп акций по треб. акционеров в случ, предусмотренных законо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цы начисленных, но не выплаченных ранее д-дов по привелег-м акциям. Выплаты ликвидационной ст-ти по привелегир-ным. акция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-е имущ-ва между влад-цами обык. акций и всеми типами привелег-х акций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ыкуп акций обществом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д-цы голос-х акций могут треб. выкупа всех (части) принадлеж-х им акций в сл. принятия решений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6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еорганизации обществ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6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вершении круп. сделки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6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изменении устава, касающимся их прав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они голосовали против или не голосовали вообще. Выкуп осущ. по рыноч. стоимости без учета ее изменения в рез. принятых решений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пределение рыночной стоимости имуществ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е. цены, по кот. продавец, имеющий полную инф-цию о стоим-ти имущ-ва и не обязанный его прод-ть, согласен его продать,а покуп-ль - купить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чная ст-ть определяется решением совета директоров, кроме случаев, когда она опред. судом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лены совета, заинт. в сделке в опред-нии не уч-т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купе акций к оценке привлек-тся аудитор. Если оценивается ст-ть акций, то учитывается размер чистых активов, цена покупателя и др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имущ. право приобретения акций и ц. бумаг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едост. акционерам, владельцам голос-х акций в кол-ве, пропорц-м числу принадлеж-х им гол. акций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размещения доп. акций по открытой подписке и оплаты их деньгами, общее собрание м. принять решение о неприменении данного преимущ. права на срок не более 1 года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ыпуск ценных бумаг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</w:rPr>
        <w:t>Облигация</w:t>
      </w:r>
      <w:r>
        <w:rPr>
          <w:rFonts w:cs="Arial" w:ascii="Arial" w:hAnsi="Arial"/>
          <w:sz w:val="24"/>
        </w:rPr>
        <w:t xml:space="preserve"> – ц. б., удостов право влад-ца треб-ть ее погашения (выплату номин. стоимости и %). Усл. и сроки погашения огов-ся в решении о выпуске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игации выпускаются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залог имущ-ва АО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обеспечение 3-х лиц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обеспечения на 3 год после утверждения 2-х годовых балансов.</w:t>
      </w:r>
    </w:p>
    <w:p>
      <w:pPr>
        <w:pStyle w:val="Normal"/>
        <w:widowControl/>
        <w:spacing w:lineRule="auto" w:line="216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игации могут выпускаться конверт-ми в акциях. Сумма номиналов выпущенных облигаций для защиты интересов держ-лей огранич (=&lt; уст. капит) Аналогич. ограничение действ-т по привелег. акциям, кот. не м.б. выпущены на сумму &gt;25% У.К.</w:t>
      </w:r>
    </w:p>
    <w:p>
      <w:pPr>
        <w:pStyle w:val="Normal"/>
        <w:widowControl/>
        <w:spacing w:lineRule="auto" w:line="216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Уставной капитал: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. из номин. стоим-ти акций, приобретенных акционерами и опред. минимум имущ-ва АО, гарантир. интересы его кредиторов. При учреждении АО все акции размещаются среди учредителей. Кол-во и номинал размещенных акций каж. категории опред-тся уставом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Размер уставного капитал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&gt;=1000 миним. зарплат / ЗАО&gt;=100 МРОТ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1135</wp:posOffset>
                </wp:positionH>
                <wp:positionV relativeFrom="paragraph">
                  <wp:posOffset>50165</wp:posOffset>
                </wp:positionV>
                <wp:extent cx="2194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3.95pt" to="157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5) Акции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ЫКНОВЕННЫЕ (простые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0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аковый номинал и прав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ксированный набор прав (голосующие, дивиденд  заранее не определен)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квидационная стоим-ть заранее не опред-на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ВИЛЕГИРОВАННЫЕ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б. нескольких типов (в каж. типе – одинаковый номинал и набор прав)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рный номинал &lt;25% уставного капитала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зможный набор прав – 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  <w:u w:val="single"/>
        </w:rPr>
        <w:t>опред-ный.дивиденд</w:t>
      </w:r>
      <w:r>
        <w:rPr>
          <w:rFonts w:cs="Arial" w:ascii="Arial" w:hAnsi="Arial"/>
          <w:sz w:val="24"/>
        </w:rPr>
        <w:t xml:space="preserve"> (в тверд. сумме,% и т.д.)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-д не определен, то он выплачивается, как по обыкновенным акциям.</w:t>
      </w:r>
    </w:p>
    <w:p>
      <w:pPr>
        <w:pStyle w:val="Normal"/>
        <w:widowControl/>
        <w:spacing w:lineRule="auto" w:line="192" w:before="20" w:after="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ликвидационнная стоимость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  <w:u w:val="single"/>
        </w:rPr>
        <w:t>право голоса</w:t>
      </w:r>
      <w:r>
        <w:rPr>
          <w:rFonts w:cs="Arial" w:ascii="Arial" w:hAnsi="Arial"/>
          <w:sz w:val="24"/>
        </w:rPr>
        <w:t xml:space="preserve"> (в зав. от того, что предусмот- рено уставом/законом) – безголосые, многоголосые</w:t>
      </w:r>
    </w:p>
    <w:p>
      <w:pPr>
        <w:pStyle w:val="Normal"/>
        <w:widowControl/>
        <w:spacing w:lineRule="auto" w:line="192" w:before="20" w:after="20"/>
        <w:jc w:val="both"/>
        <w:rPr/>
      </w:pPr>
      <w:r>
        <w:rPr>
          <w:rFonts w:cs="Arial" w:ascii="Arial" w:hAnsi="Arial"/>
          <w:sz w:val="24"/>
          <w:u w:val="single"/>
        </w:rPr>
        <w:t>право голоса в след. случаях:</w:t>
      </w:r>
      <w:r>
        <w:rPr>
          <w:rFonts w:cs="Arial" w:ascii="Arial" w:hAnsi="Arial"/>
          <w:sz w:val="24"/>
        </w:rPr>
        <w:t xml:space="preserve"> по вопросам реорганизации/ликвидации, ограничение прав влад-цев акций опред. типа, по всем вопросам в сл. невыплаты или недоплаты д-да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</w:rPr>
        <w:t>кумулятивные акции</w:t>
      </w:r>
      <w:r>
        <w:rPr>
          <w:rFonts w:cs="Arial" w:ascii="Arial" w:hAnsi="Arial"/>
          <w:sz w:val="24"/>
        </w:rPr>
        <w:t xml:space="preserve"> –дивиденды (или их часть) в случ. их невыплаты накапливаются и выплачиваются потом. Недоплата не дает влад-цу права голоса, в отличие от влад-цев др. типов. Право голоса приобретается если годовое собр-е , кот. должно было принять решение о выплате накопленных д-дов, решило их не выплачивать, либо выплач-ть частично. Это право действует до момента полной выплаты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42" w:leader="none"/>
        </w:tabs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i/>
          <w:sz w:val="24"/>
        </w:rPr>
        <w:t>владельцы привилег</w:t>
      </w:r>
      <w:r>
        <w:rPr>
          <w:rFonts w:cs="Arial" w:ascii="Arial" w:hAnsi="Arial"/>
          <w:sz w:val="24"/>
        </w:rPr>
        <w:t>. акций имеют преимущ. право на получение части имущ. АО при его ликвидации.</w:t>
      </w:r>
    </w:p>
    <w:p>
      <w:pPr>
        <w:pStyle w:val="Normal"/>
        <w:widowControl/>
        <w:spacing w:lineRule="auto" w:line="192" w:before="20" w:after="20"/>
        <w:ind w:left="-284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Дивиденды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лачивается из чистой прибыли по некот. типам привилегированных акций м. выплачиваться из специальных фондов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Дивиденд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промежуточны</w:t>
      </w:r>
      <w:r>
        <w:rPr>
          <w:rFonts w:cs="Arial" w:ascii="Arial" w:hAnsi="Arial"/>
          <w:sz w:val="24"/>
        </w:rPr>
        <w:t xml:space="preserve">й (раз в квартал, в полгода) – объявляется советом директоров, </w:t>
      </w:r>
      <w:r>
        <w:rPr>
          <w:rFonts w:cs="Arial" w:ascii="Arial" w:hAnsi="Arial"/>
          <w:i/>
          <w:sz w:val="24"/>
        </w:rPr>
        <w:t xml:space="preserve">годовой </w:t>
      </w:r>
      <w:r>
        <w:rPr>
          <w:rFonts w:cs="Arial" w:ascii="Arial" w:hAnsi="Arial"/>
          <w:sz w:val="24"/>
        </w:rPr>
        <w:t>(окончательный) – объявляется по рекомендации совета общим собранием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Размер дивиденда не м. б. больше рекомендованного и меньше  выплаченного ранее промежуточного.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О должно выплачивать по акциям дивиденд деньгами, а если это оговорено в уставе – имуществом. 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е собрание м. принять решение о невыплате/неполной выплате дивидендов по прив. акциям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О не вправе принимать решение о выплате д-в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полной оплаты уст. капитала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42" w:leader="none"/>
        </w:tabs>
        <w:spacing w:lineRule="auto" w:line="192" w:before="20" w:after="20"/>
        <w:ind w:left="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выкупа всех акций по треб-нию акционеров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284" w:leader="none"/>
        </w:tabs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АО отвечает признакам банкротства на момент выплаты или они появятся после выплаты</w: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1135</wp:posOffset>
                </wp:positionH>
                <wp:positionV relativeFrom="paragraph">
                  <wp:posOffset>16510</wp:posOffset>
                </wp:positionV>
                <wp:extent cx="219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1.3pt" to="157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192" w:before="20" w:after="20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7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7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76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jc w:val="center"/>
      <w:outlineLvl w:val="0"/>
    </w:pPr>
    <w:rPr>
      <w:rFonts w:ascii="Impact" w:hAnsi="Impact" w:cs="Impact"/>
      <w:shadow/>
      <w:spacing w:val="120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jc w:val="center"/>
      <w:outlineLvl w:val="1"/>
    </w:pPr>
    <w:rPr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jc w:val="center"/>
      <w:outlineLvl w:val="2"/>
    </w:pPr>
    <w:rPr>
      <w:rFonts w:ascii="Impact" w:hAnsi="Impact" w:cs="Impact"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0" w:after="20"/>
      <w:ind w:left="-284" w:hanging="0"/>
      <w:outlineLvl w:val="3"/>
    </w:pPr>
    <w:rPr>
      <w:rFonts w:ascii="Arial" w:hAnsi="Arial" w:cs="Arial"/>
      <w:i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192" w:before="20" w:after="20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20" w:after="20"/>
      <w:ind w:left="-284" w:hanging="0"/>
      <w:jc w:val="both"/>
      <w:outlineLvl w:val="5"/>
    </w:pPr>
    <w:rPr>
      <w:rFonts w:ascii="Arial" w:hAnsi="Arial" w:cs="Arial"/>
      <w:b/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 w:before="20" w:after="20"/>
      <w:jc w:val="center"/>
      <w:outlineLvl w:val="6"/>
    </w:pPr>
    <w:rPr>
      <w:rFonts w:ascii="Arial" w:hAnsi="Arial" w:cs="Arial"/>
      <w:i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 w:before="20" w:after="20"/>
      <w:jc w:val="center"/>
      <w:outlineLvl w:val="7"/>
    </w:pPr>
    <w:rPr>
      <w:rFonts w:ascii="Arial" w:hAnsi="Arial" w:cs="Arial"/>
      <w:i/>
      <w:sz w:val="14"/>
      <w:u w:val="single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аголовок 9"/>
    <w:basedOn w:val="Normal"/>
    <w:next w:val="Normal"/>
    <w:qFormat/>
    <w:pPr>
      <w:keepNext w:val="true"/>
      <w:spacing w:lineRule="auto" w:line="192" w:before="20" w:after="20"/>
      <w:jc w:val="both"/>
    </w:pPr>
    <w:rPr>
      <w:rFonts w:ascii="Arial" w:hAnsi="Arial" w:cs="Arial"/>
      <w:b/>
      <w:sz w:val="1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93" w:leader="none"/>
      </w:tabs>
      <w:jc w:val="center"/>
    </w:pPr>
    <w:rPr>
      <w:i/>
      <w:sz w:val="38"/>
    </w:rPr>
  </w:style>
  <w:style w:type="paragraph" w:styleId="TextBodyIndent">
    <w:name w:val="Body Text Indent"/>
    <w:basedOn w:val="Normal"/>
    <w:pPr>
      <w:spacing w:lineRule="auto" w:line="192" w:before="20" w:after="20"/>
      <w:ind w:left="-284" w:hanging="0"/>
      <w:jc w:val="both"/>
    </w:pPr>
    <w:rPr>
      <w:rFonts w:ascii="Arial" w:hAnsi="Arial" w:cs="Arial"/>
      <w:sz w:val="14"/>
    </w:rPr>
  </w:style>
  <w:style w:type="paragraph" w:styleId="21">
    <w:name w:val="Основной текст с отступом 2"/>
    <w:basedOn w:val="Normal"/>
    <w:qFormat/>
    <w:pPr>
      <w:widowControl/>
      <w:spacing w:lineRule="auto" w:line="192" w:before="20" w:after="20"/>
      <w:ind w:left="-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30:00Z</dcterms:created>
  <dc:creator>Дорохова Александра Юрьевна</dc:creator>
  <dc:description/>
  <dc:language>en-US</dc:language>
  <cp:lastModifiedBy>Dinar</cp:lastModifiedBy>
  <cp:lastPrinted>1998-12-19T17:29:00Z</cp:lastPrinted>
  <dcterms:modified xsi:type="dcterms:W3CDTF">1998-12-18T22:28:00Z</dcterms:modified>
  <cp:revision>3</cp:revision>
  <dc:subject/>
  <dc:title>1) Понятие предпринимательства</dc:title>
</cp:coreProperties>
</file>