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39"/>
        <w:gridCol w:w="3139"/>
        <w:gridCol w:w="3139"/>
        <w:gridCol w:w="3139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firstLine="113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.Финансы: сущность, ф-ции, роль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Сущность</w:t>
            </w:r>
            <w:r>
              <w:rPr>
                <w:sz w:val="16"/>
              </w:rPr>
              <w:t>: Финансы- категория историческая. Появились с возникновением гос-ва(в рабовладельч. или феод.строе). Финансы-это экономические отношения, связанные с формир-ем, распред-ем и исп-ем централизованных и децентр-ых фондов ден.средств в целях выполнения ф-ций и задач гос-ва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Функции</w:t>
            </w:r>
            <w:r>
              <w:rPr>
                <w:sz w:val="16"/>
              </w:rPr>
              <w:t>: 1) распределительная (перераспеделение нац.дохода м\ду матер. и нематер.сферой произв-ва); 2)регул-щая (с помощью фин.инстр-тов стимул-тся или регул-тся развитие той или иной отрасли нар.хоз-ва, та или иная часть фин.рынка); 3) контрольная(контроль за правильностью исп-ия налог.льгот и контролир-ие всей налог.сис-мы)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Субъектами</w:t>
            </w:r>
            <w:r>
              <w:rPr>
                <w:sz w:val="16"/>
              </w:rPr>
              <w:t xml:space="preserve"> фин.отношений явл.: пр-тия, пр-тели, гос-во, работающее население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Роль</w:t>
            </w:r>
            <w:r>
              <w:rPr>
                <w:sz w:val="16"/>
              </w:rPr>
              <w:t>: Финансы- неотъемлемая часть ден.отношений. Главное назначение ф-сов сост.в том, чтобы путем образования ден.доходов и фондов обеспечить не только потребности гос-ва и пр-тий в ден.ср-вах, но и контроль за расходованием фин.рес-сов.</w:t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0"/>
              <w:ind w:firstLine="113"/>
              <w:rPr/>
            </w:pPr>
            <w:r>
              <w:rPr/>
              <w:t>2. Фин.политика гос-ва. Фин.сис-мы, их типология. Фин.сис-ма РФ.</w:t>
            </w:r>
          </w:p>
          <w:p>
            <w:pPr>
              <w:pStyle w:val="TextBodyIndent"/>
              <w:spacing w:lineRule="exact" w:line="140"/>
              <w:rPr/>
            </w:pPr>
            <w:r>
              <w:rPr/>
              <w:t>Упр-ие фин-ми в РФ осущ-тся: на законодат.уровне-Фед.собрание, на исполнит.уровне – МинФин РФ, Мин по налогам и сборам, Гос.тамож.комитет, ЦБРФ, Росстрах.надзор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Фин.политика г-ва</w:t>
            </w:r>
            <w:r>
              <w:rPr>
                <w:sz w:val="16"/>
              </w:rPr>
              <w:t xml:space="preserve">- совокупность гос. мероприятий по исп-ию фин.отношений для выполнения г-вом своих ф-ций. Содержание фин.политики: 1) разработка общ.концепции фин.политики, опр-ие её осн.целей, направлений и задач. 2) создание адекватного фин.механизма(сис-ма установленных г-вом форм, видов, методов орг-ции фин.отнош-ий).3) упр-ие фин.деят-ью г-ва и др.субъектов эк-ки. 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3 осн.типа фин.политики</w:t>
            </w:r>
            <w:r>
              <w:rPr>
                <w:sz w:val="16"/>
              </w:rPr>
              <w:t xml:space="preserve">:   1) классич (18-нач19в.)Смит, Рикардо-невмешат-во г-ва в эк-ку, сохран-ие свободн.конкур-ии, исп-ие рын.механизма как гл.регулятора эк-ки.2)регул-щая(к19-нач20в) – необх-мость вмешат-ва и регул-ия г-вом развития эк-ки.3) планово-директивная – хар-на для стран с админ-командной сис-мой эк-ки. </w:t>
            </w:r>
            <w:r>
              <w:rPr>
                <w:sz w:val="16"/>
                <w:u w:val="single"/>
              </w:rPr>
              <w:t xml:space="preserve">Фин.сис-ма- </w:t>
            </w:r>
            <w:r>
              <w:rPr>
                <w:sz w:val="16"/>
              </w:rPr>
              <w:t>сис-ма</w:t>
            </w: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</w:rPr>
              <w:t xml:space="preserve">форм и методов образования, распред-ия и исп-ия фондов ден.ср-в г-ва и пр-тий. </w:t>
            </w:r>
            <w:r>
              <w:rPr>
                <w:sz w:val="16"/>
                <w:u w:val="single"/>
              </w:rPr>
              <w:t xml:space="preserve">5 звеньев фин.сис-мы РФ: </w:t>
            </w:r>
            <w:r>
              <w:rPr>
                <w:sz w:val="16"/>
              </w:rPr>
              <w:t xml:space="preserve">1) гос.бюдж.сис-ма(фед., терр.и местн.бюджеты);2)внебюдж.спец. фонды(пенс., мед-страх., соц.страх);3) гос. кредит; 4)фонды страх-ия; 5) фин-сы пр-тий различн.форм собств-ти. </w:t>
            </w:r>
            <w:r>
              <w:rPr>
                <w:sz w:val="16"/>
                <w:u w:val="single"/>
              </w:rPr>
              <w:t>Фин.система</w:t>
            </w:r>
            <w:r>
              <w:rPr>
                <w:sz w:val="16"/>
              </w:rPr>
              <w:t xml:space="preserve"> – совокупность фин. институтов (группировка однородных эк.отношений): гос.фин-сы, ф-сы орг-ций, кредит-ие, н\обложение, страх-ие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40"/>
              <w:rPr/>
            </w:pPr>
            <w:r>
              <w:rPr/>
              <w:t>3. Деньги: сущ-ть, ф-ции. Ден.оборот и ден. обращ-ие. Ден.сис-ма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Деньги</w:t>
            </w:r>
            <w:r>
              <w:rPr>
                <w:sz w:val="16"/>
              </w:rPr>
              <w:t xml:space="preserve"> - эк. категория, в к-рой проявляются и при участии к-рой строятся обществ.отнош-ия. Они выступают в кач. самост. формы меновой ст-ти, ср-ва обращ-ия, платежа и накопления. </w:t>
            </w:r>
            <w:r>
              <w:rPr>
                <w:sz w:val="16"/>
                <w:u w:val="single"/>
              </w:rPr>
              <w:t>Предпосылки</w:t>
            </w:r>
            <w:r>
              <w:rPr>
                <w:sz w:val="16"/>
              </w:rPr>
              <w:t xml:space="preserve"> появления денег: 1) переход от натур.х\ва к произв-ву и обмену товаров;2) имуществ. обособление производителей товаров. </w:t>
            </w:r>
            <w:r>
              <w:rPr>
                <w:sz w:val="16"/>
                <w:u w:val="single"/>
              </w:rPr>
              <w:t>Сущность</w:t>
            </w:r>
            <w:r>
              <w:rPr>
                <w:sz w:val="16"/>
              </w:rPr>
              <w:t xml:space="preserve"> денег хар-ется их участием: 1)в осущ-нии различн.обществ. отношений;2) в распред-ии ВНП;3) в опр-нии цен, выражающих ст-ть товара;4) деньги служат ср-вом всеобщей обмениваемости на товары;5) деньги улучшают усл.сохр-ния ст-ти. </w:t>
            </w:r>
            <w:r>
              <w:rPr>
                <w:sz w:val="16"/>
                <w:u w:val="single"/>
              </w:rPr>
              <w:t>Функции:</w:t>
            </w:r>
            <w:r>
              <w:rPr>
                <w:sz w:val="16"/>
              </w:rPr>
              <w:t xml:space="preserve"> 1) мера ст-ти- оценка ст-ти товара путем установл-ия цен; 2) ср-во обращ-ия –исп-ются для оплаты приобрет-х товаров; 3) ср-во платежа при прндоставлении ден.ссуд, при платежах за приобрет-е товары, при расчетах с бюджетом; 4) ср-во накопления – остатки наличн.денег у граждан и на счетах в банках; 5) ф-ция мировых денег проявляется во взаимоотн-ях м\ду странами или ю.и физ.лицами, наход-ся в различн.странах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Ден.оборот</w:t>
            </w:r>
            <w:r>
              <w:rPr>
                <w:sz w:val="16"/>
              </w:rPr>
              <w:t xml:space="preserve">- процесс непрерывного движения денег в наличн.и безнал.форме. Ден.оборот складавается из след.каналов движения денег м\ду: 1) ЦБ и комм.банк; 2) комм.банками;3) пр-тиями и орг-ми; 4) банками и пр-тиями; 5) банк и население; 6) пр-тия и нас-ние; 7) физ.лица;8)банки фин.инст-ты. </w:t>
            </w:r>
            <w:r>
              <w:rPr>
                <w:sz w:val="16"/>
                <w:u w:val="single"/>
              </w:rPr>
              <w:t>Виды ден.об-та</w:t>
            </w:r>
            <w:r>
              <w:rPr>
                <w:sz w:val="16"/>
              </w:rPr>
              <w:t>: безналичн, налично-ден, ден-расчетн, ден-кредитн, ден-фин,межбанковский, банковский, м\ду юр и физ л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 xml:space="preserve">Ден.сис-ма </w:t>
            </w:r>
            <w:r>
              <w:rPr>
                <w:sz w:val="16"/>
              </w:rPr>
              <w:t>– организуемые и регул-мые гос.органами ден.обращения. Биметаллизм(2 Ме -золото и серебро), монометаллизм(1 Ме+ ден.знаки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firstLine="113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4. Кредит: сущ-ть, ф-ции и виды. Роль в развитии нац.и междун.эк.отношений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 xml:space="preserve">Основу кредита сост: платность кредита пораждает его движение как капитал, возвратность кредита. </w:t>
            </w:r>
            <w:r>
              <w:rPr>
                <w:sz w:val="16"/>
                <w:u w:val="single"/>
              </w:rPr>
              <w:t>Сущность</w:t>
            </w:r>
            <w:r>
              <w:rPr>
                <w:sz w:val="16"/>
              </w:rPr>
              <w:t xml:space="preserve"> кредита можно хар-ть как передачу кредитором ссуженой ст-ти заемщику для исп-ия на началах возвратности и в интересах обществ.потребностей. </w:t>
            </w:r>
            <w:r>
              <w:rPr>
                <w:sz w:val="16"/>
                <w:u w:val="single"/>
              </w:rPr>
              <w:t>Функции</w:t>
            </w:r>
            <w:r>
              <w:rPr>
                <w:sz w:val="16"/>
              </w:rPr>
              <w:t xml:space="preserve">: 1) перераспр-ная – перераспр-ние не только ВВП и нац.дохода, но и всё нац.богатство общества., охватывает перераспр-ие только временно высвободившейся ст-ти во временное пользование без участия посредников; 2) замещение действит. денег кредитными операциями. </w:t>
            </w:r>
            <w:r>
              <w:rPr>
                <w:sz w:val="16"/>
                <w:u w:val="single"/>
              </w:rPr>
              <w:t xml:space="preserve">Виды кредита- </w:t>
            </w:r>
            <w:r>
              <w:rPr>
                <w:sz w:val="16"/>
              </w:rPr>
              <w:t>более детальная его хар-ка по организац-эк.признакам: 1) в завис-ти от стадии воспр-ва обслуживаемых кредитом (кредиты в сфере обмена, в сфере пр-ва, для удовлетворения нужд населения); 2) в завис-ти от отраслевой направленности кредита(промышленный кредит, с\х, торговый); 3) в зав-ти от объектов кредит-ния(кредиты на приобретение товарно-матер.ценностей, для осущ-ия произв. затрат, на пополнение осн.капитала, под разрыв в платежн.обороте); 4) в зав-ти от обеспеченности(ссуды имеющие полное обеспечение, с неполн.обесп-ием, без обесп-ния, кредиты имеющие прямое об-ние, косвенное обесп-ние); 5) в зав-ти от срочности кредит-ния(краткосрочн от3-6 мес, ср.срочн. от 6-12 мес, долгосрочн. свыше 1 года); 6) в зав-ти от платности за использование кредита(платный кредит, бесплатный для акционеров банка, дорогой-связанный с повышенной % ставкой, дешевый)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Роль</w:t>
            </w:r>
            <w:r>
              <w:rPr>
                <w:sz w:val="16"/>
              </w:rPr>
              <w:t xml:space="preserve"> кредита хар-ется рез-тами его применения для эк-ки г-ва и нас-ния. Кредит влияет на процессы пр-ва, реал-ции и потреб-ния пр-ции и на сферу ден.оборота. Необходим для привлечения ср-в для выполнения кред.операций, для расширения пр-ва, для регул-ния сферы ден.оборота., для приобретения товаров, покрытия расходов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40"/>
              <w:rPr/>
            </w:pPr>
            <w:r>
              <w:rPr/>
              <w:t>5. Кредитно-банковская сис-ма. Орг-ция деят-ти ЦБ, небанковск.фин-кред.инст-тов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 xml:space="preserve">Согласно фед.закона «о ЦБРФ» банк.сис-ма включ.в себя ЦБ и кредитн.орг-ции. </w:t>
            </w:r>
            <w:r>
              <w:rPr>
                <w:sz w:val="16"/>
                <w:u w:val="single"/>
              </w:rPr>
              <w:t>Функции</w:t>
            </w:r>
            <w:r>
              <w:rPr>
                <w:sz w:val="16"/>
              </w:rPr>
              <w:t xml:space="preserve"> банк.сис-мы: 1)привлечение и сохранность ср-в;2) фин. посредничество;3) платежи;4) сбор и упр-ние инф-цией. </w:t>
            </w:r>
            <w:r>
              <w:rPr>
                <w:sz w:val="16"/>
                <w:u w:val="single"/>
              </w:rPr>
              <w:t xml:space="preserve">Банк </w:t>
            </w:r>
            <w:r>
              <w:rPr>
                <w:sz w:val="16"/>
              </w:rPr>
              <w:t xml:space="preserve">– кредитн.орг-ция, к-рая имеет исключит.право осущ-ть в совокупн-ти банк.операции. </w:t>
            </w:r>
            <w:r>
              <w:rPr>
                <w:sz w:val="16"/>
                <w:u w:val="single"/>
              </w:rPr>
              <w:t xml:space="preserve">Кредитн.орг-ция </w:t>
            </w:r>
            <w:r>
              <w:rPr>
                <w:sz w:val="16"/>
              </w:rPr>
              <w:t>– юр.лицо, к-рое длч извлечения прибыли как осн.цели своей деят-ти на основании спец.разрешения ЦБ имеет право осущ-ть банк.операции. Кред.орг-ция образуется на основе любой формы собст-ти как хоз.общество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ЦБРФ</w:t>
            </w:r>
            <w:r>
              <w:rPr>
                <w:sz w:val="16"/>
              </w:rPr>
              <w:t xml:space="preserve"> – гл.банк страны, не зависим от др.гос.органов РФ, явл.юр.лицом. ЦБРФ осущ-ет полномочия по владению, пользованию и распоряж-ию имуществом  банков РФ, включая золото-вал.запасы. </w:t>
            </w:r>
            <w:r>
              <w:rPr>
                <w:sz w:val="16"/>
                <w:u w:val="single"/>
              </w:rPr>
              <w:t>Цели деят-ти</w:t>
            </w:r>
            <w:r>
              <w:rPr>
                <w:sz w:val="16"/>
              </w:rPr>
              <w:t xml:space="preserve"> ЦБ: 1) защита и обеспечение устойчивости рубля; 2) развитие и укрепление банк.сис-мы РФ;3) обеспечение эфф-ти и перспективного функц-ния платежн.сис-мы. </w:t>
            </w:r>
            <w:r>
              <w:rPr>
                <w:sz w:val="16"/>
                <w:u w:val="single"/>
              </w:rPr>
              <w:t>Функции ЦБ</w:t>
            </w:r>
            <w:r>
              <w:rPr>
                <w:sz w:val="16"/>
              </w:rPr>
              <w:t>: 1) разрабатывает и проводит кред-ден.политику; 2) монопольно осущ-яет эмиссию денег и орг-зует налично-ден.обращение; 3) явл. кредитором последн.станции для кред.орг-ций и орг-зует сис-му рефин-ния; 4) устан-ет правила осущ-ния расчетов в РФ; 5) уст-ет правила проведения банк.операций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Небанк.кредитн.орг-ция</w:t>
            </w:r>
            <w:r>
              <w:rPr>
                <w:sz w:val="16"/>
              </w:rPr>
              <w:t xml:space="preserve"> -  кред.орг-ция, имеющая право осущ-ть отдельн.банк.операции, предусмотренные законом (обслуж-ие юр.лиц, расчеты по пластик.картам, кассовое обслуж-ие юр.лиц, операции по купле\продаже ин.валюте)-лизинговые компании, расчетные центры, депозитно-кред.орг-ции.</w:t>
            </w:r>
          </w:p>
        </w:tc>
      </w:tr>
    </w:tbl>
    <w:p>
      <w:pPr>
        <w:pStyle w:val="Normal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39"/>
        <w:gridCol w:w="3139"/>
        <w:gridCol w:w="3139"/>
        <w:gridCol w:w="3139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b/>
                <w:sz w:val="16"/>
                <w:u w:val="single"/>
                <w:lang w:val="en-US"/>
              </w:rPr>
              <w:t>12</w:t>
            </w:r>
            <w:r>
              <w:rPr>
                <w:b/>
                <w:sz w:val="16"/>
                <w:u w:val="single"/>
              </w:rPr>
              <w:t xml:space="preserve"> Налоги и налог.сис-ма РФ</w:t>
            </w:r>
          </w:p>
          <w:p>
            <w:pPr>
              <w:pStyle w:val="TextBodyIndent"/>
              <w:spacing w:lineRule="exact" w:line="140"/>
              <w:rPr/>
            </w:pPr>
            <w:r>
              <w:rPr/>
              <w:t>Налоги — обязат</w:t>
            </w:r>
            <w:r>
              <w:rPr>
                <w:lang w:val="en-US"/>
              </w:rPr>
              <w:t>/</w:t>
            </w:r>
            <w:r>
              <w:rPr/>
              <w:t xml:space="preserve"> платежи ю/л и ф/л, поступающ. в заранее уст. з-ном размерах  и  в опр. сроки. Налоги выполн</w:t>
            </w:r>
            <w:r>
              <w:rPr>
                <w:lang w:val="en-US"/>
              </w:rPr>
              <w:t>/</w:t>
            </w:r>
            <w:r>
              <w:rPr/>
              <w:t xml:space="preserve"> 2 осн. функции: фиск. к-рая сост. в мобил-ии ср-в в бюдж. сис-му; регул-щую, связ. с вмеш-вом гос-ва в темпы развития эк-ки;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>Совок-ть взым. в гос-ве налогов,сборов пошлин и др плат-й, а также форм и методов их постр-я образуют налог.сист. Налоги имеют 2 св-ва: носят принуд. и обязат. хар-р.</w:t>
            </w:r>
            <w:r>
              <w:rPr/>
              <w:t xml:space="preserve"> </w:t>
            </w:r>
            <w:r>
              <w:rPr>
                <w:sz w:val="16"/>
              </w:rPr>
              <w:t xml:space="preserve">Различают: </w:t>
            </w:r>
            <w:r>
              <w:rPr>
                <w:sz w:val="16"/>
                <w:u w:val="single"/>
              </w:rPr>
              <w:t xml:space="preserve">косв. </w:t>
            </w:r>
            <w:r>
              <w:rPr>
                <w:sz w:val="16"/>
              </w:rPr>
              <w:t xml:space="preserve">налоги — залож. в цену тов-в и услуг (НДС, акцизы, тамож. пошлины), к-рые оплач-т потребители тов-в и услуг; прям. налоги — непосред. изъятие части дох н\плат-ка. </w:t>
            </w:r>
            <w:r>
              <w:rPr>
                <w:sz w:val="16"/>
                <w:u w:val="single"/>
              </w:rPr>
              <w:t>Прям.</w:t>
            </w:r>
            <w:r>
              <w:rPr>
                <w:sz w:val="16"/>
              </w:rPr>
              <w:t xml:space="preserve"> налоги подразд. на налоги на дох. и налоги на имущ-во. </w:t>
            </w:r>
          </w:p>
          <w:p>
            <w:pPr>
              <w:pStyle w:val="21"/>
              <w:spacing w:lineRule="exact" w:line="140"/>
              <w:ind w:firstLine="113"/>
              <w:jc w:val="both"/>
              <w:rPr>
                <w:w w:val="100"/>
              </w:rPr>
            </w:pPr>
            <w:r>
              <w:rPr>
                <w:w w:val="100"/>
              </w:rPr>
              <w:t>Сбор — целевой платеж за оказ. его плат-ку услуги (лиценз. сбор, регистрац. сбор)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Осн. эл-ты налога</w:t>
            </w:r>
            <w:r>
              <w:rPr>
                <w:sz w:val="16"/>
              </w:rPr>
              <w:t>: субъект — лицо, к-рое по з-ну явл. плат-ом налога; объект — предмет, обладание к-рым дает основание обложить владельца налогом. Объекты н\о: доход; прибыль; оборот (выручка); доб. стоим.; имущ-во ф/л и ю/л; оп-ции с ц/б; передача имущ-ва (продажа, дарение, завещание); опр. виды деят-ти, уст. законом; эколог. платежи; соц. платежи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Ед-ца облож-я</w:t>
            </w:r>
            <w:r>
              <w:rPr>
                <w:sz w:val="16"/>
              </w:rPr>
              <w:t xml:space="preserve"> — ед. измер. объекта налога. </w:t>
            </w:r>
            <w:r>
              <w:rPr>
                <w:sz w:val="16"/>
                <w:u w:val="single"/>
              </w:rPr>
              <w:t>Налог. ставка</w:t>
            </w:r>
            <w:r>
              <w:rPr>
                <w:sz w:val="16"/>
              </w:rPr>
              <w:t xml:space="preserve"> — размер налога на ед. облож-я. Ставки м.б. регресс-ми, пропорц-ми и прогресс-ми. </w:t>
            </w:r>
            <w:r>
              <w:rPr>
                <w:sz w:val="16"/>
                <w:u w:val="single"/>
              </w:rPr>
              <w:t>Н\облаг. база</w:t>
            </w:r>
            <w:r>
              <w:rPr>
                <w:sz w:val="16"/>
              </w:rPr>
              <w:t xml:space="preserve"> — дох, по отношению к к-му примен. налог. ставка. </w:t>
            </w:r>
            <w:r>
              <w:rPr>
                <w:sz w:val="16"/>
                <w:u w:val="single"/>
              </w:rPr>
              <w:t>Налог. льготы</w:t>
            </w:r>
            <w:r>
              <w:rPr>
                <w:sz w:val="16"/>
              </w:rPr>
              <w:t xml:space="preserve"> — полн. или частич. освобождение н\плат-ка от налога (необлаг. минимум, изъятие из облож-я опр. эл-тов объекта, освоб-ие от уплаты налога опр. лиц или категорий, пониж-е налог. ставок,  целевые налог. льготы). 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 xml:space="preserve">В завис-ти от органа, к-рый взимает налоги, различ.фед. налоги, рег. налоги и местн. налоги. </w:t>
            </w:r>
            <w:r>
              <w:rPr>
                <w:sz w:val="16"/>
                <w:u w:val="single"/>
              </w:rPr>
              <w:t>Фед. налоги:</w:t>
            </w:r>
            <w:r>
              <w:rPr>
                <w:sz w:val="16"/>
              </w:rPr>
              <w:t xml:space="preserve"> – на прибыль пр-тий; пр-тий с ин.инв-ми; –НДС – на внешэк.деят-ть;–акцизы. </w:t>
            </w:r>
            <w:r>
              <w:rPr>
                <w:sz w:val="16"/>
                <w:u w:val="single"/>
              </w:rPr>
              <w:t>Рег. налоги:</w:t>
            </w:r>
            <w:r>
              <w:rPr>
                <w:sz w:val="16"/>
              </w:rPr>
              <w:t xml:space="preserve"> –подох. налог –трансп. налог; – лес. сбор. </w:t>
            </w:r>
            <w:r>
              <w:rPr>
                <w:sz w:val="16"/>
                <w:u w:val="single"/>
              </w:rPr>
              <w:t>Мест. налоги: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–сбор за парковку а\трансп-та; –сбор на содерж-е милиции и т.п. В н.в. в России действует около 200 налогов и сборов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u w:val="single"/>
              </w:rPr>
              <w:t>Осн особ-ти налог.сист РФ:</w:t>
            </w:r>
            <w:r>
              <w:rPr>
                <w:sz w:val="16"/>
              </w:rPr>
              <w:t xml:space="preserve"> 1) режим налог. прессинга для пр-телей и инв-ров, выступ. как  ю/л. 2) облож-е дох. от труд. и пред-кой деят-ти, а не ренты имущ-ва и видов деят-ти 3)налог. произвол властей нек. регионов 4)низкая платежн. дисциплина 5)низкая собираемость налогов и узкая база н\облож 6) произвол нал.органов, отсутствие сис-мы специал. налог.судов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140"/>
              <w:ind w:firstLine="170"/>
              <w:jc w:val="center"/>
              <w:rPr/>
            </w:pPr>
            <w:r>
              <w:rPr>
                <w:b/>
                <w:sz w:val="16"/>
                <w:u w:val="single"/>
                <w:lang w:val="en-US"/>
              </w:rPr>
              <w:t>13</w:t>
            </w:r>
            <w:r>
              <w:rPr>
                <w:b/>
                <w:sz w:val="16"/>
                <w:u w:val="single"/>
              </w:rPr>
              <w:t xml:space="preserve"> Гос.налогов.политика и рег-ние.</w:t>
            </w:r>
          </w:p>
          <w:p>
            <w:pPr>
              <w:pStyle w:val="Normal"/>
              <w:spacing w:lineRule="exact" w:line="140"/>
              <w:ind w:firstLine="17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exact" w:line="1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highlight w:val="red"/>
                <w:u w:val="single"/>
                <w:lang w:val="en-US"/>
              </w:rPr>
              <w:t>18</w:t>
            </w:r>
            <w:r>
              <w:rPr>
                <w:b/>
                <w:highlight w:val="red"/>
                <w:u w:val="single"/>
              </w:rPr>
              <w:t xml:space="preserve"> Сущ-ть и назнач-ие бюджета. Бюдж.сис-ма страны и модели ее постр-ия в фед.и унит.г-вах</w:t>
            </w:r>
          </w:p>
          <w:p>
            <w:pPr>
              <w:pStyle w:val="TextBodyIndent"/>
              <w:spacing w:lineRule="exact" w:line="140"/>
              <w:rPr/>
            </w:pPr>
            <w:r>
              <w:rPr>
                <w:u w:val="single"/>
              </w:rPr>
              <w:t>Госбюджет</w:t>
            </w:r>
            <w:r>
              <w:rPr/>
              <w:t xml:space="preserve"> — как эк.категория выражает сис-му эк-х отношений м/у г-вом, пр-ями и нас-ем по поводу распр-ния и перераспр-ния  совок.обществ. продукта и нац.дохода и форм-ия централиз-го общегос.фонда ден.ср-в. Это осн.фин. план образования и расходования гос. фонда ден. ср-в.</w:t>
            </w:r>
          </w:p>
          <w:p>
            <w:pPr>
              <w:pStyle w:val="TextBodyIndent"/>
              <w:spacing w:lineRule="exact" w:line="140"/>
              <w:rPr/>
            </w:pPr>
            <w:r>
              <w:rPr>
                <w:u w:val="single"/>
              </w:rPr>
              <w:t>Осн. назначение</w:t>
            </w:r>
            <w:r>
              <w:rPr/>
              <w:t xml:space="preserve"> — создание условий для эфф. развития эк-ки и решения общегос. и соц. задач. </w:t>
            </w:r>
          </w:p>
          <w:p>
            <w:pPr>
              <w:pStyle w:val="TextBodyIndent"/>
              <w:spacing w:lineRule="exact" w:line="140"/>
              <w:rPr/>
            </w:pPr>
            <w:r>
              <w:rPr>
                <w:u w:val="single"/>
              </w:rPr>
              <w:t>Основные функции бюджета:</w:t>
            </w:r>
          </w:p>
          <w:p>
            <w:pPr>
              <w:pStyle w:val="TextBodyIndent"/>
              <w:spacing w:lineRule="exact" w:line="140"/>
              <w:rPr/>
            </w:pPr>
            <w:r>
              <w:rPr/>
              <w:t>-перерасп-ие НД и примерно 50% ВВП м\ду терр-ми, отраслями деят-ти,  соц. группами населения;</w:t>
            </w:r>
          </w:p>
          <w:p>
            <w:pPr>
              <w:pStyle w:val="TextBodyIndent"/>
              <w:spacing w:lineRule="exact" w:line="140"/>
              <w:rPr/>
            </w:pPr>
            <w:r>
              <w:rPr/>
              <w:t>-гос.регул-ие и стимул-ие эк-ки;</w:t>
            </w:r>
          </w:p>
          <w:p>
            <w:pPr>
              <w:pStyle w:val="TextBodyIndent"/>
              <w:spacing w:lineRule="exact" w:line="140"/>
              <w:rPr/>
            </w:pPr>
            <w:r>
              <w:rPr/>
              <w:t>-фин. обеспечение фин. политики;</w:t>
            </w:r>
          </w:p>
          <w:p>
            <w:pPr>
              <w:pStyle w:val="TextBodyIndent"/>
              <w:spacing w:lineRule="exact" w:line="140"/>
              <w:rPr/>
            </w:pPr>
            <w:r>
              <w:rPr/>
              <w:t>-контроль за образ-ем и исп-ем централиз-го фонда ден. ср-в.</w:t>
            </w:r>
          </w:p>
          <w:p>
            <w:pPr>
              <w:pStyle w:val="TextBodyIndent"/>
              <w:spacing w:lineRule="exact" w:line="140"/>
              <w:rPr/>
            </w:pPr>
            <w:r>
              <w:rPr>
                <w:u w:val="single"/>
              </w:rPr>
              <w:t>Бюдж.сис-ма</w:t>
            </w:r>
            <w:r>
              <w:rPr/>
              <w:t xml:space="preserve">- основанная на эк.отнош-ях и юр.нормах совокупность фед.бюдж, бюдж.субъектов РФ, местн.бюдж. и целевых внебюдж.фондов(пенс.фонд, соц.страх,мед.фонд). 3 уровня в бюдж.с-ме. </w:t>
            </w:r>
            <w:r>
              <w:rPr>
                <w:u w:val="single"/>
              </w:rPr>
              <w:t>Консолид.бюдж</w:t>
            </w:r>
            <w:r>
              <w:rPr/>
              <w:t>.- совокупность вышестоящ.и нижестоящ.бюджетов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rPr/>
            </w:pPr>
            <w:r>
              <w:rPr/>
              <w:t>19 Бюдж.устр-во и бюдж.процесс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lang w:val="en-US"/>
              </w:rPr>
              <w:t xml:space="preserve">Бюдж.устр-во включает орг-цию бюдж.сис-мы и принципы ее постр-ия. </w:t>
            </w:r>
            <w:r>
              <w:rPr>
                <w:sz w:val="16"/>
                <w:u w:val="single"/>
              </w:rPr>
              <w:t>Бюдж.сис-ма</w:t>
            </w:r>
            <w:r>
              <w:rPr>
                <w:sz w:val="16"/>
              </w:rPr>
              <w:t>- основанная на эк.отнош-ях и юр.нормах совокупность фед.бюдж, бюдж.субъектов РФ, местн.бюдж. и целевых внебюдж.фондов(пенс.фонд, соц.страх,мед.фонд). 3 уровня бюдж.с-мы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Принципы постр-ия бюдж</w:t>
            </w:r>
            <w:r>
              <w:rPr>
                <w:sz w:val="16"/>
              </w:rPr>
              <w:t>.: единства бюдж.с-мы РФ(единство правовой базы, ден.с-мы, форм бюдж. док-ции), разграничения доходов и расходов м\ду уровнями, самост-ти бюдж(право см. осущ-ть бюдж.процесс, наличие собств. источников дох ), полноты отраж-ия дох и расх бюдж, сбалансированности бюдж(объем предусм-ых бюдж.расх должен соотв-ть сумм.объему дох бюдж. и источников покрытия его дефицита), эфф-ти и экономн-ти исп-ия бюдж.ср-в, общ.покрытия расх, гласности, достоверности бюдж, адресности и целевого хар-ра бюдж.ср-в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u w:val="single"/>
              </w:rPr>
              <w:t>Бюдж.процесс</w:t>
            </w:r>
            <w:r>
              <w:rPr>
                <w:sz w:val="16"/>
              </w:rPr>
              <w:t>-это  регламентир-ая нормами права деят-ть органов власти и управ-ия по составлению, рассм, утвержд. и исп-ию бюдж. Бюдж.процесс включ.4 этапа бюдж.деят-ти: 1)разработка проекта бюдж.(правит-во РФ, совет мин-ров республик, органы исп.власти, разрабатывается не позднее 10 мес до нач очередного фин.года);  2) рассм-е и утвержд-е фед.бюдж.(Гос.дума осущ-ет 4 чтения, затем Счетн.палата, продолжит-ть 18 мес); 3) исполнение бюдж.(Фед. Казначейство, продолж-ть 12 мес); 4) сост-е отчета об исполнении бюдж.и его утвержд-е(до 6 мес, Минфин готовит отчет, Правит-во РФ передает в Госдуму и Счетн палату отчет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40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 Дох и расх бюдж., метод-гия их план-ия по звеньям бюдж.с-мы и видам налогов и ненал.дох</w:t>
            </w:r>
          </w:p>
          <w:p>
            <w:pPr>
              <w:pStyle w:val="TextBodyIndent"/>
              <w:spacing w:lineRule="exact" w:line="140"/>
              <w:ind w:hanging="0"/>
              <w:rPr/>
            </w:pPr>
            <w:r>
              <w:rPr/>
              <w:t>Бюдж.дох выраж. эк.отношения, возн. у г-ва с пр-тиями, орг-ми и гражд-ми в процессе форм-ия бюдж.фонда. Осн.видом дох явл.налоги, к-рые выполн.2 осн.ф-ции: фиск. –мобилизация ден.ср-в в бюдж.с-му, регул-щая – влияние на воспр-во, стимулируя его развитие</w:t>
            </w:r>
          </w:p>
          <w:p>
            <w:pPr>
              <w:pStyle w:val="TextBodyIndent"/>
              <w:spacing w:lineRule="exact" w:line="140"/>
              <w:ind w:hanging="0"/>
              <w:rPr/>
            </w:pPr>
            <w:r>
              <w:rPr>
                <w:u w:val="single"/>
              </w:rPr>
              <w:t xml:space="preserve">Налог. </w:t>
            </w:r>
            <w:r>
              <w:rPr>
                <w:b/>
                <w:u w:val="single"/>
              </w:rPr>
              <w:t>доходы</w:t>
            </w:r>
            <w:r>
              <w:rPr>
                <w:u w:val="single"/>
              </w:rPr>
              <w:t xml:space="preserve"> в том числе:</w:t>
            </w:r>
          </w:p>
          <w:p>
            <w:pPr>
              <w:pStyle w:val="TextBodyIndent"/>
              <w:spacing w:lineRule="exact" w:line="140"/>
              <w:ind w:hanging="0"/>
              <w:rPr/>
            </w:pPr>
            <w:r>
              <w:rPr/>
              <w:t>НДС, Акцизы, Ввозимые тамож. пошлины, Вывоз. тамож. пошлины, лиценз. сбор за право произв-ва алког. пр-ции, налог на прибыль пр-тий и орг-ций, подох. налог с ф. лиц, платежи за пользование природн. рес-ми, отчисления на воспр-во мат.-технич. базы.</w:t>
            </w:r>
          </w:p>
          <w:p>
            <w:pPr>
              <w:pStyle w:val="TextBodyIndent"/>
              <w:spacing w:lineRule="exact" w:line="140"/>
              <w:ind w:hanging="0"/>
              <w:rPr/>
            </w:pPr>
            <w:r>
              <w:rPr>
                <w:u w:val="single"/>
              </w:rPr>
              <w:t>Фед. налоги:</w:t>
            </w:r>
            <w:r>
              <w:rPr/>
              <w:t xml:space="preserve"> – на прибыль предпр-й; предпр-й с ин.инв-ми; –НДС – на внешэк. деят-ть;–акцизы </w:t>
            </w:r>
            <w:r>
              <w:rPr>
                <w:u w:val="single"/>
              </w:rPr>
              <w:t>Рег. налоги:</w:t>
            </w:r>
            <w:r>
              <w:rPr/>
              <w:t xml:space="preserve"> –подох. налог –трансп. налог; – лес. сбор. </w:t>
            </w:r>
            <w:r>
              <w:rPr>
                <w:u w:val="single"/>
              </w:rPr>
              <w:t>Мест. налоги:</w:t>
            </w:r>
            <w:r>
              <w:rPr>
                <w:i/>
              </w:rPr>
              <w:t xml:space="preserve"> </w:t>
            </w:r>
            <w:r>
              <w:rPr/>
              <w:t>–сбор за парковку а\трансп; –сбор на содерж. милиции и т.п.</w:t>
            </w:r>
          </w:p>
          <w:p>
            <w:pPr>
              <w:pStyle w:val="TextBodyIndent"/>
              <w:spacing w:lineRule="exact" w:line="140"/>
              <w:ind w:hanging="0"/>
              <w:rPr>
                <w:u w:val="single"/>
              </w:rPr>
            </w:pPr>
            <w:r>
              <w:rPr>
                <w:u w:val="single"/>
              </w:rPr>
              <w:t>Неналог дох в том числе:</w:t>
            </w:r>
          </w:p>
          <w:p>
            <w:pPr>
              <w:pStyle w:val="TextBodyIndent"/>
              <w:spacing w:lineRule="exact" w:line="140"/>
              <w:ind w:hanging="0"/>
              <w:rPr/>
            </w:pPr>
            <w:r>
              <w:rPr/>
              <w:t>Дох.целевых бюдж.фондов, дох от фед. имущ, от приватизации, от внешэк.деят-ти</w:t>
            </w:r>
          </w:p>
          <w:p>
            <w:pPr>
              <w:pStyle w:val="TextBodyIndent"/>
              <w:spacing w:lineRule="exact" w:line="140"/>
              <w:ind w:hanging="0"/>
              <w:rPr/>
            </w:pPr>
            <w:r>
              <w:rPr>
                <w:b/>
                <w:u w:val="single"/>
              </w:rPr>
              <w:t>Расх.</w:t>
            </w:r>
            <w:r>
              <w:rPr/>
              <w:t xml:space="preserve"> </w:t>
            </w:r>
            <w:r>
              <w:rPr>
                <w:u w:val="single"/>
              </w:rPr>
              <w:t>Бюдж</w:t>
            </w:r>
            <w:r>
              <w:rPr/>
              <w:t xml:space="preserve">.: Гос. упр-ние, Междунар. деят-ть, Нац. оборона, Правоохран. деят. и обеспеч-е безоп-ти гос-ва, Фундамент. исслед-я и содействие НТП, Пром-ть, энерг-ка, стр-во, С/Х, Охрана окр. среды, Образ-е, Культура и искусство, СМИ, Здравоохр. и физ-ра, Соц. политика, Обслуж-е гос. долга, </w:t>
            </w:r>
            <w:r>
              <w:rPr>
                <w:b/>
              </w:rPr>
              <w:t xml:space="preserve">Фин. помощь субъектам РФ в т/ч </w:t>
            </w:r>
            <w:r>
              <w:rPr/>
              <w:t>Фед. фонд фин. поддержки рег-в, Пр.расх., Расх. целевых бюдж. фондов (Фед. дорожн. фонда, Фед. эколог. фонда)</w:t>
            </w:r>
          </w:p>
          <w:p>
            <w:pPr>
              <w:pStyle w:val="TextBodyIndent"/>
              <w:spacing w:lineRule="exact" w:line="140"/>
              <w:ind w:hanging="0"/>
              <w:rPr/>
            </w:pPr>
            <w:r>
              <w:rPr/>
              <w:t>Осущ-е расх-в бюдж. произв-ся путем бюдж. фин-ния, осн. принципами к-рого явл.: -целевой характер исп-ния бюдж. ср-в; -предоставление бюдж. ср-в в соотв. со сметным порядком осущ-ния расх-в; -безвозвратность бюдж. ассигнований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u w:val="single"/>
              </w:rPr>
              <w:t xml:space="preserve">Порядок фин-ия расх в фед.казнач-ве: </w:t>
            </w:r>
            <w:r>
              <w:rPr>
                <w:sz w:val="16"/>
              </w:rPr>
              <w:t>выделение ден.ср-в (на основании смет сост-тся расходн.расписание – график выделения ден.ср-в); для получ.налич. оформляется заявление на получ-е кап.ср-в; чтобы получить ден, нужно иметь все оплач.налоги; проверяется сумма налич.ср-в, целевое фин-ие в теч 10 дн.</w:t>
            </w:r>
          </w:p>
        </w:tc>
      </w:tr>
    </w:tbl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39"/>
        <w:gridCol w:w="3139"/>
        <w:gridCol w:w="3139"/>
        <w:gridCol w:w="3139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>15 Страх: сущ-ть, ф-ции, класс-ция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  <w:lang w:val="en-US"/>
              </w:rPr>
              <w:t>Страх-е</w:t>
            </w:r>
            <w:r>
              <w:rPr>
                <w:sz w:val="16"/>
                <w:lang w:val="en-US"/>
              </w:rPr>
              <w:t xml:space="preserve"> – отнош-ия о защите имущ-х интересов ф.и ю\л при наступлении опр. событий, страх.случ за счет ден.фондов, форм-ых из уплач.ими страх.фондов. </w:t>
            </w:r>
            <w:r>
              <w:rPr>
                <w:sz w:val="16"/>
                <w:u w:val="single"/>
                <w:lang w:val="en-US"/>
              </w:rPr>
              <w:t xml:space="preserve">Страх-к – </w:t>
            </w:r>
            <w:r>
              <w:rPr>
                <w:sz w:val="16"/>
                <w:lang w:val="en-US"/>
              </w:rPr>
              <w:t xml:space="preserve">страх.компания, ю\л любой орг. – правов.формы. </w:t>
            </w:r>
            <w:r>
              <w:rPr>
                <w:sz w:val="16"/>
                <w:u w:val="single"/>
                <w:lang w:val="en-US"/>
              </w:rPr>
              <w:t>Страх-ль</w:t>
            </w:r>
            <w:r>
              <w:rPr>
                <w:sz w:val="16"/>
                <w:lang w:val="en-US"/>
              </w:rPr>
              <w:t xml:space="preserve"> – тот, кто платит ден.взносы. </w:t>
            </w:r>
            <w:r>
              <w:rPr>
                <w:sz w:val="16"/>
                <w:u w:val="single"/>
                <w:lang w:val="en-US"/>
              </w:rPr>
              <w:t>Сущ-ть</w:t>
            </w:r>
            <w:r>
              <w:rPr>
                <w:sz w:val="16"/>
                <w:lang w:val="en-US"/>
              </w:rPr>
              <w:t xml:space="preserve"> страх сост в создании спец.страх ден.фондов. </w:t>
            </w:r>
            <w:r>
              <w:rPr>
                <w:sz w:val="16"/>
                <w:u w:val="single"/>
                <w:lang w:val="en-US"/>
              </w:rPr>
              <w:t>Ф-ции</w:t>
            </w:r>
            <w:r>
              <w:rPr>
                <w:sz w:val="16"/>
                <w:lang w:val="en-US"/>
              </w:rPr>
              <w:t xml:space="preserve"> страх: возмещ-е ущерба и мат.обеспеч-е граждан(рисковая ф-ция), уменьш.возм. потерь или нанесения убытков (предупредит-я), сберегат-я и инв-ая, контрольная. </w:t>
            </w:r>
            <w:r>
              <w:rPr>
                <w:sz w:val="16"/>
                <w:u w:val="single"/>
                <w:lang w:val="en-US"/>
              </w:rPr>
              <w:t xml:space="preserve">Класс-ция </w:t>
            </w:r>
            <w:r>
              <w:rPr>
                <w:sz w:val="16"/>
                <w:lang w:val="en-US"/>
              </w:rPr>
              <w:t xml:space="preserve">страх подразум. деление его на: отрасли, виды, разновидн., формы, сис-мы страх.отнош-ий. </w:t>
            </w:r>
            <w:r>
              <w:rPr>
                <w:sz w:val="16"/>
                <w:u w:val="single"/>
                <w:lang w:val="en-US"/>
              </w:rPr>
              <w:t>Виды:</w:t>
            </w:r>
            <w:r>
              <w:rPr>
                <w:sz w:val="16"/>
                <w:lang w:val="en-US"/>
              </w:rPr>
              <w:t xml:space="preserve"> 1) личн.страх-е(страх.жизни, от несчастн. случ, болезни, мед.страх); 2) имущ-ое (страх., ср-в наземн.трансп, водн.трансп, возд.тр-та, страх.грузов, др.видов имущ, страх.фин.рисков); 3) страз.ответств-ти (гражд.отв-ти владельцев а\трансп.ср-в, перевозчика, проф.отв-ти, за неисп-е обяз); 4) перестрах-е. </w:t>
            </w:r>
            <w:r>
              <w:rPr>
                <w:sz w:val="16"/>
                <w:u w:val="single"/>
                <w:lang w:val="en-US"/>
              </w:rPr>
              <w:t>По формам:</w:t>
            </w:r>
            <w:r>
              <w:rPr>
                <w:sz w:val="16"/>
                <w:lang w:val="en-US"/>
              </w:rPr>
              <w:t xml:space="preserve"> 1) обязат (инициатор-гос-во, мед.страх, страх. пассажиров) 2) добровол. </w:t>
            </w:r>
            <w:r>
              <w:rPr>
                <w:sz w:val="16"/>
                <w:u w:val="single"/>
                <w:lang w:val="en-US"/>
              </w:rPr>
              <w:t>По сис-ме страх.отнош-й:</w:t>
            </w:r>
            <w:r>
              <w:rPr>
                <w:sz w:val="16"/>
                <w:lang w:val="en-US"/>
              </w:rPr>
              <w:t xml:space="preserve"> 1)_ совместн или сострах-е (когда 2 или более страх-ка уч-ют в страх-ии одного и того же риска); 2) перестрах (страх одним страх-ком риска исполн-ия своих обяз-в у др. страх-ка); 3) самострах; 4) двойное страх (страх одного и того же риска в разн.компаниях)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>
                <w:b/>
                <w:b/>
                <w:sz w:val="16"/>
                <w:u w:val="single"/>
                <w:lang w:val="en-US"/>
              </w:rPr>
            </w:pPr>
            <w:r>
              <w:rPr>
                <w:b/>
                <w:sz w:val="16"/>
                <w:u w:val="single"/>
                <w:lang w:val="en-US"/>
              </w:rPr>
              <w:t>16 Фин.основы деят-ти страх.компаний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Особенности страх.комп: работают с риском, замкнутая раскладка компенс-и ущерба, перерасп-ие ущерба в пространстве и во вр, в страх сущ-ет возвратность, соблюдение принципа эквив-ти (дох=расх). Страх.комп как субъект вып-ют неск.ф-ций: 1) защита (страх.комп.создают страх.фонд, распоряж-ся расходов-ем и создают сбалансир.страх.портфель, т.е. отслеж. качество и кол-во договоров); 2) как субъект бизнеса- обеспеч-е прибыли (для этого комп.собирает страх.взносы, инв-ет ср-ва, чтобы получить дох, орг-ет свою фин.деят-ть с необх-тью выжить и обеспечить себя.) 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ласс-ция страх.комп: 1) по хар-ру страх.продукта (страх. ответств-ти, универс., мед); 2)по хар-ру вып.оп-ций (первичн, перестрах-е); 3) по терр.призн (регион, центральн); 4) по принадлеж-ти (гос, правит-ые, частные – представит-ва(реклама), агентства (заключ.дог-ры и произв.выплаты), филиал(все оп-ции)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b/>
                <w:sz w:val="16"/>
                <w:u w:val="single"/>
                <w:lang w:val="en-US"/>
              </w:rPr>
              <w:t xml:space="preserve">23 Инв-ции: класс-ция, формы и источ фин-ния. Суб-ты и об-ты </w:t>
            </w:r>
            <w:r>
              <w:rPr>
                <w:b/>
                <w:sz w:val="16"/>
                <w:u w:val="single"/>
              </w:rPr>
              <w:t>инв д-ти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 xml:space="preserve">Инв-ции – это эк.рес-сы, вкладыв.в объекты предпр-кой и др. видов деят-ти с целью получ.чист.прибыли в буд, превыш-щей общ.нач.величину влож.кап. 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Виды инвестиций:</w:t>
            </w:r>
            <w:r>
              <w:rPr>
                <w:sz w:val="16"/>
              </w:rPr>
              <w:t xml:space="preserve"> 1)рисков. (венчурн.) – капвлож-я осущ путем приобр-я части акций нов. пр-тия или пр-тий, осущ.свою деят.в нов.сферах бизн; 2)прям. (непосред.влож-е ср-в в пр-во, приобрет-е реальн. Активов, ОПФ) 3)портфельные (влож-я, направ-е на формир-е портфеля ценн.бум.) 4)аннуитет (инв-ции, принос-е вкладчику опр. доход через опр. промежутки вр.); 5) частн, гос, ин, совместные. </w:t>
            </w:r>
            <w:r>
              <w:rPr>
                <w:sz w:val="16"/>
                <w:u w:val="single"/>
              </w:rPr>
              <w:t>Субъекты инв деят:</w:t>
            </w:r>
            <w:r>
              <w:rPr>
                <w:sz w:val="16"/>
              </w:rPr>
              <w:t xml:space="preserve"> инвесторы, заказчики, исполнители работ, пользователи объектов инв.деят, др.ю\л, банк.истрах.орг-ции, инв.фонды(г-во, межгос.орг-ции, ин.ю.и ф\л). </w:t>
            </w:r>
            <w:r>
              <w:rPr>
                <w:sz w:val="16"/>
                <w:u w:val="single"/>
              </w:rPr>
              <w:t>Объекты инв.деят</w:t>
            </w:r>
            <w:r>
              <w:rPr>
                <w:sz w:val="16"/>
              </w:rPr>
              <w:t xml:space="preserve">: вновь создаваемые и модернизируем.ОПФ, ценн\бум(акции, облиг, др), целевые ден.вклады, науч-техн продукты, имущ-ые права. </w:t>
            </w:r>
            <w:r>
              <w:rPr>
                <w:sz w:val="16"/>
                <w:u w:val="single"/>
              </w:rPr>
              <w:t>Источники фин-ния</w:t>
            </w:r>
            <w:r>
              <w:rPr>
                <w:sz w:val="16"/>
              </w:rPr>
              <w:t>: собств и заемн ср-ва (прибыль, амортизация, заемн ср-ва получ. под выпуск ценн\бум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>24 Инв.проект: этапы созд-я и реал-ции. Оц-ка эфф-ти ин.проекта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40"/>
              <w:rPr>
                <w:lang w:val="en-US"/>
              </w:rPr>
            </w:pPr>
            <w:r>
              <w:rPr>
                <w:lang w:val="en-US"/>
              </w:rPr>
              <w:t>25 Инв.портфель: типы, принципы форм-я, дох-ть и риск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  <w:lang w:val="en-US"/>
              </w:rPr>
              <w:t>Инв.портфель</w:t>
            </w:r>
            <w:r>
              <w:rPr>
                <w:sz w:val="16"/>
                <w:lang w:val="en-US"/>
              </w:rPr>
              <w:t xml:space="preserve"> представляет собой целенаправленно сформир-ую совокуп-ть объектов реальн.и фин инв-ния, предназнач.для осущ-ия дея-ти в соотв-ии с инв.стратегией пр-тия. </w:t>
            </w:r>
            <w:r>
              <w:rPr>
                <w:sz w:val="16"/>
                <w:u w:val="single"/>
                <w:lang w:val="en-US"/>
              </w:rPr>
              <w:t xml:space="preserve">Типы портфелей: </w:t>
            </w:r>
            <w:r>
              <w:rPr>
                <w:sz w:val="16"/>
                <w:lang w:val="en-US"/>
              </w:rPr>
              <w:t xml:space="preserve">1) портфель реальн.инв.проектов; 2) портфель фин.инв-ций, т.е. ценн\бум; 3) портфель проч. фин. инв-ций (банк.депозиты); 4) инв-ции в об.ср-ва пр-тия. Общ.инв.портфель включ.4 выше перечисл.портфеля. </w:t>
            </w:r>
            <w:r>
              <w:rPr>
                <w:sz w:val="16"/>
                <w:u w:val="single"/>
                <w:lang w:val="en-US"/>
              </w:rPr>
              <w:t>Портфель ц.бум</w:t>
            </w:r>
            <w:r>
              <w:rPr>
                <w:sz w:val="16"/>
                <w:lang w:val="en-US"/>
              </w:rPr>
              <w:t>: инвестор форм-ет портфель ц\б, обеспеч-й устойчивость его дох при любых комбинациях див-дов и рын.цен. Инв-р стремится создать сбаланс-ый портфель, при к-ром достигается желаемое сочетание безопасности, дох-ти, роста кап и ликв-ти. Состав портфеля ц\б зависит от целей инв-ра и может быть консервативн (содерж.менее доходн, но более надежн.ц\б), агрессивн. (сост-т из активно покуп-х и продав-х ц\б, акции роста, риски высоки)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lang w:val="en-US"/>
              </w:rPr>
              <w:t>Доход портфеля ц\б рассч-ся исходя из оценки ст-ти акций как привилег, так и простых. 1) дох-ть от привил.акций = сумма див-в к выплате в предстоящ. период /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реальн.ст-ть привил.ак</w:t>
            </w:r>
            <w:r>
              <w:rPr>
                <w:sz w:val="16"/>
              </w:rPr>
              <w:t xml:space="preserve">циям. 2) ст-ть прост.акции = сумма див-в к получ-ю в каждом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-периоде 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 xml:space="preserve"> (1+ож.норма вал.инв.прибыли)</w:t>
            </w:r>
            <w:r>
              <w:rPr>
                <w:sz w:val="16"/>
                <w:lang w:val="en-US"/>
              </w:rPr>
              <w:t>^n</w:t>
            </w:r>
            <w:r>
              <w:rPr>
                <w:sz w:val="16"/>
              </w:rPr>
              <w:t>.</w:t>
            </w:r>
          </w:p>
        </w:tc>
      </w:tr>
    </w:tbl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39"/>
        <w:gridCol w:w="3139"/>
        <w:gridCol w:w="3139"/>
        <w:gridCol w:w="3139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jc w:val="both"/>
              <w:rPr/>
            </w:pPr>
            <w:r>
              <w:rPr>
                <w:b/>
                <w:sz w:val="16"/>
                <w:highlight w:val="red"/>
                <w:u w:val="single"/>
              </w:rPr>
              <w:t>10 Сущ-ть, цели и зад.фин.мен-та. Инф. база фин.мен-та. Баз.конц. фин.м-та</w:t>
            </w:r>
            <w:r>
              <w:rPr>
                <w:b/>
                <w:sz w:val="16"/>
                <w:u w:val="single"/>
              </w:rPr>
              <w:t xml:space="preserve"> 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Фин.мен-т</w:t>
            </w:r>
            <w:r>
              <w:rPr>
                <w:sz w:val="16"/>
              </w:rPr>
              <w:t xml:space="preserve"> – это сис-ма принципов и методов разр-ки и реал-ции управленч. реш-й, связ.с форм-ем, распред-м и исп-м фин.рес-сов пр-тия и орг-ции оборота его ден.ср-в. </w:t>
            </w:r>
            <w:r>
              <w:rPr>
                <w:sz w:val="16"/>
                <w:u w:val="single"/>
              </w:rPr>
              <w:t>Гл.цель</w:t>
            </w:r>
            <w:r>
              <w:rPr>
                <w:sz w:val="16"/>
              </w:rPr>
              <w:t xml:space="preserve"> фин.мен-та – обеспеч-е максимизации благосост-я собственников пр-тия в текущ.и перспективн.периоде. Эта цель получ-т конкр.выраж-е в обеспеч-и максим-ции рын.ст-ти пр-тия, что реал-ет конкр.фин.интересы его владельцев. </w:t>
            </w:r>
            <w:r>
              <w:rPr>
                <w:sz w:val="16"/>
                <w:u w:val="single"/>
              </w:rPr>
              <w:t>Задачи</w:t>
            </w:r>
            <w:r>
              <w:rPr>
                <w:sz w:val="16"/>
              </w:rPr>
              <w:t>: 1)обеспеч-е формир-я достаточн.объема фин.рес-сов в соотв-ии с задачами развития пр-тия;2) обеспеч-е эфф-го исп-ия сформир-го объема фин.рес-сов в разрезе осн.направлений деят-ти пр-тия;3) оптим-ция ден.об; 4) обеспеч-е макс-ции прибыли пр-тия за счет эфф-го упр-ия активами пр-тия, вовлеч-ем в хоз.об.заемн.фин.ср-в, выбором наиболее эфф-х направлений инв.и фин.деят-ти.5) обеспеч-е миним-ции уровня фин.риска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spacing w:lineRule="exact" w:line="140"/>
        <w:ind w:firstLine="113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/>
      <w:ind w:firstLine="113"/>
      <w:jc w:val="both"/>
      <w:outlineLvl w:val="0"/>
    </w:pPr>
    <w:rPr>
      <w:b/>
      <w:sz w:val="1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"/>
      <w:jc w:val="both"/>
    </w:pPr>
    <w:rPr>
      <w:sz w:val="16"/>
    </w:rPr>
  </w:style>
  <w:style w:type="paragraph" w:styleId="2">
    <w:name w:val="Основной текст с отступом 2"/>
    <w:basedOn w:val="Normal"/>
    <w:qFormat/>
    <w:pPr>
      <w:ind w:firstLine="113"/>
      <w:jc w:val="both"/>
    </w:pPr>
    <w:rPr>
      <w:b/>
      <w:sz w:val="16"/>
      <w:u w:val="single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/>
    <w:rPr>
      <w:w w:val="80"/>
      <w:sz w:val="16"/>
    </w:rPr>
  </w:style>
  <w:style w:type="paragraph" w:styleId="3">
    <w:name w:val="Основной текст с отступом 3"/>
    <w:basedOn w:val="Normal"/>
    <w:qFormat/>
    <w:pPr>
      <w:spacing w:lineRule="auto" w:line="192"/>
      <w:ind w:firstLine="170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37:00Z</dcterms:created>
  <dc:creator>Зайчишка</dc:creator>
  <dc:description/>
  <dc:language>en-US</dc:language>
  <cp:lastModifiedBy>Зайчишка</cp:lastModifiedBy>
  <dcterms:modified xsi:type="dcterms:W3CDTF">2004-02-25T16:25:00Z</dcterms:modified>
  <cp:revision>66</cp:revision>
  <dc:subject/>
  <dc:title>1</dc:title>
</cp:coreProperties>
</file>