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  <w:u w:val="single"/>
              </w:rPr>
              <w:t>13 Совр.вал.ранок: участники, стр-ра, мир и нац центры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Вал. рынки</w:t>
            </w:r>
            <w:r>
              <w:rPr>
                <w:sz w:val="16"/>
              </w:rPr>
              <w:t xml:space="preserve"> - это операц. центры, где совершаются операции по купле-продаже валют на основе спроса и предл-я. Самый большой фин.рынок мира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Участниками</w:t>
            </w:r>
            <w:r>
              <w:rPr>
                <w:sz w:val="16"/>
              </w:rPr>
              <w:t xml:space="preserve"> вал. рынка явл: 1) комм. банки (крупн., ср, и мелк.банки), 2) небанк.фин. учрежд.: фонды хеджирования (в осн. спекулят. фонды) и пенс.фонды; 3) пр-тия и част. лица. Круп. компании работают практически как банки и осущ-ют сделки, к-рые не всегда связаны с удовл-ем их комм. потреб.4) брокеры, раб-щие на круп. биржах. Их роль постоянно меняется с учетом технологич.изм-ний. Они всегда должны быть в сост-ии предоставить банкам те услуги, к-рые банкиры не могут найти ни в прямых сделках с др. учрежд, ни при исп-нии нов технологии (электронная котировка);5) ЦБанки, играющие роль регулятора и для устранения беспоряд-х колебаний курса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Осн.товаром явл любое фин. требование, обознач в ин.валюте(ценн.бум, переводн.векселя, акции)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Преоблад.видом операций на вал.рын явл операции с вал.депозитами до востр-я (это ср-ва, исп-ся в торговле м\ду банками, раб.на вал.рынке). Происходит 3 формы вал.сделок: кассовые сделки(спот- с немедл. доставкой), срочн. сделки (форвард – с доставкой через опр.вр), своп (одновр.осущ-ие операций покупки \продажи с разн.сроками исполн-я).</w:t>
            </w:r>
          </w:p>
          <w:p>
            <w:pPr>
              <w:pStyle w:val="21"/>
              <w:rPr/>
            </w:pPr>
            <w:r>
              <w:rPr/>
              <w:t>Ход бирж. дня на междунар. рынках: открытие: анализ получ. и ожид.инф-ции, рассм-е эволюций вал. курсов после закрытия предыдущ. дня, контакты с уже действующ. биржами для того, чтобы понять обстановку дня; образование первых курсов; твердая или неустойчивая котировка; арбитражи; отношения с клиентами; ведение валютной позиции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Ведущие фин.центры: Нью Йорк, Лондон, Токио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 Вал.операции: осн.понятия и виды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Вал.операции</w:t>
            </w:r>
            <w:r>
              <w:rPr>
                <w:sz w:val="16"/>
              </w:rPr>
              <w:t xml:space="preserve"> – это соглашение участников вал.рынка по купле\продаже ин.валюты на конкр.усл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ал.операции подрадд-ся: 1) депозитн. операция- краткоср(от1дня-1года) операция по размещению или привлеч. ср-в в ин.вал. на счетах в банках; 2) конверсионная оп-ция- сделки по купле\ продаже оговоренных сумм вал.одной страны на вал.др.по согласов-му курсу на опр.дату. а) клиентские – осущ-ся банком по поруч.и за счет клиентов; б) арбитраж. (проводятся банком за свой счет с целью получ.прибыли из-за разности вал.курсов). 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А также: операции связ. с переходом права собств-ти и иных прав на вал. ценности, в т.ч. операции, связ. в качестве ср-ва платежа с инвалютой и платежных документах в инвалюте; ввоз и пересылка в РФ и вывоз и пересылка из РФ вал. ценностей; осущ-ние междун. ден. расчетов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13"/>
              <w:rPr/>
            </w:pPr>
            <w:r>
              <w:rPr/>
              <w:t>12 Дивид.политика, факторы, влияющ. на див.политику, порядок и виды див.выплат.</w:t>
            </w:r>
          </w:p>
          <w:p>
            <w:pPr>
              <w:pStyle w:val="21"/>
              <w:rPr/>
            </w:pPr>
            <w:r>
              <w:rPr/>
              <w:t xml:space="preserve">Гл. задачей див. политики пр-тия явл. поиск наиб. приемлемого див. выхода – т.е. оптимального соотношения прибыли на 1 акцию и выплаты дивиденда. К числу др. задач относ-ся  обеспеч-е стабильности див-дов, выплата див-дов акциями и другими цен.бум. Сущ-ет 2 подхода к оценке влияния див-в на доходы акционеров:1) Предполагает активн. роль див-в и форм-ие оптим. див-го выхода. 2) Основан на теории Модильяни-Миллера. Див. выход не влияет на ст-ть капитала фирмы. Действует процесс арбитража. Если акционеры получили маленькие див-ы, они продают акции, а если большие – покупают. В рез-те ст-ть кап фирмы не меняется. 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Схемы див. политики, исп-мые в практич.деят-ти: 1) Политика стабильного див-да. Низкий риск компании, в глазах кредиторов ↑ привлек-ть. 2) Политика стабильного див. Выхода.  Колебания див-ов, неустойчивая компания. Такой подход неприемлем с т.зр. максим рын ст-ти пр-тия. 3). Политика компромисса. Див-д сост. из 2-х частей: стабильный минимум +премия в удачные годы. 4) Политика остаточн.див-да. Исп-ся быстрорастущ. пр-ми, не имеющ. Достаточных и стабильных источников фин-ния инв-ций. Див-ды выплач-ся после покрытия инв-ых потребностей пр-тия. Выбор див. политики опр-ся след.факторами: темпы роста пр-тия; ст-сть альтерн. источников капитала; гибкость структуры капитала; ставка налога на прибыль; структура акционеров по уровню дохода; ограничения на выплату див-в, установленные законом; ликв-ть пр-тия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Выплата дох произв-ся в след.порядке: % по облигац, фиксир.див-д по привелег. акциям, див-д по обычн.акциям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rPr/>
            </w:pPr>
            <w:r>
              <w:rPr/>
              <w:t>1 Оценка фин.сост-я орг-ции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Анализ фин.сост.явл эл-том фин.мен-та на пр-тии и его эк.отнош-й с партнерами фин-кред.сис-мы. </w:t>
            </w:r>
            <w:r>
              <w:rPr>
                <w:sz w:val="16"/>
                <w:u w:val="single"/>
              </w:rPr>
              <w:t>Целями</w:t>
            </w:r>
            <w:r>
              <w:rPr>
                <w:sz w:val="16"/>
              </w:rPr>
              <w:t xml:space="preserve"> фин.ан.явл: выявление изменений показ-лей фин.сост; опр-е факторов, влияющ.на фин.сост.пр-тия; оценка колич и кач изм-ий фин сост; оценка фин.полож. пр-тия на опр.дату; опр-е тенденций изм-ия фин.сост.пр-тия. </w:t>
            </w:r>
            <w:r>
              <w:rPr>
                <w:sz w:val="16"/>
                <w:u w:val="single"/>
              </w:rPr>
              <w:t>Инф.базой</w:t>
            </w:r>
            <w:r>
              <w:rPr>
                <w:sz w:val="16"/>
              </w:rPr>
              <w:t xml:space="preserve"> для провед.фин.ан явл бух отчетн-ть (баланс, отчет о приб и убыт, отчет о движ ден ср-в-Ф4, прилож к балансу-Ф5). Ан.фин.сост включ след </w:t>
            </w:r>
            <w:r>
              <w:rPr>
                <w:sz w:val="16"/>
                <w:u w:val="single"/>
              </w:rPr>
              <w:t>этапы</w:t>
            </w:r>
            <w:r>
              <w:rPr>
                <w:sz w:val="16"/>
              </w:rPr>
              <w:t>: 1) предварит.общ.оценка фин.сост. пр-тия и изм-й его фин.показ-й за отч. период; 2) ан.п\способ-ти и фин.устойч-ти пр-тия; 3) ан.кредитосп-ти пр-тия и ликв-ти его баланса; 4) ан.оборач-ти об.ср-в; 5) ан.фин.рез-тов пр-тия; 6) ан. потенц. банкротства пр-тия. Для провед-я ан.фин. сост  исп-ся опр.методы и инстр-ты: 1) метод сравн-ия, когда фин показ-ли отч. периода сравнив-ся с показ-ми за предыд. период; 2) метод групп-ки(показ-ли групп-ся и сводятся в таблицу для провед. аналитич.расчетов, выявления факторов, влияющ.на изм-е показ-й); 3) метод цепных постановок (замена отдельн.отч. показ-ля к базисному, а все остальн. показ-ли ост-ся без изм-й. Метод дает возм-ть опр-ть влияние отд.факторов на совокуп.фин.показ-ль)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В кач-ве инструм-в фин.ан исп-ся фин. коэфф-ты(текущ.лик-ти, обеспеч-ти собств.об.ср-ми, восстан-я п\способ-ти)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b/>
                <w:sz w:val="16"/>
                <w:u w:val="single"/>
                <w:lang w:val="en-US"/>
              </w:rPr>
              <w:t xml:space="preserve">15 </w:t>
            </w:r>
            <w:r>
              <w:rPr>
                <w:b/>
                <w:sz w:val="16"/>
                <w:u w:val="single"/>
              </w:rPr>
              <w:t>Сущ-ть, принципы и методы дох.подхода к оценке бизнеса. Обл-ть прим-ия и огранич-ия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Дох.подход</w:t>
            </w:r>
            <w:r>
              <w:rPr>
                <w:sz w:val="16"/>
              </w:rPr>
              <w:t xml:space="preserve"> – совокупность методов оценки, осн-х на опр-ии ожидаемых доходов от объекта оценки. Д.подход базируется на след. </w:t>
            </w:r>
            <w:r>
              <w:rPr>
                <w:sz w:val="16"/>
                <w:u w:val="single"/>
              </w:rPr>
              <w:t>принципе</w:t>
            </w:r>
            <w:r>
              <w:rPr>
                <w:sz w:val="16"/>
              </w:rPr>
              <w:t>: потенц.инвестор не заплатит за данный бизнес сумму большую, чем текущую ст-ть будущих доходов от бизнеса, а собственник не продаст свой бизнес по цене ниже текущ.ст-ти буд.доходов. В Д.подходе есть 2 метода опр-ия ст-ти пр-тия: 1) метод диск-ых ден. потоков(основан на прогнозир-ии потоков от бизн, к-рые дисконтир-ся по ставке дисконта в тек.ст-ть); 2) метод кап-ции прибыли(ст-ть бизн рассч-ся путем деления чист.прибыли, к-рую приносит бизн за 1год, на коэфф-т капит-ции; метод кап-ции исходит из предпосылки, что ожид доходы или ден. потоки пр-тия будут стабильными или темпы их роста будут умерен. и предсказуемыми, этот метод мало пригоден для быстрорастущих компаний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>Тек.ст-ть ден.потоков=буд.ст-ть* 1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(1+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/>
              </w:rPr>
              <w:t>^n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Если для оц-ки биз.был взят потокдля собст.кап, то: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ен.поток=ЧП+Аморт+Увелич.долгоср.зад-ти -Снижение долгоср.зад-ти – Прирост собс.об.кап – Кап. влож-я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>1)Ставка диск-та=</w:t>
            </w:r>
            <w:r>
              <w:rPr>
                <w:sz w:val="16"/>
                <w:lang w:val="en-US"/>
              </w:rPr>
              <w:t>Rf+B(Rm-Rf)+C1+S1+S2…</w:t>
            </w:r>
            <w:r>
              <w:rPr>
                <w:sz w:val="16"/>
              </w:rPr>
              <w:t xml:space="preserve">, где </w:t>
            </w:r>
            <w:r>
              <w:rPr>
                <w:sz w:val="16"/>
                <w:lang w:val="en-US"/>
              </w:rPr>
              <w:t>Rf</w:t>
            </w:r>
            <w:r>
              <w:rPr>
                <w:sz w:val="16"/>
              </w:rPr>
              <w:t xml:space="preserve">-безриск.ставка дох, С1-страновой риск, В-мера систематич.отрасл.риска(расс-ся на основе анализа колебания цен на акции в отрасли, к к-рой относится компания), </w:t>
            </w:r>
            <w:r>
              <w:rPr>
                <w:sz w:val="16"/>
                <w:lang w:val="en-US"/>
              </w:rPr>
              <w:t>Rm</w:t>
            </w:r>
            <w:r>
              <w:rPr>
                <w:sz w:val="16"/>
              </w:rPr>
              <w:t xml:space="preserve">-сррын.ставка дох., </w:t>
            </w:r>
            <w:r>
              <w:rPr>
                <w:sz w:val="16"/>
                <w:lang w:val="en-US"/>
              </w:rPr>
              <w:t>S1,2…</w:t>
            </w:r>
            <w:r>
              <w:rPr>
                <w:sz w:val="16"/>
              </w:rPr>
              <w:t>- премии за риск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>2)Либо ставка диск-та=</w:t>
            </w:r>
            <w:r>
              <w:rPr>
                <w:sz w:val="16"/>
                <w:lang w:val="en-US"/>
              </w:rPr>
              <w:t>Rf+S1+S2+…    -метод кумулятивного построения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Если для оценки биз.был взят ден.поток для инвестир-го капитала, то: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ен.поток= ЧП + Аморт - Прирост соб. об. капитал - Кап.влож-ия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ставка диск-та = WeDe+WmDm</w:t>
            </w:r>
            <w:r>
              <w:rPr>
                <w:sz w:val="16"/>
              </w:rPr>
              <w:t xml:space="preserve">, где </w:t>
            </w:r>
            <w:r>
              <w:rPr>
                <w:sz w:val="16"/>
                <w:lang w:val="en-US"/>
              </w:rPr>
              <w:t>We</w:t>
            </w:r>
            <w:r>
              <w:rPr>
                <w:sz w:val="16"/>
              </w:rPr>
              <w:t xml:space="preserve">-доля собств.кап в общ.кап.пр-тия, </w:t>
            </w:r>
            <w:r>
              <w:rPr>
                <w:sz w:val="16"/>
                <w:lang w:val="en-US"/>
              </w:rPr>
              <w:t>De</w:t>
            </w:r>
            <w:r>
              <w:rPr>
                <w:sz w:val="16"/>
              </w:rPr>
              <w:t xml:space="preserve">- ставка дох на собств.кап, </w:t>
            </w:r>
            <w:r>
              <w:rPr>
                <w:sz w:val="16"/>
                <w:lang w:val="en-US"/>
              </w:rPr>
              <w:t>Wm</w:t>
            </w:r>
            <w:r>
              <w:rPr>
                <w:sz w:val="16"/>
              </w:rPr>
              <w:t xml:space="preserve">-доля заемн.кап в общ.кап пр-тия, </w:t>
            </w:r>
            <w:r>
              <w:rPr>
                <w:sz w:val="16"/>
                <w:lang w:val="en-US"/>
              </w:rPr>
              <w:t>Dm</w:t>
            </w:r>
            <w:r>
              <w:rPr>
                <w:sz w:val="16"/>
              </w:rPr>
              <w:t>- ст-ть заемн.кап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6 Сущ-ть, принципы и методы сравнит.подхода к оценке бизнеса. Оценочн.мультипл-ры и ограничения по применению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Сравн.подход</w:t>
            </w:r>
            <w:r>
              <w:rPr>
                <w:sz w:val="16"/>
              </w:rPr>
              <w:t xml:space="preserve"> – совокупность методов оценки, осн на сравнении объекта оценки и аналог.объектами, в отношении к-ых есть инф-ция о ценах сделок с ними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В основе подхода лежит принцип замещения. Ст-ть бизнеса опр-ся на основе анализа цен продаж аналогичн.пр-тий. Наиболее вероят.величиной ст-ти оцениваемого пр-тия может быть реальн.цена продажи аналог.пр-тия, зафикс-ая рынком. Ценность активов опр-ся тем, за ск-ко они могут быть проданы при наличии сформированного фин.рынка. Сравн. подход баз-ся на принципе альтерн.инвестиций. инвестор вкладывая ден в покупку акций, покупает прежде всего буд.дох, к-рый получит пр-тие. </w:t>
            </w:r>
            <w:r>
              <w:rPr>
                <w:sz w:val="16"/>
                <w:u w:val="single"/>
              </w:rPr>
              <w:t>Методы расчета ст-ти:</w:t>
            </w:r>
            <w:r>
              <w:rPr>
                <w:sz w:val="16"/>
              </w:rPr>
              <w:t xml:space="preserve"> 1) метод компаний-аналогов (метод рынка капиталов) основан на исп-ии цен, сформ-ых открытым фондовым рынком. Базой для сравн-я служит цена за единичную акцию АО открытого типа. Данный метод исп-ся для оценки неконтр. пакета акций; 2) метод сделок- используются данные о ценах приобретения пр-тий в целом, либо контр. пакета акций; 3) метод отраслевых коэф-тов – основан на исп-ии рекомендуемых соотношений м\ду ценой пр-тия и опр.фин.параметром, метод основан на длит.стат.наблюд-ях. Эти соотношения м\ду ценой и фин.показателем назыв. мультип-ми. Мультип-ры делятся на 2 вида: интервальные (цена\прибыль, цена\ден.поток, цена\дивид.выплаты, цена\выручка от реал-ции); моментные (цена\баланс.ст-ть, цена\ст-ть чист.активов). </w:t>
            </w:r>
            <w:r>
              <w:rPr>
                <w:sz w:val="16"/>
                <w:u w:val="single"/>
              </w:rPr>
              <w:t>Цена\прибыль:</w:t>
            </w:r>
            <w:r>
              <w:rPr>
                <w:sz w:val="16"/>
              </w:rPr>
              <w:t xml:space="preserve"> в качестве суммы прибыли исп-ся прибыль, получ.за посл.отч.год, за посл.неск.лет, может исп-ся прибыль до и после н\обл-я, исп-ся для оценки крупных пр-тий. </w:t>
            </w:r>
            <w:r>
              <w:rPr>
                <w:sz w:val="16"/>
                <w:u w:val="single"/>
              </w:rPr>
              <w:t>Цена\ден.поток:</w:t>
            </w:r>
            <w:r>
              <w:rPr>
                <w:sz w:val="16"/>
              </w:rPr>
              <w:t xml:space="preserve">  исп-ся при оценке пр-тий, у к-рых высокий уд.вес в активах осн.фондов, а также для убыточн.пр-тий. </w:t>
            </w:r>
            <w:r>
              <w:rPr>
                <w:sz w:val="16"/>
                <w:u w:val="single"/>
              </w:rPr>
              <w:t>Цена\дивид.выплаты</w:t>
            </w:r>
            <w:r>
              <w:rPr>
                <w:sz w:val="16"/>
              </w:rPr>
              <w:t xml:space="preserve">: исп-ся для оценки пр-тий, по акциям к-рых выплач.див-ды, может опр-ся на базе факт.выплач.див-дов(если оц-ся неконтр. пакет акций) или на основе потенц.див.выплат(если оц-ся контр. пакет акций). </w:t>
            </w:r>
            <w:r>
              <w:rPr>
                <w:sz w:val="16"/>
                <w:u w:val="single"/>
              </w:rPr>
              <w:t xml:space="preserve">Цена\выручка от реал-ции: </w:t>
            </w:r>
            <w:r>
              <w:rPr>
                <w:sz w:val="16"/>
              </w:rPr>
              <w:t xml:space="preserve">исп-ся при оц-ке пр-тий сферы услуг (прост.и универсальн.м-р). </w:t>
            </w:r>
            <w:r>
              <w:rPr>
                <w:sz w:val="16"/>
                <w:u w:val="single"/>
              </w:rPr>
              <w:t xml:space="preserve">Цена\баланс.ст-ть: </w:t>
            </w:r>
            <w:r>
              <w:rPr>
                <w:sz w:val="16"/>
              </w:rPr>
              <w:t xml:space="preserve">берется ст-ть на дату провед.оц-ки, либо на посл.отч.дату. </w:t>
            </w:r>
            <w:r>
              <w:rPr>
                <w:sz w:val="16"/>
                <w:u w:val="single"/>
              </w:rPr>
              <w:t xml:space="preserve">Цена\ст-ть чист.активов: </w:t>
            </w:r>
            <w:r>
              <w:rPr>
                <w:sz w:val="16"/>
              </w:rPr>
              <w:t>исп-ся для оц-ки пр-тий, к-рые имеют значит.влож-ия в недвиж-ть, ценн.бум, оборуд-е, исп-ся для оценки крупн.пр-тий(нефт,порт)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firstLine="11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7 Затратн.подход к оц-ке бизн.и недв-ти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Затр.подход</w:t>
            </w:r>
            <w:r>
              <w:rPr>
                <w:sz w:val="16"/>
              </w:rPr>
              <w:t xml:space="preserve">- совок-ть методов оц-ки, осн.на опр-ии затрат, необх.для восст-ия или замещ-ия объекта оц-ки с учетом его износа. Затр.подх.рассм-ет ст-ть </w:t>
            </w:r>
            <w:r>
              <w:rPr>
                <w:sz w:val="16"/>
                <w:u w:val="single"/>
              </w:rPr>
              <w:t>пр-тия</w:t>
            </w:r>
            <w:r>
              <w:rPr>
                <w:sz w:val="16"/>
              </w:rPr>
              <w:t xml:space="preserve"> с точки зр.понесенных издержек на созд-ие пр-тия. Ст-ть пр-тия=ст-ти собст.капитала. Собств.кап=рын.ст-ть активов – обяз-ва. В затр.подх.для оц-ки </w:t>
            </w:r>
            <w:r>
              <w:rPr>
                <w:sz w:val="16"/>
                <w:u w:val="single"/>
              </w:rPr>
              <w:t>недвиж-ти</w:t>
            </w:r>
            <w:r>
              <w:rPr>
                <w:sz w:val="16"/>
              </w:rPr>
              <w:t xml:space="preserve"> предполаг-ся, что затраты, необх.для создания оцен-го объекта недвиж-ти в его сущ-ем сост-ии соответствует рын.ст-ти этого объекта. В затр.подх.для оц-ки </w:t>
            </w:r>
            <w:r>
              <w:rPr>
                <w:sz w:val="16"/>
                <w:u w:val="single"/>
              </w:rPr>
              <w:t>пр-тия</w:t>
            </w:r>
            <w:r>
              <w:rPr>
                <w:sz w:val="16"/>
              </w:rPr>
              <w:t xml:space="preserve"> выдел-ют 2 метода: метод чист.активов и метод ликвидац.ст-ти. Метод чист.активов примен-ся для оц-ки пр-тий, к-рые имеют больш.долю осн.ср-в в активе, пр-тий, к-рые приносят прибыль и доход владельцу.Этапы: 1) провод-ся оц-ка недв-го имущ-ва пр-тия(рын.ст-ть), 2) опр-ся рын.ст-ть машин и об-ия и трансп.ср-в; 3) оц-ка ст-ти немат.активов(права на объектв промыш-й собст-ти:изобр-ия, тов.знаки, фирм.наим-ия; права на секреты пр-ва:ноу-хау; права на объекты автор. права; на научн и програмн.продукты; делов.репутация:гудвил).Метод ликвидац.ст-ти прим-ся при оц-ке пр-тий банкротов, пр-тий, к-рые ликвидируются. Затр.подх.в обл-ти </w:t>
            </w:r>
            <w:r>
              <w:rPr>
                <w:sz w:val="16"/>
                <w:u w:val="single"/>
              </w:rPr>
              <w:t>недв-ти</w:t>
            </w:r>
            <w:r>
              <w:rPr>
                <w:sz w:val="16"/>
              </w:rPr>
              <w:t xml:space="preserve"> примен-ся при: оц-ке объектов недв-ти на малоактивн.рынках, оц-ке уник.и специализир-х объектов, оц-ке объектов незаверш.стр-ва, оц-ке объектов для целей страх.и для целей н\облож. (не прим-ся для оц-ки частич.прав). Ст-ть недв-ти=ст-ть зем.участка+ст-ть строит-ва недв-ти – накопл.износ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13"/>
              <w:rPr/>
            </w:pPr>
            <w:r>
              <w:rPr/>
              <w:t>18 Объекты недв-ти : пон-ие, класс-ия. Операции с недвиж.имущ-ом. Оц-ка недв-ти:подходы и методы.</w:t>
            </w:r>
          </w:p>
          <w:p>
            <w:pPr>
              <w:pStyle w:val="2"/>
              <w:ind w:firstLine="113"/>
              <w:rPr/>
            </w:pPr>
            <w:r>
              <w:rPr>
                <w:u w:val="single"/>
              </w:rPr>
              <w:t>Недв-ть</w:t>
            </w:r>
            <w:r>
              <w:rPr/>
              <w:t xml:space="preserve"> – зем.участки, уч.недр, обособл. водн.объекты и все то, что прочно связано с зем, т.е. объекты, перемещение к-рых без соразмерного ущерба их назначению невозможно, в т.ч. леса, многолетн. насажд., здания и сооруж-ия, подлежащие гос.регистрации морск.и возд.суда внутр. плавания и космич.объекты., а также пр-тия как имущ-ые комплексы(зем.уч, здание, сооруж-ия, машины, обор-ие, транспорт, сырье, матер, инвентарь, тов. знаки, права требования, долги пр-тия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Осн.виды зем уч</w:t>
            </w:r>
            <w:r>
              <w:rPr>
                <w:sz w:val="16"/>
              </w:rPr>
              <w:t xml:space="preserve">: зем нас.пунктов, с\х, земли пр-тий, трансп-та и связи, зем оборонного назнач, природоохр и ист-культ.назнач, лесн и водн фонда, зем запасов. </w:t>
            </w:r>
            <w:r>
              <w:rPr>
                <w:sz w:val="16"/>
                <w:u w:val="single"/>
              </w:rPr>
              <w:t>Здания:</w:t>
            </w:r>
            <w:r>
              <w:rPr>
                <w:sz w:val="16"/>
              </w:rPr>
              <w:t xml:space="preserve"> жилье(частн.жилые дома, многокварт.дома, гостиницы, общежит-я), коммерч.объекты(торг.центры, магазины, офисы, гаражи, склады), соц.истор-культ назнач-я(школы, больницы, библиотеки, музеи, памятники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 xml:space="preserve">Для оц-ки недв-ти исп-ся 3 подхода:1) затр.подход, к-рый предполагает, что затраты , необх.для создания оц.объекта недв-ти в его сущ-ем сост-ии соотв-ет рын.ст-ти этого объекта. Ст-ть недв-ти= ст-ть зем уч + ст-ть стр-ва – накопл износ. 2) Сравн. подход баз-ся на 3-х осн. принципах: спроса, предл-ия, вклада. Ст-ть оц.объекта недв-ти опр-ся путем сопост цен недавних продаж подобных объектов. Метод сравнения продаж: ст-ть объекта = цена продажи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-го аналога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величина корр-ки цены продажи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-го аналога. 3) Дох.подход баз-ся на принципе ожидания. Ст-ть недв-ти опр-ся величиной буд.выгод, к-рые эта недв-ть принесет. Ст-ть опр-ся путем пересчета буд.потоков денег, к-рые принесет недв-ть в наст.ст-ть. 2 метода: метод диск-ия ден.потока и метод капит-ции. Источники дох: арендн. плата, часть дох от комм.экспл-ции недв-ти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highlight w:val="red"/>
              </w:rPr>
            </w:pPr>
            <w:r>
              <w:rPr>
                <w:highlight w:val="red"/>
              </w:rPr>
              <w:t>19 Ин.инв-ции: класс-ция, специфика способов их учета. Перспективы привлеч. их в эк-ку РФ на совр.этапе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Класс-ция: 1) с точки зр.макроэк-ки: Инв-ции- это часть совокупных расходов, сост.из расх на нов.ср-ва пр-ва, недв-ть, прирост тов.запасов; 2) с т.зр.микроэк-ки: Инв-ции –процесс создания нов кап; 3) с т.зр.фин-ов: Инв-ции-приобретение реал. или фин.активов; 4) с т.зр.объекта влож-я: а. Реальн.инв.- это затраты на созд-е или восст-е сущ-го кап; б. Фин.инв – влож-е ср-в в оформленные тем или иным образом обяз-ва(акции, облиг-ии, векс); 5) по степени влияния на пр-тие: а. Прям инв – приобрет-е более 10% уст.кап пр-тия. б. Портф.инв – приобр-е менее 10% уст кап, а также все влож-ия в гос и корп. обл-ции. 6) по типу инвесторов: отеч, зарубеж, институцион.инвесторы(фонды, банки, компании объедин типа), част.инв-ры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13"/>
              <w:rPr/>
            </w:pPr>
            <w:r>
              <w:rPr/>
              <w:t>20 Затраты: сущ-ть, класс-ция, упр-ие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Затраты</w:t>
            </w:r>
            <w:r>
              <w:rPr>
                <w:sz w:val="16"/>
              </w:rPr>
              <w:t xml:space="preserve"> – расх производителя для осущ-ия целей своей деят-ти, для получ рез-та. С целью упр-ия затратами исп-тся сис-ма класс-ции затрат. Первым шагом в ней явл.деление затрат на единоврем-е (затраты на созд-е осн.фондов, немат акт, ст-ть земли или прав на нее) и текущ.(назыв таковыми по причине непрерывн-ти произв.процесса, процесса потребления матер, раб.силы, переноса об-ния на общ.ст-ть). Упр-ние затрат осущ-ся в след.целях: чтобы знать где, когда и в каких объемах расходуются рес-сы орг-ции, для построения долгоср и краткоср.прогнозов потребностей в рес-сах, для обеспечения максимально выс. отдачи от исп-ия рес-сов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 xml:space="preserve">Виды затрат по целям: </w:t>
            </w:r>
            <w:r>
              <w:rPr>
                <w:sz w:val="16"/>
              </w:rPr>
              <w:t>1) произв-технол. цели: затраты на осн.мат, вспом – технол. цели, п\фабрикаты, запчасти, топливо, энергия, з\п раб вып-щих техн.операции; 2) обслуж-е пр-ва: вспом мат(смазочн, обтирочн), мат для мелк и кап ремонта, топливо и эн для эксп-ции и рем об-ния, з\п обслуж об-ние, амортиз; 3) на упр-ние пр-вом; 4) на реал-цию пр-ции: маркет деят-ть, доставка пр-ции потребителю; 5) деят-ть не связ с пр-вом и реал пр-ции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Для упр-ния затратами необх выделить след.виды деят-ти: снабженческо-заготовит, производственную, фин-сбыт, организац, инвестиц, маркет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1 План-ние  и учет затрат на пр-во. Расчет потребности в рес-сах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Затраты</w:t>
            </w:r>
            <w:r>
              <w:rPr>
                <w:sz w:val="16"/>
              </w:rPr>
              <w:t xml:space="preserve"> – расх производителя для осущ-ия целей своей деят-ти, для получ рез-та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 xml:space="preserve">В процессе упр-ия затратами в план-ии и учете первичн.группировкой считается групп-ка по эк.эл-там: материалы, расх на оплату труда, сумма начисл.аморт-ции, проч.расх. Сост-ся смета затрат на пр-во: сырье и осн мат, вспом мат, топливо, энергия, з\п персонала, отчисл на соц нужды, аморт-ция осн.ср-в, пр.ден.расх. Все эл-ты дают вместе произв.себест-ть или издержки пр-ва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 xml:space="preserve">Расчет эл-тов затрат: </w:t>
            </w:r>
            <w:r>
              <w:rPr>
                <w:sz w:val="16"/>
              </w:rPr>
              <w:t>1) сырье и мат: Норма расх * Объем в натур ед * Цена; 2) а) вспом технол.мат: (Дк-Дпр-Дв) * Тсмены * Кол-во смен * Кпростоя * Кзагр * Кол-во ед оборуд.; б) вспом мат для экспл-ции об-ния: Фонд экс-ции об * кол-во об-ния * затраты на 1м\час. в) вспом мат для созд-ия нормальн.усл труда(для текущ рем-та зданий и сооруж): ремонтируемая площадь * норма * цена. 3) топливо рассч-ся по нормам потр-ния топлива; 4) энергия: суммапн мощность приемников эл.тока*кол-во ед об* полезн фонд работы об* Кзагр*Кспроса*Тариф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2 Содерж-ие и специфика банк.мен-та</w:t>
            </w:r>
          </w:p>
          <w:p>
            <w:pPr>
              <w:pStyle w:val="21"/>
              <w:rPr/>
            </w:pPr>
            <w:r>
              <w:rPr/>
              <w:t>Мент - наука о наиболее рац.сис-ме орг-ции и упр-ния. Банк.мен-т имеет опр. специфику, обусл-ую хар-м деят-ти данного подразд-я общ. разделения труда. Банк выступает своеобр  пр-тием занимающимся биз-ом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Сущ-тью банк.мен-та явл.: обеспеч-е рент-ой работы банка как хоз. субъекта в усл ден. рынка; обеспеч-е ликв-ти баланса банка как гарантия надежности банка, соблюд-е интересов кредитора и вкладчика; максим-ое удовл-е потреб. клиентов в объеме структуре и качестве услуг, оказ-мых банком, обуславл-щих длит-ть и устойч-ть деловых связей; сочетание успешного решения произв-ых, комм. и соц.проблем данного коллектива; создание эфф-ой сис-мы подготовки, переподготовки и расстановки специалистов, позволяющей наиболее полно реализовать их потенц.возм-ти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В соотв-ии с указ целями банк. мен-т ориентируется на выполнение ряда колич, кач и соц показателей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Колич.показатели</w:t>
            </w:r>
            <w:r>
              <w:rPr>
                <w:sz w:val="16"/>
              </w:rPr>
              <w:t xml:space="preserve"> имеют отношение ко всем сферам упр-я банк. деят-тью. Кол-во клиентов банка и их счетов, объем депозитов, кредит. вложений, инв-ций; объем операций и услуг, совеш.банком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Кач. показатели</w:t>
            </w:r>
            <w:r>
              <w:rPr>
                <w:sz w:val="16"/>
              </w:rPr>
              <w:t xml:space="preserve"> можно подразд-ть на неск видов:1)показатели дох и расх банка. С их помощью происходит упр-ие рент-тью банка. 2) показатели скорости оборота ср-в, трудоемкости затрат на совершение операций, скорости обработки док-тов. 3) показатели степени удовл-ния запросов клиентов по объему, структуре и качеству оказываемых банком услуг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Соц показатели</w:t>
            </w:r>
            <w:r>
              <w:rPr>
                <w:sz w:val="16"/>
              </w:rPr>
              <w:t xml:space="preserve"> хар-ют развитие проф подготовки членов колл-ва, их отношение к труду, степень решения соц проблем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Также к функциям банк. мен-та можно отнести соблюд-е требований гос-ва предъявл-х к банкам в целях защиты интересов владельцев ден. вкладов и депозитов. Кроме подобных законов сущ-ет и ряд обязат нормативов и предписаний направ-х на обеспеч-е ликв-ти кредит. Учреждений, что означает наличие опред. границ в самостоят-ти принятия реш, обусл.соблюдением обязат. нормативов и предписаний, и необх-сть мен-ров в усл. постоянно измен-ся конъюнктуры ден. рын искать пути обеспеч-я ликв-ти банка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3 Содерж. и специфика банк.маркет-га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В зарубеж банк. практике прочно закрепилось понятие банк. марк-га как инструмента проведения в жизнь глоб. стратегии ориентации на потребителя. Сущ-ю банк. марк-га явл реш след.задач: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1.Установление сущ. и потенц. рынков банк. услуг; 2. Выбор конкретных рынков и уст-ние нужд заказчика;3. Уст-ие долго- и краткоср.целей для развития сущ. и нов. видов услуг;4. Внедрение нов видов услуг в практику и контроль банка за реализ-ей программ внедрения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Для изуч рынков банк. услуг  и потенц. потребителей банки исп-т традиц. приемы промыш.марк-га, такие как типологизация и сегментация (рыночная сегментация, географич. сегментация, демографич. сегментация, психографич. сегментация, геодемографич. сегментация), а также деят-ть противоположную сегментации - агрегирование рынка.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  <w:t>Осн функцией явл стратегия марк-га - выбор наилуч путей достижения целей банка ср-ми марк-га. Как и все другие комм.пр-тия, банки должны опр-ть свое развитие исходя из конкр. конечных целей, к-рые они перед собой поставили. Для достиж. Поставл. целей каждый банк разрабатывает свою стратегию. Банки имеющие сложную организац. структуру и разветвленную филиальную сеть, не могут огранич-ся единой стратегией, удовл-щей все уровни их орг-ции, а создают пирамиду взаимоувязанных стратегий: сводная стратегия банка – регион. стратегия банка - стратегия филиала - конкретная стратегия продаж. Правильно разраб и четко сформул стратегия является основой проведения согласов. действий всех подразделений банка, обмена информацией и т.д. Разраб. и принятая к реал-ции банком стратегия должна постоянно анализ-ся банком на предмет соотв-я целям и конкр.практич. задачам банка.</w:t>
            </w:r>
          </w:p>
          <w:p>
            <w:pPr>
              <w:pStyle w:val="21"/>
              <w:rPr/>
            </w:pPr>
            <w:r>
              <w:rPr/>
              <w:t>Стратегия банка должна давать ответы на след. вопросы: как банк собирается достичь цели? На какие рынки он нацеливается? Как он собирается попасть на эти рынки? Какие услуги он собирается предложить рынку?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4 Кредит-ние комм.орг-ций с исп-ем лизинга, факторинга и др.банк.оп-ций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</w:rPr>
              <w:t>Комм. банки предоставляют разл. услуги, за к-рые взимаются комисс. вознагр-я, начисл-я и сборы, приносящ. отдельн. доход. Объем и разнообразие указ.банк. услуг значит. вырос за посл. вр, и это становится важн.источником банк. прибыли.</w:t>
            </w:r>
            <w:r>
              <w:rPr>
                <w:sz w:val="16"/>
                <w:u w:val="single"/>
              </w:rPr>
              <w:tab/>
              <w:t>Лизинг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- сдача в аренду банками машин, об-ния, трансп.ср-в, сооруж-й произв. назнач промыш. пр-тиям и заключ-е с ними лиз. (арендного) соглашения. Т.о, вместо предоставления пр-тию ссуды на приобр-ние указ.ср-в, банк сам покупает их и сдает в аренду, сохраняя за собой право собств-ти, при этом получая арендную плату (лиз. платежи), а не ссудн.%. Для пр-тии лизинг явл специфич. формой фин-ния инв-ций. В операции лизинга уч-ют 3 стороны: арендодатель ( специализ-ая фин компания, контролируемая банком или явл-ся его доч.пр-тием), арендатором (произв. или торг. объединение, арендующее об-ние) и поставщиком (произв. или торг.пр-тие поставляющее объект лиз. сделки). На период лиз. контракта обязат.усл явл страх-е объекта лизинга. Фактически фин. лизинг предст. собой форму долгоср.кредит-ия покупки, отличаясь от обычн. сделки купли-продажи моментом перехода права собст-ти на объект сделки к потребителю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Фактор.операции</w:t>
            </w:r>
            <w:r>
              <w:rPr>
                <w:sz w:val="16"/>
              </w:rPr>
              <w:t xml:space="preserve"> - разновидность торг.-комисс. оп-ций, сочет-хся с кредит-ем об. кап клиента, к-рые проводятся спец. факторинг. фирмами, тесно связ. с банками или явл-ся их специализ филиалами и компаниями. Факторинг. оп-ции заключ. в том, что банк покупает у своих клиентов их требования к дебиторам, оплачивая им от 70-90% требований в виде аванса и уплаты остающ-ся части в строго обусловл. сроки (за вычетом % за кредит), независимо от поступления платежа от дебиторов. 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Трастов. (доверит.) оп-ции</w:t>
            </w:r>
            <w:r>
              <w:rPr>
                <w:sz w:val="16"/>
              </w:rPr>
              <w:t xml:space="preserve"> - услуги банков связ. с отнош-ми по доверенности. Траст-отделы комм. банков действуют по поруч. клиентов на правах доверенного лица и осущ-ют оп-ции, связ в осн. с упр-ем собств-тью. Траст. Оп-ции подразд-ся на 3 осн. вида: упр-ние наследством; выполнение операций по доверенности и в связи с опекой; агентские услуги.</w:t>
            </w:r>
          </w:p>
        </w:tc>
      </w:tr>
    </w:tbl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39"/>
        <w:gridCol w:w="3139"/>
        <w:gridCol w:w="3139"/>
        <w:gridCol w:w="313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 Фин.план-е и прогн-ие на пр-тии. Принципы и преимущ-ва бюдж.пл-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 xml:space="preserve">Фин. план-ие </w:t>
            </w:r>
            <w:r>
              <w:rPr>
                <w:sz w:val="16"/>
              </w:rPr>
              <w:t xml:space="preserve">опр-ет направления движ. ден. потоков на ближ.буд. и на перспективу </w:t>
            </w:r>
            <w:r>
              <w:rPr>
                <w:sz w:val="16"/>
                <w:lang w:val="en-US"/>
              </w:rPr>
              <w:t>на основе прогноз-я</w:t>
            </w:r>
            <w:r>
              <w:rPr>
                <w:sz w:val="16"/>
              </w:rPr>
              <w:t xml:space="preserve">, предполагает получ-е и направ-е исп-ия ден. ср-в. </w:t>
            </w:r>
            <w:r>
              <w:rPr>
                <w:sz w:val="16"/>
                <w:u w:val="single"/>
                <w:lang w:val="en-US"/>
              </w:rPr>
              <w:t>Важнейш. объекты</w:t>
            </w:r>
            <w:r>
              <w:rPr>
                <w:sz w:val="16"/>
                <w:lang w:val="en-US"/>
              </w:rPr>
              <w:t xml:space="preserve"> фин. план-ния:1)выручка от реал-ции пр-ции, работ и услуг;2)прибыль и ее распред-е по соотв-щим напр-ям; 3)фонды спец. назнач.и их исп-е;  4)объем платежей в бюджет и в соц. фонды5) объем заемн.ср-в, привлек-х с кред. рынка;6) плановая потребность в об.ср-вах;7) объем кап влож-й и источники их фин-ния и др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Прогноз-е</w:t>
            </w:r>
            <w:r>
              <w:rPr>
                <w:sz w:val="16"/>
              </w:rPr>
              <w:t xml:space="preserve"> - это разработка на длит перспективу измен-ий фин сост-я объекта в целом и его различн. частей. Особ-ю прогноз-я явл.также альтернативность построения фин пок-лей и парам-ров, опред-ая вариантность развития фин сост-я объекта упр-ия на основе наметившихся тенденций. Прогноз-е может осущ-ся как на основе экспертной оценки тенденций изм-ий, так и на основе прям предвидения изм-ий.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  <w:u w:val="single"/>
                <w:lang w:val="en-US"/>
              </w:rPr>
              <w:t>Бюдж-ние</w:t>
            </w:r>
            <w:r>
              <w:rPr>
                <w:sz w:val="16"/>
                <w:lang w:val="en-US"/>
              </w:rPr>
              <w:t xml:space="preserve"> – сис-ма сквозного комплекс. план-ния учета, ан.и контроля, охват-щая все стороны деят пр-тия и реал-щая поср-вом сост-я фин.смет и управленч.отчет-ти. </w:t>
            </w:r>
            <w:r>
              <w:rPr>
                <w:sz w:val="16"/>
                <w:u w:val="single"/>
                <w:lang w:val="en-US"/>
              </w:rPr>
              <w:t>Принципы</w:t>
            </w:r>
            <w:r>
              <w:rPr>
                <w:sz w:val="16"/>
                <w:lang w:val="en-US"/>
              </w:rPr>
              <w:t xml:space="preserve"> бюдж-ия: 1) соот-ие осн.целям и задачам деят пр-тия;2) целостность (рассм-е деят пр-тия как единого целого во всех аспектах и сферах);3) системность (рассм-е фин-хоз деят как сис-мы взаимодействия вн и внеш факторов); 4) доступность(инф-ции прошл, наст и буд периодов);5)сопост-ть; 6) корректность; 7) согласов-ть(на всех уровнях упр-ия); 8) оперативность(своевр.получ, ан и корр-ка данных);9)фнкц-ть; 10) декомпазиц-ть (кажд.бюджет низкого уровня явл детализацией бюдж.более высок.уровня).  </w:t>
            </w:r>
          </w:p>
          <w:p>
            <w:pPr>
              <w:pStyle w:val="Normal"/>
              <w:spacing w:lineRule="exact" w:line="140"/>
              <w:ind w:firstLine="113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 xml:space="preserve">Преимущ-ва: </w:t>
            </w:r>
            <w:r>
              <w:rPr>
                <w:sz w:val="16"/>
              </w:rPr>
              <w:t>бюдж-е проводит взаимн. увязку м\ду собой различн. функц-ых областей деят (сбыт, снабжение, пр-во, инв-ции, фин-сы)  для достиж. удовл-ных фин. показ-ей, а также выявление причин возник-х отклонений, прогноз-е их последствий и принятие на основе этого управленч. реш. с целью достиж-я кр-, ср- и долгоср.целей с исп-ем совр. разработок в обл-ти авт-зации упр-ния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40" w:before="0" w:after="0"/>
              <w:ind w:firstLine="113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3 Бюдж-е на –пр-тии. Сущ-ть, принципы, состав функц-х бюдж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  <w:u w:val="single"/>
                <w:lang w:val="en-US"/>
              </w:rPr>
              <w:t>Бюдж-ние</w:t>
            </w:r>
            <w:r>
              <w:rPr>
                <w:sz w:val="16"/>
                <w:lang w:val="en-US"/>
              </w:rPr>
              <w:t xml:space="preserve"> – сис-ма сквозного комплекс. план-ния учета, ан.и контроля, охват-щая все стороны деят пр-тия и реал-щая поср-вом сост-я фин.смет и управленч.отчет-ти. </w:t>
            </w:r>
          </w:p>
          <w:p>
            <w:pPr>
              <w:pStyle w:val="Normal1"/>
              <w:spacing w:lineRule="exact" w:line="140" w:before="0" w:after="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Суть</w:t>
            </w:r>
            <w:r>
              <w:rPr>
                <w:sz w:val="16"/>
              </w:rPr>
              <w:t xml:space="preserve"> сис-мы бюдж-я – это взаимн. увязка м\ду собой различн. функц-ых об-тей деят для достиж. удовл-ных фин. показ-ей, а также выявл-е причин возник-х отклонений, прогноз-е их последствий и принятие на основе этого управленч. реш. с целью достиж-я кр, ср и долгоср.целей с исп-ем совр. разработок в обл-ти авт-зации упр-ния. </w:t>
            </w:r>
          </w:p>
          <w:p>
            <w:pPr>
              <w:pStyle w:val="Normal1"/>
              <w:spacing w:lineRule="exact" w:line="140" w:before="0" w:after="0"/>
              <w:ind w:firstLine="113"/>
              <w:jc w:val="both"/>
              <w:rPr>
                <w:sz w:val="16"/>
              </w:rPr>
            </w:pPr>
            <w:r>
              <w:rPr>
                <w:sz w:val="16"/>
                <w:u w:val="single"/>
                <w:lang w:val="en-US"/>
              </w:rPr>
              <w:t>Принципы</w:t>
            </w:r>
            <w:r>
              <w:rPr>
                <w:sz w:val="16"/>
                <w:lang w:val="en-US"/>
              </w:rPr>
              <w:t xml:space="preserve"> бюдж-ия: 1) соот-ие осн.целям и задачам деят пр-тия;2) целостность (рассм-е деят пр-тия как единого целого во всех аспектах и сферах);3) системность (рассм-е фин-хоз деят как сис-мы взаимод-я вн и внеш факторов); 4) доступность(инф-ции прошл, наст и буд периодов);5)сопост-ть; 6) корректность; 7) согласов-ть(на всех уровнях упр-ия); 8) операт-ть (своевр. получ, ан и корр-ка данных);9)фнкц-ть; 10) декомпазиц-ть (кажд.бюджет низкого уровня явл детализацией бюдж.более высок.).</w:t>
            </w:r>
          </w:p>
          <w:p>
            <w:pPr>
              <w:pStyle w:val="Normal"/>
              <w:spacing w:lineRule="exact" w:line="140"/>
              <w:ind w:firstLine="113"/>
              <w:jc w:val="both"/>
              <w:rPr/>
            </w:pPr>
            <w:r>
              <w:rPr>
                <w:sz w:val="16"/>
                <w:u w:val="single"/>
              </w:rPr>
              <w:t>Состав функц-х бюдж-в</w:t>
            </w:r>
            <w:r>
              <w:rPr>
                <w:sz w:val="16"/>
              </w:rPr>
              <w:t>: 1) бюдж продаж (устан-ет ожид.кол-во продаж); 2) бюдж.пр-ва; 3) бюдж.произв.запасов; 4) бюдж.мат.затрат и потреб-я энергии; 5) бюдж.аморт-ции;6) бюдж.прочих расх; 7) бюдж.погаш-я кредитов и займов; 8) налог.бюдж.9) бюдж.цехов, общепроизв. затрат и упр-х расх;10) бюдж.движ.ден.ср; 11) бюдж.прибыли\убытка; 12) планов. агрегир.баланс. На базе сис-мы сформ-х бюдж.можно получить набор пок-лей, по к-рым рук-во может судить о качестве разраб-х планов и степени достиж-я целевых пок-лей пр-тия, отследить их выполнение и принять управленч.реш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firstLine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140"/>
        <w:ind w:firstLine="113"/>
        <w:jc w:val="both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/>
      <w:ind w:firstLine="113"/>
      <w:jc w:val="both"/>
      <w:outlineLvl w:val="0"/>
    </w:pPr>
    <w:rPr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/>
      <w:jc w:val="both"/>
      <w:outlineLvl w:val="1"/>
    </w:pPr>
    <w:rPr>
      <w:b/>
      <w:sz w:val="1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40"/>
      <w:jc w:val="both"/>
    </w:pPr>
    <w:rPr>
      <w:b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40"/>
      <w:jc w:val="both"/>
    </w:pPr>
    <w:rPr>
      <w:sz w:val="16"/>
    </w:rPr>
  </w:style>
  <w:style w:type="paragraph" w:styleId="TextBodyIndent">
    <w:name w:val="Body Text Indent"/>
    <w:basedOn w:val="Normal"/>
    <w:pPr>
      <w:spacing w:lineRule="exact" w:line="140"/>
      <w:ind w:firstLine="113"/>
      <w:jc w:val="both"/>
    </w:pPr>
    <w:rPr>
      <w:b/>
      <w:sz w:val="16"/>
      <w:u w:val="single"/>
    </w:rPr>
  </w:style>
  <w:style w:type="paragraph" w:styleId="21">
    <w:name w:val="Основной текст с отступом 2"/>
    <w:basedOn w:val="Normal"/>
    <w:qFormat/>
    <w:pPr>
      <w:spacing w:lineRule="exact" w:line="140"/>
      <w:ind w:firstLine="113"/>
      <w:jc w:val="both"/>
    </w:pPr>
    <w:rPr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exact" w:line="140"/>
      <w:ind w:firstLine="113"/>
      <w:jc w:val="both"/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2:37:00Z</dcterms:created>
  <dc:creator>Зайчишка</dc:creator>
  <dc:description/>
  <dc:language>en-US</dc:language>
  <cp:lastModifiedBy>Зайчишка</cp:lastModifiedBy>
  <dcterms:modified xsi:type="dcterms:W3CDTF">2004-02-25T16:27:00Z</dcterms:modified>
  <cp:revision>53</cp:revision>
  <dc:subject/>
  <dc:title>15 Сущ-ть, принципы и методы дох</dc:title>
</cp:coreProperties>
</file>