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1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авомерное поведение, понятие и вид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авомерное поведение является основной, наиболее значимой частью действий и поступков граждан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мерное поведение - такое поведение людей, которое соответствует предписаниям правовых норм. В нем реализуется свобода человеческого общения, удовлетворение разнообразных интересов личности. Действия граждан, должностных лиц, государственных, общественных и иных организаций когда они соответствуют установленным в нормах права дозволения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авомерное поведение представляет собой общественно необходимое и полезное явления, считается объективной предпосылкой нормального функционирования гражданского общества, содействует его благополучному развитию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основе правомерного поведения лежит понимание людьми справедливости и полезности правовых установлений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9:49:00Z</dcterms:created>
  <dc:creator>Sobolev</dc:creator>
  <dc:description/>
  <dc:language>en-US</dc:language>
  <cp:lastModifiedBy>Sobolev</cp:lastModifiedBy>
  <cp:lastPrinted>2000-04-23T18:17:00Z</cp:lastPrinted>
  <dcterms:modified xsi:type="dcterms:W3CDTF">2000-04-23T14:17:00Z</dcterms:modified>
  <cp:revision>3</cp:revision>
  <dc:subject/>
  <dc:title>№ 15</dc:title>
</cp:coreProperties>
</file>