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№ </w:t>
      </w:r>
      <w:r>
        <w:rPr>
          <w:rFonts w:eastAsia="Courier New Cyr" w:cs="Courier New Cyr" w:ascii="Courier New Cyr" w:hAnsi="Courier New Cyr"/>
        </w:rPr>
        <w:t>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уществление  и защита гражданских пра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РФ Гражданские права регулируются ст. 20-29 конституции РФ и ГКРФ. Ст.9 ГК называется “Осуществление и защита ГП”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Граждане и юридические лица по своему усмотрению осуществляют принадлежащие им ГП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 Отказ граждан и юридических лиц от осуществления принадлежащих им прав не влечет прекращение этих прав, за исключением случаев предусмотренных законом.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убъекты гражданских правоотношений - участники предпринимательской деятельности самостоятельно распоряжаются своими правами. Стороны и другие участвующие в деле лица могут распоряжаться как материальными, так и процессуальными правами. Суд содействует им в реализации этих прав и осуществляет контроль за законностью их распорядительских действий.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т. 10 ГК посвящена пределам осуществления ГП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Не допускаются действия граждан и юридических лиц, осуществляемые исключительно с целью причинить вред другому лицу, а также злоупотребление правом в иных формах. Не допускается использование ГП в целях ограничения конкуренции, а также злоупотребления доминирующим положением на рынк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 случае несоблюдения требований, предусмотренных частью первой суд, арбитражный суд или третейский суд может отказать лицу в защите принадлежащего ему пра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 В случаях, когда закон ставит защиту ГП в зависимость от того осуществлять ли эти права, разумность действий и добросовестность участников гражданских правоотношений предполагается.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ормы данной статьи являются новыми для ГК, имеются в виду три случая злоупотреблени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Злоупотребление правом с прямым умыслом нанести ущерб интересам третьих лиц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Злоупотребление правом хотя и не имеющее такой цели, но объективно причиняющее вред третьим лицам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Злоупотребление доминирующим положением на рынке в целях ограничения конкурен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прет осуществлять монополистическую деятельность и ограничивать конкуренцию адресован субъектам, занимающим доминирующее положение на рынке. Так, согласно закону о конкуренции для признания положения предпринимателя на рынке доминирующим нужны два услови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Доля на рынке превышающая 35%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озможность ограничивать конкуренцию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04:00Z</dcterms:created>
  <dc:creator>Соболев</dc:creator>
  <dc:description/>
  <dc:language>en-US</dc:language>
  <cp:lastModifiedBy>Sobolev</cp:lastModifiedBy>
  <cp:lastPrinted>2000-05-02T19:37:00Z</cp:lastPrinted>
  <dcterms:modified xsi:type="dcterms:W3CDTF">2000-05-02T15:38:00Z</dcterms:modified>
  <cp:revision>2</cp:revision>
  <dc:subject/>
  <dc:title> № 43</dc:title>
</cp:coreProperties>
</file>