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49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СНОВАНИЯ ПРЕКРАЩЕНИЯ ТРУДОВОГО ДОГОВОР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снования прекращения трудового договора сформулированы в ст.29 КЗоТ и имеют 7 пунктов. Эти основания можно разбить на 4 группы в зависимости от их соотношения с волей сторон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Прекращение трудового договора в соответствии с обоюдной волей сторон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Прекращение трудового договора по инициативе работника ст.31 КЗоТ предоставляет работнику право в любое время остановить работу по собственному желанию, предупредив об этом администрацию письменно за 2 недели, если трудовой договор был заключен на неопределенный срок. В случае, когда заявление работника об увольнении по своему желанию обусловлено невозможностью продолжения им работы администрация может расторгнуть трудовой договор в срок, о котором просит работник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Расторжение трудового договора по инициативе администрации. Перечень оснований четко ограничен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Ликвидация предприятия, учреждения, организации, сокращении численности или штата работников. 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и труда и квалификаци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 Увольнение в связи с обнаружением несоответствия работника занимаемой должности или выполняемой работе вследствие недостаточной квалификации или состояния здоровья, препятствующем продолжению данной работы. При увольнении администрация обязана предложить увольняемому работнику другую менее квалифицированную работу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Увольнение за систематическое неисполнение работником без уважительной причины, обязанностей, возложенных на него трудовым договором или правилами внутреннего трудового распорядка, если к работнику ранее применялись меры дисциплинарного или общественного взыска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Увольнение за прогул, в том числе отсутствие на работе в течении трех часов в течении рабочего дня без уважительных причин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. Неявка на работу в течении 4 месяцев подряд вследствие временной нетрудоспособности, отпуска по беременности и родам, если законодательством не установлен более длительный срок сохранения места работы при определенном заболевани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Увольнение вследствие восстановления работника, ранее выполнявшего эту работу. Увольнение по данному пункту допускается если работника невозможно перевести на другую работу или если он отказался от переход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. Увольнение в связи с появлением в нетрезвом состоянии, наркотическом или токсическом опьянени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. Увольнение в связи с совершением по месту хищения( в том числе мелкого) государственного или общественного имуществ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Прекращение трудового договора по инициативе органов не являющихся его сторонами.</w:t>
      </w:r>
    </w:p>
    <w:sectPr>
      <w:type w:val="nextPage"/>
      <w:pgSz w:w="11906" w:h="16838"/>
      <w:pgMar w:left="1800" w:right="1800" w:gutter="0" w:header="0" w:top="144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3:23:00Z</dcterms:created>
  <dc:creator>Соболев</dc:creator>
  <dc:description/>
  <dc:language>en-US</dc:language>
  <cp:lastModifiedBy>Sobolev</cp:lastModifiedBy>
  <cp:lastPrinted>2000-05-02T20:00:00Z</cp:lastPrinted>
  <dcterms:modified xsi:type="dcterms:W3CDTF">2000-05-02T16:00:00Z</dcterms:modified>
  <cp:revision>3</cp:revision>
  <dc:subject/>
  <dc:title>№ 46</dc:title>
</cp:coreProperties>
</file>