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№</w:t>
      </w:r>
      <w:r>
        <w:rPr>
          <w:rFonts w:eastAsia="Courier New Cyr" w:cs="Courier New Cyr" w:ascii="Courier New Cyr" w:hAnsi="Courier New Cyr"/>
          <w:sz w:val="24"/>
          <w:szCs w:val="24"/>
        </w:rPr>
        <w:t>25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ТАПЫ КОНСТИТУЦИОННОГО РАЗВИТИЯ РОСС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В истории РФ насчитывается 5 конституций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918,1925,1937,1978,1993 годов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ринятие каждой из них знаменовало существенные изменения в жизни общества, подводило итог предшествующему развитию. Первые 4 конституции РСФСР были по своему типу советскими социалистическими конституциями. Несмотря на существенные особенности присущие каждой из них они развивались в соответствии с принципами преемственности отражающей сохранение социалистических ценностей, подтверждение советской власти, носили классовый характер, выступали как обращение диктатуры рабочего класса, а затем его руководящей ролью. Однако общие черты всех конституций РСФСР не исключают существенных особенностей каждой из них, юридической специфи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Конституция 1918г. имела следующие особенности: из всех советских конституций она была в наибольшей степени идеологизирована, носила открытый классовый характер. Она утверждала власть за Советами, за рабочим населением страны. Конституция напрямую устанавливала господство диктатуры пролетариат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К числу отличных черт конституции 1918г. относится выход её норм и положений за рамки внутригосударственного регулирования. Она включала установление чисто политического характера, причем ориентированные на всё мировое сообщество. Так в ст. 3 закреплялось: « ставя своей основной задачей уничтожение всякой эксплуатации человека человеком, полное устранение деления общества на классы, беспощадное подавление эксплуататорских классов»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 точки зрения юридической техники, относящейся к правовому оформлению государственно-правовых институтов конституция 1918г. была в значительной степени несовершенной, что объяснялось объективными факторами. Отсутствие субъектов федерации не позволяло выделить соответствующий раздел конституции. Причиной замены конституции 1918г. конституцией 1925г. явилось объединение РСФСР с другими независимыми союзными республиками и принятие первой конституции СССР 1924г. Последняя устанавливала, что союзные республики в соответствии с настоящей конституцией вносят изменения в свои конституци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Оставаясь открыто классовой, конституция 1925г. существенно смягчила формулировки о насилии, подавлении, уничтожении, исключила положения о мировой революции в интересах всего человечест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Конституция 1925г. стала юридически более строгой и сняла общие политические положения, присущие конституции 1918г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Новые положения конституции 1925г. В ней отражен факт вхождения РСФСР в СССР. Конституция РСФСР, как государства, входящего в состав союза в отличии от предыдущей не определялась прямо, а лишь через предметы ведения высших органов РСФСР. В связи с появлением субъектов РСФСР, в её конституции появились положения, определяющие статус и полномочия федерации. Последующее конституционное развитие напрямую связывалось с принятием новых союзных конституци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ринятие конституции РСФСР 1937г. явилось следствием введения в действие конституции СССР 1936г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Конституция этого этапа отличалась следующими чертам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на сохранила как и прежде классовую сущность, воплощала диктатуру пролетариата. Однако форма выражения этой сущности изменилась. В связи с ликвидацией эксплуататорских классов было отменено положение о лишении политических прав граждан по социальному признаку, введено всеобщее равное прямое избирательное право при тай ном голосован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конституции впервые были введены главы о  основных правах и обязанностях граждан, в частности впервые было закреплено право на труд, однако возможность использования гарантировалось только в связи с  интересами трудящихся и укреплением социального строя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 сохранении классовых сущностей свидетельствует и закрепление руководящей роли коммунистической парти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та конституция с позиции юридической формы имела более совершенный вид, впервые появились отдельные главы: общественное устройство, государственное устройство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оследующее развитие конституционной системы бывшего СССР осуществлялось в связи с принятием новой конституции СССР в 1977г. На её основе была принята конституция РСФСР 1978г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а протяжении своего 15 летнего срока действия конституция претерпевала значительные изменения не только в содержании конкретных норм, но и в самой её сущности. В связи с этим данная конституция на последних этапах своего существования в отличии от прежних была нестабильной, часто изменяемой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ервые десять лет до начала периода перестройки, конституцию характеризовали следующие черты: классовый характер, он подчеркивался тем, что в ст.6 партия была объявлена в качестве руководящей и направляющей, говорилось о том, что она является ядром политической системы, государственной и общественной организации. Сохранялась классовая ориентация к демократичности, которая именовалась социальной демократией, однако её рамки были значительно расширены. Утверждался принцип равенства всех перед законом, независимо от происхождения, социального и имущественного положения, образования, отношения к религии. Впервые закреплялось положение о том, что наиболее важные вопросы государственной жизни выносятся на всенародное обсуждение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оследующие процессы реформирования конституции, начавшиеся в 1989г. шли по линии существенного изменения её характеристики. В качестве высшего органа государственной власти утверждался съезд народных депутатов, который избирал тайным голосованием верховный совет, постоянно действующий законодательный исполнительный и распорядительный орган РСФС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Были введены следующие нововведения : отказ от государства как социалистического и советского, определение его как федеративного, исключены положения о строительстве коммунизма, как цели общества, устранены положения о ком.парт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остепенно изменилась структура советской власти, произошел переход на парламентскую систему, был введен пост президент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 распадом СССР конституция приняла иное свойство. Это была уже конституция не субъекта федерации, а конституция независимого государства. Было необходимо принять новую конституцию. Проектов конституции было подготовлено много. Основными из них являлись: проект конституционной комиссии и проект изготовленный конституционным совещанием, созванным по решению президента РФ. Именно этот вариант и был вынесен на всенародное обсуждение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Новая конституция была принята всенародным голосованием 12 декабря и вступила в действие 25 декабр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3:53:00Z</dcterms:created>
  <dc:creator>Sobolev</dc:creator>
  <dc:description/>
  <dc:language>en-US</dc:language>
  <cp:lastModifiedBy>Sobolev</cp:lastModifiedBy>
  <cp:lastPrinted>2000-04-23T18:40:00Z</cp:lastPrinted>
  <dcterms:modified xsi:type="dcterms:W3CDTF">2000-04-23T14:40:00Z</dcterms:modified>
  <cp:revision>3</cp:revision>
  <dc:subject/>
  <dc:title>№ 15</dc:title>
</cp:coreProperties>
</file>