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 xml:space="preserve">№ </w:t>
      </w:r>
      <w:r>
        <w:rPr>
          <w:rFonts w:eastAsia="Courier New Cyr" w:cs="Courier New Cyr" w:ascii="Courier New Cyr" w:hAnsi="Courier New Cyr"/>
        </w:rPr>
        <w:t>32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езидент РФ: правовой статус и компетенци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езидент - принципиально новый для России государственный институт, который внес значительные изменения в существовавшую в момент его учреждения прежнюю советскую форму организации власт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огласно конституции РФ президент РФ - глава государства. Это определяет его место в системе государственной власти. Как глава государства, он представляет РФ внутри страны и в международных отношений, выступает в качестве высшего представителя государственной власти, высшего должностного лица государств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ежде всего Президент РФ является гарантом конституции РФ, прав и свобод человека и гражданина. В установленном ею порядке он принимает меры по охране Суверенитета РФ, её независимости и государственной целостност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ак гарант конституции РФ президент может принимать не противоречащие конституции РФ и федеральным законам нормативные указы по широкому кругу вопросов, восполняющие пробелы в законодательстве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На президента РФ возложена очень важная функция в системе органов государственной власти: он в установленном конституцией РФ порядке обеспечивает согласованное функционирование и взаимодействие органов государственной власт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езидент занимает особое место в системе разделения властей. В организационном отношении но самостоятелен, не включен ни в законодательную, ни в судебную власть, участвует в формировании кадрового состава судебных органов, однако судьи независимы, в том числе и от президента, подчиняясь только конституции РФ и федеральному закону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езидент РФ тесно связан с исполнительной властью, занимая по отношению к ней определяющее, верховное положение и существенно воздействует на её осуществление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езидент РФ избирается непосредственно народом. В его выборах участвуют граждане РФ на основе всеобщего равного и прямого избирательного права при тайном голосовании. Назначаются выборы Президента РФ советом федерации. Президентом РФ может быть избран гражданин РФ не моложе 35 лет, постоянно проживающий в России не менее 10 лет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рок полномочий  главы государства 4 года; одно и то же лицо не может занимать эту должность более двух сроков подряд. Президент приступает к исполнению своих обязанносте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Досрочное прекращение исполнения полномочий Президента происходит по следующим основаниям: а) отставка; б) стойкая неспособность по состоянию здоровья осуществлять свои полномочия; в) отрешение от должност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езидент РФ обладает важными полномочиями в разных сферах государственной жизни. Ряд своих прав он осуществляет в тесном взаимодействии с палатами Федерального Собрания, причем право окончательного решения может оставаться за ними. Президент РФ наделен широкими полномочиями по формированию, отставке государственных органов, определению их персонального состава, назначению на должность и освобождению от долж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ает с согласия ГД председателя правительства Р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имает решение об отставке правительства Р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тверждает структуру федеральных органов исполнительной в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назначает на должность и освобождает от должности вице-премьеров и федеральных минист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ирует и возглавляет совет безопасности Р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ирует Администрацию Президента Р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ает и освобождает полномочных представите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ает и отзывает дипломатических представите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яет кандидатуры для назначения на должности судей конституционного, верховного, высшего арбитражного судов, а также генерального прокуро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осит в СФ предложение об освобождении от должности Генерального прокуро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ает судей федеральных суд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ает выборы Г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ускает Г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осит законопроекты в ГД; подписывает и обнародует зако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щается к ФС с ежегодным посланиям о положении в стран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ает референду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ет руководство внешней политико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дет переговоры и подписывает международные догово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писывает ратификационные грамо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имает верительные и отзывные грамоты акредитованых при нем дипломатических представите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ется верховным главнокомандующи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тверждает военную доктри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ает и освобождает высшее командование В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одит чрезвычайное полож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ает вопросы гражданства, предоставления полит. убежищ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граждает государственными наградами, присваивает почетные, высшие воинские и высшие специальные з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Courier New Cyr" w:cs="Courier New Cyr" w:ascii="Courier New Cyr" w:hAnsi="Courier New Cyr"/>
        </w:rPr>
        <w:t>осуществляет помилование.</w:t>
      </w:r>
      <w:r>
        <w:rPr/>
        <w:t xml:space="preserve"> </w:t>
      </w:r>
    </w:p>
    <w:p>
      <w:pPr>
        <w:pStyle w:val="Normal"/>
        <w:ind w:left="283" w:hanging="283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16:27:00Z</dcterms:created>
  <dc:creator>�������</dc:creator>
  <dc:description/>
  <dc:language>en-US</dc:language>
  <cp:lastModifiedBy>�������</cp:lastModifiedBy>
  <dcterms:modified xsi:type="dcterms:W3CDTF">2000-04-30T10:22:00Z</dcterms:modified>
  <cp:revision>2</cp:revision>
  <dc:subject/>
  <dc:title> � 32</dc:title>
</cp:coreProperties>
</file>