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РАЖДАНСКИЕ ПРАВООТНОШЕНИЯ: СТРУКТУРА И СОДЕРЖА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ражданское правоотношение - один из видов правоотношений. Будучи одним из видов правоотношений гражданские правоотношения обладают общими для всех правоотношений чертами, как общественный характер этих отношений и основаность их на законе. Гражданские правоотношения возникают не только из оснований предусмотренных законом и иными правовыми актами, но также из действий граждан и юридических лиц, которые , хотя и не предусмотрены законом или такими актами, но в силу общих начал и смысла гражданского законодательства порождают гражданские права и обязанности. Гражданские правоотношения - волевые, имущественные и личные неимущественные отношения, урегулированные нормами гражданского права, в которых его участники юридически связаны наличием взаимных субъективных прав и обязанносте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юбое гражданское правоотношение представляет собой сложное правовое явление, состоящее из трех необходимых элементов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убъект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бъект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одержания гражданского правоотнош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субъектным составом гражданского правоотношения понимаются участники гражданского правоотношения. В соответствии со ст.2 ГК участниками гражданских правоотношений являются физические и юридические лица, РФ, субъекты РФ, муниципальные образования. Для того, чтобы участвовать в гражданских правоотношениях необходимо обладать гражданской правоспособностью - абстрактной общей способностью лица иметь предусмотренные законом права и нести обязанности, как предпосылку субъективного права. Для того, чтобы своими действиями приобретать и осуществлять ГП, создавать для себя гражданские обязанности и исполнять их, субъекты гражданских правоотношений наделяются дееспособностью. Иногда в научной литературе применяется термин “правосубъектность”, объединяющий правоспособность и дееспособность. Правосубъектность определяется как социально-правовая способность быть участником соответствующих гражданских правоотно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ермин “физические лица” включает в себя ни только граждан РФ, но также иностранных граждан и лиц без гражданства, которые пользуются одинаковыми с гражданами РФ имущественными и личными неимущественными правами за исключением указанных в законе. Содержание гражданских правоотношений - составляющие его субъективные права и обязанности. Название “субъективные” они получили потому, что принадлежат конкретным участникам возникших гражданских правоотношений и таким образом отличаются от понятия ГП в объективном смысле. В последнем случае речь идет об абстрактных предписаниях норм права, выраженных в различных нормативных актах государства. Субъективная гражданская обязанность - норма должного поведения, которое заключается либо в совершении, либо в необходимости в воздержании от совершения определенных действий и обеспеченные возможностью применения государственного принуждения. Если управомоченное лицо может самостоятельно осуществлять свои правомочия, то от обязанного лица требуется выполнение посильной обязанности не мешать ему в осуществлении его права, но если оно нуждается в содействии обязанного лица, то последние обязаны совершить определенные действия. В подавляющем большинстве гражданские правоотношений каждый из участников одновременно имеет права и несет обяза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оответствии со ст. 128 ГК объектами гражданских правоотношений являются деньги и ценные бумаги, иное имущество, в том числе имущественные права, работы и услуги, информация, результаты интеллектуальной деятельности в том числе исключительные права на них, нематериальные благ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жным особым объектом являются вещи, то есть предметы материального мира, которые удовлетворяют определенные человеческие потребности. Вещи являются объектами правоотношений собственности. В качестве основной разновидности вещей со своим правовым регулированием выступают деньги и ценные бумаги. К числу нематериальных объектов , которые могут быть объектами гражданских правоотношений относятся результаты интеллектуальной деятельности, в том числе исключительные права на них. К числу таких объектов относятся продукты духовного творчества(изобретения, произведения литературы, науки, искусства, промышленные образцы и т.д.). Характерной особенностью результатов интеллектуального творчества, является то, что в качестве объекта они выступают лишь в тех случаях, когда имеют определенную объективную форму выражения. Творческий замысел, идея и т.д. объектом правовой охраны не являются и следовательно объектом гражданских правоотношений быть не могут. Объектом правовой охраны могут быть так называемые нематериальные блага, под которыми понимаются блага, принадлежащие гражданину от рождения или в силу закона, и которые неотчуждаемые и непередаваемые иным способом. В качестве основных нематериальных благ закон понимает жизнь, здоровье, достоинство личности, личную неприкосновенность, честь и доброе имя, деловую репутацию, неприкосновенность личной жизни, личную и семейную тайну, право свободного передвижения, право на имя и право авторства, однако этот перечень не является исчерпывающим. Каждому объекту соответствует определенный вид гражданских правоотношений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55:00Z</dcterms:created>
  <dc:creator>�������</dc:creator>
  <dc:description/>
  <dc:language>en-US</dc:language>
  <cp:lastModifiedBy>�������</cp:lastModifiedBy>
  <dcterms:modified xsi:type="dcterms:W3CDTF">2000-05-02T11:08:00Z</dcterms:modified>
  <cp:revision>3</cp:revision>
  <dc:subject/>
  <dc:title>� 41</dc:title>
</cp:coreProperties>
</file>