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19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ИДЫ ПРАВОНАРУШЕНИЙ И ИХ ХАРАКТЕРИСТИК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се правонарушения по степени  их общественной опасности подразделяются на два вида: проступки и преступ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СТУПКИ - такие правонарушения, которые характеризуются меньшей степенью общественной опасности по сравнению с преступлениями и посягают на отдельные стороны общественного порядка, существующего в обществе. К ним относятся дисциплинарные, административные и гражданские правонарушен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ИСЦИПЛИНАРНЫЕ ПРОСТУПК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правонарушения, совершенные в сфере служебных отношений и нарушают, главным образом порядок отношений подчинения по служб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АДМИНИСТРАТИВНЫЕ ПРОСТУПК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правонарушения, посягающие на установленный законом порядок, на отношения в области исполнительной и распорядительной деятельности органов государства не связанных с осуществлением служебных обязанносте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ГРАЖДАНСКИЕ ПРОСТУПКИ </w:t>
      </w:r>
      <w:r>
        <w:rPr>
          <w:rFonts w:eastAsia="Courier New Cyr" w:cs="Courier New Cyr" w:ascii="Courier New Cyr" w:hAnsi="Courier New Cyr"/>
          <w:sz w:val="24"/>
          <w:szCs w:val="24"/>
        </w:rPr>
        <w:t>- правонарушения, совершенные в сфере имущественных и связанных с ними личных неимущественных отношений, которые представляют для человека духовную цен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СТУПЛЕНИЯ - отличаются от проступков повышенной степенью общественной опасности и причиняют более тяжкий вред личности, государству, обществу. Преступления посягают на основы государственного и общественного строя, личности и прав граждан, боеспособность вооруженных сил и влекут за собой применение мер уголовного наказа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0:28:00Z</dcterms:created>
  <dc:creator>Sobolev</dc:creator>
  <dc:description/>
  <dc:language>en-US</dc:language>
  <cp:lastModifiedBy>Sobolev</cp:lastModifiedBy>
  <cp:lastPrinted>2000-04-23T18:26:00Z</cp:lastPrinted>
  <dcterms:modified xsi:type="dcterms:W3CDTF">2000-04-23T14:26:00Z</dcterms:modified>
  <cp:revision>3</cp:revision>
  <dc:subject/>
  <dc:title>№ 15</dc:title>
</cp:coreProperties>
</file>