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№</w:t>
      </w:r>
      <w:r>
        <w:rPr>
          <w:rFonts w:eastAsia="Courier New Cyr" w:cs="Courier New Cyr" w:ascii="Courier New Cyr" w:hAnsi="Courier New Cyr"/>
        </w:rPr>
        <w:t>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нятие формы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>Государство всегда имеет опреденную форму. Эта общая форма складывается из трех частей : формы правления, формы государственного устройства и государственного режим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По форме правления государства различаются в зависимости от того, как образуются органы власти (высшие и местные), как складываются взаимоотношения между ними, одним ли лицом осуществляется верховная власть или выборным органом. Если одним лицом и при этом наследуется, то это монархия (Великобритания, Дания, Норвегия) Монархия может быть дуалистической( законодательная власть принадлежит парламенту, который подчиняется монарху, который осуществляет исполнительную власть) и парламетской (власть монарха ограничена законодательной властью парламента, который избирается и осуществляет исполнительную власть). Если верховная власть избирается на всенародных выборах, то такое государство - республика. Республики бывают президентскими (президент - глава государства и правительства (сша)),парламентарными ( слабая власть президента, большая власть премьер министра, который назначается парламентом (Италия, Индия)) или смешанными (Франция,Россия). Форма государственого устройства характеризуется особенностями деления страны на администвативно-территориальные единицы. Существует три вида государственного устройства: Федерация (входящие в состав страны еденицы имеют свои конституции, законодательные, исполднительные и судебные органы власти, котрые подчиняются центральным органам власти, единое гражданство, денежные еденицы ( США, Германия)), унитарное государство(состоит из едениц, неимеющих своих законов, правительства (СССР))и конфедерация (объединение полностью независимых государств, обьединенных единой деятельностью (СНГ))</w:t>
        <w:tab/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Государственный режим характеризуется совокупностью средств и способов осуществления государственной власти. Режимы бывают демократическими, тоталитарными и авторитарны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1:54:00Z</dcterms:created>
  <dc:creator>Rastorguev</dc:creator>
  <dc:description/>
  <dc:language>en-US</dc:language>
  <cp:lastModifiedBy>Alexandre Katalov</cp:lastModifiedBy>
  <dcterms:modified xsi:type="dcterms:W3CDTF">2000-03-22T11:54:00Z</dcterms:modified>
  <cp:revision>2</cp:revision>
  <dc:subject/>
  <dc:title> №6</dc:title>
</cp:coreProperties>
</file>