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5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ОРМЫ ВОСПИТАНИЯ ДЕТЕЙ, ОСТАВШИХСЯ БЕЗ ПОПЕЧЕНИЯ РОД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есовершеннолетние дети могут остаться без попечения родителей  в результате различных обстоятельств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случае смерти род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ишение их родительских прав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уждение родителей к лишению свобод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яжелые болезни или длительное отсутствие родителей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клонение родителей от выполнения их родительских обязанностей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казе родителей взять своих детей из родильных и иных учрежден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воевременное обнаружение детей, оставшихся без родительского попечения и принятие мер к их защите является весьма актуальной на сегодняшний день. Решение этих проблем возложено на систему органов опеки и попечительства. Органами опеки и попечительства являются органы местного самоуправления. Эти органы обязаны осуществлять меры по выявлению, устройству и осуществлению последующего контьроля за условиями жизни детей. Всвязи с тем, что при устройстве детей на воспитание и усыновление были выявлены многочисленные злоупотребления, ни одно юридическое или физическое лицо  кроме органов опеки и попечительства не в праве осуществлять деятельность по выявлению и устройству детей как профессиональную. Все должностные лица, учреждения. организации и граждане обьязаны сообщать органам опеки и попечительства информацию о детях, оставшихся без попечительства родителей. Органы опеки и попечительства, получив сведения обязаны в течении 3 дней провести обследование условий жизни детей и принять меры к их своевременному устройству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Если неспособность родителей осуществлять заботу о детях является времененой, то после отпадения обстоятельств, препятствующих выполнению родительских обязаннлостей, дети возвращаются родителям. Если дети лишились попечения родителей на длительное время или навсегда, встает вопрос об их постоянном устройств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ети могут быть переданы: на усыновление; под опеку и попечительство, в приемную семью, в учреждения для детей сирот, оставшихся без попечения родителей. Опека устанавливаеться над детьми, не достигшими 14 лет, а попечительство над несовершеннолетними детьми с 14 до 18 лет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сыновлением называется юридический акт в силу которого между усыновленным и его потомством и усыновителем и его родственниками возникают такие же права и обязанности как между родственниками. Одновременно в силу акта усыновления усыновленные утрачивают личные неимущественные и имущественные права и освобождаются от выполнения обязанностей по отношению к своим родителя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сыновление допускается только в отношениит несовершеннолетних детей. усыновление происходит только в судебном порядке с участием органорв опеки и попечительства. упрощен порядок усыновления детей, родители которых принебрегают своим родительским долгом. Усыновление происходит без их согласия, если они более 6 месяцев не прживают совместно с ребенком и без уважительных причин уклоняются от его воспитания и содерж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айна усыновления охраняется законом.Лица, которые разгласят тайну усыновления против воли усыновителей, привлекаются к ответсвенности в установленом законом порядке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1:30:00Z</dcterms:created>
  <dc:creator>�������</dc:creator>
  <dc:description/>
  <dc:language>en-US</dc:language>
  <cp:lastModifiedBy>�������</cp:lastModifiedBy>
  <dcterms:modified xsi:type="dcterms:W3CDTF">2000-05-07T11:30:00Z</dcterms:modified>
  <cp:revision>1</cp:revision>
  <dc:subject/>
  <dc:title>�57</dc:title>
</cp:coreProperties>
</file>