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5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ЧЕЕ ВРЕМЯ И ВРЕМЯ ОТДЫХ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РАБОЧЕЕ ВРЕМЯ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одолжительность рабочего времени может устанавливаться на различные периоды: 1 сутки, неделя, месяц, год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одолжитель6ность рабочего времени - сутки, установленная законом или коллективным договорм, называется рабосим днем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д рабочей неделей понимается установленная законом или коллективным договором продолжительность рабочего времени в течении календарной недел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Законом устанапвливаются 3 вида рабочего времени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Нормальное рабочее время. Продолжительность рабочего времени по законодательству не может превышать 40 часов в неделю. Для 6 дневной рабочей недели законом определена максимальная продолжительность рабочнго дня не менее 6 часов. Чтобы обеспечить соблюдение 40 часовой рабочей нормы в предвыходные дни рабочее время сокращается до 5 часов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Сокращенное рабочее время. Законом предусмотрены случаи, когда максимальная продолжительность рабочего времени должна быть сокращена по сравнению с общей нормой. В тех случаях, когда законом установлен сокращенный предел рабочего времени, этот предел в такой же мере обязателен для работодателя, как и общая предельная норма рабочего времени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а) максимальная продолжительность рабочего времени сокращена для несовершеннолетних работников. Для юношей и девушек от 16 до 18 лет рабочая неделя не может превышать 36 часов, для лиц, недостигших 16 лет - 24 часа. Продолжительность работы учащихся, работающих в течении учебного года не может быть более 18 или 12 часов в неделю в зависимости от возраст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на работников с вредными условиями труда - не более 36 часов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) сокращенное рабочая неделя установлена для отдельных категорий работников, а именно прфессорско-преподавательского состава высших и средних учебныюх заведений, чей труд связан с большими нервными нагрузками - 18 часов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Неполное рабочее время и продолжительность рабочего времени для конкретного работника может быть обусловлена индивидуальным трудовым договором. При этом не допускается продолжительность рабочего времени в соответствии с установленными законом предельными нормами, но возможно уменьшение его по договоренности. Закон разрешает устанавливать как прии приеме на работу, так и в последующем неполный рабочий день и неполную рабочую неделю. Неполное рабочее время может предусматривать уменьшение рабочего времени на любое количиство часов или рабочих дней. Решение о введении для работника неполного рабочего времени принимается при наличии согласия обеих сторон трудового договора. Законодательство предусматривает, что в определенных случаях при наличии волеизъявления работника администрация обязана ему установить  неполное рабочее время. С заявлением могут обратиться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еременная женщина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женщина, имеющая ребенка до 14 лет(инвалида - до 16) или лицо осуществляющее уход за больным членом семьи в соответствии с медицинским заключением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Безусловное право на неполный рабочий день имеют и инвалиды. Оплата труда при неполном рабочем времени осуществляется пропорционально отработаному времени или в зависимости от выработки. Ра бота в условиях неполного рабочего времени не влечет для работника каких-либо ограничений в отпуске и других льготах, а также в исчислении трудового стаж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Сверхурочная работа. Сверхурочная работа - работа сверх установленной продолжительности рабочего времени. Как правило сверхурочные работы  не допускаются. Они не должны превышать 4 часов в течении 2 дней или 120 часов в течении год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РЕМЯ ОТДЫХ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д временем отдыха следует понимать ту часть календарного времени в течении которого работник согласно законодательствуи должен быть освобожден от выполнения трудовых обязанностей. Время отдыха делится на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Перерывы для отдыха и питания продлжительностью не более 2 часов. Время начала и окончания перерыва регулируется правилами внутреннего распорядка. Помимо предусмотренного перерыва могут предоставляться и дополнительные. При 5 дневной рабочей недали продолжительность отдыха должна быть не менее 42 часов. Работа в выходные дни запрещается. Привлечение работников разрешается лишь в исключительных случаях и с разрешения соответствующего профсоюзного органа. Работа в ыходной день компенсируется предоставлением другого дня отдыха или по соглашению сторон в 2х кратном размере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Праздничные дни. Работа на предприятиях не производится в следующие дн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,2,7 января;8 марта; 1,2,9 мая;12 июня;7 ноября; 12 декабр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Дежурство в праздничные дни работникам с ненормированым и нормированым рабочим днем компенсируется предоставлением в течении ближайших 12 дней отгула той же продолжительности что и дежурство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Отпуска. В ТП понятием отпуска охватываются многочисленные случаи освобождения работника от выполнения трудовых обязанностей при сохранении за ним места работы и должности. Ежегодный оплачиваемый отпуск предоставляется продолжительностью не менее 24 рабочих дней в рассчете на шестидневную рабочую неделю. но продолжительность отпуска может быть увеличин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удлиненными отпусками пользуются работники научно-исследовательских, учебных и культурно-просветительских учреждений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дополнителбные отпуска предоставляются работникам в предусмотренных законом случаях основного отпуска и присоединению к нему. Наиболее важное значение имеют дополнительные отпуска работникам, занятым на работе с неблагоприятными условиями труда продолжительностью от 6 до 36 рабочих дней. Отпуск за первый год работы предоставляется работнику по истеченнии 11 месячного стажа работы на данном предприятии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5:03:00Z</dcterms:created>
  <dc:creator>�������</dc:creator>
  <dc:description/>
  <dc:language>en-US</dc:language>
  <cp:lastModifiedBy>�������</cp:lastModifiedBy>
  <dcterms:modified xsi:type="dcterms:W3CDTF">2000-05-05T15:03:00Z</dcterms:modified>
  <cp:revision>2</cp:revision>
  <dc:subject/>
  <dc:title>� 51</dc:title>
</cp:coreProperties>
</file>