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№ </w:t>
      </w:r>
      <w:r>
        <w:rPr>
          <w:rFonts w:eastAsia="Courier New Cyr" w:cs="Courier New Cyr" w:ascii="Courier New Cyr" w:hAnsi="Courier New Cyr"/>
          <w:sz w:val="24"/>
          <w:szCs w:val="24"/>
        </w:rPr>
        <w:t>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онятие и признаки правового государств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вое государство - это продукт нового времени. Ни древность, ни средние века не знали правового государств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основе современных концепций правового государства лежат идеи немецкого философа Канта (1724-1804), французского правоведа и просветителя Монтескьё (1689-1755), других ученых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XVIII</w:t>
      </w:r>
      <w:r>
        <w:rPr>
          <w:rFonts w:eastAsia="Courier New Cyr" w:cs="Courier New Cyr" w:ascii="Courier New Cyr" w:hAnsi="Courier New Cyr"/>
          <w:sz w:val="24"/>
          <w:szCs w:val="24"/>
        </w:rPr>
        <w:t>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Эти ученые полагали, что на смену полицейскому, бюрократическому государству эпохи абсолютизма (которое Кант называл государством произвола) должно прийти правовое государство, в основе которого лежит идея автономной личности, обладающей неотъемлемыми правами. Взаимоотношение личности и власти в условиях правового государства принципиально иные, нежели при абсолютизм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вое государство характеризуется господством права, верховенством зак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Господство (верховенство) права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Устанавливая правовые нормы, государство обязано соблюдать эти нормы, поддерживать правопорядок. Нормы права обязательны для государственных органов в той же мере, как и для граждан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сударственная власть действует лишь в границах, установленных законом, государственные органы обязаны без каких-либо исключений подчиняться действующим праовым нормам. Государственным органа позволено только то, на что их уполномочил закон. Так, в постановлении Конституционного Суда Российской Федерации по делу о проверке конституционности Указа Президента Российской Федерации то 19 декабря 1991г. «Об образовании министерсва безопасности и внутренних дел РСФСР» сказано, в частности, что один из основополагающих принципов конституционного строя заключается в том, что любой государственный орган может принимать только такие решения и осуществлять такие действия, кототрые входят в его компетенцию в соответствии с конституци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равовое государство характеризуется не только связанностью правом, но и верховенством закон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ховенство закона означает, что законы обладают высшей юридической силой в системе правовых норм, действующих в государстве. Различные правовые акты, издаваемые органами власти, должны соответствовать законам, не противоречить 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уть власти в правовом государстве обусловлено не только господством права, связаннтью власти правом, но и тем , как она организована, в каких формах и какими органами осуществляется. И здесь целесообразно обратиться к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теории разделения властей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которая была обоснована в работах англичанина Джона Локка (1632-1704) и француза Шарля Луи Монтескьё . Эта теория использовалась в идейной борьбе с абсолютизмом. Согласно ей смешение, соединение властей (законодательной, исполнительной и судебной) в одном органе, в руках одного лица  чревато опасностью установления деспотического режима, где невозможна свобода личности. Поэтому для того, чтобы предотвратить возникновение власти, не связанной с правом, все ветви власти должны быть разграничены, разделны, обособлен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разделения властей государство организуется и функционирует в правовом режиме: государственные органы действуют в рамках своей компетенции, не подменяя друг-друга: устанавливается взаимный контроль, сбалансированность, равновесие во взаимоотношениях государственных органов, осуществляющих законодательную, исполнительную и судебную власт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8:22:00Z</dcterms:created>
  <dc:creator>Alexandre Katalov</dc:creator>
  <dc:description/>
  <dc:language>en-US</dc:language>
  <cp:lastModifiedBy>Sobolev</cp:lastModifiedBy>
  <cp:lastPrinted>2000-04-23T18:09:00Z</cp:lastPrinted>
  <dcterms:modified xsi:type="dcterms:W3CDTF">2000-04-23T14:10:00Z</dcterms:modified>
  <cp:revision>2</cp:revision>
  <dc:subject/>
  <dc:title>№ 9</dc:title>
</cp:coreProperties>
</file>