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2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ОВОЙ СТАТУС ЛИЧНОСТИ В РФ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правовым статусом человека и гражданина обычно понимается совокупность его прав и обязанностей. Права и обязанности людей закрепляются многими отраслями права, но особое значение в закреплении положения человека в обществе имеет государственное право, прежде всего конституция, устанавливающая основы правового статуса человека и гражданина. Они включают: гражданство, конституционные принципы правового положения человека и гражданина, основные права и свободы(гражданские, политические, экономические, социальные и культурные), их гарантии, обязан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ля положения человека в обществе важен ПРИНЦИП РАВЕНСТВА ПЕРЕД ЗАКОНОМ И СУДОМ. Равенство прав и свобод гарантируется государством независимо от пола, расы, национальности, языка, социального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Особо следует подчеркнуть важнейший аспект равноправия - равенство прав и свобод мужчин и женщин, которые имеют одинаковые возможности для их реализации. Гарантируется соблюдение равноправия: запрещаются любые формы ограничения прав граждан по признакам социальной, расовой, национальной, языковой или религиозной принадлеж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реди основ конституционного строя закреплен такой принцип правового положения личности, как ПОЛНОТА ПРАВ И СВОБОД ГРАЖДАН РФ. Каждый гражданин на территории России обладает всеми правами и свободами(и несет равные конституционные обязанности). Иностранные граждане и лица без гражданства также пользуются в РФ правами и несут обязанности наравне с гражданами РФ, но есть и исключения, установленные федеральным законом или международным договором РФ. Например, иностранцы не имеют избирательных права, не могут занимать определенные должности и т.д., так что в полном объеме правами, свободами, обязанностями обладают только граждане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ЕОТЧУЖДАЕМОСТЬ ОСНОВНЫХ ПРАВ И СВОБОД И ЗАПРЕТ НА ИХ НЕЗАКОННОЕ ОГРАНИЧЕНИЕ - еще одно важнейшее начало, на котором базируется конституционное закрепление основ правового статуса человека. “Основные права и свободы человека неотчуждаемы и принадлежат каждому от рождения” - гласит ст.17 конституц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я предусматривает возможность ограничения прав и свобод человека и гражданина в государственных и общественных интересах, но только федеральным законом 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я РФ, закрепляя основы правового статуса человека и гражданина, исходит из ГАРАНТИРОВАННОСТИ ПРАВ И СВОБОД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ругая характерная черта конституционного регулирования - соответствие международным актам о правах человек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ГРАЖДАНСТВО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огласно Закону “О гражданстве Российской федерации”, гражданство - устойчивая правовая связь человека с государством, выражающаяся в совокупности их взаимных прав и обязанностей и ответственности, основанная на признании и уважении прав и свобод человек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связи с федеральным устройством России большое значение имеет конституционный принцип единого гражданства, положение закона о том, что граждане РФ постоянно проживающие на территории республики в её составе, являются одновременно гражданами этой республик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онный принцип равного гражданства означает, что оно является равным независимо от основания её приобрет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ажное демократическое значение имеет конституционное закрепление недопустимости лишения гражданства или права изменить его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кается двойное гражданство в соответствии с федеральным законом или международным договором, т.е. гражданин РФ может иметь и гражданство иностранного государств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Следует отметить еще ряд принципов гражданства РФ: сохранение гражданства РФ лицами, проживающими за пределами РФ; защита и покровительство граждан РФ со стороны РФ; сохранение гражданства РФ при заключении и расторжении брака, изменении гражданства другим супругом; недопустимость выдачи гражданина РФ другому государству или высылки его за пределы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ство подтверждается документами: паспортом, удостоверением личности, а до их получения - свидетельством о рождении или иным документом, содержащим указание на гражданство лиц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ражданство РФ может быть приобретено по ряду обстоятельств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признания гражданства РФ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ождению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рядке регистраци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приема в гражданство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восстановления в гражданстве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выбора гражданства(оптации) при изменении государственной принадлежност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ОСНОВНЫХ ПРАВ, СВОБОД И ОБЯЗАННОСТЕЙ ЧЕЛОВЕКА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РАЖДАНИН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сновные права и свободы - закрепленные конституцией РФ неотчуждаемые и наиболее важные права и свобод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Личные(гражданские) права и свободы охватывают фундаментальные аспекты свободы личности, выражают гуманистические основы жизни общества, защищают пространство личной жизни человека, индивидуальную свободу от вмешательства извн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я РФ устанавливает право на государственную охрану достоинства личности и подчеркивает, что ничто не может быть основанием для его умален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есьма важное значение имеет право на свободу и личную неприкосновенность, обеспечивающее государственную охрану и защиту от противоправных посягательств на жизнь и личную свободу человек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ажное значение имеет конституционное закрепление права на тайну переписки, телефонных переговоров, почтовых, телеграфных и иных сообщений.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>Конституция фиксирует право каждого на неприкосновенность частной жизни, личную и семейную тайну защиту своей чести и доброго имен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ый элемент свободы человека - неприкосновенность жилища. В ст.25 конституции установлено: жилище неприкосновенно. Никто не имеет права проникать в него против воли проживающих в нем лиц, иначе как в случаях, установленных федеральным законом, или на основании судебного реш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аждому предоставляется право определять и указывать свою национальную принадлежность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ольшое значение имеет право на пользование родным языком, на свободный выбор языка общения, воспитания, обучения и творче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конституции фиксируется и такая важная сторона свободы человека как право каждого, кто законно находится на территории РФ, на свободу передвижения, выбор места пребывания и места жительства в пределах РФ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РФ каждому гарантируется свобода совести и свобода вероисповедания, включая право исповедовать индивидуально или совместно с другими любую религию или не исповеды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олитические права и свободы тесно связаны с суверенитетом народа, обеспечивают гражданам участие в политической жизни, осуществлении государственной власти, управление делами государства, позволять оказывать влияние на властные структур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крепляя фундаментальную общечеловеческую ценность - свободу мысли и слова, конституция вместе с тем гарантирует, что никто не может быть принужден к выражению своих мнений и убеждени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 названному праву тесно примыкает право на информацию - право свободно искать, получать, производить и распространять информацию любым законным способом. Однако не допускается злоупотребление свободой массовой информации в целях совершения уголовно наказуемых деяни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оявлением политического плюрализма, свободы самоорганизации людей является право каждого человека на определение, включая право создавать профессиональные союзы для защиты своих интерес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>Широко используется и другое право(свобода) собираться мирно и без оружия, проводить собрания, митинги, шествия, демонстрации или пикетировани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Центральное место в системе политических прав и свобод занимает право граждан российской федерации участвовать в управлении делами государства как непосредственно, так и через своих представителе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становлено право граждан РФ обращаться непосредствен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Экономические, социальные и культурные права и свободы имеют важнейшее значение для жизни человек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еречень начинается со свободы экономической деятельности: каждый имеет право на свободное использование своих способностей и имущества для предпринимательской и иной, не запрещенной законом экономической деятель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изнается и охраняется законом право частной собственности. Это означает, что каждый человек вправе иметь имущество в собственности, владеть, пользоваться и распоряжаться им как единолично, так и совместно с другими лицам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отдельной статье(36)закрепляется право граждан и их объединений иметь в частной собственности землю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я в ст.37 провозглашает свободу труда, подкрепляя это запретом на принудительный труд. Каждый человек имеет право свободно распоряжаться своими способностями к труду, выбирать род деятельности и профессию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крепляется право на труд в условиях, отвечающих требованиям безопасности и гигиены; право на вознаграждение за труд не ниже установленного федеральным законом минимального размера оплаты труда и без какой бы то ни было дискриминации; право на защиту от безработиц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м же соответствует право на индивидуальные и трудовые споры с использованием законных способов разрешения, включая право на забастовку. Фиксируется право каждого на отдых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я устанавливает государственную защиту материнства, детства, семьи. Забота о детях, их воспитание рассматривается как равное право и обязанность родителей; закрепляется также долг трудоспособных детей, достигших 18 лет, заботится о нетрудоспособных родителях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реди социальных прав важное место занимает гарантированное право на социальное обеспечение по возрасту, в случае болезни, инвалидности, потери кормильца, для воспитания детей и в иных случаях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крепляется право на жилище - одно из самых необходимых жизненных благ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числе важнейших социальных прав - право на охрану здоровья и медицинскую помощь. Действенная конституционная гарантия этого состоит в том, что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ледующие конституционные права как бы  примыкают к предыдущему и способствуют охране здоровья населения. Это право на благоприятную окружающую среду, право на достоверную информацию о её состоянии и право на возмещение ущерба, причиненного здоровью людей или имуществу экологическими правонарушениям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ольшое значение имеет закрепленное в конституции право каждого на образование: конституция гарантирует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 Установлена обязательность основного общего образования. Родители или лица, их заменяющие, должны обеспечить получение детьми основного общего образов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РФ гарантируется закрепленная конституцией свобода литературного, художественного, научного, технического и других видов творчества, преподав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ется право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АНТИИ ПРАВ И СВОБОД. Для человека, его повседневной жизни важно не только провозгласить, но и обеспечить фактическое осуществление его прав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арантии прав и свобод - условия, средства, меры, направленные на обеспечение практического их осуществления, охрану и защиту. Гарантируется государственная защита прав и свобод человека и гражданина. Закреплено также право каждого защищать свои права, свободы и законные интересы всеми способами, не запрещенными закон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числе юридических гарантий прав и свобод особое значение имеет судебная защита, она гарантируется каждому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я закрепляет ряд основных обязанностей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людать конституцию и закон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ить законно установленные налоги и сбор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ять природу и окружающую среду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ится о сохранении исторического и культурного наслед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щать оте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1:46:00Z</dcterms:created>
  <dc:creator>СОБОЛЕВ</dc:creator>
  <dc:description/>
  <dc:language>en-US</dc:language>
  <cp:lastModifiedBy>Sobolev</cp:lastModifiedBy>
  <cp:lastPrinted>2000-05-02T17:45:00Z</cp:lastPrinted>
  <dcterms:modified xsi:type="dcterms:W3CDTF">2000-05-02T13:45:00Z</dcterms:modified>
  <cp:revision>3</cp:revision>
  <dc:subject/>
  <dc:title>№28</dc:title>
</cp:coreProperties>
</file>