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 Áèëåò No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1. Ãîñóäàðñòâåííîå ðåãóëèðîâàíèå ïðåäïðèíèìàòåëüñêîé äåÿ-òåëüíîñò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Ãîñóäàðñòâåííîå ðåãóëèðîâàíèå - öåëåíàïðàâëåííàÿ äåÿòåëüíîñòü ãîñóäàðñòâà ïî îáåñïå÷åíèþ ñî÷åòàíèÿ ÷àñòíûõ è ïóáëè÷íûõ èíòåðåñîâ ïðè îñóùåñòâëåíèè õîçÿéñòâåííîé äåÿòåëüíîñ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Öåëè ðåãóëèðîâàíè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Îáåñïå÷åíèå ãîñóäàðñòâåííûõ è îáùåñòâåííûõ íóæä, ïðèîðèòåòîâ â ýêîíîìè÷åñêîì è ñîöèàëüíîì ðàçâèòèè</w:t>
      </w:r>
    </w:p>
    <w:p>
      <w:pPr>
        <w:pStyle w:val="Normal"/>
        <w:rPr/>
      </w:pPr>
      <w:r>
        <w:rPr/>
        <w:tab/>
        <w:t>- ôîðìèðîâàíèå ãîñáþäæåòà</w:t>
      </w:r>
    </w:p>
    <w:p>
      <w:pPr>
        <w:pStyle w:val="Normal"/>
        <w:rPr/>
      </w:pPr>
      <w:r>
        <w:rPr/>
        <w:tab/>
        <w:t>- çàùèòà îêðóæàþùåé ñðåäû</w:t>
      </w:r>
    </w:p>
    <w:p>
      <w:pPr>
        <w:pStyle w:val="Normal"/>
        <w:rPr/>
      </w:pPr>
      <w:r>
        <w:rPr/>
        <w:tab/>
        <w:t>- îáåñïå÷åíèå çàíÿòîñòè íàñåëåíèÿ</w:t>
      </w:r>
    </w:p>
    <w:p>
      <w:pPr>
        <w:pStyle w:val="Normal"/>
        <w:rPr/>
      </w:pPr>
      <w:r>
        <w:rPr/>
        <w:tab/>
        <w:t>- îáåñïå÷åíèå îáîðîíû ñòðàíû</w:t>
      </w:r>
    </w:p>
    <w:p>
      <w:pPr>
        <w:pStyle w:val="Normal"/>
        <w:rPr/>
      </w:pPr>
      <w:r>
        <w:rPr/>
        <w:tab/>
        <w:t>- ðåàëèçàöèÿ ñâîáîäû ïðåäïðèíèìàòåëüñòâà è îãðàíè÷åíèå ìîíîïîëèñòè÷åñêîé äåÿòåëüíîñòè</w:t>
      </w:r>
    </w:p>
    <w:p>
      <w:pPr>
        <w:pStyle w:val="Normal"/>
        <w:rPr/>
      </w:pPr>
      <w:r>
        <w:rPr/>
        <w:tab/>
        <w:t>- ñîáëþäåíèå ïðàâîïîðÿäêà âî âíåøíåýêîíîìè÷åñêîé äåÿòåëüíîñòè è èíîñòðàííîãî èíâåñòèðîâàíèÿ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Ôîðìû ãîñóäàðñòâåííîãî ðåãóëèðîâàíè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- Ñîçäàíèå è ïðåêðàùåíèå õîçÿéñòâóþùèõ ñóáúåêòî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ãîñêîìèìóùåñòâî: óïðàâëåíèå ãîñóäàðñòâåííûì è ìóíèöèïàëüíûì èìùóñòâî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- Ïëàíèðîâàíèå</w:t>
      </w:r>
      <w:r>
        <w:rPr/>
        <w:t>: èçäàíèå Ïëàíîâûõ àêòîâ (ïðîãðàìì) “Çàêîí î ïîñòàâêàõ ïðîäóêöèè è òîâàðîâ äëÿ ãîñíóæä”:</w:t>
      </w:r>
    </w:p>
    <w:p>
      <w:pPr>
        <w:pStyle w:val="Normal"/>
        <w:rPr/>
      </w:pPr>
      <w:r>
        <w:rPr/>
        <w:tab/>
        <w:tab/>
        <w:t>- Ôåäåðàëüíûé ïðîãðàììû: ìåæãîñóäàðñòâåííûå öåëåâûå ïðîãðàììû, ïðîãðàììû ýêñïîðòíûõ ïîñòàâîê, ïðîãðàììû ïîääåðæàíèÿ íåîáõîäèìîãî óðîâíû îáîðîíîñïîñîáíîñòè.</w:t>
      </w:r>
    </w:p>
    <w:p>
      <w:pPr>
        <w:pStyle w:val="Normal"/>
        <w:rPr/>
      </w:pPr>
      <w:r>
        <w:rPr/>
        <w:tab/>
        <w:tab/>
        <w:t>- Ðåãèîíàëüíûå öåëåâûå ïðîãðàìì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- Ðåãóëèðîâàíèå õîçäåÿòåëüíîñò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Èçäàíèå </w:t>
      </w:r>
      <w:r>
        <w:rPr>
          <w:b/>
          <w:bCs/>
        </w:rPr>
        <w:t>íîðìàòèâíûõ</w:t>
      </w:r>
      <w:r>
        <w:rPr/>
        <w:t xml:space="preserve"> àêòîâ ðåãóëèðîâàíèÿ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Àäðåñîâàíû ê íåîïðåäåëåííîìó êðóãó è ñîäåðæèò îáùèå ïðàâèëà ïîâåäåíèÿ: Óêàç “Î âèäàõ ïðîäóêöèè (ðàáîò è óñëóã) è îòõîäîâ ïðîèçâîäñòâà, ñâîáîäíàÿ ðåàëèçàöèÿ êîòîðûõ çàïðåùåíà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Èçäàíèå </w:t>
      </w:r>
      <w:r>
        <w:rPr>
          <w:b/>
          <w:bCs/>
        </w:rPr>
        <w:t>êîíêðåòíûõ</w:t>
      </w:r>
      <w:r>
        <w:rPr/>
        <w:t xml:space="preserve"> àêòîâ ðåãóëèðîâàíè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Ïðÿìûå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èçäàíèå ïðàâîïîðîæäàþùèõ (àêòû-ðàçðåøåíèÿ) àêòîâ: êâîò, ëèìèòîâ, ëèöåíçèé, ëèìèòî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èçäàíèå ïðâîïðåêðàùàþùèõ àêòîâ: äåÿòåëüíîñòü ÃÊÀÏ ïðåäïèñàíèÿ è ò.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- Êîíòðîëü</w:t>
      </w:r>
    </w:p>
    <w:p>
      <w:pPr>
        <w:pStyle w:val="Normal"/>
        <w:rPr/>
      </w:pPr>
      <w:r>
        <w:rPr/>
        <w:tab/>
        <w:tab/>
        <w:t>- ôèíàíñîâûé (ìèíôèí - òèïîâûå ôîðìû)</w:t>
      </w:r>
    </w:p>
    <w:p>
      <w:pPr>
        <w:pStyle w:val="Normal"/>
        <w:rPr/>
      </w:pPr>
      <w:r>
        <w:rPr/>
        <w:tab/>
        <w:tab/>
        <w:t>- íàëîãîâûé (Ãîñíàëîãñëóæáà)</w:t>
      </w:r>
    </w:p>
    <w:p>
      <w:pPr>
        <w:pStyle w:val="Normal"/>
        <w:rPr/>
      </w:pPr>
      <w:r>
        <w:rPr/>
        <w:tab/>
        <w:tab/>
        <w:t>- ñòàíäàðòíûé (ñåðòèôèêàöèÿ ãîñêîìèòåò ïî ñòàíäàðòàì)</w:t>
      </w:r>
    </w:p>
    <w:p>
      <w:pPr>
        <w:pStyle w:val="Normal"/>
        <w:rPr/>
      </w:pPr>
      <w:r>
        <w:rPr/>
        <w:tab/>
        <w:tab/>
        <w:t>- ñòàòèñòè÷åñêèé (ãîñêîìñòàò - òèïîâûå ôîðì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Ñîçäàíèå ãîñàêöèîíåðíûõ îáùåñòâ âìåñòî òðàäèöèîííûõ îðãàíîâ ãîñóïðàâëåí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Ôóíêöèè è ïîëíîìî÷èÿ ñóáúåêòîâ ôåäåðàöèè ïî ðåãóëèðîâàíèþ ýêîíîìèêè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 óñòàíîâëåíèå ïîðÿäêà ñîçäàíèÿ, ðåîðãàíèçàöèè è ïðåêðàùåíèÿ ïðåäïðèÿòèé;</w:t>
      </w:r>
    </w:p>
    <w:p>
      <w:pPr>
        <w:pStyle w:val="Normal"/>
        <w:rPr/>
      </w:pPr>
      <w:r>
        <w:rPr/>
        <w:tab/>
        <w:t>- óñòàíîâëåíèå êâîò íà äîáû÷ó ïîëåçíûõ èñêîïàåìûõ;</w:t>
      </w:r>
    </w:p>
    <w:p>
      <w:pPr>
        <w:pStyle w:val="Normal"/>
        <w:rPr/>
      </w:pPr>
      <w:r>
        <w:rPr/>
        <w:tab/>
        <w:t>- óñòàíîâêà ïðâèë ïîëüçîâàíèÿ ïðèðîäíûìè ðåñóðñàìè</w:t>
      </w:r>
    </w:p>
    <w:p>
      <w:pPr>
        <w:pStyle w:val="Normal"/>
        <w:rPr/>
      </w:pPr>
      <w:r>
        <w:rPr/>
        <w:tab/>
        <w:t>- îõðàíû ïðèðîäû è ñîîòâåòñòâóþùèå ðåøåíèÿ ïî ðàçìåùåíèþ ïðåäïðèÿòèé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>2. Ïîðÿäîê óïðàâëåíèÿ ïðåäïðèÿòèå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Óïðàâëåíèå îñóùåñòâëÿåìîå ñîáñòâåííèêîì èëè óïîëíîìî÷åí-íûì îðãàíîì. Äåëèãèðîâàíèå ïîëíîìî÷èé îðãàíàì óïðàâëåí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Îðãàíû óïðàâëåíèÿ ïðåäïðèÿòèå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óïðàâëåíèå â çàâèñèìîñòè îò îðãïðàâîâîé ôîðìû</w:t>
      </w:r>
    </w:p>
    <w:p>
      <w:pPr>
        <w:pStyle w:val="Normal"/>
        <w:rPr/>
      </w:pPr>
      <w:r>
        <w:rPr/>
        <w:tab/>
        <w:t>- óïðàâëåíèå ïðèâàòèçèðóåìûìè ïðåäïðèÿòèÿì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Ðóêîâîäèòåëü ïðåäïðèÿòèÿ, ïðàâà è îáÿçàííîñòè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Òðóäîâîé êîëëåêòèâ è åãî ïðàâà íà óïðàâëåíèå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 çàêëþ÷åíèå êîëëåêòèâíîãî äîãîâîðà ñ àäìèíèñòðàöèåé</w:t>
      </w:r>
    </w:p>
    <w:p>
      <w:pPr>
        <w:pStyle w:val="Normal"/>
        <w:rPr/>
      </w:pPr>
      <w:r>
        <w:rPr/>
        <w:tab/>
        <w:t>- ñàìîóïðàâëåíèå íà îñíîâå óñòàâà</w:t>
      </w:r>
    </w:p>
    <w:p>
      <w:pPr>
        <w:pStyle w:val="Normal"/>
        <w:rPr/>
      </w:pPr>
      <w:r>
        <w:rPr/>
        <w:tab/>
        <w:t>- ïðåäîñòàâëåíèå ñîöèàëüíûõ ëüãîò</w:t>
      </w:r>
    </w:p>
    <w:p>
      <w:pPr>
        <w:pStyle w:val="Normal"/>
        <w:rPr/>
      </w:pPr>
      <w:r>
        <w:rPr/>
        <w:tab/>
        <w:t>- ðåãóëèðóåò è óñòàíàâëèâàåò äåÿòåëüíîñòü ïàðòèé, îáùåñòâåí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ëÿ óíèòàðíûõ ïðåäïðèÿòèé ñ äîëåé áîëåå 5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ñîâìåñòíîå ñ ó÷ðåäèòåëåì îïðåäåëåíèå óñëîâèé íàéìà ðóêîâîäèòåëÿ.</w:t>
      </w:r>
    </w:p>
    <w:p>
      <w:pPr>
        <w:pStyle w:val="Normal"/>
        <w:rPr/>
      </w:pPr>
      <w:r>
        <w:rPr/>
        <w:tab/>
        <w:t>- ñîâìåñòíîå ïðèíÿòèå ðåøåíèÿ î âûäåëåíèè äëÿ ñîçäàíèÿ íîâîãî ïðåäïðèÿò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îðÿäîê óïðàâëåíèÿ ïîäðàçäåëåíèÿìè ïðåäïðèÿòè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u w:val="none"/>
        </w:rPr>
        <w:tab/>
      </w:r>
      <w:r>
        <w:rPr>
          <w:b/>
          <w:bCs/>
          <w:i/>
          <w:iCs/>
          <w:u w:val="single"/>
        </w:rPr>
        <w:t>3. Ïðàâî õîçÿéñòâåííîãî âåäåíè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Õîçÿéñòâåííîå âåäåíèå </w:t>
      </w:r>
      <w:r>
        <w:rPr/>
        <w:t>- Ãîñóäàðñòâåííîå èëè ìóíèöèïàëüíîå óíèòàðíîå ïðåäïðèÿòèå, êîòîðîìó èìóùåñòâî ïðèíàäëåæèò íà ïðàâå õîçÿéñòâåííîãî âåäåíèÿ îñóùåñòâëÿåò âëàäåíèå, ïîëüçîâàíèå è ðàñïîðÿæåíèå ýòèì èìóùåñòâîì áåç îãðàíè÷åíèé, êðîìå çà èñêëþ÷åíèåì ñëó÷àåâ êîãäà èìååòñÿ íà òî ñîãëàñèå ñîáñòâåííèêà :</w:t>
      </w:r>
    </w:p>
    <w:p>
      <w:pPr>
        <w:pStyle w:val="Normal"/>
        <w:rPr/>
      </w:pPr>
      <w:r>
        <w:rPr/>
        <w:tab/>
        <w:tab/>
        <w:t>- ïðîäàâàòü</w:t>
      </w:r>
    </w:p>
    <w:p>
      <w:pPr>
        <w:pStyle w:val="Normal"/>
        <w:rPr/>
      </w:pPr>
      <w:r>
        <w:rPr/>
        <w:tab/>
        <w:tab/>
        <w:t>- ñäàâàòü â àðåíäó</w:t>
      </w:r>
    </w:p>
    <w:p>
      <w:pPr>
        <w:pStyle w:val="Normal"/>
        <w:rPr/>
      </w:pPr>
      <w:r>
        <w:rPr/>
        <w:tab/>
        <w:tab/>
        <w:t>- çàêëàäûâàòü</w:t>
      </w:r>
    </w:p>
    <w:p>
      <w:pPr>
        <w:pStyle w:val="Normal"/>
        <w:rPr/>
      </w:pPr>
      <w:r>
        <w:rPr/>
        <w:tab/>
        <w:tab/>
        <w:t>- âêëàäûâàòü â óñòàíîé êàïèòàë òîâàðèùåñòâ èëè îáùåñò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Ñîáñòâåííèê èìååò ïðàâî íà ïîëó÷åíèå ÷àñòè ïðèáûëè îò èñïîëüçîâàíèÿ èìóùåñòâà, ïåðåäàííîãî â õîçÿéñòâåííîå âåäåíè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Ïðåäïðèÿòèå â ïðàâå ñîìîñòîÿòåëüíî ðàñïîðÿæàòüñÿ äîõîäàìè îò èñïîëüçîâàíèÿ òàêîãî èìóùåñòâà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7:33:00Z</dcterms:created>
  <dc:creator>Ilya B. Pokusaev, JV Dynamic, Russia</dc:creator>
  <dc:description/>
  <dc:language>en-US</dc:language>
  <cp:lastModifiedBy>Ilya B. Pokusaev, JV Dynamic, Russia</cp:lastModifiedBy>
  <dcterms:modified xsi:type="dcterms:W3CDTF">1995-06-13T17:38:00Z</dcterms:modified>
  <cp:revision>2</cp:revision>
  <dc:subject/>
  <dc:title>4. ����� No.4</dc:title>
</cp:coreProperties>
</file>