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ÏÐÀÂÎÂÎÅ ÃÎÑÓÄÀÐÑÒÂÎ (ÄÅÌÎÊÐÀÒÈ×ÅÑÊÎÅ ÏÐÀÂÎÂÎÅ (ÊÎÍÑÒÈÒÓÖÈÎÍÍÎÅ) ÃÎÑÓÄÀÐÑÒÂÎ,ÃÎÑÓÄÀÐÑÒÂÎ ÑÓÄÅÉ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ÎÁÙÈÅ ÏÎËÎÆÅÍÈß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Â ïîñëåâîåííîå âðåìÿ â ñëåäñòâèå ðàçâèòèÿ èíäóñòðèàëüíîãî ðàçâèòèÿ âçðîñëà ðîëü ñóäåáíîé âëàñòè, ïîÿâëåíèè òàê íàçûâàåìîãî “ñóäåáíîãî ïðàâà”, â êîòîðîì êîíñòèòóöèîííûå ïðèíöèïû è ñîäåðæàíå ïðàâîâûõ çàêîíîâ òðàíñôîðìèðóþòñÿ â ñòàíäàðòû ðàçðåøåíèÿ ñïîðîâ, ñîîòâåòñòâóþùèì ïîòðåáíîñòÿì ñàìîðåãóëèðóþ-ùåãîñÿ ãðàæäàíñêîãî îáùåñòâà.</w:t>
      </w:r>
    </w:p>
    <w:p>
      <w:pPr>
        <w:pStyle w:val="Normal"/>
        <w:jc w:val="both"/>
        <w:rPr/>
      </w:pPr>
      <w:r>
        <w:rPr/>
        <w:t>Ñóä äîëæåí îñóùåñòâëÿòü êîíòðîëü çà çàêîííîñòüþ ïðàâèòåëüñòâåííî-àäìèíèñòðàòèâíûõ àêòîâ. Ñóä ïîä÷èíÿåòñÿ êîíñòèòóöèè è çàêîíó, ïîýòîìó åìó ñîâåðøåííî íå îáÿçàòåëüíî ïðèçàíàíèå ïîäçàêîííîãî àêò íåçàêîííûì, äîñòàòî÷íî ïðîñòî íå ïðèìåíÿòü òàêîâîé ïîäçàêîííûé àêò, à ïðèìåíèòü çàêîí (òî åñòü äàòü åìó òîëêîâàíèå), âî èñïîëíåíèå êîòîðîãî è áûë ïðèíÿò ïîäçàêîííûé àêò, èñõîäÿ èç ïîä÷èíåííîñòè ñóäà çàêîíó, à íå ïîäçàêîííîìó àêòó.</w:t>
      </w:r>
    </w:p>
    <w:p>
      <w:pPr>
        <w:pStyle w:val="Normal"/>
        <w:jc w:val="both"/>
        <w:rPr/>
      </w:pPr>
      <w:r>
        <w:rPr/>
        <w:t xml:space="preserve">Ñóä, ïîä÷èíåííûé òîëüêî çàêîíó è êîíñòèòóöèè, à ïîòîìó </w:t>
      </w:r>
      <w:r>
        <w:rPr>
          <w:i/>
          <w:iCs/>
          <w:u w:val="single"/>
        </w:rPr>
        <w:t>íåçàâèñè-ìûé</w:t>
      </w:r>
      <w:r>
        <w:rPr/>
        <w:t xml:space="preserve">, è ðàññìàòðèâàþùèé ïîäçàêîííûé àêò ñ òî÷êè çðåíèÿ åãî çàêîííîñòè, ìîæåò ñëîæèòüñÿ òîëüêî â âûñîêî ðàçâèòûõ ãðàæäàíñêèõ îáùåñòâà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ÍÅÇÀÂÈÑÈÌÎÑÒÜ ÑÓÄ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  <w:bCs/>
        </w:rPr>
        <w:t>. Îáñòîÿòåëüñòâà òðåáîâàíèÿ íåçàâèñèìîñòè ñóäà.</w:t>
      </w:r>
    </w:p>
    <w:p>
      <w:pPr>
        <w:pStyle w:val="Normal"/>
        <w:jc w:val="both"/>
        <w:rPr/>
      </w:pPr>
      <w:r>
        <w:rPr/>
        <w:t>à. Ñóäüÿ äîëæåí áûòü íåéòðàëüíûì ëèöîì, íåçàèíòåðåñîâàííûì â èñõîäå äåëà. Òîãäà ìîæåò áûòü îáåñïå÷åíà ñïðàâåäëèâàÿ, áåñïðèñòðàííàÿ  è îáúåêòèâíàÿ ïðîöåäóðà ðàçðåøåíèÿ ñïîðà.</w:t>
      </w:r>
    </w:p>
    <w:p>
      <w:pPr>
        <w:pStyle w:val="Normal"/>
        <w:jc w:val="both"/>
        <w:rPr/>
      </w:pPr>
      <w:r>
        <w:rPr/>
        <w:tab/>
        <w:t>1. Ñóäåáíàÿ ïðîöåäóðà äîëæíà áûòü ñòðîãî ðåãëàìåíòèðîâàíà çàêîíîì êàê íàäëåæàùàÿ ïðàâîâàÿ ïðîöåäóðà.</w:t>
      </w:r>
    </w:p>
    <w:p>
      <w:pPr>
        <w:pStyle w:val="Normal"/>
        <w:jc w:val="both"/>
        <w:rPr/>
      </w:pPr>
      <w:r>
        <w:rPr/>
        <w:tab/>
        <w:t>2. Ôîðìàëüíîå ðàâåíñòâî ñòîðîí â ïðîöåññå, ñîñòÿçàòåëüíîñòü ñàìîãî ïðîöåññà, ñóäüÿ òîëüêî ñëåäèò çà ñîáëþäåíèåì ïðîöåäóðû è ñ íåéòðàëüíîé òî÷êè çðåíèÿ îöåíèâàåò þðèäè÷åñêîå ñîäåðæàíèå ïðîöåññà.</w:t>
      </w:r>
    </w:p>
    <w:p>
      <w:pPr>
        <w:pStyle w:val="Normal"/>
        <w:jc w:val="both"/>
        <w:rPr/>
      </w:pPr>
      <w:r>
        <w:rPr/>
        <w:tab/>
        <w:t>3. Ïóáëè÷íî âëàñòíûé õàðàêòåð äåÿòåëüíîñòè ñóäà.</w:t>
      </w:r>
    </w:p>
    <w:p>
      <w:pPr>
        <w:pStyle w:val="Normal"/>
        <w:jc w:val="both"/>
        <w:rPr/>
      </w:pPr>
      <w:r>
        <w:rPr/>
        <w:t>á. Çàùèòà ïðàâ è ñâîáîä ñóáúåêòîâ äîëæíà îñóùåñòâëÿòüñÿ â ñîîòâåòñòâèè ñ ïðèíöèïàìè, ïîòðåáíîñòÿìè è ñòàíäàðòàìè ñóùåñòâóþùèìè â ñàìîðåãóëèðóþùåìñÿ ãðàæäàíñêîì îáùåñòâå,ïîýòîìó ñóåáíàÿ ïðîöåäóðà äîëæíà áûòü ÷åòêî îòãðàíè÷åñíà îò ñôåðû íåïîñðåäñòâåííîãî ïðîÿâëåíèÿ âëàñòè çàêîíîäàòåëüíûõ, ïðàâèòåëüñòâåííûõ è àäìèíèñòðàòèâíûõ îðãàíîâ.</w:t>
      </w:r>
    </w:p>
    <w:p>
      <w:pPr>
        <w:pStyle w:val="Normal"/>
        <w:jc w:val="both"/>
        <w:rPr/>
      </w:pPr>
      <w:r>
        <w:rPr/>
        <w:tab/>
        <w:t>1. Ñóä äîëæåí ñóäèòü ïî ïðàâó</w:t>
      </w:r>
    </w:p>
    <w:p>
      <w:pPr>
        <w:pStyle w:val="Normal"/>
        <w:jc w:val="both"/>
        <w:rPr/>
      </w:pPr>
      <w:r>
        <w:rPr/>
        <w:tab/>
        <w:t>2. Èñõîäèò èç þðèäè÷íîñòè, ïðàâîâîãî õàðàêòåð ñàìèõ çàêîíîâ, è ïîä÷èíÿåòñÿ òîëüêî åìó.</w:t>
      </w:r>
    </w:p>
    <w:p>
      <w:pPr>
        <w:pStyle w:val="Normal"/>
        <w:jc w:val="both"/>
        <w:rPr/>
      </w:pPr>
      <w:r>
        <w:rPr/>
        <w:tab/>
        <w:t>3. Ñâîáîäíî òîëêîâàòü çàêîí â êîíòåêñòå ïðàâîâûõ ïðèíöèïîâ, ïåæäå âñåãî êîíñòèòóöèîííûõ, íå äîëæåí áûòü ñâÿçàí ïðàâèòåëü-ñòâåííî-àäìèíèñòðàòèâíûìè àêòàìè òîëêîâàíè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Ãàðàíòèè íåçàâèñèìîñòè ñóäà, îáû÷íî çàêðåïëåííûå â êîíñòèòóöèè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. </w:t>
      </w:r>
      <w:r>
        <w:rPr>
          <w:i/>
          <w:iCs/>
          <w:u w:val="single"/>
        </w:rPr>
        <w:t>Ãàðàíòèè ëè÷íîñòè ñóäüè (ñòàòóñ ñóäüè).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Íåçàâèñìîñòü</w:t>
      </w:r>
      <w:r>
        <w:rPr/>
        <w:t xml:space="preserve"> áóäóùèõ ñóäåé îò íàçíà÷àþùåé (èçáèðàþùåé) èíñòàíöèè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bCs/>
        </w:rPr>
        <w:t>Ñâîáîäíîå ñîèñêàíèå äîëæíîñòè</w:t>
      </w:r>
      <w:r>
        <w:rPr/>
        <w:t xml:space="preserve"> ñ ó÷åòîì ðåêîìåíäàöèé ñóäåéñêèõ êîëëåãèé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</w:rPr>
        <w:t>Íåñìåíÿåìîñòü ñóäåé</w:t>
      </w:r>
      <w:r>
        <w:rPr/>
        <w:t>.</w:t>
      </w:r>
    </w:p>
    <w:p>
      <w:pPr>
        <w:pStyle w:val="Normal"/>
        <w:jc w:val="both"/>
        <w:rPr/>
      </w:pPr>
      <w:r>
        <w:rPr/>
        <w:tab/>
        <w:t>à. Ñóäüÿ íå ìîæåò áûòü ñìåùåí ñ äîëíîñòè àêòîì îðãàíîâ âëàñòè èëè ïåðåâåäåí íà äðóãóþ äîëæíîñòü èëè äðóãîé ñóä áåç åãî ñîãëàñèÿ.</w:t>
      </w:r>
    </w:p>
    <w:p>
      <w:pPr>
        <w:pStyle w:val="Normal"/>
        <w:jc w:val="both"/>
        <w:rPr/>
      </w:pPr>
      <w:r>
        <w:rPr/>
        <w:tab/>
        <w:t>á. Óâîëüíÿåòñÿ â îòñòàâêó ïî ñîáñòâåííîìó æåëàíèþ (ïðîøåíèå îá îòñòàâêå) èëè ïî äîñòèæåíèè âîçðàñòà îïðåäåëåííîìó çàêîíîì.</w:t>
      </w:r>
    </w:p>
    <w:p>
      <w:pPr>
        <w:pStyle w:val="Normal"/>
        <w:jc w:val="both"/>
        <w:rPr/>
      </w:pPr>
      <w:r>
        <w:rPr/>
        <w:tab/>
        <w:t>â. Çàêîí ïðåäóñìàòðèâàåò îáúåêòèâíûå îñíîâàíèÿ äëÿ ñìåùå-íèÿ ñóäüè ñ äîëæíîñòè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Íåïðèêîñíîâåííîñòü.</w:t>
      </w:r>
    </w:p>
    <w:p>
      <w:pPr>
        <w:pStyle w:val="Normal"/>
        <w:jc w:val="both"/>
        <w:rPr/>
      </w:pPr>
      <w:r>
        <w:rPr/>
        <w:tab/>
        <w:t>à. Ñóäåéñêèé èíäåìíèòåò - íåâîçìîæíîñòü ëþáûõ ôîðì ïðåñëåäîâà-íèÿ ñóäüè çà ìíåíèÿ, âûðàæåííûå èì ïðè âûïîëíåíèè ñëóæåáíûõ îáÿçàííîñòåé.</w:t>
      </w:r>
    </w:p>
    <w:p>
      <w:pPr>
        <w:pStyle w:val="Normal"/>
        <w:jc w:val="both"/>
        <w:rPr/>
      </w:pPr>
      <w:r>
        <w:rPr/>
        <w:tab/>
        <w:t>á. Ñóäåéñêèé èììóíèòåò - íåâîçìîæíîñòü ïðèâëå÷åíèÿ ñóäüè ê óãîëîâíîé îòâåòñòâåííîñòè, àðåñòà, çàäåðæàíèÿ è ò.ä. áåç ñîîòâåòñòâóþùåãî ðàçðåøåíèÿ ñîîòâåòñòâóþùåé êîëëåãèè ñóäåé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Èñêëþ÷èòåëüíîñòü ñóäåéñêèõ îáÿçàííîñòåé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à. Íåñîâìåñòèìîñòü âûïîëíåíèÿ ñóäåéñêèõ îáÿçàííîñòåé è çàíÿòÿ êàêîé-ëèáî åùå ãîñóäàðñòâåííûõ èëè îáùåñòâåííûõ îáÿçàííîñòåé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Âûñîêîå äåíåæíîå âîçíàãðàæäåíè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.</w:t>
      </w:r>
      <w:r>
        <w:rPr>
          <w:i/>
          <w:iCs/>
          <w:u w:val="single"/>
        </w:rPr>
        <w:t xml:space="preserve"> Ãàðàíòèè îðãàíèçàöèîííîé (èíñòèòóöèîíàëüíîé) íåçàâèñèìîñòè.</w:t>
      </w:r>
    </w:p>
    <w:p>
      <w:pPr>
        <w:pStyle w:val="Normal"/>
        <w:jc w:val="both"/>
        <w:rPr/>
      </w:pPr>
      <w:r>
        <w:rPr/>
        <w:t>1. Ñóä íåñâÿçàí êàêèìè-ëèáî èíñòðóêöèÿìè  ïî òîëêîâàíèþ êîíñòèòóöèè è çàêîíà.</w:t>
      </w:r>
    </w:p>
    <w:p>
      <w:pPr>
        <w:pStyle w:val="Normal"/>
        <w:jc w:val="both"/>
        <w:rPr/>
      </w:pPr>
      <w:r>
        <w:rPr/>
        <w:t>2.  Ñóäåáíàÿ íåïîä÷èíåííîñòü ñóäåé êàê â ñòðóêòóðå ñóäåáíîé âëàñòè, òàê è â èíûõ âëàñòíûõ ñòðóêòóðàõ. Âåðõîâíûé ñóä, âëàñòíûå ñòðóêòóðû íå ìîãóò âëèÿòü íà ðåøåíèå ñóäà. Âðåõîâíûé ñóä ìîæåò îìåíèòü ðåøåíèå, ïðèíÿòü äåëî â ñâîå ïðîèçâîäñòâî, íàïðàâèòü íà äîïîëíèòåëüíîå ðàññëåäîâàíèå, è ò.ä., íî íå ìîæåò îáÿçàòü ñóä ïðèíÿòü îïðåäåëåííîå ðåøåíèå.</w:t>
      </w:r>
    </w:p>
    <w:p>
      <w:pPr>
        <w:pStyle w:val="Normal"/>
        <w:jc w:val="both"/>
        <w:rPr/>
      </w:pPr>
      <w:r>
        <w:rPr/>
        <w:t>3. Îðãàíèçàöèîííàÿ íåçàâèñèìîñòü.</w:t>
      </w:r>
    </w:p>
    <w:p>
      <w:pPr>
        <w:pStyle w:val="Normal"/>
        <w:jc w:val="both"/>
        <w:rPr/>
      </w:pPr>
      <w:r>
        <w:rPr/>
        <w:tab/>
        <w:t>à. Ðàñïðåäåëåíèå äåë ìåæäó ñóäüÿìè.</w:t>
      </w:r>
    </w:p>
    <w:p>
      <w:pPr>
        <w:pStyle w:val="Normal"/>
        <w:jc w:val="both"/>
        <w:rPr/>
      </w:pPr>
      <w:r>
        <w:rPr/>
        <w:tab/>
        <w:t>á. Äåëî, ïðèíÿòîå ê ïðîèçâîäñòâó îáíèì ñóäúåé íå ìîæåò áûòü ïåðåäàíî äðóãîìó ñóäüå èëè â äðóãîé ñóä ïîêà ñóäüÿ ñîïîñîáåí âûïîëíÿòü ñâîè ïîëíîìî÷èÿ.</w:t>
      </w:r>
    </w:p>
    <w:p>
      <w:pPr>
        <w:pStyle w:val="Normal"/>
        <w:jc w:val="both"/>
        <w:rPr/>
      </w:pPr>
      <w:r>
        <w:rPr/>
        <w:t xml:space="preserve">Â. </w:t>
      </w:r>
      <w:r>
        <w:rPr>
          <w:i/>
          <w:iCs/>
          <w:u w:val="single"/>
        </w:rPr>
        <w:t>Ãàðàíòèè ôóíêöèîíàëüíîé íåçàâèñèìîñòè.</w:t>
      </w:r>
    </w:p>
    <w:p>
      <w:pPr>
        <w:pStyle w:val="Normal"/>
        <w:jc w:val="both"/>
        <w:rPr/>
      </w:pPr>
      <w:r>
        <w:rPr/>
        <w:t>1. Íèêàêèå îðãàíû, êðîìå ñóäà, íå èìåþò ïðàâà îñóùåñòâëÿòü ôóíêöèè îòíîñÿùóþñÿ ê ïðàâîñóäèþ.</w:t>
      </w:r>
    </w:p>
    <w:p>
      <w:pPr>
        <w:pStyle w:val="Normal"/>
        <w:jc w:val="both"/>
        <w:rPr/>
      </w:pPr>
      <w:r>
        <w:rPr/>
        <w:t>2. Ñóä â ïðàâå îòêàçàòüñÿ îò ðàññìîòðåíèÿ äåëà, íå îíîñÿùåãîñÿ ê îòïðàâëåíèþ ôóíêöèè ïðàâîñóäèÿ.</w:t>
      </w:r>
    </w:p>
    <w:p>
      <w:pPr>
        <w:pStyle w:val="Normal"/>
        <w:jc w:val="both"/>
        <w:rPr/>
      </w:pPr>
      <w:r>
        <w:rPr/>
        <w:t xml:space="preserve">3. Íåäîïóñòèìîñòü: âëèÿíèÿ íà õîä è ñîáñòâåííî íà ðåçóëüòàòû ïðî-öåññà, ïðåêðàùåíèå èëè ïðèîñòàíîâëåíèå ñóäåáíûõ äåë, îòìåíà ðåøåíé è ïðèãîâîðîâ, ïðèäàíèå îáðàòíîé ñèëû çàêîíó, óñòàíàâîèâàþùåìó èëè óñèëèâàþùåìó þðèäè÷åñêóþ îòâåòñòâåííîñòü, òðåáîâàíèå ïðèìåíåíèÿ íîâûõ çàêîíîâ, èìåþùèõ îáðàòíóþ ñèëó, ïî äåëàì óæå íàõîäÿùèìñÿ â ïðîèçâîäñòâ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ÞÐÈÑÄÈÊÖÈß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Èíñòèòóòîöèàëüíàÿ-îðãàíèçàöèîííàÿ, íåçàâèñèìàÿ ôîðìà îñóùåñòâëåíèÿ ïðàâîâîé ôóíêöèè ãîñóäàðñòâà. Äàííàÿ ôóíêöèÿ îáîñîáëåíà îò çàêîíîäàòåëüíîé è èñïîëíèòåëüíîé ôóíêöèè âñëåäñòâèå íåçàâèñèìîñòè ñóäà. Îñóùåñòâëÿåòñÿ â ôîðìå ïðàâîñóäèÿ, ò.å. êàê íåïðåðûâíàÿ äåÿòåëüíîñòü ñóäîâ, íåïðåðûâíûé ïðîöåññ óñòàíîâëåíèÿ ñóáúåêòèâíûõ ïðàâ è îáÿçàííîñòåé, ôèêñèðîâàíèå è ôîðìèðîâàíèå îáúåêòèâíîãî ïðàâà â êîíêðåòíîé ñèòóàöèè, â êîíêðåòíîì ñïîðå î ïðàâå. Òàêèì îáðàçîì, ïðàâîñóäèå ñîñòîèò â âûïîëíåíèè ñóäîì ñâîåé ïðàâîôîðìèðóþùåé ôóíêöèè, ñîñòîÿùåé èç íåñêîëüêèõ ôóíêöè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Ñòðóêòóðà ïðàâîôîðìèðóþùåé ôóíêöèè.</w:t>
      </w:r>
    </w:p>
    <w:p>
      <w:pPr>
        <w:pStyle w:val="Normal"/>
        <w:jc w:val="both"/>
        <w:rPr/>
      </w:pPr>
      <w:r>
        <w:rPr/>
        <w:t xml:space="preserve">à. </w:t>
      </w:r>
      <w:r>
        <w:rPr>
          <w:u w:val="single"/>
        </w:rPr>
        <w:t>Îòïðàâëåíèå ïðàâîñóäèÿ â óçêîì ñìûñëå</w:t>
      </w:r>
      <w:r>
        <w:rPr/>
        <w:t>: óñòàíîâëåíèå ñóáúåêòèâíûõ ïðàâ è îáÿçàííîñòåé â êîíêðåòíîì ñïîðå î ïðàâå (ðàçðåøåíèå ñïîðîâ) è âûíåñåíèå ïðèãîâîðîâ, îáâèíèòåëüíûõ èëè îïðàâäàòåëüíûõ â óãëîâíûõ äåëàõ.</w:t>
      </w:r>
    </w:p>
    <w:p>
      <w:pPr>
        <w:pStyle w:val="Normal"/>
        <w:jc w:val="both"/>
        <w:rPr/>
      </w:pPr>
      <w:r>
        <w:rPr/>
        <w:t xml:space="preserve">á. </w:t>
      </w:r>
      <w:r>
        <w:rPr>
          <w:u w:val="single"/>
        </w:rPr>
        <w:t>Ïðàâîîõðàíèòåëüíàÿ ôóíêöèÿ ñóäà</w:t>
      </w:r>
      <w:r>
        <w:rPr/>
        <w:t>, ïðåäâàðèòåëüíûé êîíòðîëü çà ïðàâîìåðíîñòüþ äåéñòâèé àäìèíèñòðàòèâíî-èñïîëíèòåëüíûõ îðãàíîâ âëàñòè è äîëæíîñòíûõ ëèö (çàêëþ÷åíèå ïîä ñòðàæó, îáûñê è ïðî÷åå).</w:t>
      </w:r>
    </w:p>
    <w:p>
      <w:pPr>
        <w:pStyle w:val="Normal"/>
        <w:jc w:val="both"/>
        <w:rPr/>
      </w:pPr>
      <w:r>
        <w:rPr/>
        <w:t xml:space="preserve">â. </w:t>
      </w:r>
      <w:r>
        <w:rPr>
          <w:u w:val="single"/>
        </w:rPr>
        <w:t>Àäìèíèñòðàòèâíàÿ þðèñäèêöèÿ ñóäà</w:t>
      </w:r>
      <w:r>
        <w:rPr/>
        <w:t xml:space="preserve"> - ñóùåñòâóåò â îñíîâíîì â âèäå êîíêðåòíîãî êîíòðîëÿ, ïðîöåäóðà êîòîðîãî âîçáåæäàåòñÿ ïî æàëîáå (èñêó) êîíêðåòíîãî ëèöà. Ïî âñåîáùåé äåêëàðàöèè ïðàâ ÷åëîâåêà ëþáîå ëèöî äëÿ óñòàíîâëåíèÿ ñâîèõ ïðàâ èìååò ïðàâî íà ðàññìîòðåíèå åãî äåëà íåçàâèñèìûì ñóäîì. Ïîñêîëüêó ñóä íåñåò â ñåáå ôóíêöèþ êîíðîëÿ çà êîíñòèòóöèîííîñòüþ ðåøåíèé è äåéñòâèé èñïîëíèòåëüíîé âëàñòè, òî ëþáîå îáðàùåíèå â ñóä äîëæíî áûòü äîëæíûì îáðàçîì ðàññìîòðåíî è ïî íåìó äîëæíî áûòü âûíåñåíî ðåøåíèå.</w:t>
      </w:r>
    </w:p>
    <w:p>
      <w:pPr>
        <w:pStyle w:val="Normal"/>
        <w:jc w:val="both"/>
        <w:rPr/>
      </w:pPr>
      <w:r>
        <w:rPr/>
        <w:t xml:space="preserve">ã. </w:t>
      </w:r>
      <w:r>
        <w:rPr>
          <w:u w:val="single"/>
        </w:rPr>
        <w:t>Íîðìîòâîð÷åñêàÿ ôóíêöèÿ ñóäà,</w:t>
      </w:r>
      <w:r>
        <w:rPr/>
        <w:t xml:space="preserve"> íàïðèìåð â îñóùåñòâëåíèè àäìèíèñòðàòèâíîé þðèñäèêöèè, êîãäà ïðèíèìàåòñÿ òîëêîâàíèå çàêîíà, êîòîðîå â äàëüíåéøåì ñëóæèò ñòàíäàðòîì äëÿ ïðèíÿòèÿ àäìèíèñòðàòèâíûõ ðåøåíè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ÀÄÌÈÍÈÑÒÐÀÒÈÂÍÀß ÞÐÈÑÄÈÊÖÈ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Âíåñóäåáíîå ïðîöåäóðà êîíòðîëÿ çà èñïîëíåíèåì àäìèíèñòðàòèâ-íîãî ïðàâà, ò.ê. èìååò ïðåèìóùåñòâà ïî ñðàâíåíèþ ñ ñóäåáíîé ïðîöåäóðîé âî âðåìåíè, ïðîñòîòå è ìàòåðèàëüíûõ èçäåðæêàõ. Íî ïðè ýòîì íå îãðàíè÷èâàåò ñóäåáíóþ ïðîöåäóðó ðàññìîòðåíèÿ ñïîðà.</w:t>
      </w:r>
    </w:p>
    <w:p>
      <w:pPr>
        <w:pStyle w:val="Normal"/>
        <w:jc w:val="both"/>
        <w:rPr/>
      </w:pPr>
      <w:r>
        <w:rPr/>
        <w:t>2. Íå ìîæåò îñóùåñòâëÿòüñÿ â ïðåäåëàõ òîãî æå àäìèíèñòðàòèâíîãî îðãàíà, ÷üè äåéñòâèÿ îáæàëóþòñÿ (íåëüçÿ áûòü ñóäüåé â ñâîåì äåëå).</w:t>
      </w:r>
    </w:p>
    <w:p>
      <w:pPr>
        <w:pStyle w:val="Normal"/>
        <w:jc w:val="both"/>
        <w:rPr/>
      </w:pPr>
      <w:r>
        <w:rPr/>
        <w:t>3. Îñóùåñòâëåíèå àáñòðàêòíîãî ïîñëåäóþùåãî êîíòðîëÿ. Åãî âîçáóæäåíèå âîçìîæíî òîëüêî ïðè íàëè÷èè ñïåöèàëüíî óïîëíîìî÷åííûõ äîëæíîñòíûõ ëèö, íàäçèðàþùèõ çà çàêîííîñòüþ. Åäèíñòâî òîëêîâàíèÿ ôåäåðàëüíûõ çàêîíîâ äëÿ âñåõ ñóáúåêòîâ ôåäåðàöèè.</w:t>
      </w:r>
    </w:p>
    <w:p>
      <w:pPr>
        <w:pStyle w:val="Normal"/>
        <w:jc w:val="both"/>
        <w:rPr/>
      </w:pPr>
      <w:r>
        <w:rPr/>
        <w:t>4. Îñóùåñòâëåíèå êîíêðåòíîãî êîíòðîëÿ, â êîíêðåòíûõ ñïîðàõ. Ïðè÷åì, åñëè îáíàðóæèâàåòñÿ ïðîòèâîðå÷èå ïîäçàêîííîãî àêòà êîíñòèòóöèè èëè  ñîîòâåòñòâóþùåìó çàêîíó, ïîñëåäíèé ïðèçíàåòñÿ ñóäîì íåäåéñòâèòåëüíûì, ÷òî çàñòàâëÿåò ïðàâèòåëüñòâåííî-àäìèíèñòðàòèâíûå îðãàíû â äàëüíåéøåì ðóêîâîäñòâîâàòüñÿ â ðåãóëèðîâàíèè àíàëîãè÷íûõ îòíîøåíèé òîëêîâàíèåì çàêîíà, êîòîðîå äàë ñóä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ÃËÀÂÅÍÑÒÂÎ ÊÎÍÑÒÈÒÓÖÈ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Ñóä íå â ïðàâå ïðèìåíÿòü çàêîí ïðîòèâîðå÷àùèé êîíñòèòóöèè. Ïðè÷åì íå òîëüêî ïèñàííûì åå ôîðìàì, íî è ïðèíöèïàì è äóõó, óñòàíîâëåííûì â íåé.</w:t>
      </w:r>
    </w:p>
    <w:p>
      <w:pPr>
        <w:pStyle w:val="Normal"/>
        <w:ind w:left="270" w:hanging="2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ÔÎÐÌÛ ÏÐÀÂËÅÍÈß È ÃÎÑÓÄÀÐÑÒÂÅÍÍÎÃÎ        ÓÑÒÐÎÉÑÒÂÀ.</w:t>
      </w:r>
    </w:p>
    <w:p>
      <w:pPr>
        <w:pStyle w:val="Normal"/>
        <w:ind w:left="270" w:hanging="270"/>
        <w:jc w:val="both"/>
        <w:rPr/>
      </w:pPr>
      <w:r>
        <w:rPr/>
        <w:t xml:space="preserve">I. </w:t>
      </w:r>
      <w:r>
        <w:rPr>
          <w:b/>
          <w:bCs/>
        </w:rPr>
        <w:t>ÔÎÐÌÀ ÏÐÀÂËÅÍÈß</w:t>
        <w:tab/>
      </w:r>
    </w:p>
    <w:p>
      <w:pPr>
        <w:pStyle w:val="Normal"/>
        <w:ind w:left="270" w:hanging="270"/>
        <w:jc w:val="both"/>
        <w:rPr/>
      </w:pPr>
      <w:r>
        <w:rPr/>
        <w:t>1. ÎÁÙÈÅ ÏÎËÎÆÅÍÈß</w:t>
      </w:r>
    </w:p>
    <w:p>
      <w:pPr>
        <w:pStyle w:val="Normal"/>
        <w:ind w:left="270" w:hanging="270"/>
        <w:jc w:val="both"/>
        <w:rPr/>
      </w:pPr>
      <w:r>
        <w:rPr/>
        <w:tab/>
        <w:t>à. Êàê ñîçäàþòñÿ âûñøèå îðãàíû ãîñóäàðñòâà è êàêîâî èõ ñòðîåíèå</w:t>
      </w:r>
    </w:p>
    <w:p>
      <w:pPr>
        <w:pStyle w:val="Normal"/>
        <w:ind w:left="270" w:hanging="270"/>
        <w:jc w:val="both"/>
        <w:rPr/>
      </w:pPr>
      <w:r>
        <w:rPr/>
        <w:tab/>
        <w:t>á. Ïðèíöèï âçàèìîîòíîøåíèé ìåæäó âûñøèìè è ïðî÷èìè îðãàíèàìè âëàñòè</w:t>
      </w:r>
    </w:p>
    <w:p>
      <w:pPr>
        <w:pStyle w:val="Normal"/>
        <w:ind w:left="270" w:hanging="270"/>
        <w:jc w:val="both"/>
        <w:rPr/>
      </w:pPr>
      <w:r>
        <w:rPr/>
        <w:tab/>
        <w:t>â. Îáåñïå÷åíèå ïðàâ è ñâîáîä ãðàæäàí ÷åðåç îðãàíèçàöèþ âûñøèõ ãîñîðãàíîâ.</w:t>
      </w:r>
    </w:p>
    <w:p>
      <w:pPr>
        <w:pStyle w:val="Normal"/>
        <w:ind w:left="270" w:hanging="270"/>
        <w:jc w:val="both"/>
        <w:rPr/>
      </w:pPr>
      <w:r>
        <w:rPr/>
        <w:t>2. ÌÎÍÀÐÕÈß</w:t>
      </w:r>
    </w:p>
    <w:p>
      <w:pPr>
        <w:pStyle w:val="Normal"/>
        <w:ind w:left="270" w:hanging="270"/>
        <w:jc w:val="both"/>
        <w:rPr/>
      </w:pPr>
      <w:r>
        <w:rPr/>
        <w:t>à. Îáùèå ïîëîæåíèÿ - ôîðìà ïðàâëåíèÿ,ïðè êîòîðîé âåðõîâíàÿ ãîñóäàðñòâåííàÿ âëàñòü îñóùåñòâëÿåòñÿ åäèíîëè÷íî è ïåðåõîäèò êàê ïðàâèëî ïî íàñëåäñòâó.</w:t>
      </w:r>
    </w:p>
    <w:p>
      <w:pPr>
        <w:pStyle w:val="Normal"/>
        <w:ind w:left="270" w:hanging="270"/>
        <w:jc w:val="both"/>
        <w:rPr/>
      </w:pPr>
      <w:r>
        <w:rPr/>
        <w:tab/>
        <w:t>1. Ïðèçíàêè: Ñóùåñòâîâàíèå åäèíîëè÷íîãî ãëàâû ãîñóäàðñòâà, ïîëüçóþùåãîñÿ ñâîåé âëàñòüþ ïîæèçíåííî; íàñëåäñòâåííûé ïîðÿäîê ïåðåäà÷è âåðõîâíîé âëàñòè; ïðåäñòàâèòåëüñòâî ìîíàðõîì ãîñóäàðñòâà ïî ñâîåìó óñìîòðåíèþ; þðèäè÷åñêàÿ áåçîòâåòñòâåííîñòü ìîíàðõà.</w:t>
      </w:r>
    </w:p>
    <w:p>
      <w:pPr>
        <w:pStyle w:val="Normal"/>
        <w:ind w:left="270" w:hanging="270"/>
        <w:jc w:val="both"/>
        <w:rPr/>
      </w:pPr>
      <w:r>
        <w:rPr/>
        <w:t>á. Âèäû:</w:t>
      </w:r>
    </w:p>
    <w:p>
      <w:pPr>
        <w:pStyle w:val="Normal"/>
        <w:ind w:left="270" w:hanging="270"/>
        <w:jc w:val="both"/>
        <w:rPr/>
      </w:pPr>
      <w:r>
        <w:rPr/>
        <w:tab/>
        <w:t>1. Äåñïîòèÿ (íåîãðàíè÷åííàÿ âëàñòü) - äåñïîò (âåðõîâíûé âëàñòåëèí) îáëàäàåò íåîãðàíè÷åííîé íàñëåäñòâåííîé âëàñòüþ ïî îòíîøåíèþ ê ñâîèì ïîääàííûì, îïèðàÿñü íà ñèëó âîåííî-áþðîêðàòè÷åñêîãî àïïàðàòà.</w:t>
      </w:r>
    </w:p>
    <w:p>
      <w:pPr>
        <w:pStyle w:val="Normal"/>
        <w:ind w:left="270" w:hanging="270"/>
        <w:jc w:val="both"/>
        <w:rPr/>
      </w:pPr>
      <w:r>
        <w:rPr/>
        <w:tab/>
        <w:t>2. Ñîñëîâíî-ïðåäñòàâèòåëüñêàÿ ìîíàðõèÿ - âëàñòü ìîíàðõà îãðàíè-÷åíà ñîñëîâíî-ïðåäñòàâèòåëüñêèì îðãàíîì (ñîáðàíèåì).</w:t>
      </w:r>
    </w:p>
    <w:p>
      <w:pPr>
        <w:pStyle w:val="Normal"/>
        <w:ind w:left="270" w:hanging="270"/>
        <w:jc w:val="both"/>
        <w:rPr/>
      </w:pPr>
      <w:r>
        <w:rPr/>
        <w:tab/>
        <w:t>3. Àáñîëþòíàÿ ìîíàðõèÿ - âåðõîâíàÿ ãîñóäàðñòâåííàÿ âëàñòü ïî çàêîíó âñåöåëî ïðèíàäëåæèò îäíîìó ëèöó.</w:t>
      </w:r>
    </w:p>
    <w:p>
      <w:pPr>
        <w:pStyle w:val="Normal"/>
        <w:ind w:left="270" w:hanging="270"/>
        <w:jc w:val="both"/>
        <w:rPr/>
      </w:pPr>
      <w:r>
        <w:rPr/>
        <w:tab/>
        <w:t>4. Êîíñòèòóöèîííàÿ ìîíàðõèÿ - âëàñòü ìîíàðõà îãðàíè÷åíà â çíà÷èòåëüíîé ñòåïåíè ïðåäñòàâèòåëüñêèì îðãàíîì, îãðàíè÷åíèå âûðàæåíî â êîíñòèòóöèè, êîòîðóþ ìîíàðõ íå â ïðàâå èçìåíÿòü.</w:t>
      </w:r>
    </w:p>
    <w:p>
      <w:pPr>
        <w:pStyle w:val="Normal"/>
        <w:ind w:left="270" w:hanging="270"/>
        <w:jc w:val="both"/>
        <w:rPr/>
      </w:pPr>
      <w:r>
        <w:rPr/>
        <w:tab/>
        <w:t>5. Ïàðëàìåíòàðíàÿ ìîíàðõèÿ :</w:t>
      </w:r>
    </w:p>
    <w:p>
      <w:pPr>
        <w:pStyle w:val="Normal"/>
        <w:ind w:left="270" w:hanging="270"/>
        <w:jc w:val="both"/>
        <w:rPr/>
      </w:pPr>
      <w:r>
        <w:rPr/>
        <w:tab/>
        <w:t>- ïðàâèòåëüñòâî ôîðìèðóåòñÿ èç ïðåäñòàâèòåëåé îïðåäåëåííûõ ïàðòèé, ïîëó÷èâøèõ áîëüøèíñòâî íà âûáîðàõ â ïàðëàìåíò;</w:t>
      </w:r>
    </w:p>
    <w:p>
      <w:pPr>
        <w:pStyle w:val="Normal"/>
        <w:ind w:left="270" w:hanging="270"/>
        <w:jc w:val="both"/>
        <w:rPr/>
      </w:pPr>
      <w:r>
        <w:rPr/>
        <w:tab/>
        <w:t>- Ëèäåð ïàðòèè, îáëàäàþùåé íàèáîëüøèì  êîëè÷åñòâîì ìåñò â Ïàðëàìåíòå ñòàíîâèòüñÿ ãëàâîé ãîñóäàðñòâà;</w:t>
      </w:r>
    </w:p>
    <w:p>
      <w:pPr>
        <w:pStyle w:val="Normal"/>
        <w:ind w:left="270" w:hanging="270"/>
        <w:jc w:val="both"/>
        <w:rPr/>
      </w:pPr>
      <w:r>
        <w:rPr/>
        <w:tab/>
        <w:t>- Â çàêîíîäàòåëüíîé, èñïîëíèòåëüíîé è ñóäåáíîé âëàñòè âëàñòü ìîíàðõà - ñèìâîëè÷åñêàÿ;</w:t>
      </w:r>
    </w:p>
    <w:p>
      <w:pPr>
        <w:pStyle w:val="Normal"/>
        <w:ind w:left="270" w:hanging="270"/>
        <w:jc w:val="both"/>
        <w:rPr/>
      </w:pPr>
      <w:r>
        <w:rPr/>
        <w:tab/>
        <w:t>- Çàêîíîäàòåëüíûå àêòû ïðèíèìàþòñÿ Ïàðëàìåíòîì è ôîðìàëüíî ïîäïèñûâàþòñÿ ìîíàðõîì;</w:t>
      </w:r>
    </w:p>
    <w:p>
      <w:pPr>
        <w:pStyle w:val="Normal"/>
        <w:ind w:left="270" w:hanging="270"/>
        <w:jc w:val="both"/>
        <w:rPr/>
      </w:pPr>
      <w:r>
        <w:rPr/>
        <w:tab/>
        <w:t>- Ïðàâèòåëüñòâî ñîãëàñíî êîíñòèòóöèè íåñåò îòâåòñòâåííîñòü ïðååä Ïàðëàìåíòîì, à íå ïåðåä ìîíàðõîì.</w:t>
      </w:r>
    </w:p>
    <w:p>
      <w:pPr>
        <w:pStyle w:val="Normal"/>
        <w:ind w:left="270" w:hanging="270"/>
        <w:jc w:val="both"/>
        <w:rPr/>
      </w:pPr>
      <w:r>
        <w:rPr/>
        <w:t>3. ÐÅÑÏÓÁËÈÊÀ</w:t>
      </w:r>
    </w:p>
    <w:p>
      <w:pPr>
        <w:pStyle w:val="Normal"/>
        <w:ind w:left="270" w:hanging="270"/>
        <w:jc w:val="both"/>
        <w:rPr/>
      </w:pPr>
      <w:r>
        <w:rPr/>
        <w:t>à. Îáùèå ïîëîæåíèÿ: ôîðìà ïðàâëåíèÿ, ïðè êîòîðîé âåðõîâíàÿ ãîñóäàðñòâåííàÿ âëàñòü îñóùåñòâëÿåòñÿ âûáîðíûìè îðãàíàìè, èçáèðàåìûìè íàñåëåíèåì íà îïðåäåëííûé ñðîê.</w:t>
      </w:r>
    </w:p>
    <w:p>
      <w:pPr>
        <w:pStyle w:val="Normal"/>
        <w:ind w:left="270" w:hanging="270"/>
        <w:jc w:val="both"/>
        <w:rPr/>
      </w:pPr>
      <w:r>
        <w:rPr/>
        <w:tab/>
        <w:t>1. Ïðèçíàêè:</w:t>
      </w:r>
    </w:p>
    <w:p>
      <w:pPr>
        <w:pStyle w:val="Normal"/>
        <w:ind w:left="270" w:hanging="270"/>
        <w:jc w:val="both"/>
        <w:rPr/>
      </w:pPr>
      <w:r>
        <w:rPr/>
        <w:tab/>
        <w:t>- Ñóùåñòâîâàíèå åäèíîëè÷íîãî è êîëëåãèàëüíîãî ãëàâû ãîñóäàðñòâà</w:t>
      </w:r>
    </w:p>
    <w:p>
      <w:pPr>
        <w:pStyle w:val="Normal"/>
        <w:ind w:left="270" w:hanging="270"/>
        <w:jc w:val="both"/>
        <w:rPr/>
      </w:pPr>
      <w:r>
        <w:rPr/>
        <w:tab/>
        <w:t>- Âûáîðíîñòü íà îïðåäåëåííûé ñðîê ãëàâû ãîñóäàðñòâà è äðóãèõ âåðõîâíûõ îðãàíîâ âëàñòè;</w:t>
      </w:r>
    </w:p>
    <w:p>
      <w:pPr>
        <w:pStyle w:val="Normal"/>
        <w:ind w:left="270" w:hanging="270"/>
        <w:jc w:val="both"/>
        <w:rPr/>
      </w:pPr>
      <w:r>
        <w:rPr/>
        <w:tab/>
        <w:t>- Îñóùåñòâëåíèå ãîñâëàñòè íå ïî ñîáñòâåííîìó ïðàâó, à ïî ïîðó÷åíèþ íàðîäà;</w:t>
      </w:r>
    </w:p>
    <w:p>
      <w:pPr>
        <w:pStyle w:val="Normal"/>
        <w:ind w:left="270" w:hanging="270"/>
        <w:jc w:val="both"/>
        <w:rPr/>
      </w:pPr>
      <w:r>
        <w:rPr/>
        <w:tab/>
        <w:t>- Þðèäè÷åñêàÿ îòâåòñòâåííîñòü ãëàâû ãîñóäàðñòâà â ñëó÷àÿõ, ïðåäóñìîòðåííûõ çàêîíîì</w:t>
      </w:r>
    </w:p>
    <w:p>
      <w:pPr>
        <w:pStyle w:val="Normal"/>
        <w:ind w:left="270" w:hanging="270"/>
        <w:jc w:val="both"/>
        <w:rPr/>
      </w:pPr>
      <w:r>
        <w:rPr/>
        <w:tab/>
        <w:t>- Îáÿçàòåëüíîñòü ðåøåíèé âåðõîâíîé ãîñâëàñòè äëÿ âñåõ ãîñîðãàíîâ</w:t>
      </w:r>
    </w:p>
    <w:p>
      <w:pPr>
        <w:pStyle w:val="Normal"/>
        <w:ind w:left="270" w:hanging="270"/>
        <w:jc w:val="both"/>
        <w:rPr/>
      </w:pPr>
      <w:r>
        <w:rPr/>
        <w:tab/>
        <w:t>- Ïðåèìóùåñòâåííàÿ çàùèòà èíòåðåñîâ ãðàæäàí ãîñóäàðñòâà, âçàèìíàÿ îòâåòñòâåííîñòü ëè÷íîñòè è ãîñóäàðñòâà.</w:t>
      </w:r>
    </w:p>
    <w:p>
      <w:pPr>
        <w:pStyle w:val="Normal"/>
        <w:ind w:left="270" w:hanging="270"/>
        <w:jc w:val="both"/>
        <w:rPr/>
      </w:pPr>
      <w:r>
        <w:rPr/>
        <w:t>á. Âèäû:</w:t>
      </w:r>
    </w:p>
    <w:p>
      <w:pPr>
        <w:pStyle w:val="Normal"/>
        <w:ind w:left="270" w:hanging="270"/>
        <w:jc w:val="both"/>
        <w:rPr/>
      </w:pPr>
      <w:r>
        <w:rPr/>
        <w:tab/>
        <w:t>1. Ïàðëàìåíòàðíàÿ ðåñïóáëèêà - âåðõîâíàÿ âëàñòü ïðèíàäëåæèò Ïàðëàìåíòó: Ïðàâèòåëüñòâî ôîðìèðóåòñÿ èç äåïóòàòîâ Ïàðëàìåíòà, ñ êîëëåãèàëüíîé îòâåòñòâåííîñòüþ ïåðåä Ïàðëàìåíòîì çà äåÿòåëüíîñòü, â ñëó÷àå ïîòåðè äîâåðèÿ - óõîä â îòñòàâêó.</w:t>
      </w:r>
    </w:p>
    <w:p>
      <w:pPr>
        <w:pStyle w:val="Normal"/>
        <w:ind w:left="270" w:hanging="270"/>
        <w:jc w:val="both"/>
        <w:rPr/>
      </w:pPr>
      <w:r>
        <w:rPr/>
        <w:tab/>
        <w:t>Ãëàâà ãîñóäàðñòâà èçáèðàåòñÿ Ïàðëàìåíòîì (îáíàðîäóåò çàêîíû, ïðàâî ðîñïóñêà ïàðëàìåíòà, íàçíà÷åíèå ãëàâû ïðàâèòåëüñòâà, ãëàâíîêîìàíäóþùèé).</w:t>
      </w:r>
    </w:p>
    <w:p>
      <w:pPr>
        <w:pStyle w:val="Normal"/>
        <w:ind w:left="270" w:hanging="270"/>
        <w:jc w:val="both"/>
        <w:rPr/>
      </w:pPr>
      <w:r>
        <w:rPr/>
        <w:tab/>
        <w:t>Ãëàâà ïðàâèòåëüñòâà - íàçíà÷àåòñÿ ãëàâîé ãîñóäàðñòâà (ôîðìèðóåò ïðàâèòåëüñòâî èò.ä. ïî èñïîëíèòåëüíîé âëàñòè)</w:t>
      </w:r>
    </w:p>
    <w:p>
      <w:pPr>
        <w:pStyle w:val="Normal"/>
        <w:ind w:left="270" w:hanging="270"/>
        <w:jc w:val="both"/>
        <w:rPr/>
      </w:pPr>
      <w:r>
        <w:rPr/>
        <w:tab/>
        <w:t>2. Ïðåçèäåíòñêàÿ ðåñïóáëèêà - ïðåçèäåíò ñî÷åòàåò â ñåáå ôóíêöèè ãëàâû ãîñóäàðñòâà è ãëàâû ïðàâèòåëüñòâà: Ïðåçèäåíò èçáèðàåòñÿ âíåïàðëàìåíòñêèìè ìåòîäàìè, Ïðàâèòåëüñòâî ôîðìèðóåòñÿ ïðåçèäåíòîì, ïðàâèòåëüñòâî îòâå÷àåò ïåðåä ïðåçèäåíòîì, à íå ïàðëàìåíòîì; Áîëåå øèðîêèå ïðàâà ãëàû ãîñâà ïî ñðàâíåíèþ ñ ïàðëàìåíòàðíîé ðåñïóáëèêîé.</w:t>
      </w:r>
    </w:p>
    <w:p>
      <w:pPr>
        <w:pStyle w:val="Normal"/>
        <w:ind w:left="270" w:hanging="270"/>
        <w:jc w:val="both"/>
        <w:rPr>
          <w:b/>
          <w:b/>
          <w:bCs/>
        </w:rPr>
      </w:pPr>
      <w:r>
        <w:rPr>
          <w:b/>
          <w:bCs/>
        </w:rPr>
        <w:t>III. ÔÎÐÌÀ ÃÎÑÓÄÀÐÑÒÂÅÍÍÎÃÎ ÓÑÒÐÎÉÑÒÂÀ</w:t>
      </w:r>
    </w:p>
    <w:p>
      <w:pPr>
        <w:pStyle w:val="Normal"/>
        <w:ind w:left="270" w:hanging="270"/>
        <w:jc w:val="both"/>
        <w:rPr/>
      </w:pPr>
      <w:r>
        <w:rPr/>
        <w:t>1. ÎÁÙÈÅ ÏÎËÎÆÅÍÈß</w:t>
      </w:r>
    </w:p>
    <w:p>
      <w:pPr>
        <w:pStyle w:val="Normal"/>
        <w:ind w:left="270" w:hanging="270"/>
        <w:jc w:val="both"/>
        <w:rPr/>
      </w:pPr>
      <w:r>
        <w:rPr/>
        <w:tab/>
      </w:r>
      <w:r>
        <w:rPr>
          <w:b/>
          <w:bCs/>
        </w:rPr>
        <w:t>Íàöèîíàëüíîå è àäìèíèñðàòèâíî-òåððèòîðèàëüíîå ñòðîåíèå ãîñóäàð-ñòâà</w:t>
      </w:r>
      <w:r>
        <w:rPr/>
        <w:t xml:space="preserve">, </w:t>
      </w:r>
      <w:r>
        <w:rPr>
          <w:b/>
          <w:bCs/>
        </w:rPr>
        <w:t>ðàñêðûâàþùåå õàðàêòåð âçàèìîîòíîøåíèé ìåæäó ñîñòàâíûìè ÷àñòÿìè ãîñóäàðñòâà è ìåñíûìè îðãàíàíìè âëàñòè.</w:t>
      </w:r>
    </w:p>
    <w:p>
      <w:pPr>
        <w:pStyle w:val="Normal"/>
        <w:ind w:left="270" w:hanging="270"/>
        <w:jc w:val="both"/>
        <w:rPr/>
      </w:pPr>
      <w:r>
        <w:rPr/>
        <w:tab/>
        <w:t>ÏÎÊÀÇÛÂÀÅÒ:</w:t>
      </w:r>
    </w:p>
    <w:p>
      <w:pPr>
        <w:pStyle w:val="Normal"/>
        <w:ind w:left="270" w:hanging="270"/>
        <w:jc w:val="both"/>
        <w:rPr/>
      </w:pPr>
      <w:r>
        <w:rPr/>
        <w:tab/>
        <w:t>- Êàêèå ÷àñòè èìååò âíóòðåííÿÿ ñòðóêòóðà ãîñóäàðñòâà;</w:t>
      </w:r>
    </w:p>
    <w:p>
      <w:pPr>
        <w:pStyle w:val="Normal"/>
        <w:ind w:left="270" w:hanging="270"/>
        <w:jc w:val="both"/>
        <w:rPr/>
      </w:pPr>
      <w:r>
        <w:rPr/>
        <w:tab/>
        <w:t>- Ïðàâîâîå ïîëîæåíèå îòäåëüíûõ ÷àñòåé è âçàèìîîòíîøåíèå îðãàíîâ;</w:t>
      </w:r>
    </w:p>
    <w:p>
      <w:pPr>
        <w:pStyle w:val="Normal"/>
        <w:ind w:left="270" w:hanging="270"/>
        <w:jc w:val="both"/>
        <w:rPr/>
      </w:pPr>
      <w:r>
        <w:rPr/>
        <w:tab/>
        <w:t>- Îòíîøåíèÿ öåíòðàëüíûõ è ìåñòíûõ îðãàíîâ âëàñòè;</w:t>
      </w:r>
    </w:p>
    <w:p>
      <w:pPr>
        <w:pStyle w:val="Normal"/>
        <w:ind w:left="270" w:hanging="270"/>
        <w:jc w:val="both"/>
        <w:rPr/>
      </w:pPr>
      <w:r>
        <w:rPr/>
        <w:tab/>
        <w:t>- Êàêîé ãîñóäàðñòâåííîé ôîðìîé âûðàæàþòñÿ èíòåðåñû êàæäîé íàöèè, ïðîæèâàþùåé íà òåððèòîðèè ãîñóäàðñòâà.</w:t>
      </w:r>
    </w:p>
    <w:p>
      <w:pPr>
        <w:pStyle w:val="Normal"/>
        <w:ind w:left="270" w:hanging="270"/>
        <w:jc w:val="both"/>
        <w:rPr/>
      </w:pPr>
      <w:r>
        <w:rPr/>
        <w:t>2. ÂÈÄÛ</w:t>
      </w:r>
    </w:p>
    <w:p>
      <w:pPr>
        <w:pStyle w:val="Normal"/>
        <w:ind w:left="270" w:hanging="270"/>
        <w:jc w:val="both"/>
        <w:rPr/>
      </w:pPr>
      <w:r>
        <w:rPr/>
        <w:t>À. ÓÍÈÒÀÐÍÎÅ ÃÎÑÓÄÀÐÑÒÂÎ- åäèíîå öåëîå ãîñóäàðñòâåííîå îáðàçîâàíèå, ñîñòîÿùåå  èç àäìèíèñòðàòèâíî-òåððèòîðèàëüíûõ åäèíèö, ïîä÷èíÿþùèõñÿ îðãàíàì öåíòðàëüíîé âëàñòè è ïðèçíàêàìè ãîññóâåðåíèòåòà íå îáëàäàþò.</w:t>
      </w:r>
    </w:p>
    <w:p>
      <w:pPr>
        <w:pStyle w:val="Normal"/>
        <w:ind w:left="270" w:hanging="270"/>
        <w:jc w:val="both"/>
        <w:rPr/>
      </w:pPr>
      <w:r>
        <w:rPr/>
        <w:tab/>
        <w:t>à. Åäèíàÿ êîíñòèòóöèÿ, åäèíûé âûñøèé ïðåäñòàâèòåëüñêèé, èñïîëíèòåëüíûé è ñóäåáíûé îðãàí, åäèíîå çàêîíîäàòåëüñòâî, îäíî ãàæäàíñòâî, äåíåæíàÿ ñèñòåìà, íàëîãîâàÿ è êðåäèòíàÿ ïîëèòèêà.</w:t>
      </w:r>
    </w:p>
    <w:p>
      <w:pPr>
        <w:pStyle w:val="Normal"/>
        <w:ind w:left="270" w:hanging="270"/>
        <w:jc w:val="both"/>
        <w:rPr/>
      </w:pPr>
      <w:r>
        <w:rPr/>
        <w:tab/>
        <w:t>á. Ñîñòàâíûå ÷àñòè ñóâåðåíèòåòîì íå îáëàäàþò (íåò çàêîíîäàò, àðìèè è ò.ä.), íî îáëàäàþò ñàìîñòîÿòåëüíîñòüþ - äåöåíòðàëèçîâàí-íîå èëè öåíòðàëèçîâàííîå ñàìîóïðàâëåíèå( åñëè âî ãëàâå ìåñòíûõ âëàñòåé ñòîèò íàçàí÷åííûé ñâåðõó ÷èíîâíèê).</w:t>
      </w:r>
    </w:p>
    <w:p>
      <w:pPr>
        <w:pStyle w:val="Normal"/>
        <w:ind w:left="270" w:hanging="270"/>
        <w:jc w:val="both"/>
        <w:rPr/>
      </w:pPr>
      <w:r>
        <w:rPr/>
        <w:tab/>
        <w:t>â. Äîïóñêàåòñÿ íàöèîíàëüíàÿ è çàêîíîäàòåëüíàÿ àâòîíîìèÿ äëÿ ìàëî÷èñëåííûõ íàöèé;</w:t>
      </w:r>
    </w:p>
    <w:p>
      <w:pPr>
        <w:pStyle w:val="Normal"/>
        <w:ind w:left="270" w:hanging="270"/>
        <w:jc w:val="both"/>
        <w:rPr/>
      </w:pPr>
      <w:r>
        <w:rPr/>
        <w:tab/>
        <w:t>ã. Âñå âíåøíèå ñíîøåíèÿ îñóùåñòâëÿþòñÿ öåíòðàëüíûìè îðãàíàìè âëàñòè</w:t>
      </w:r>
    </w:p>
    <w:p>
      <w:pPr>
        <w:pStyle w:val="Normal"/>
        <w:ind w:left="270" w:hanging="270"/>
        <w:jc w:val="both"/>
        <w:rPr/>
      </w:pPr>
      <w:r>
        <w:rPr/>
        <w:tab/>
        <w:t>ä. Åäèíûå âîîðóæåííûå ñèëû.</w:t>
      </w:r>
    </w:p>
    <w:p>
      <w:pPr>
        <w:pStyle w:val="Normal"/>
        <w:ind w:left="270" w:hanging="270"/>
        <w:jc w:val="both"/>
        <w:rPr/>
      </w:pPr>
      <w:r>
        <w:rPr/>
        <w:t>Á. ÔÅÄÅÐÀÖÈß - äîáðîâîëüíîå îáúåäèíåíèå íåñêîëüêèõ ðàíåå íåçà-âèñèìûõ ãîñóäàðñòâåííûõ îáðàçîâàíèé â îäíî åäèíîå ñîþçíîå ãîñóäàðñòâî.</w:t>
      </w:r>
    </w:p>
    <w:p>
      <w:pPr>
        <w:pStyle w:val="Normal"/>
        <w:ind w:left="270" w:hanging="270"/>
        <w:jc w:val="both"/>
        <w:rPr/>
      </w:pPr>
      <w:r>
        <w:rPr/>
        <w:t>1. Îáùèå ïðèçíàêè:</w:t>
      </w:r>
    </w:p>
    <w:p>
      <w:pPr>
        <w:pStyle w:val="Normal"/>
        <w:ind w:left="270" w:hanging="270"/>
        <w:jc w:val="both"/>
        <w:rPr/>
      </w:pPr>
      <w:r>
        <w:rPr/>
        <w:tab/>
        <w:t>à. Òåððèòîðèÿ ôåäåðàöèè ñîñòîèò èç òåððèòîðèé ñóáúåêòîâ</w:t>
      </w:r>
    </w:p>
    <w:p>
      <w:pPr>
        <w:pStyle w:val="Normal"/>
        <w:ind w:left="270" w:hanging="270"/>
        <w:jc w:val="both"/>
        <w:rPr/>
      </w:pPr>
      <w:r>
        <w:rPr/>
        <w:tab/>
        <w:t>á. Âåðõîâíàÿ ñóäåáíàÿ, çàêîíîäàòåëüíàÿ è èñïîëíèòåëüíàÿ âëàñòü ïðèíàäëåæèò ôåäåðàëüíûì îðãàíàì. Ðàçãðàíè÷åíèå ïîëíîìî÷èé ìåæó ôåäåðàöèåé è ñóáúåêòàìè ðåãóëèðóåòñÿ ôåäåðàëüíîé êîíñòèòóöèåé.</w:t>
      </w:r>
    </w:p>
    <w:p>
      <w:pPr>
        <w:pStyle w:val="Normal"/>
        <w:ind w:left="270" w:hanging="270"/>
        <w:jc w:val="both"/>
        <w:rPr/>
      </w:pPr>
      <w:r>
        <w:rPr/>
        <w:tab/>
        <w:t>â. Ñóáúåêòû èìåþò ïðàâî ïðèíÿòèÿ ñîáñòâåííûõ êîíñòèòóöèé è èìåþò ñâîè âûñøèå ñóä, çàê, è èñïîë îðãàíû.</w:t>
      </w:r>
    </w:p>
    <w:p>
      <w:pPr>
        <w:pStyle w:val="Normal"/>
        <w:ind w:left="270" w:hanging="270"/>
        <w:jc w:val="both"/>
        <w:rPr/>
      </w:pPr>
      <w:r>
        <w:rPr/>
        <w:tab/>
        <w:t>ã. Ñóùåñòâóåò åäèíîå ôåäåðàëüíîå ãðàæäàíñòâî è ãðàæäàíñòâî ñóáúåêòîâ.</w:t>
      </w:r>
    </w:p>
    <w:p>
      <w:pPr>
        <w:pStyle w:val="Normal"/>
        <w:ind w:left="270" w:hanging="270"/>
        <w:jc w:val="both"/>
        <w:rPr/>
      </w:pPr>
      <w:r>
        <w:rPr/>
        <w:tab/>
        <w:t>ä. Ïðåäñòàâëåíèå âíåøïîëèòè÷åñêîé äåÿòåëüíîñòè - ôåäåðàëüíûå îðãàíû âëàñòè.</w:t>
      </w:r>
    </w:p>
    <w:p>
      <w:pPr>
        <w:pStyle w:val="Normal"/>
        <w:ind w:left="270" w:hanging="270"/>
        <w:jc w:val="both"/>
        <w:rPr/>
      </w:pPr>
      <w:r>
        <w:rPr/>
        <w:tab/>
        <w:t>å. Ïðè ôåäåðàëüíîì Ïàðëàìåíòå åñòü ïàëàòà, ïðåäñòàâëÿþùàÿ èíòåðåñû ñóáúåêòîâ.</w:t>
      </w:r>
    </w:p>
    <w:p>
      <w:pPr>
        <w:pStyle w:val="Normal"/>
        <w:ind w:left="270" w:hanging="270"/>
        <w:jc w:val="both"/>
        <w:rPr/>
      </w:pPr>
      <w:r>
        <w:rPr/>
        <w:t xml:space="preserve">2. </w:t>
      </w:r>
      <w:r>
        <w:rPr>
          <w:u w:val="single"/>
        </w:rPr>
        <w:t>Òåððèòîðèàëüíàÿ ôåäðàöèÿ.</w:t>
      </w:r>
    </w:p>
    <w:p>
      <w:pPr>
        <w:pStyle w:val="Normal"/>
        <w:ind w:left="270" w:hanging="270"/>
        <w:jc w:val="both"/>
        <w:rPr/>
      </w:pPr>
      <w:r>
        <w:rPr/>
        <w:tab/>
        <w:t>à. Òåððèòîðèàëüíûå îáðàçîâàíèÿ íå ÿâëÿþòñÿ ñóâåðåííûìè ãîñóäàðñòâàìè, ðàçãðàíè÷åíèå êîìïàåòåíöèè è ïîëíîìî÷èé;</w:t>
      </w:r>
    </w:p>
    <w:p>
      <w:pPr>
        <w:pStyle w:val="Normal"/>
        <w:ind w:left="270" w:hanging="270"/>
        <w:jc w:val="both"/>
        <w:rPr/>
      </w:pPr>
      <w:r>
        <w:rPr/>
        <w:tab/>
        <w:t>á. Íåò ïðàâà ïðÿìîãî ïðåäñòàâèòåëüñòâà â ìåæäóíàðîäíûõ îðãàíàõ;</w:t>
      </w:r>
    </w:p>
    <w:p>
      <w:pPr>
        <w:pStyle w:val="Normal"/>
        <w:ind w:left="270" w:hanging="270"/>
        <w:jc w:val="both"/>
        <w:rPr/>
      </w:pPr>
      <w:r>
        <w:rPr/>
        <w:tab/>
        <w:t>â. Çà÷àñòóþ çàïðåùåí îäíîñòîðîííèé âûõîä èç ñîþçà.</w:t>
      </w:r>
    </w:p>
    <w:p>
      <w:pPr>
        <w:pStyle w:val="Normal"/>
        <w:ind w:left="270" w:hanging="270"/>
        <w:jc w:val="both"/>
        <w:rPr/>
      </w:pPr>
      <w:r>
        <w:rPr/>
        <w:tab/>
        <w:t>ã. Óïðàâëåíèå àðìèåé îñóùåñòâëÿåòñÿ íà ñîþçíîì óðîâíå.</w:t>
      </w:r>
    </w:p>
    <w:p>
      <w:pPr>
        <w:pStyle w:val="Normal"/>
        <w:ind w:left="270" w:hanging="270"/>
        <w:jc w:val="both"/>
        <w:rPr/>
      </w:pPr>
      <w:r>
        <w:rPr/>
        <w:t>3.</w:t>
      </w:r>
      <w:r>
        <w:rPr>
          <w:u w:val="single"/>
        </w:rPr>
        <w:t xml:space="preserve"> Íàöèîíàëüíûå ôåäåðàöèè.</w:t>
      </w:r>
    </w:p>
    <w:p>
      <w:pPr>
        <w:pStyle w:val="Normal"/>
        <w:ind w:left="270" w:hanging="270"/>
        <w:jc w:val="both"/>
        <w:rPr/>
      </w:pPr>
      <w:r>
        <w:rPr/>
        <w:tab/>
        <w:t>à. Ñóáúåêòû - íàöèîíàëüíûå ãîñóäàðñòâà è íàö-ãîñ îáðàçîâàíèÿ;</w:t>
      </w:r>
    </w:p>
    <w:p>
      <w:pPr>
        <w:pStyle w:val="Normal"/>
        <w:ind w:left="270" w:hanging="270"/>
        <w:jc w:val="both"/>
        <w:rPr/>
      </w:pPr>
      <w:r>
        <w:rPr/>
        <w:tab/>
        <w:t>á. Ïðèíöèï äîáðîâîëüíîñòè îáúåäèíåíèÿ ñóáúåêòîâ è èõ ðàâíûå ïðàâà â ôåäåðàöèè;</w:t>
      </w:r>
    </w:p>
    <w:p>
      <w:pPr>
        <w:pStyle w:val="Normal"/>
        <w:ind w:left="270" w:hanging="270"/>
        <w:jc w:val="both"/>
        <w:rPr/>
      </w:pPr>
      <w:r>
        <w:rPr/>
        <w:tab/>
        <w:t>â. Ãîñóäàðñòâåííûé ñóâåðåíèòåò áîëüøèõ è ìàëûõ íàöèé;</w:t>
      </w:r>
    </w:p>
    <w:p>
      <w:pPr>
        <w:pStyle w:val="Normal"/>
        <w:ind w:left="270" w:hanging="270"/>
        <w:jc w:val="both"/>
        <w:rPr/>
      </w:pPr>
      <w:r>
        <w:rPr/>
        <w:tab/>
        <w:t>â. Âûñøèå îðãàíû ôîðìèðóþòñÿ èç ïðåäñòàâèòåëåé ñóáúåêòîâ;</w:t>
      </w:r>
    </w:p>
    <w:p>
      <w:pPr>
        <w:pStyle w:val="Normal"/>
        <w:ind w:left="270" w:hanging="270"/>
        <w:jc w:val="both"/>
        <w:rPr/>
      </w:pPr>
      <w:r>
        <w:rPr/>
        <w:tab/>
        <w:t>ä. Ïðàâî íà ñàìîîïðåäåëåíèå - ñâîáîäíûé âûõîä.</w:t>
      </w:r>
    </w:p>
    <w:p>
      <w:pPr>
        <w:pStyle w:val="Normal"/>
        <w:ind w:left="270" w:hanging="270"/>
        <w:jc w:val="both"/>
        <w:rPr/>
      </w:pPr>
      <w:r>
        <w:rPr/>
        <w:t>Â. ÊÎÍÔÅÄÅÐÀÖÈß - âðåìåííûé þðèäè÷åñêèé ñîþç ñóâåðåííûõ ãîñóäàðñòâ, ñîçäàííûé äëÿ îáåñïå÷åíèÿ èõ îáùèõ èíòåðåñîâ. ×ëåíû ñîõðàíÿþò ñâîè ïðàâà êàê âî âíåøíåì òàê è âî âíóòðåííåì äåëå.</w:t>
      </w:r>
    </w:p>
    <w:p>
      <w:pPr>
        <w:pStyle w:val="Normal"/>
        <w:ind w:left="270" w:hanging="270"/>
        <w:jc w:val="both"/>
        <w:rPr/>
      </w:pPr>
      <w:r>
        <w:rPr/>
        <w:t>1. Îáùèå ïðèçíàêè</w:t>
      </w:r>
    </w:p>
    <w:p>
      <w:pPr>
        <w:pStyle w:val="Normal"/>
        <w:ind w:left="270" w:hanging="270"/>
        <w:jc w:val="both"/>
        <w:rPr/>
      </w:pPr>
      <w:r>
        <w:rPr/>
        <w:tab/>
        <w:t>à. Íåò åäèíûõ çàê, èñï è ñóä îðãàíîâ;</w:t>
      </w:r>
    </w:p>
    <w:p>
      <w:pPr>
        <w:pStyle w:val="Normal"/>
        <w:ind w:left="270" w:hanging="270"/>
        <w:jc w:val="both"/>
        <w:rPr/>
      </w:pPr>
      <w:r>
        <w:rPr/>
        <w:tab/>
        <w:t>á. Íåò åäèíîé àðìèè, íàëîãîâ, áþäæåòà;</w:t>
      </w:r>
    </w:p>
    <w:p>
      <w:pPr>
        <w:pStyle w:val="Normal"/>
        <w:ind w:left="270" w:hanging="270"/>
        <w:jc w:val="both"/>
        <w:rPr/>
      </w:pPr>
      <w:r>
        <w:rPr/>
        <w:tab/>
        <w:t>â. Ñîõðàíåíèå ãðàæäàíñòâà òåõ ãîñóäàðñòâ, êîè íàõîäÿòñÿ â ñîþçå;</w:t>
      </w:r>
    </w:p>
    <w:p>
      <w:pPr>
        <w:pStyle w:val="Normal"/>
        <w:ind w:left="270" w:hanging="270"/>
        <w:jc w:val="both"/>
        <w:rPr/>
      </w:pPr>
      <w:r>
        <w:rPr/>
        <w:tab/>
        <w:t>ã. Ìîãóò äîãîâîðèòüñÿ î åäèíîé äåíåæíîé, òàìîæåííîé, âèçîâîé è ò.ä. ñèñòåìå.</w:t>
      </w:r>
    </w:p>
    <w:p>
      <w:pPr>
        <w:pStyle w:val="Normal"/>
        <w:rPr/>
      </w:pPr>
      <w:r>
        <w:rPr/>
        <w:tab/>
        <w:t>ä. Íåäîëãîâå÷íîñò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0:17:00Z</dcterms:created>
  <dc:creator>Ilya B.Pokusaev</dc:creator>
  <dc:description/>
  <dc:language>en-US</dc:language>
  <cp:lastModifiedBy>Ilya B.Pokusaev</cp:lastModifiedBy>
  <cp:lastPrinted>2002-05-06T10:22:00Z</cp:lastPrinted>
  <dcterms:modified xsi:type="dcterms:W3CDTF">2002-05-06T11:25:00Z</dcterms:modified>
  <cp:revision>2</cp:revision>
  <dc:subject/>
  <dc:title/>
</cp:coreProperties>
</file>