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Áèëåò No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1. Õîçÿéñòâåííîå ïðàâî è ðûíî÷íàÿ ýêîíîìèê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Õîçÿéñòâåííîå ïðàâî - ïðàâî ïðåäïðèíèìàòåëüñêîé äåÿòåëüíîñòè.</w:t>
      </w:r>
    </w:p>
    <w:p>
      <w:pPr>
        <w:pStyle w:val="Normal"/>
        <w:rPr/>
      </w:pPr>
      <w:r>
        <w:rPr/>
        <w:tab/>
      </w:r>
      <w:r>
        <w:rPr>
          <w:b/>
          <w:bCs/>
        </w:rPr>
        <w:t>Ïðåäïðèíèìàòåëüñêîå ïðàâî - õîçÿéñòâåííîå ïðàâî ðûíî÷íîé ýêîíîìèêè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Ïðèíöèïû ïðåäïðèíèìàòåëüñêîãî ïðàâà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à. Ñâîáîäà ïðåïðåäïðèíèìàòåëüñêîé äåÿòåëüíîñòè</w:t>
      </w:r>
    </w:p>
    <w:p>
      <w:pPr>
        <w:pStyle w:val="Normal"/>
        <w:rPr/>
      </w:pPr>
      <w:r>
        <w:rPr/>
        <w:tab/>
        <w:t>á. Þðèäè÷åñêîå ðàâåíñòâî âñåõ ôîðì ñîáñòâåííîñòè.</w:t>
      </w:r>
    </w:p>
    <w:p>
      <w:pPr>
        <w:pStyle w:val="Normal"/>
        <w:rPr/>
      </w:pPr>
      <w:r>
        <w:rPr/>
        <w:tab/>
        <w:t>â. Ñâîáîäà êîíêóðåíöèè è îãðàíè÷åíèå ìîíîïîëèñòè÷åñêîé äåÿòåëüíîñòè.</w:t>
      </w:r>
    </w:p>
    <w:p>
      <w:pPr>
        <w:pStyle w:val="Normal"/>
        <w:rPr/>
      </w:pPr>
      <w:r>
        <w:rPr/>
        <w:tab/>
        <w:t xml:space="preserve">ã. Ïîëó÷åíèå ïðèáûëè êàê öåëü ïðåäïðèíèìàòåëüñêîé äåÿòåëüíîñòè </w:t>
      </w:r>
    </w:p>
    <w:p>
      <w:pPr>
        <w:pStyle w:val="Normal"/>
        <w:rPr/>
      </w:pPr>
      <w:r>
        <w:rPr/>
        <w:tab/>
        <w:t>ä. Çàêîííîñòü ïðåäïðèíèìàòåëüñêîé äåÿòåëüíîñòè.</w:t>
      </w:r>
    </w:p>
    <w:p>
      <w:pPr>
        <w:pStyle w:val="Normal"/>
        <w:rPr/>
      </w:pPr>
      <w:r>
        <w:rPr/>
        <w:tab/>
        <w:t>å. Ñî÷åòàíèå ÷àñòíûõ è ïóáëè÷íûõ èíòåðåñîâ, ãîñóäàðñòâåííîå ðåãóëèðîâàíèå ýêîíîìèêè. (íåëüçÿ ñâîäèòü âñå ê ÷àñòíîìó ïðàâî, òàê ÷àñòíûå èíòåðåñû íå ìîãóò ñàìîðåãóëèðîâàòüñÿ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Ïðåäìåò õîçÿéñòâåííîãî (ïðåäïðèíèìàòåëüñêîãî) ïðàâà - õîçÿéñòâåííûå îòíîøåíè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Õîçÿéñòâåííûå îòíîøåíèÿ - </w:t>
      </w:r>
      <w:r>
        <w:rPr>
          <w:b/>
          <w:bCs/>
        </w:rPr>
        <w:t>îòíîøåíèÿ, ñêëàäûâàþùèåñÿ ìåæäó ñóáúåêòàìè ïðåäïðèíèìàòåëüñêîãî ïðàâà, îòíîøåíèÿ ìåæäó ñóáúåêòàìè ïðåäïðèíèìàòåëüñêîãî ïðàâà è ãîñóäàðñòâåííûìè îðãàíàìè, âíóòðèôèðìåííûå (âíóòðèõîçÿéñòâåííûå îòíîøåíè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Âèäû õîçÿéñòâåííûõ îòíîøåíèé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à. Îòíîøåíèÿ ìåæäó ñóáúåêòàìè ïðåäïðèíèìàòåëüñêîé </w:t>
      </w:r>
    </w:p>
    <w:p>
      <w:pPr>
        <w:pStyle w:val="Normal"/>
        <w:rPr/>
      </w:pPr>
      <w:r>
        <w:rPr/>
        <w:t xml:space="preserve">            </w:t>
      </w:r>
      <w:r>
        <w:rPr/>
        <w:t>äåÿòåëüíîñòè</w:t>
      </w:r>
    </w:p>
    <w:p>
      <w:pPr>
        <w:pStyle w:val="Normal"/>
        <w:rPr/>
      </w:pPr>
      <w:r>
        <w:rPr/>
        <w:tab/>
        <w:t xml:space="preserve">á. Îòíîøåíèÿ ìåæäó ñóáúåêòàìè ïðåäïðèíèìàòåëüñêîé </w:t>
      </w:r>
    </w:p>
    <w:p>
      <w:pPr>
        <w:pStyle w:val="Normal"/>
        <w:rPr/>
      </w:pPr>
      <w:r>
        <w:rPr/>
        <w:t xml:space="preserve">            </w:t>
      </w:r>
      <w:r>
        <w:rPr/>
        <w:t>äåÿòåëüíîñòè è ãîñóäàðñòâåííûìè îðãàíàìè</w:t>
      </w:r>
    </w:p>
    <w:p>
      <w:pPr>
        <w:pStyle w:val="Normal"/>
        <w:rPr/>
      </w:pPr>
      <w:r>
        <w:rPr/>
        <w:tab/>
        <w:t>â. Âíóòðèôèðìåííûå (âíóòðèõîçÿéñòâåííûå) îòíîøåíè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Ìåòîäû ïðàâîâîãî ðåãóëèðîâàíèÿ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à. Ìåòîä àâòîíîìíûõ ðåøåíèé (ìåòîä ñîãëàñîâàíèÿ)</w:t>
      </w:r>
    </w:p>
    <w:p>
      <w:pPr>
        <w:pStyle w:val="Normal"/>
        <w:rPr/>
      </w:pPr>
      <w:r>
        <w:rPr/>
        <w:tab/>
        <w:t>á. Ìåòîä îáÿçàòåëüíûõ ïðåäïèñàíèé</w:t>
      </w:r>
    </w:p>
    <w:p>
      <w:pPr>
        <w:pStyle w:val="Normal"/>
        <w:rPr/>
      </w:pPr>
      <w:r>
        <w:rPr/>
        <w:tab/>
        <w:t>â. Ìåòîä ðåêîìåíäàöèé</w:t>
      </w:r>
    </w:p>
    <w:p>
      <w:pPr>
        <w:pStyle w:val="Normal"/>
        <w:rPr/>
      </w:pPr>
      <w:r>
        <w:rPr/>
        <w:tab/>
        <w:t>ã. Ñîîòíîøåíèå ìåòîäîâ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2. Ñóáúåêòû  ïðåäïðèíèìàòåëüñêîé äåÿòåëüíîñò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Ñóáúåêò ïðåäïðèíèìàòåëüñêîãî ïðàâà</w:t>
      </w:r>
      <w:r>
        <w:rPr/>
        <w:t xml:space="preserve">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Âèäû ñóáúåêòîâ ïðåäïðèíèìàòåëüñêîé äåÿòåëüíîñòè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à. Èíäèâèäóàëüíûå ñóáúåêòû (ãðàæäàíå-ïðåäïðèíèìàòåëè)</w:t>
      </w:r>
    </w:p>
    <w:p>
      <w:pPr>
        <w:pStyle w:val="Normal"/>
        <w:rPr/>
      </w:pPr>
      <w:r>
        <w:rPr/>
        <w:tab/>
        <w:t>á. Êîëëåêòèâíûå ñóáúåêòû:</w:t>
      </w:r>
    </w:p>
    <w:p>
      <w:pPr>
        <w:pStyle w:val="Normal"/>
        <w:rPr/>
      </w:pPr>
      <w:r>
        <w:rPr/>
        <w:tab/>
        <w:t>- êîììåð÷åñêèå ïðåäïðèÿòèÿ âñåõ ôîðì ñîáñòâåííîñòè</w:t>
      </w:r>
    </w:p>
    <w:p>
      <w:pPr>
        <w:pStyle w:val="Normal"/>
        <w:rPr/>
      </w:pPr>
      <w:r>
        <w:rPr/>
        <w:tab/>
        <w:t>- íåêîììåð÷åñêèå ïðåäïðèÿòè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Âîçíèêíîâåíèå ñòàòóñà ñóáúåêòà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à. Ãîñóäàðñòâåííàÿ ðåãèñòðàöèÿ</w:t>
      </w:r>
    </w:p>
    <w:p>
      <w:pPr>
        <w:pStyle w:val="Normal"/>
        <w:rPr/>
      </w:pPr>
      <w:r>
        <w:rPr/>
        <w:tab/>
        <w:t>á. Êîíñòèòóòèâíîå çíà÷åíèå ðåãèñòðàöèè</w:t>
      </w:r>
    </w:p>
    <w:p>
      <w:pPr>
        <w:pStyle w:val="Normal"/>
        <w:rPr/>
      </w:pPr>
      <w:r>
        <w:rPr/>
        <w:tab/>
        <w:tab/>
        <w:t>- ðåãèñòðàöèÿ äîãîâîðà ìåæäó ó÷àñòíèêàìè</w:t>
      </w:r>
    </w:p>
    <w:p>
      <w:pPr>
        <w:pStyle w:val="Normal"/>
        <w:rPr/>
      </w:pPr>
      <w:r>
        <w:rPr/>
        <w:tab/>
        <w:tab/>
        <w:t xml:space="preserve">- ðåãèñòðàöèÿ Óñòàâà êàê äîãîâîðà ìåæäó îáùåñòâîì è </w:t>
      </w:r>
    </w:p>
    <w:p>
      <w:pPr>
        <w:pStyle w:val="Normal"/>
        <w:rPr/>
      </w:pPr>
      <w:r>
        <w:rPr/>
        <w:tab/>
        <w:tab/>
        <w:t xml:space="preserve">  ïðåäïðèÿòèåì</w:t>
      </w:r>
    </w:p>
    <w:p>
      <w:pPr>
        <w:pStyle w:val="Normal"/>
        <w:rPr/>
      </w:pPr>
      <w:r>
        <w:rPr/>
        <w:tab/>
        <w:t>â. Âîçìîæíîñòü îáæàëîâàíèÿ îòêàçà â ðåãèñòðàöè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Öåëü äåÿòåëüíîñòè -</w:t>
      </w:r>
      <w:r>
        <w:rPr/>
        <w:t xml:space="preserve"> ñàìîñòîÿòåëüíîå îñóùåñòâëåíèå ïðåäïðè-íèìàòåëüñêîé äåÿòåëüíîñòè íà ñâîé ñòðàõ è ðèñê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Îòâåòñòâåííîñòü ñóáúåêòîâ:</w:t>
      </w:r>
      <w:r>
        <w:rPr/>
        <w:t xml:space="preserve"> èìùåñòâåííàÿ îòâåòñòâåííîñò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Ïðàâîâàÿ çàùèòà ñóáúåêòîâ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àðáèòðàæíàÿ çàùèòà</w:t>
      </w:r>
    </w:p>
    <w:p>
      <w:pPr>
        <w:pStyle w:val="Normal"/>
        <w:rPr/>
      </w:pPr>
      <w:r>
        <w:rPr/>
        <w:tab/>
        <w:t>- ïðàâîîõðàíèòåëüíûå îðãàí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3. Äîãîâîðíûå îòíîøåíèÿ â ðûíî÷íîé ýêîíîìèê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Ïîíÿòèå - ñîãëøåíèå äâóõ è áîëåå ëèö îá óñòàíîâëåíèè, èçìåíåíèè èëè ïðåêðàùåíèè ãðàæäàíñêèõ ïðàâ è îáÿçàííîñòåé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à. Ïîðÿäîê çàêëþ÷åíèÿ - ñ÷èòàåòñÿ çàêëþ÷åííûì åñëè äîñòèãíóòî ñîãëàøåíèå ñòîðîí ïî ôîðìå äîãîâîðà</w:t>
      </w:r>
    </w:p>
    <w:p>
      <w:pPr>
        <w:pStyle w:val="Normal"/>
        <w:rPr/>
      </w:pPr>
      <w:r>
        <w:rPr/>
        <w:tab/>
        <w:t>á. Ôîðìà äîãîâîðà- ëþáàÿ åñëè äëÿ äîãîâîðîâ äàííîãî âèäà çàêîíîì íå óñòàíîâëåíà îïðåäåëåííàÿ ôîðìà</w:t>
      </w:r>
    </w:p>
    <w:p>
      <w:pPr>
        <w:pStyle w:val="Normal"/>
        <w:rPr/>
      </w:pPr>
      <w:r>
        <w:rPr/>
        <w:tab/>
        <w:t>â. Óñëîâèÿ äîãîâîðà - äîëæåí óêàçûâàòüñÿ ïðåäìåò è óñëîâèÿ äîãîâîðà</w:t>
      </w:r>
    </w:p>
    <w:p>
      <w:pPr>
        <w:pStyle w:val="Normal"/>
        <w:rPr/>
      </w:pPr>
      <w:r>
        <w:rPr/>
        <w:tab/>
        <w:t>ä. Èçìåíåíèå, ðàñòîðæåíèå è ïðåêðàùåíèå äîãîâîðà - ïî ñîãëàøåíèþ ñòîðîí èëè ñîãëàñíî çàêîí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Îáùèå ïðàâèëà èñïîëíåíèÿ äîãîâîð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Ñèñòåìà äîãîâîðîâ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à. Äîãîâîðû íà ïåðåäà÷ó èìåùåñòâà â ñîáñòâåííîñòü, õîç. âåäåíèå, îïåðàòèâíîå óïðàâëåíèå:</w:t>
      </w:r>
    </w:p>
    <w:p>
      <w:pPr>
        <w:pStyle w:val="Normal"/>
        <w:rPr/>
      </w:pPr>
      <w:r>
        <w:rPr/>
        <w:tab/>
        <w:tab/>
        <w:t>- êóïëÿ-ïðîäàæà</w:t>
      </w:r>
    </w:p>
    <w:p>
      <w:pPr>
        <w:pStyle w:val="Normal"/>
        <w:rPr/>
      </w:pPr>
      <w:r>
        <w:rPr/>
        <w:tab/>
        <w:tab/>
        <w:t>- ïîñòàâêà</w:t>
      </w:r>
    </w:p>
    <w:p>
      <w:pPr>
        <w:pStyle w:val="Normal"/>
        <w:rPr/>
      </w:pPr>
      <w:r>
        <w:rPr/>
        <w:tab/>
        <w:tab/>
        <w:t>- çàéì</w:t>
      </w:r>
    </w:p>
    <w:p>
      <w:pPr>
        <w:pStyle w:val="Normal"/>
        <w:rPr/>
      </w:pPr>
      <w:r>
        <w:rPr/>
        <w:tab/>
        <w:t>á. Äîãîâîðû íà ïåðåäà÷è èìóùåñòâà âî âðåìåííîå ïîëüçîâàíèå:</w:t>
      </w:r>
    </w:p>
    <w:p>
      <w:pPr>
        <w:pStyle w:val="Normal"/>
        <w:rPr/>
      </w:pPr>
      <w:r>
        <w:rPr/>
        <w:tab/>
        <w:tab/>
        <w:t>- àðåíäà</w:t>
      </w:r>
    </w:p>
    <w:p>
      <w:pPr>
        <w:pStyle w:val="Normal"/>
        <w:rPr/>
      </w:pPr>
      <w:r>
        <w:rPr/>
        <w:tab/>
        <w:tab/>
        <w:t>- ïðîêàò</w:t>
      </w:r>
    </w:p>
    <w:p>
      <w:pPr>
        <w:pStyle w:val="Normal"/>
        <w:rPr/>
      </w:pPr>
      <w:r>
        <w:rPr/>
        <w:tab/>
        <w:tab/>
        <w:t>- ëèçèíã</w:t>
      </w:r>
    </w:p>
    <w:p>
      <w:pPr>
        <w:pStyle w:val="Normal"/>
        <w:rPr/>
      </w:pPr>
      <w:r>
        <w:rPr/>
        <w:tab/>
        <w:t>â. Äîãîâîðû íà âûïîëíåíèå ðàáîò:</w:t>
      </w:r>
    </w:p>
    <w:p>
      <w:pPr>
        <w:pStyle w:val="Normal"/>
        <w:rPr/>
      </w:pPr>
      <w:r>
        <w:rPr/>
        <w:tab/>
        <w:tab/>
        <w:t>- ïîäðÿäà</w:t>
      </w:r>
    </w:p>
    <w:p>
      <w:pPr>
        <w:pStyle w:val="Normal"/>
        <w:rPr/>
      </w:pPr>
      <w:r>
        <w:rPr/>
        <w:tab/>
        <w:t>ã. Äîãîâîðû íà îêàçàíèå óñëóã:</w:t>
      </w:r>
    </w:p>
    <w:p>
      <w:pPr>
        <w:pStyle w:val="Normal"/>
        <w:rPr/>
      </w:pPr>
      <w:r>
        <w:rPr/>
        <w:tab/>
        <w:tab/>
        <w:t>- êîìèññèè</w:t>
      </w:r>
    </w:p>
    <w:p>
      <w:pPr>
        <w:pStyle w:val="Normal"/>
        <w:rPr/>
      </w:pPr>
      <w:r>
        <w:rPr/>
        <w:tab/>
        <w:tab/>
        <w:t>- ïîðó÷åíè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3T16:42:00Z</dcterms:created>
  <dc:creator>Ilya B. Pokusaev, JV Dynamic, Russia</dc:creator>
  <dc:description/>
  <dc:language>en-US</dc:language>
  <cp:lastModifiedBy>Ilya B. Pokusaev, JV Dynamic, Russia</cp:lastModifiedBy>
  <dcterms:modified xsi:type="dcterms:W3CDTF">1995-06-13T16:42:00Z</dcterms:modified>
  <cp:revision>2</cp:revision>
  <dc:subject/>
  <dc:title>1. ����� No.1</dc:title>
</cp:coreProperties>
</file>