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</w:t>
      </w:r>
      <w:r>
        <w:rPr>
          <w:b/>
        </w:rPr>
        <w:t>ЗАДАНИЕ 99-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Раскройте содержание понятия производственная мощность предприятия, перечислите виды показателей и направления улучшения использования производственной мощности предприятия в краткосрочном период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</w:rPr>
      </w:pPr>
      <w:r>
        <w:rPr/>
        <w:t>Себестоимость товарной продукции предприятия по отчету составила 2000,0 тыс. руб., расходы на оплату труда - 250,0 тыс. руб. при среднесписочной численности работающих 200 чел.</w:t>
      </w:r>
    </w:p>
    <w:p>
      <w:pPr>
        <w:pStyle w:val="Normal"/>
        <w:ind w:firstLine="720"/>
        <w:jc w:val="both"/>
        <w:rPr/>
      </w:pPr>
      <w:r>
        <w:rPr/>
        <w:t>Определите влияние роста производительности труда на изменение себестоимости продукции, если планируется повысить производительность труда на 8% при росте средней заработной платы на 4%. Рассчитайте также плановую численность персонала предприятия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Составьте расчет отчислений на социальные нужды (38,5%) от фактически начисленной оплаты труда и укажите корреспонденцию счетов бухгалтерского учета по этим отчислениям.</w:t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1"/>
        <w:gridCol w:w="1051"/>
        <w:gridCol w:w="1051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Содержание хозяйственных операций за месяц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Сумма , руб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К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численная оплата труд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сновным производственным рабочим механического цех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персоналу механического цех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персоналу заводоуправления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0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изведены отчисления на социальные нужд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пенсионный фонд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в фонд обязательного медицинского страхов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в фонд социального страхов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в фонд занятости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читать</w:t>
            </w:r>
          </w:p>
          <w:p>
            <w:pPr>
              <w:pStyle w:val="Normal"/>
              <w:jc w:val="center"/>
              <w:rPr/>
            </w:pPr>
            <w:r>
              <w:rPr/>
              <w:t>рассчитать</w:t>
            </w:r>
          </w:p>
          <w:p>
            <w:pPr>
              <w:pStyle w:val="Normal"/>
              <w:jc w:val="center"/>
              <w:rPr/>
            </w:pPr>
            <w:r>
              <w:rPr/>
              <w:t>рассчитать</w:t>
            </w:r>
          </w:p>
          <w:p>
            <w:pPr>
              <w:pStyle w:val="Normal"/>
              <w:jc w:val="center"/>
              <w:rPr/>
            </w:pPr>
            <w:r>
              <w:rPr/>
              <w:t>рассчита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сти факторный анализ прибыли от реализации по следующим данным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1"/>
        <w:gridCol w:w="2930"/>
        <w:gridCol w:w="1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казател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о плану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фактически реализо-</w:t>
            </w:r>
          </w:p>
          <w:p>
            <w:pPr>
              <w:pStyle w:val="Normal"/>
              <w:jc w:val="both"/>
              <w:rPr/>
            </w:pPr>
            <w:r>
              <w:rPr/>
              <w:t>ванной продукци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ная продукция, д. 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ная себестоимость, д. 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12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998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1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4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17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10389    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Покажите резервы увеличения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5.Определите межоперационные заделы и постройте график движения деталей на участке. Участок работает в две смены по 8 часов, суточная программа запуска составляет 184 шт. Норма времени по операциям приведена в таблице: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56"/>
        <w:gridCol w:w="1656"/>
        <w:gridCol w:w="1656"/>
        <w:gridCol w:w="165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№ </w:t>
            </w:r>
            <w:r>
              <w:rPr/>
              <w:t>операци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рма времени, мин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приоритетные направления промышленного развития Р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в. кафедрой ЭП</w:t>
        <w:tab/>
        <w:tab/>
        <w:tab/>
        <w:tab/>
        <w:tab/>
        <w:t>Макулов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ЗАДАНИЕ 99-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Покажите место бизнес-плана в системе планирования деятельности предприятия, раскройте структуру бизнес-плана инновационного проекта.</w:t>
      </w:r>
    </w:p>
    <w:p>
      <w:pPr>
        <w:pStyle w:val="Normal"/>
        <w:ind w:firstLine="720"/>
        <w:jc w:val="both"/>
        <w:rPr/>
      </w:pPr>
      <w:r>
        <w:rPr/>
        <w:t>4.2.Рассчитайте продолжительность выпуска и частные такты по изделиям. Сборка 4 видов изделий осуществляется на поточной линии. Линия работает в одну смену 23 дня в месяц, планируемые потери рабочего времени составляют 3%.</w:t>
      </w:r>
    </w:p>
    <w:p>
      <w:pPr>
        <w:pStyle w:val="Normal"/>
        <w:jc w:val="both"/>
        <w:rPr/>
      </w:pPr>
      <w:r>
        <w:rPr/>
        <w:tab/>
        <w:t>Месячная программа и трудоемкость сборки изделий приведены в таблице: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85"/>
        <w:gridCol w:w="1585"/>
        <w:gridCol w:w="1585"/>
        <w:gridCol w:w="1585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Издели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ячная программа,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удоемкость сборки, мин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ются следующие данные о работе предприятия за два года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05"/>
        <w:gridCol w:w="2605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Показател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Отчетный</w:t>
            </w:r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о плану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фак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ручка от реализации продукции (работ и услуг)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йствующих оптовых ценах предприятия, тыс. руб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реднесписочная численность работающих, чел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реднесписочная численность рабочих, чел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тработано рабочими за год, чел.-дн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Отработано рабочими за год, чел.-час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5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5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пределите:</w:t>
      </w:r>
    </w:p>
    <w:p>
      <w:pPr>
        <w:pStyle w:val="Normal"/>
        <w:ind w:firstLine="720"/>
        <w:jc w:val="both"/>
        <w:rPr/>
      </w:pPr>
      <w:r>
        <w:rPr/>
        <w:t>индекс выполнения план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средней часовой выработке рабоче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средней дневной выработке рабоче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средней годовой выработке рабоче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средней годовой выработке работающ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4.В цехе машиностроительного предприятия установлено 100 станков. Режим работы цеха 2-х сменный. Продолжительность смены 8,2 часа. Плановое количество дней в году 255. Регламентированные потери рабочего времени составляют  4,5 % от режимного фонда работы оборудования. Производственная мощность цеха 300 тыс. изделий. </w:t>
      </w:r>
    </w:p>
    <w:p>
      <w:pPr>
        <w:pStyle w:val="Normal"/>
        <w:jc w:val="both"/>
        <w:rPr/>
      </w:pPr>
      <w:r>
        <w:rPr/>
        <w:tab/>
        <w:t>Определите коэффициент сменности работы станков, а также коэффициенты экстенсивной и интенсивной загрузки, если известно, что в первую рабочую смену работают все ставки, во вторую - 80 % станочного парка. Среднее время фактической работы станков за год составило 3590 часов, а годовой размер выпуска продукции - 250 тыс. изделий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роведите анализ выполнения плана по номенклатуре по следующим данным. Перечислите основные факторы, влияющие на выполнение плана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75"/>
        <w:gridCol w:w="1975"/>
        <w:gridCol w:w="1975"/>
        <w:gridCol w:w="197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здел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План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Отчет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ол-во ед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, т.р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ол-во ед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умма, т.р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продукц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6. В начале каждого месяца на банковский счет вносится сумма, равная 2 тыс. руб. Определите накопленную сумму за 6 лет при условии, что проценты начисляются по годовой ставке 5%, причем на поступающие в течении года суммы начисляются простые проценты, а за целые годовые периоды - сложные проц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в. кафедрой ЭП</w:t>
        <w:tab/>
        <w:tab/>
        <w:tab/>
        <w:tab/>
        <w:tab/>
        <w:tab/>
        <w:t>Макулов А.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6:38:00Z</dcterms:created>
  <dc:creator>Qwerty</dc:creator>
  <dc:description/>
  <dc:language>en-US</dc:language>
  <cp:lastModifiedBy>Свинолупов</cp:lastModifiedBy>
  <cp:lastPrinted>1999-04-20T15:24:00Z</cp:lastPrinted>
  <dcterms:modified xsi:type="dcterms:W3CDTF">1999-04-20T09:26:00Z</dcterms:modified>
  <cp:revision>17</cp:revision>
  <dc:subject/>
  <dc:title>       ЗАДАНИЕ 99-3</dc:title>
</cp:coreProperties>
</file>