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8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Показател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                            </w:t>
            </w:r>
            <w:r>
              <w:rPr>
                <w:sz w:val="12"/>
              </w:rPr>
              <w:t>Варианты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Результат от реализации после возмещения переменных затрат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      </w:t>
            </w:r>
            <w:r>
              <w:rPr>
                <w:sz w:val="12"/>
              </w:rPr>
              <w:t>(р-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), тыс.руб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12"/>
              </w:rPr>
              <w:t xml:space="preserve">Прибыль (р - </w:t>
            </w:r>
            <w:r>
              <w:rPr>
                <w:sz w:val="12"/>
                <w:lang w:val="en-US"/>
              </w:rPr>
              <w:t xml:space="preserve">v </w:t>
            </w:r>
            <w:r>
              <w:rPr>
                <w:sz w:val="12"/>
              </w:rPr>
              <w:t>- с), тыс.руб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Порог рентабельности  </w:t>
            </w:r>
            <w:r>
              <w:rPr>
                <w:sz w:val="12"/>
                <w:lang w:val="en-US"/>
              </w:rPr>
              <w:t xml:space="preserve">R = c </w:t>
            </w:r>
            <w:r>
              <w:rPr>
                <w:sz w:val="12"/>
              </w:rPr>
              <w:t xml:space="preserve">/ р - 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 /р = ср / р - 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, тыс.руб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12"/>
              </w:rPr>
              <w:t xml:space="preserve">Запас «финансовой прочности» </w:t>
            </w:r>
            <w:r>
              <w:rPr>
                <w:sz w:val="12"/>
                <w:lang w:val="en-US"/>
              </w:rPr>
              <w:t>F = P - R</w:t>
            </w:r>
            <w:r>
              <w:rPr>
                <w:sz w:val="12"/>
              </w:rPr>
              <w:t>, тыс.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54,7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54,7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708,7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229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854,7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5,3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945,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 94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78740</wp:posOffset>
                </wp:positionV>
                <wp:extent cx="3023870" cy="996950"/>
                <wp:effectExtent l="2540" t="317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4000" cy="996840"/>
                          <a:chOff x="0" y="0"/>
                          <a:chExt cx="3024000" cy="996840"/>
                        </a:xfrm>
                      </wpg:grpSpPr>
                      <wps:wsp>
                        <wps:cNvSpPr/>
                        <wps:spPr>
                          <a:xfrm>
                            <a:off x="1310760" y="0"/>
                            <a:ext cx="705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0"/>
                            <a:ext cx="0" cy="151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47960"/>
                            <a:ext cx="705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0"/>
                            <a:ext cx="0" cy="151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147960"/>
                            <a:ext cx="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196200"/>
                            <a:ext cx="1058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" y="196200"/>
                            <a:ext cx="151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96200"/>
                            <a:ext cx="0" cy="10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196200"/>
                            <a:ext cx="0" cy="10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196200"/>
                            <a:ext cx="0" cy="10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295920"/>
                            <a:ext cx="554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295920"/>
                            <a:ext cx="0" cy="30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592920"/>
                            <a:ext cx="554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295920"/>
                            <a:ext cx="0" cy="30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295920"/>
                            <a:ext cx="554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295920"/>
                            <a:ext cx="0" cy="30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295920"/>
                            <a:ext cx="0" cy="30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592920"/>
                            <a:ext cx="554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295920"/>
                            <a:ext cx="604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295920"/>
                            <a:ext cx="0" cy="30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0" y="295920"/>
                            <a:ext cx="0" cy="30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592920"/>
                            <a:ext cx="604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6200"/>
                            <a:ext cx="10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690120"/>
                            <a:ext cx="604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690120"/>
                            <a:ext cx="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690120"/>
                            <a:ext cx="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888840"/>
                            <a:ext cx="604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6200"/>
                            <a:ext cx="0" cy="65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40240"/>
                            <a:ext cx="151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89840"/>
                            <a:ext cx="5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690120"/>
                            <a:ext cx="0" cy="30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690120"/>
                            <a:ext cx="0" cy="30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690120"/>
                            <a:ext cx="0" cy="30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840240"/>
                            <a:ext cx="25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690120"/>
                            <a:ext cx="0" cy="30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690120"/>
                            <a:ext cx="0" cy="30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694800"/>
                            <a:ext cx="0" cy="30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846000"/>
                            <a:ext cx="20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6.2pt;width:238.05pt;height:78.45pt" coordorigin="26,124" coordsize="4761,1569">
                <v:line id="shape_0" from="2090,124" to="3200,1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90,124" to="2090,3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90,357" to="3200,3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01,124" to="3201,3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6,357" to="2566,4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6,433" to="4232,4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4,433" to="2564,43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76,433" to="1376,5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04,433" to="2804,5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33,433" to="4233,5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9,590" to="1851,5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9,590" to="979,10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9,1058" to="1851,10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52,590" to="1852,10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07,590" to="3279,5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07,590" to="2407,10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80,590" to="3280,10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07,1058" to="3279,10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6,590" to="4787,5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6,590" to="3836,10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88,590" to="4788,10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6,1058" to="4787,10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,433" to="184,43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5,1211" to="1216,12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5,1211" to="265,15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17,1211" to="1217,15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5,1524" to="1216,15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,433" to="27,14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,1447" to="264,14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17,1368" to="1295,13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96,1211" to="1296,16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07,1211" to="2407,16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39,1211" to="3439,16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39,1447" to="3835,14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6,1211" to="3836,16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30,1211" to="4630,16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93,1218" to="2093,16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93,1456" to="2410,14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12"/>
        </w:rPr>
        <w:t>Управляющий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</w:t>
      </w:r>
      <w:r>
        <w:rPr>
          <w:sz w:val="12"/>
        </w:rPr>
        <w:tab/>
        <w:t xml:space="preserve">         Технический                          Руководитель                          Руководитель</w:t>
      </w:r>
    </w:p>
    <w:p>
      <w:pPr>
        <w:pStyle w:val="Normal"/>
        <w:rPr>
          <w:sz w:val="12"/>
        </w:rPr>
      </w:pPr>
      <w:r>
        <w:rPr>
          <w:sz w:val="12"/>
        </w:rPr>
        <w:tab/>
        <w:t xml:space="preserve">         руководитель                         производства                          по маркетингу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</w:t>
      </w:r>
      <w:r>
        <w:rPr>
          <w:sz w:val="12"/>
        </w:rPr>
        <w:t xml:space="preserve">Руководитель     Технический              Производственный                Персонал по  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</w:t>
      </w:r>
      <w:r>
        <w:rPr>
          <w:sz w:val="12"/>
        </w:rPr>
        <w:t>по программе В     персонал по                 персонал по                          маркетингу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                     </w:t>
      </w:r>
      <w:r>
        <w:rPr>
          <w:sz w:val="12"/>
        </w:rPr>
        <w:t>программе В               программе В                      по программе В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Руководитель</w:t>
        <w:tab/>
        <w:t xml:space="preserve">                 Технический                     Производственный          Персонал по</w:t>
      </w:r>
    </w:p>
    <w:p>
      <w:pPr>
        <w:pStyle w:val="Normal"/>
        <w:rPr>
          <w:sz w:val="12"/>
        </w:rPr>
      </w:pPr>
      <w:r>
        <w:rPr>
          <w:sz w:val="12"/>
        </w:rPr>
        <w:t>по программе А              персонал по                      персонал по                      маркетингу по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ab/>
        <w:t xml:space="preserve">                  программе А                    программе А                     программе А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410</wp:posOffset>
                </wp:positionH>
                <wp:positionV relativeFrom="page">
                  <wp:posOffset>457200</wp:posOffset>
                </wp:positionV>
                <wp:extent cx="2926080" cy="9966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96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ТВЕТЫ  К  ЗАДАНИЮ 99-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0" w:hanging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точный метод - прогрессивная форма организации производства. Основана на ритмичной повторяемости операций на специализированных рабочих местах.  Осуществляется  непрерывно без перестроек. Эффективность поточного метода в том, что рабочие места рабочие места являются узкоспециализированными, выпуск стабильный,  технологические процессы глубоко продуманные, поэтому экономически оправдана автоматизация производства. Этот метод основан на использовании принципов специализации, прямотечности, непрерывности, параллельности, ритмичност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Особо следует выделить ровную производительность работ на операциях, минимальные затраты времени на вспомогательные работы, незначительный уровень незавершенного производства, сокращение длительности цикла и др. Все это ведет к снижению себестоимости продук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бъем реализации продукции рассчитывается по формул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ab/>
                              <w:tab/>
                              <w:t>Q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реал</w:t>
                            </w:r>
                            <w:r>
                              <w:rPr>
                                <w:sz w:val="12"/>
                                <w:vertAlign w:val="superscript"/>
                              </w:rPr>
                              <w:t>факт.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=     Ni  </w:t>
                            </w:r>
                            <w:r>
                              <w:rPr>
                                <w:sz w:val="12"/>
                              </w:rPr>
                              <w:t>Ц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i +    (O</w:t>
                            </w:r>
                            <w:r>
                              <w:rPr>
                                <w:sz w:val="12"/>
                              </w:rPr>
                              <w:t>н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 - O </w:t>
                            </w:r>
                            <w:r>
                              <w:rPr>
                                <w:sz w:val="12"/>
                              </w:rPr>
                              <w:t>к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) + O</w:t>
                            </w:r>
                            <w:r>
                              <w:rPr>
                                <w:sz w:val="12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Реализовано продукц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по факту 40000.500 + (180+180-420-380) 500 + 40000 = 19820 тыс.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по плану 38800.500 + ( 120+140 - 180 - 240) 500 + 70000 = 19390 т.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ыполнение плана: (19820-19390) 100 = 102,2 %,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 том числе за счет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увеличения объема выпуска (1200 х 500/19390) 100 =  3,1 %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увеличения продукции на складе (240 - 60) 500 / 19390 х 100 = - 0,46 %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увеличения объема отгруженной  продукции (200 - 100) 50 / 19390 х 100 = - 0,26 %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едостаточной мобилизации средств (70-40) / 19390 х 100 = - 0,15 %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Резервы увеличения  объема реализации составляют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(0,46 + 0,26 + 0,15 ) 19390 /100 = 168,7 тыс.руб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нтерпретация результатов сочетания постоянных и переменных затра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 1-му варианту предприятие прошло порог рентабельности, имеет прибыль и значительный запас «финансовой прочности», который в относительном выражении к выручке от реализации составляет 19 %. По 2-му варианту предстоит проходить порог рентабельности в сумме 12945 тыс.руб., запас «финансовой прочности» пока    отрицательный, т.к. постоянные затраты превысили результат от реализации после возмещения    переменных затра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пециализация подразделений по функциональному признаку. Поэтому представленная организационная структура является функциональной. Ниже приведено преобразование ее в матричну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2"/>
                              </w:rPr>
                              <w:t>К=6500  Д1=1500  Д2=3000  Д3=2000    Ер=0,06</w:t>
                              <w:tab/>
                              <w:t xml:space="preserve">   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2"/>
                              </w:rPr>
                              <w:t>=0,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ab/>
                              <w:t xml:space="preserve">Учет инфляции может быть осуществлен путем корректировки нормы дисконта. При постоянном уровне инфляции   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2"/>
                              </w:rPr>
                              <w:t xml:space="preserve">    номинальная норма дисканта Е определяется из выражения 1+ Е = (1+Ер)(1+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Е= 0,06+0,04+0,06 х 0,04 = 0,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ЧДД = 1500/1+0,1    +    3000/1,1</w:t>
                            </w:r>
                            <w:r>
                              <w:rPr>
                                <w:sz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</w:rPr>
                              <w:t xml:space="preserve">     +   2000 / 1,1</w:t>
                            </w:r>
                            <w:r>
                              <w:rPr>
                                <w:sz w:val="1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2"/>
                              </w:rPr>
                              <w:t xml:space="preserve">  -   6500 = 5343 - 6500 = - 115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ндекс доходности =  5343/ 6500 = 0,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ab/>
                              <w:t xml:space="preserve">Приобретение новой технологической установки экономически нецелесообразно, поскольку ЧДД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&lt; 0</w:t>
                            </w:r>
                            <w:r>
                              <w:rPr>
                                <w:sz w:val="1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а ИД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 w:val="12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84.8pt;mso-wrap-distance-left:9.05pt;mso-wrap-distance-right:9.05pt;mso-wrap-distance-top:0pt;mso-wrap-distance-bottom:0pt;margin-top:36pt;mso-position-vertical-relative:page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ТВЕТЫ  К  ЗАДАНИЮ 99-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ind w:left="0" w:hanging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оточный метод - прогрессивная форма организации производства. Основана на ритмичной повторяемости операций на специализированных рабочих местах.  Осуществляется  непрерывно без перестроек. Эффективность поточного метода в том, что рабочие места рабочие места являются узкоспециализированными, выпуск стабильный,  технологические процессы глубоко продуманные, поэтому экономически оправдана автоматизация производства. Этот метод основан на использовании принципов специализации, прямотечности, непрерывности, параллельности, ритмичност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Особо следует выделить ровную производительность работ на операциях, минимальные затраты времени на вспомогательные работы, незначительный уровень незавершенного производства, сокращение длительности цикла и др. Все это ведет к снижению себестоимости продукц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Объем реализации продукции рассчитывается по формуле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  <w:lang w:val="en-US"/>
                        </w:rPr>
                        <w:tab/>
                        <w:tab/>
                        <w:t>Q</w:t>
                      </w:r>
                      <w:r>
                        <w:rPr>
                          <w:sz w:val="12"/>
                          <w:vertAlign w:val="subscript"/>
                        </w:rPr>
                        <w:t>реал</w:t>
                      </w:r>
                      <w:r>
                        <w:rPr>
                          <w:sz w:val="12"/>
                          <w:vertAlign w:val="superscript"/>
                        </w:rPr>
                        <w:t>факт.</w:t>
                      </w:r>
                      <w:r>
                        <w:rPr>
                          <w:sz w:val="12"/>
                          <w:lang w:val="en-US"/>
                        </w:rPr>
                        <w:t xml:space="preserve"> =     Ni  </w:t>
                      </w:r>
                      <w:r>
                        <w:rPr>
                          <w:sz w:val="12"/>
                        </w:rPr>
                        <w:t>Ц</w:t>
                      </w:r>
                      <w:r>
                        <w:rPr>
                          <w:sz w:val="12"/>
                          <w:lang w:val="en-US"/>
                        </w:rPr>
                        <w:t xml:space="preserve"> i +    (O</w:t>
                      </w:r>
                      <w:r>
                        <w:rPr>
                          <w:sz w:val="12"/>
                        </w:rPr>
                        <w:t>н</w:t>
                      </w:r>
                      <w:r>
                        <w:rPr>
                          <w:sz w:val="12"/>
                          <w:lang w:val="en-US"/>
                        </w:rPr>
                        <w:t xml:space="preserve">  - O </w:t>
                      </w:r>
                      <w:r>
                        <w:rPr>
                          <w:sz w:val="12"/>
                        </w:rPr>
                        <w:t>к</w:t>
                      </w:r>
                      <w:r>
                        <w:rPr>
                          <w:sz w:val="12"/>
                          <w:lang w:val="en-US"/>
                        </w:rPr>
                        <w:t xml:space="preserve"> ) + O</w:t>
                      </w:r>
                      <w:r>
                        <w:rPr>
                          <w:sz w:val="12"/>
                        </w:rPr>
                        <w:t>м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Реализовано продукции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по факту 40000.500 + (180+180-420-380) 500 + 40000 = 19820 тыс.р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по плану 38800.500 + ( 120+140 - 180 - 240) 500 + 70000 = 19390 т.р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Выполнение плана: (19820-19390) 100 = 102,2 %,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в том числе за счет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увеличения объема выпуска (1200 х 500/19390) 100 =  3,1 %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увеличения продукции на складе (240 - 60) 500 / 19390 х 100 = - 0,46 %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увеличения объема отгруженной  продукции (200 - 100) 50 / 19390 х 100 = - 0,26 %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едостаточной мобилизации средств (70-40) / 19390 х 100 = - 0,15 %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Резервы увеличения  объема реализации составляют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(0,46 + 0,26 + 0,15 ) 19390 /100 = 168,7 тыс.руб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Интерпретация результатов сочетания постоянных и переменных затрат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о 1-му варианту предприятие прошло порог рентабельности, имеет прибыль и значительный запас «финансовой прочности», который в относительном выражении к выручке от реализации составляет 19 %. По 2-му варианту предстоит проходить порог рентабельности в сумме 12945 тыс.руб., запас «финансовой прочности» пока    отрицательный, т.к. постоянные затраты превысили результат от реализации после возмещения    переменных затра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Специализация подразделений по функциональному признаку. Поэтому представленная организационная структура является функциональной. Ниже приведено преобразование ее в матричную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2"/>
                        </w:rPr>
                        <w:t>К=6500  Д1=1500  Д2=3000  Д3=2000    Ер=0,06</w:t>
                        <w:tab/>
                        <w:t xml:space="preserve">    </w:t>
                      </w:r>
                      <w:r>
                        <w:rPr>
                          <w:sz w:val="12"/>
                          <w:lang w:val="en-US"/>
                        </w:rPr>
                        <w:t>i</w:t>
                      </w:r>
                      <w:r>
                        <w:rPr>
                          <w:sz w:val="12"/>
                        </w:rPr>
                        <w:t>=0,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ab/>
                        <w:t xml:space="preserve">Учет инфляции может быть осуществлен путем корректировки нормы дисконта. При постоянном уровне инфляции    </w:t>
                      </w:r>
                      <w:r>
                        <w:rPr>
                          <w:sz w:val="12"/>
                          <w:lang w:val="en-US"/>
                        </w:rPr>
                        <w:t>i</w:t>
                      </w:r>
                      <w:r>
                        <w:rPr>
                          <w:sz w:val="12"/>
                        </w:rPr>
                        <w:t xml:space="preserve">    номинальная норма дисканта Е определяется из выражения 1+ Е = (1+Ер)(1+</w:t>
                      </w:r>
                      <w:r>
                        <w:rPr>
                          <w:sz w:val="12"/>
                          <w:lang w:val="en-US"/>
                        </w:rPr>
                        <w:t>i</w:t>
                      </w:r>
                      <w:r>
                        <w:rPr>
                          <w:sz w:val="12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Е= 0,06+0,04+0,06 х 0,04 = 0,1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ЧДД = 1500/1+0,1    +    3000/1,1</w:t>
                      </w:r>
                      <w:r>
                        <w:rPr>
                          <w:sz w:val="12"/>
                          <w:vertAlign w:val="superscript"/>
                        </w:rPr>
                        <w:t>2</w:t>
                      </w:r>
                      <w:r>
                        <w:rPr>
                          <w:sz w:val="12"/>
                        </w:rPr>
                        <w:t xml:space="preserve">     +   2000 / 1,1</w:t>
                      </w:r>
                      <w:r>
                        <w:rPr>
                          <w:sz w:val="12"/>
                          <w:vertAlign w:val="superscript"/>
                        </w:rPr>
                        <w:t>3</w:t>
                      </w:r>
                      <w:r>
                        <w:rPr>
                          <w:sz w:val="12"/>
                        </w:rPr>
                        <w:t xml:space="preserve">  -   6500 = 5343 - 6500 = - 1157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Индекс доходности =  5343/ 6500 = 0,8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ab/>
                        <w:t xml:space="preserve">Приобретение новой технологической установки экономически нецелесообразно, поскольку ЧДД </w:t>
                      </w:r>
                      <w:r>
                        <w:rPr>
                          <w:sz w:val="12"/>
                          <w:lang w:val="en-US"/>
                        </w:rPr>
                        <w:t>&lt; 0</w:t>
                      </w:r>
                      <w:r>
                        <w:rPr>
                          <w:sz w:val="12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 xml:space="preserve">а ИД </w:t>
                      </w:r>
                      <w:r>
                        <w:rPr>
                          <w:sz w:val="12"/>
                          <w:lang w:val="en-US"/>
                        </w:rPr>
                        <w:t>&lt;</w:t>
                      </w:r>
                      <w:r>
                        <w:rPr>
                          <w:sz w:val="12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ge">
                  <wp:posOffset>452755</wp:posOffset>
                </wp:positionV>
                <wp:extent cx="3026410" cy="9975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997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ТВЕТ  К ЗАДАНИЮ 99-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одержание внутрипроизводственного планирования как функции управления крупным предприятием состоит в обоснованном определении основных направлений и пропорций развития производства с  учетом материальных источников его обеспечения и спроса рын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Сущность планирования проявляется в конкретизации целей развития предприятия в целом и каждого подразделения в отдельности на плановый период; определении хозяйственных задач, средств их достижения, сроков и последовательности реализации; выявлении материальных, трудовых и финансовых ресурсов, необходимых для решения поставленных зада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В зависимости от длительности планового периода различают перспективное, среднесрочное и текущее планирование. Конкретный состав разделов плана определяется фазой развития предприятия и сложившейся традицией. Но в любом случае неотъемлемой частью планов являются: внедрение технических новшеств, прогрессивных технологий, диверсификация производства и обновление продукции. Бизнес-планирование на предприятии связано с реализацией инновационных проектов, предусмотренных указанными направлениями (разделами), планов, а также других. Бизнес-план является незаменимым документом при создании нового предприятия. Бизнес-план используется как основной  документ для обоснования инвестиций и привлечения инвесторов, а также для получения различных видов финансирования инвестиционных институтов, государственных субсидий. Состав и структура бизнес-плана определяется особенностями конкретного проекта. Но направленность  содержания бизнес-плана включает следующие разделы: резюме, товар (услуга), рынок сбыта, конкуренция, стратегия маркетинга, план производства, организационный план, юридический план, оценка риска и страхование, финансовый план,  стратегия финансиров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Предлагается один из возможных способов расчета по продолжительности выпуска каждого вида изделий. Действ.ФВР линии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Fg</w:t>
                            </w:r>
                            <w:r>
                              <w:rPr>
                                <w:sz w:val="12"/>
                              </w:rPr>
                              <w:t xml:space="preserve"> = 23 х 8 х 0,97 = 178,5 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</w:t>
                            </w:r>
                            <w:r>
                              <w:rPr>
                                <w:sz w:val="12"/>
                              </w:rPr>
                              <w:t>Продолжительность выпуска каждого изделия (Ф), исходя из  трудности обработки каждого издел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ab/>
                              <w:t>Ф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12"/>
                              </w:rPr>
                              <w:t xml:space="preserve"> = 23х0,97 х 0,207 = 4,6 смен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12"/>
                              </w:rPr>
                              <w:t>Ф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Б</w:t>
                            </w:r>
                            <w:r>
                              <w:rPr>
                                <w:sz w:val="12"/>
                              </w:rPr>
                              <w:t xml:space="preserve"> = 23 х 0,97 х 0,254 = 5,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ab/>
                              <w:t>Ф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12"/>
                              </w:rPr>
                              <w:t xml:space="preserve"> = 23 х 0,97 х 0,275 = 6,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2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ab/>
                              <w:t>Ф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sz w:val="12"/>
                              </w:rPr>
                              <w:t xml:space="preserve"> = 23 х 0,97 х 0,264 = 5,9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Итого: </w:t>
                              <w:tab/>
                              <w:tab/>
                              <w:t xml:space="preserve">        22,3 смены (потери 0,7 смены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ab/>
                              <w:t>Частные такты         Ч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2"/>
                              </w:rPr>
                              <w:t xml:space="preserve"> = Ф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2"/>
                              </w:rPr>
                              <w:t xml:space="preserve">/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Ni</w:t>
                            </w:r>
                            <w:r>
                              <w:rPr>
                                <w:sz w:val="1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ab/>
                              <w:t>где Ф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2"/>
                              </w:rPr>
                              <w:t xml:space="preserve">   - продолжительность выпуска  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2"/>
                              </w:rPr>
                              <w:t xml:space="preserve"> -го изделия, мин.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Ni - </w:t>
                            </w:r>
                            <w:r>
                              <w:rPr>
                                <w:sz w:val="12"/>
                              </w:rPr>
                              <w:t>программа выпуска за этот период, ш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ab/>
                              <w:t>Ч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 xml:space="preserve">А </w:t>
                            </w:r>
                            <w:r>
                              <w:rPr>
                                <w:sz w:val="12"/>
                              </w:rPr>
                              <w:t>= 4,6 х 8 х 60 / 600 = 3,68 мин.,</w:t>
                              <w:tab/>
                              <w:tab/>
                              <w:tab/>
                              <w:t>Ч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 xml:space="preserve">В </w:t>
                            </w:r>
                            <w:r>
                              <w:rPr>
                                <w:sz w:val="12"/>
                              </w:rPr>
                              <w:t>= 6,1 х 8 х 60 / 900 = 3,25 мин.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12"/>
                              </w:rPr>
                              <w:t>Ч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Б</w:t>
                            </w:r>
                            <w:r>
                              <w:rPr>
                                <w:sz w:val="12"/>
                              </w:rPr>
                              <w:t xml:space="preserve"> =  5,7 х 8 х 60 / 540 = 5,07 мин.,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12"/>
                              </w:rPr>
                              <w:t>Ч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sz w:val="12"/>
                              </w:rPr>
                              <w:t xml:space="preserve"> = 5,9 х 8 х 60 / 420 = 6,74 мин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ндекс выполнения план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1). По средней часовой выработке рабочего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). По средней дневной выработке рабочего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). По средней  годовой выработке рабоче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). По средней годовой выработке работающего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 </w:t>
                            </w:r>
                            <w:r>
                              <w:rPr>
                                <w:sz w:val="12"/>
                              </w:rPr>
                              <w:t>К сменности = 100+80 / 100 = 1,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ab/>
                              <w:t>Ф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 xml:space="preserve">Д </w:t>
                            </w:r>
                            <w:r>
                              <w:rPr>
                                <w:sz w:val="12"/>
                              </w:rPr>
                              <w:t>= 255 х 2 х8,2 х 0,955 = 3993,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Кэкст. = 3590 / 3993,8 = 0,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Кинт. = 250 / 300 = 0,8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</w:rPr>
                              <w:t>1980 + 3600 + 2350 + 26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      </w:t>
                            </w:r>
                            <w:r>
                              <w:rPr>
                                <w:sz w:val="12"/>
                              </w:rPr>
                              <w:t>-------------------------------- х 100 = 99 %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      </w:t>
                            </w:r>
                            <w:r>
                              <w:rPr>
                                <w:sz w:val="12"/>
                              </w:rPr>
                              <w:t xml:space="preserve">2060 + 3600 + 2350 + 260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Засчитав в выполнение план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980     96,1 %</w:t>
                              <w:tab/>
                              <w:tab/>
                              <w:tab/>
                              <w:t>1 способ   3/4 х 100 = 75 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600     100 %                                    2 способ - 96,1 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350      100 %                                     3 способ = 99 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260       100 %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сновные факторы, влияющие на выполнение плана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). Спрос на рынке;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). Рентабельность изделий;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). Трудоемкость издел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Коэффициент наращения по схеме сложных процентов (по таблице) 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2"/>
                              </w:rPr>
                              <w:t xml:space="preserve"> 6;5 = 6,8019 =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Sn</w:t>
                            </w:r>
                            <w:r>
                              <w:rPr>
                                <w:sz w:val="12"/>
                              </w:rPr>
                              <w:t>,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ab/>
                              <w:t>Накопленная за 6 лет сумма (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2"/>
                              </w:rPr>
                              <w:t xml:space="preserve"> ) будет равн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ab/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S = R </w:t>
                            </w:r>
                            <w:r>
                              <w:rPr>
                                <w:sz w:val="12"/>
                              </w:rPr>
                              <w:t>год х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S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6,5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 = R </w:t>
                            </w:r>
                            <w:r>
                              <w:rPr>
                                <w:sz w:val="12"/>
                              </w:rPr>
                              <w:t>мес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 (P + (P+1) </w:t>
                            </w:r>
                            <w:r>
                              <w:rPr>
                                <w:sz w:val="12"/>
                              </w:rPr>
                              <w:t>/2  х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 r )  S  =</w:t>
                            </w:r>
                            <w:r>
                              <w:rPr>
                                <w:sz w:val="12"/>
                              </w:rPr>
                              <w:t xml:space="preserve"> 2000 (12 + (12+1) /2 х 0,05) 6,8019 = 167667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ab/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2"/>
                              </w:rPr>
                              <w:t>год =2000 (12 + ((12+1) /12 х 2) 0,05 х 12) = 2000 (12 +( (12+1) / 2) х 0,05) = 24650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или 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S = R </w:t>
                            </w:r>
                            <w:r>
                              <w:rPr>
                                <w:sz w:val="12"/>
                              </w:rPr>
                              <w:t xml:space="preserve">год х         (1+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r) </w:t>
                            </w:r>
                            <w:r>
                              <w:rPr>
                                <w:sz w:val="12"/>
                                <w:vertAlign w:val="superscript"/>
                                <w:lang w:val="en-US"/>
                              </w:rPr>
                              <w:t xml:space="preserve">6-t </w:t>
                            </w:r>
                            <w:r>
                              <w:rPr>
                                <w:sz w:val="12"/>
                              </w:rPr>
                              <w:t>= 167667. Здесь Р - число месяцев (поступлений в течение года).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785.5pt;mso-wrap-distance-left:9.05pt;mso-wrap-distance-right:9.05pt;mso-wrap-distance-top:0pt;mso-wrap-distance-bottom:0pt;margin-top:35.65pt;mso-position-vertical-relative:page;margin-left:252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ТВЕТ  К ЗАДАНИЮ 99-4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Содержание внутрипроизводственного планирования как функции управления крупным предприятием состоит в обоснованном определении основных направлений и пропорций развития производства с  учетом материальных источников его обеспечения и спроса рын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Сущность планирования проявляется в конкретизации целей развития предприятия в целом и каждого подразделения в отдельности на плановый период; определении хозяйственных задач, средств их достижения, сроков и последовательности реализации; выявлении материальных, трудовых и финансовых ресурсов, необходимых для решения поставленных задач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В зависимости от длительности планового периода различают перспективное, среднесрочное и текущее планирование. Конкретный состав разделов плана определяется фазой развития предприятия и сложившейся традицией. Но в любом случае неотъемлемой частью планов являются: внедрение технических новшеств, прогрессивных технологий, диверсификация производства и обновление продукции. Бизнес-планирование на предприятии связано с реализацией инновационных проектов, предусмотренных указанными направлениями (разделами), планов, а также других. Бизнес-план является незаменимым документом при создании нового предприятия. Бизнес-план используется как основной  документ для обоснования инвестиций и привлечения инвесторов, а также для получения различных видов финансирования инвестиционных институтов, государственных субсидий. Состав и структура бизнес-плана определяется особенностями конкретного проекта. Но направленность  содержания бизнес-плана включает следующие разделы: резюме, товар (услуга), рынок сбыта, конкуренция, стратегия маркетинга, план производства, организационный план, юридический план, оценка риска и страхование, финансовый план,  стратегия финансирова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Предлагается один из возможных способов расчета по продолжительности выпуска каждого вида изделий. Действ.ФВР линии </w:t>
                      </w:r>
                      <w:r>
                        <w:rPr>
                          <w:sz w:val="12"/>
                          <w:lang w:val="en-US"/>
                        </w:rPr>
                        <w:t xml:space="preserve"> Fg</w:t>
                      </w:r>
                      <w:r>
                        <w:rPr>
                          <w:sz w:val="12"/>
                        </w:rPr>
                        <w:t xml:space="preserve"> = 23 х 8 х 0,97 = 178,5 ч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</w:t>
                      </w:r>
                      <w:r>
                        <w:rPr>
                          <w:sz w:val="12"/>
                        </w:rPr>
                        <w:t>Продолжительность выпуска каждого изделия (Ф), исходя из  трудности обработки каждого издел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ab/>
                        <w:t>Ф</w:t>
                      </w:r>
                      <w:r>
                        <w:rPr>
                          <w:sz w:val="12"/>
                          <w:vertAlign w:val="subscript"/>
                        </w:rPr>
                        <w:t>А</w:t>
                      </w:r>
                      <w:r>
                        <w:rPr>
                          <w:sz w:val="12"/>
                        </w:rPr>
                        <w:t xml:space="preserve"> = 23х0,97 х 0,207 = 4,6 смен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12"/>
                        </w:rPr>
                        <w:t>Ф</w:t>
                      </w:r>
                      <w:r>
                        <w:rPr>
                          <w:sz w:val="12"/>
                          <w:vertAlign w:val="subscript"/>
                        </w:rPr>
                        <w:t>Б</w:t>
                      </w:r>
                      <w:r>
                        <w:rPr>
                          <w:sz w:val="12"/>
                        </w:rPr>
                        <w:t xml:space="preserve"> = 23 х 0,97 х 0,254 = 5,7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ab/>
                        <w:t>Ф</w:t>
                      </w:r>
                      <w:r>
                        <w:rPr>
                          <w:sz w:val="12"/>
                          <w:vertAlign w:val="subscript"/>
                        </w:rPr>
                        <w:t>В</w:t>
                      </w:r>
                      <w:r>
                        <w:rPr>
                          <w:sz w:val="12"/>
                        </w:rPr>
                        <w:t xml:space="preserve"> = 23 х 0,97 х 0,275 = 6,1</w:t>
                      </w:r>
                    </w:p>
                    <w:p>
                      <w:pPr>
                        <w:pStyle w:val="Normal"/>
                        <w:pBdr>
                          <w:bottom w:val="single" w:sz="12" w:space="2" w:color="000000"/>
                        </w:pBdr>
                        <w:jc w:val="both"/>
                        <w:rPr/>
                      </w:pPr>
                      <w:r>
                        <w:rPr>
                          <w:sz w:val="12"/>
                        </w:rPr>
                        <w:tab/>
                        <w:t>Ф</w:t>
                      </w:r>
                      <w:r>
                        <w:rPr>
                          <w:sz w:val="12"/>
                          <w:vertAlign w:val="subscript"/>
                        </w:rPr>
                        <w:t>д</w:t>
                      </w:r>
                      <w:r>
                        <w:rPr>
                          <w:sz w:val="12"/>
                        </w:rPr>
                        <w:t xml:space="preserve"> = 23 х 0,97 х 0,264 = 5,9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Итого: </w:t>
                        <w:tab/>
                        <w:tab/>
                        <w:t xml:space="preserve">        22,3 смены (потери 0,7 смены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ab/>
                        <w:t>Частные такты         Ч</w:t>
                      </w:r>
                      <w:r>
                        <w:rPr>
                          <w:sz w:val="12"/>
                          <w:lang w:val="en-US"/>
                        </w:rPr>
                        <w:t>i</w:t>
                      </w:r>
                      <w:r>
                        <w:rPr>
                          <w:sz w:val="12"/>
                        </w:rPr>
                        <w:t xml:space="preserve"> = Ф</w:t>
                      </w:r>
                      <w:r>
                        <w:rPr>
                          <w:sz w:val="12"/>
                          <w:lang w:val="en-US"/>
                        </w:rPr>
                        <w:t>i</w:t>
                      </w:r>
                      <w:r>
                        <w:rPr>
                          <w:sz w:val="12"/>
                        </w:rPr>
                        <w:t xml:space="preserve">/ </w:t>
                      </w:r>
                      <w:r>
                        <w:rPr>
                          <w:sz w:val="12"/>
                          <w:lang w:val="en-US"/>
                        </w:rPr>
                        <w:t>Ni</w:t>
                      </w:r>
                      <w:r>
                        <w:rPr>
                          <w:sz w:val="12"/>
                        </w:rPr>
                        <w:t>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ab/>
                        <w:t>где Ф</w:t>
                      </w:r>
                      <w:r>
                        <w:rPr>
                          <w:sz w:val="12"/>
                          <w:lang w:val="en-US"/>
                        </w:rPr>
                        <w:t>i</w:t>
                      </w:r>
                      <w:r>
                        <w:rPr>
                          <w:sz w:val="12"/>
                        </w:rPr>
                        <w:t xml:space="preserve">   - продолжительность выпуска   </w:t>
                      </w:r>
                      <w:r>
                        <w:rPr>
                          <w:sz w:val="12"/>
                          <w:lang w:val="en-US"/>
                        </w:rPr>
                        <w:t>i</w:t>
                      </w:r>
                      <w:r>
                        <w:rPr>
                          <w:sz w:val="12"/>
                        </w:rPr>
                        <w:t xml:space="preserve"> -го изделия, мин.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ab/>
                        <w:t xml:space="preserve">         </w:t>
                      </w:r>
                      <w:r>
                        <w:rPr>
                          <w:sz w:val="12"/>
                          <w:lang w:val="en-US"/>
                        </w:rPr>
                        <w:t xml:space="preserve">Ni - </w:t>
                      </w:r>
                      <w:r>
                        <w:rPr>
                          <w:sz w:val="12"/>
                        </w:rPr>
                        <w:t>программа выпуска за этот период, шт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ab/>
                        <w:t>Ч</w:t>
                      </w:r>
                      <w:r>
                        <w:rPr>
                          <w:sz w:val="12"/>
                          <w:vertAlign w:val="subscript"/>
                        </w:rPr>
                        <w:t xml:space="preserve">А </w:t>
                      </w:r>
                      <w:r>
                        <w:rPr>
                          <w:sz w:val="12"/>
                        </w:rPr>
                        <w:t>= 4,6 х 8 х 60 / 600 = 3,68 мин.,</w:t>
                        <w:tab/>
                        <w:tab/>
                        <w:tab/>
                        <w:t>Ч</w:t>
                      </w:r>
                      <w:r>
                        <w:rPr>
                          <w:sz w:val="12"/>
                          <w:vertAlign w:val="subscript"/>
                        </w:rPr>
                        <w:t xml:space="preserve">В </w:t>
                      </w:r>
                      <w:r>
                        <w:rPr>
                          <w:sz w:val="12"/>
                        </w:rPr>
                        <w:t>= 6,1 х 8 х 60 / 900 = 3,25 мин.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12"/>
                        </w:rPr>
                        <w:t>Ч</w:t>
                      </w:r>
                      <w:r>
                        <w:rPr>
                          <w:sz w:val="12"/>
                          <w:vertAlign w:val="subscript"/>
                        </w:rPr>
                        <w:t>Б</w:t>
                      </w:r>
                      <w:r>
                        <w:rPr>
                          <w:sz w:val="12"/>
                        </w:rPr>
                        <w:t xml:space="preserve"> =  5,7 х 8 х 60 / 540 = 5,07 мин.,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                         </w:t>
                      </w:r>
                      <w:r>
                        <w:rPr>
                          <w:sz w:val="12"/>
                        </w:rPr>
                        <w:t>Ч</w:t>
                      </w:r>
                      <w:r>
                        <w:rPr>
                          <w:sz w:val="12"/>
                          <w:vertAlign w:val="subscript"/>
                        </w:rPr>
                        <w:t>Д</w:t>
                      </w:r>
                      <w:r>
                        <w:rPr>
                          <w:sz w:val="12"/>
                        </w:rPr>
                        <w:t xml:space="preserve"> = 5,9 х 8 х 60 / 420 = 6,74 мин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Индекс выполнения плана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1). По средней часовой выработке рабочего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). По средней дневной выработке рабочего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). По средней  годовой выработке рабочег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). По средней годовой выработке работающего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 </w:t>
                      </w:r>
                      <w:r>
                        <w:rPr>
                          <w:sz w:val="12"/>
                        </w:rPr>
                        <w:t>К сменности = 100+80 / 100 = 1,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ab/>
                        <w:t>Ф</w:t>
                      </w:r>
                      <w:r>
                        <w:rPr>
                          <w:sz w:val="12"/>
                          <w:vertAlign w:val="subscript"/>
                        </w:rPr>
                        <w:t xml:space="preserve">Д </w:t>
                      </w:r>
                      <w:r>
                        <w:rPr>
                          <w:sz w:val="12"/>
                        </w:rPr>
                        <w:t>= 255 х 2 х8,2 х 0,955 = 3993,8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Кэкст. = 3590 / 3993,8 = 0,9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Кинт. = 250 / 300 = 0,8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</w:t>
                      </w:r>
                      <w:r>
                        <w:rPr>
                          <w:sz w:val="12"/>
                        </w:rPr>
                        <w:t>1980 + 3600 + 2350 + 260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      </w:t>
                      </w:r>
                      <w:r>
                        <w:rPr>
                          <w:sz w:val="12"/>
                        </w:rPr>
                        <w:t>-------------------------------- х 100 = 99 %</w:t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      </w:t>
                      </w:r>
                      <w:r>
                        <w:rPr>
                          <w:sz w:val="12"/>
                        </w:rPr>
                        <w:t xml:space="preserve">2060 + 3600 + 2350 + 260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Засчитав в выполнение план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980     96,1 %</w:t>
                        <w:tab/>
                        <w:tab/>
                        <w:tab/>
                        <w:t>1 способ   3/4 х 100 = 75 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600     100 %                                    2 способ - 96,1 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350      100 %                                     3 способ = 99 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260       100 %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Основные факторы, влияющие на выполнение плана :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). Спрос на рынке;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). Рентабельность изделий;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). Трудоемкость издел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Коэффициент наращения по схеме сложных процентов (по таблице)  </w:t>
                      </w:r>
                      <w:r>
                        <w:rPr>
                          <w:sz w:val="12"/>
                          <w:lang w:val="en-US"/>
                        </w:rPr>
                        <w:t>S</w:t>
                      </w:r>
                      <w:r>
                        <w:rPr>
                          <w:sz w:val="12"/>
                        </w:rPr>
                        <w:t xml:space="preserve"> 6;5 = 6,8019 = </w:t>
                      </w:r>
                      <w:r>
                        <w:rPr>
                          <w:sz w:val="12"/>
                          <w:lang w:val="en-US"/>
                        </w:rPr>
                        <w:t>Sn</w:t>
                      </w:r>
                      <w:r>
                        <w:rPr>
                          <w:sz w:val="12"/>
                        </w:rPr>
                        <w:t>,</w:t>
                      </w:r>
                      <w:r>
                        <w:rPr>
                          <w:sz w:val="12"/>
                          <w:lang w:val="en-US"/>
                        </w:rPr>
                        <w:t>r</w:t>
                      </w:r>
                      <w:r>
                        <w:rPr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ab/>
                        <w:t>Накопленная за 6 лет сумма (</w:t>
                      </w:r>
                      <w:r>
                        <w:rPr>
                          <w:sz w:val="12"/>
                          <w:lang w:val="en-US"/>
                        </w:rPr>
                        <w:t>S</w:t>
                      </w:r>
                      <w:r>
                        <w:rPr>
                          <w:sz w:val="12"/>
                        </w:rPr>
                        <w:t xml:space="preserve"> ) будет равн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ab/>
                      </w:r>
                      <w:r>
                        <w:rPr>
                          <w:sz w:val="12"/>
                          <w:lang w:val="en-US"/>
                        </w:rPr>
                        <w:t xml:space="preserve">S = R </w:t>
                      </w:r>
                      <w:r>
                        <w:rPr>
                          <w:sz w:val="12"/>
                        </w:rPr>
                        <w:t>год х</w:t>
                      </w:r>
                      <w:r>
                        <w:rPr>
                          <w:sz w:val="12"/>
                          <w:lang w:val="en-US"/>
                        </w:rPr>
                        <w:t xml:space="preserve"> S</w:t>
                      </w:r>
                      <w:r>
                        <w:rPr>
                          <w:sz w:val="12"/>
                          <w:vertAlign w:val="subscript"/>
                        </w:rPr>
                        <w:t>6,5</w:t>
                      </w:r>
                      <w:r>
                        <w:rPr>
                          <w:sz w:val="12"/>
                          <w:lang w:val="en-US"/>
                        </w:rPr>
                        <w:t xml:space="preserve">  = R </w:t>
                      </w:r>
                      <w:r>
                        <w:rPr>
                          <w:sz w:val="12"/>
                        </w:rPr>
                        <w:t>мес</w:t>
                      </w:r>
                      <w:r>
                        <w:rPr>
                          <w:sz w:val="12"/>
                          <w:lang w:val="en-US"/>
                        </w:rPr>
                        <w:t xml:space="preserve">  (P + (P+1) </w:t>
                      </w:r>
                      <w:r>
                        <w:rPr>
                          <w:sz w:val="12"/>
                        </w:rPr>
                        <w:t>/2  х</w:t>
                      </w:r>
                      <w:r>
                        <w:rPr>
                          <w:sz w:val="12"/>
                          <w:lang w:val="en-US"/>
                        </w:rPr>
                        <w:t xml:space="preserve">  r )  S  =</w:t>
                      </w:r>
                      <w:r>
                        <w:rPr>
                          <w:sz w:val="12"/>
                        </w:rPr>
                        <w:t xml:space="preserve"> 2000 (12 + (12+1) /2 х 0,05) 6,8019 = 167667 руб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ab/>
                      </w:r>
                      <w:r>
                        <w:rPr>
                          <w:sz w:val="12"/>
                          <w:lang w:val="en-US"/>
                        </w:rPr>
                        <w:t>R</w:t>
                      </w:r>
                      <w:r>
                        <w:rPr>
                          <w:sz w:val="12"/>
                        </w:rPr>
                        <w:t>год =2000 (12 + ((12+1) /12 х 2) 0,05 х 12) = 2000 (12 +( (12+1) / 2) х 0,05) = 24650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 xml:space="preserve">или  </w:t>
                      </w:r>
                      <w:r>
                        <w:rPr>
                          <w:sz w:val="12"/>
                          <w:lang w:val="en-US"/>
                        </w:rPr>
                        <w:t xml:space="preserve">S = R </w:t>
                      </w:r>
                      <w:r>
                        <w:rPr>
                          <w:sz w:val="12"/>
                        </w:rPr>
                        <w:t xml:space="preserve">год х         (1+ </w:t>
                      </w:r>
                      <w:r>
                        <w:rPr>
                          <w:sz w:val="12"/>
                          <w:lang w:val="en-US"/>
                        </w:rPr>
                        <w:t xml:space="preserve">r) </w:t>
                      </w:r>
                      <w:r>
                        <w:rPr>
                          <w:sz w:val="12"/>
                          <w:vertAlign w:val="superscript"/>
                          <w:lang w:val="en-US"/>
                        </w:rPr>
                        <w:t xml:space="preserve">6-t </w:t>
                      </w:r>
                      <w:r>
                        <w:rPr>
                          <w:sz w:val="12"/>
                        </w:rPr>
                        <w:t>= 167667. Здесь Р - число месяцев (поступлений в течение года).</w:t>
                      </w:r>
                      <w:r>
                        <w:rPr>
                          <w:sz w:val="1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4:10:00Z</dcterms:created>
  <dc:creator>Калитеевский К.В.</dc:creator>
  <dc:description/>
  <dc:language>en-US</dc:language>
  <cp:lastModifiedBy>Калитеевский К.В.</cp:lastModifiedBy>
  <dcterms:modified xsi:type="dcterms:W3CDTF">1999-04-28T15:02:00Z</dcterms:modified>
  <cp:revision>1</cp:revision>
  <dc:subject/>
  <dc:title>Показатели</dc:title>
</cp:coreProperties>
</file>