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иблиографи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Монографи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врех А. Я. // П. А. Столыпин и судьбы реформ в России. М., 1991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ырянов П. А. // Столыпин без легенд. М., 1991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ать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ырянов П. Н., П. А. Столыпин / “Вопросы истории” 1990 №6 стр. 54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цузато Камитаки, Столыпинская реформа и российская агротехническая революция. / “Вопросы истории” 1992 №6 стр. 194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. Румянцев, Столыпинская аграрная реформа: предпосылки, задачи, итоги. / “Вопросы экономики” 1990 №10 стр. 56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споминани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. Бок // Воспоминания о моем отце, П. А. Столыпине. М., 1990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. Е. Крыжановский, Заметки русского консерватора / “Вопросы истории” 1997 №4 стр. 10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23:38:00Z</dcterms:created>
  <dc:creator>Alexey Kiritchun</dc:creator>
  <dc:description/>
  <dc:language>en-US</dc:language>
  <cp:lastModifiedBy>Alexey Kiritchun</cp:lastModifiedBy>
  <cp:lastPrinted>1998-03-31T15:08:00Z</cp:lastPrinted>
  <dcterms:modified xsi:type="dcterms:W3CDTF">1998-03-31T11:08:00Z</dcterms:modified>
  <cp:revision>2</cp:revision>
  <dc:subject/>
  <dc:title>Библиография:</dc:title>
</cp:coreProperties>
</file>