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397"/>
        <w:rPr/>
      </w:pPr>
      <w:r>
        <w:rPr/>
        <w:t>Многие фирмы работают, не имея официально принятых планов. Во вновь открывающихся предприятиях управляющие оказываются настолько занятыми, что у них просто нет времени заниматься планированием. В зрелых фирмах многие управляющие заявляют, что до сих пор они прекрасно обходились и без формального планирования, а стало быть, оно не может иметь существенного значения. Они не хотят тратить время на подготовку плана в письменном виде. По их словам, ситуация на рынке меняется слишком стремительно, чтобы от плана была какая-то польза, и в конце концов он будет просто пылиться на полке. Именно по этим и ряду других причин многие фирмы и не применяют у себя формального планирования.</w:t>
      </w:r>
    </w:p>
    <w:p>
      <w:pPr>
        <w:pStyle w:val="TextBody"/>
        <w:spacing w:lineRule="auto" w:line="360"/>
        <w:ind w:firstLine="397"/>
        <w:rPr/>
      </w:pPr>
      <w:r>
        <w:rPr/>
        <w:t>А ведь формальное планирование несет немало выгод. Мелвилл Бранч перечисляет эти выгоды в следующем порядк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firstLine="397"/>
        <w:rPr/>
      </w:pPr>
      <w:r>
        <w:rPr/>
        <w:t>планирование поощряет руководителей постоянно мыслить перспективно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firstLine="397"/>
        <w:rPr/>
      </w:pPr>
      <w:r>
        <w:rPr/>
        <w:t>оно ведет к более четкой координации предпринимаемых фирмой усил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firstLine="397"/>
        <w:rPr/>
      </w:pPr>
      <w:r>
        <w:rPr/>
        <w:t>оно ведет к установлению показателей деятельности для последующего контрол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firstLine="397"/>
        <w:rPr/>
      </w:pPr>
      <w:r>
        <w:rPr/>
        <w:t>оно заставляет фирму четче определять свои задачи и политические установк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firstLine="397"/>
        <w:rPr/>
      </w:pPr>
      <w:r>
        <w:rPr/>
        <w:t>оно делает фирму более подготовленной к внезапным перемена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Большинство компаний видят основную цель маркетинговых концепций скорее в удовлетворении потребностей потребителей, нежели в увеличении производства товаров и услуг. Современные бизнес-планы в большей степени ориентированы на клиентов и конкуренцию, хорошо обоснованы и реалистичны. В разработке планов участвуют все функциональные подразделения компании. Менеджеры по маркетингу воспринимают себя скорее как профессиональных управленцев и только, потом как узких специалистов. Участие высшего управленческого звена в разработке маркетинговых планов постоянно расширяется. Планирование превращается в непрерывный процесс, направленный на соответствие действий компании быстро меняющимся условиям рынка.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33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397"/>
        <w:rPr/>
      </w:pPr>
      <w:r>
        <w:rPr/>
        <w:t>Обобщая вышесказанное, нужно отметить огромную роль процесса маркетингового планирования в жизнедеятельности любого предприятия. На основе тщательного анализа рыночных факторов и выбора правильной стратегии, отечественные предприятия могут преодолеть негативные тенденции развития, повысить конкурентоспособность.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Андреева О.Д. Технология бизнеса: маркетинг. – М.: ИНФРА-М-НОРМА, 1997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2. Браверманн А.А. "Маркетинг в российской экономике переходного периода", М., "Экономика", 1997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3. Голубков Е.П. Маркетинговые исследования: теория, методология, практика. – М.: Финпресс, 198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. Горемыкин В.А., Богомолов А.Ю. Планирование предпринимательской деятельности предприятия»., М.: Инфра-М, 2001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. Гребцова В.Е. Менеджмент, Ростов-на-Дону: Феникс, 2000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. Дихтль Е., Хершген Х. "Практический маркетинг", М., "Высшая школа", 1995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7. Ковалев А.И., Войленко В.В. Маркетинговый анализ. – М.: Центр экономики и маркетинга, 1997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8. Котлер Ф."Основы маркетинга", М., "Прогресс", 1992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9. Мамедов О.Ю. "Современная экономика", Учебное пособие, Ростов-на-Дону «Феникс», 1996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0. Маркетинг: Учебник / Под ред. Э.А.Уткина. – М.: ЭКМОС, 199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1. Маркетинг под ред. Л.В. Бирюковой, М.: Экономика, 2000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2. Новая корпоративная стратегия И. Ансофф, С-П.: Питер, 1999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3. Основы маркетинга Ф. Котлер, М.: Инфра-М, 2000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14. Спиридонов И.А. Международная конкуренция и пути повышения конкурентоспособности экономики России: Учебное пособие – М.:ИНФРА-М., 199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5. Стратегическое планирование под ред. Э.А. Уткина, М.: Тандем, 1998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6. Эванс Дж. М., Берман Б. Маркетинг, М., Экономика, 1993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Internet: http://www.improvement.ru/bibliot/decision/decision05.shtm.</w:t>
      </w:r>
    </w:p>
    <w:sectPr>
      <w:footerReference w:type="default" r:id="rId3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32:00Z</dcterms:created>
  <dc:creator>Анастасия</dc:creator>
  <dc:description/>
  <cp:keywords/>
  <dc:language>en-US</dc:language>
  <cp:lastModifiedBy>Анастасия</cp:lastModifiedBy>
  <dcterms:modified xsi:type="dcterms:W3CDTF">2009-02-17T06:53:00Z</dcterms:modified>
  <cp:revision>4</cp:revision>
  <dc:subject/>
  <dc:title>Заключение</dc:title>
</cp:coreProperties>
</file>