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/>
      </w:pPr>
      <w:r>
        <w:rPr/>
        <w:t>Таблица 17 – Маркетинговый бюджет на 2009 год</w:t>
      </w:r>
    </w:p>
    <w:tbl>
      <w:tblPr>
        <w:tblW w:w="13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60"/>
        <w:gridCol w:w="800"/>
      </w:tblGrid>
      <w:tr>
        <w:trPr>
          <w:trHeight w:val="259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АРКЕТИНГОВЫЙ 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РАБОТЫ МАРКЕТИНГОВЫХ СЛУЖ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рпла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вяз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удование и содержание офис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андировочны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ставительски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кетинговые исслед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ЛА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0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елевид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ди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чатные издания, газ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терн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ружная рекла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ямая рекла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кламные проспек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ИМУЛИРОВАНИЕ СБЫ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бные образцы, бесплатные проб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идки, дисконтные ка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арки, конкурсы, лотере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зентации в местах прода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1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6F5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9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45:00Z</dcterms:created>
  <dc:creator>Анастасия</dc:creator>
  <dc:description/>
  <cp:keywords/>
  <dc:language>en-US</dc:language>
  <cp:lastModifiedBy>Анастасия</cp:lastModifiedBy>
  <cp:lastPrinted>2009-02-17T13:12:00Z</cp:lastPrinted>
  <dcterms:modified xsi:type="dcterms:W3CDTF">2009-02-17T07:50:00Z</dcterms:modified>
  <cp:revision>5</cp:revision>
  <dc:subject/>
  <dc:title>Таблица 18 – Маркетинговый бюджет на 2009 год</dc:title>
</cp:coreProperties>
</file>