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НАУКИ И ОБРАЗОВАНИЯ</w:t>
      </w:r>
    </w:p>
    <w:p>
      <w:pPr>
        <w:pStyle w:val="Normal"/>
        <w:ind w:right="-9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И КАЗАХСТ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захский Национальный Технический Университет им.К.Сатпае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экономики промышлен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К  КУРСОВОМУ ПРОЕК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дисциплине: Организация и планирование производст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му: Планирование себестоимости (издержек) продук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изводства трансформатор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20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итель: доцент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кандидат эконом.наук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Дуйсемалиева М.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"____"________2004 г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Выполнил: студент группы ЭВМ 00-2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 xml:space="preserve">специальности 3704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Родионов С.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"____"________2004 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216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2160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2160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2160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2160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2160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2160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МАТЫ 2004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</w:t>
      </w:r>
    </w:p>
    <w:p>
      <w:pPr>
        <w:pStyle w:val="Normal"/>
        <w:ind w:left="14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заданными показателями рассчитать технико-экономические и финансовые показатели цеха, где объем производства (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) равен 105000 штук в год, 2 тип трансформат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21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Введение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1 </w:t>
            </w:r>
            <w:r>
              <w:rPr>
                <w:caps/>
                <w:color w:val="000000"/>
                <w:sz w:val="24"/>
                <w:szCs w:val="24"/>
              </w:rPr>
              <w:t>Организационные формы и основы производственно – хозяйственной деятельности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  Решение расчётных нормативов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Расчёт потребности производственного оборудовани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 Расчёт численности ОПР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 Расчёт годового ФЗП ОПР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 Количество численности вспомогательных рабочих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 Расчёт ФЗП вспомогательных рабочих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 Составление штатного расписани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 Расчёт средних уровней з/п работников цех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 Расчёт потребности основных материалов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 Расчёт потребности покупных полуфабрикатов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 Расчёт потребности во вспомогательных материалах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 Смета цеховых расходов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 Калькуляци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 Смета затрат на производство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 Технико - экономические показатели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Заключение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Список литературы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7:51:00Z</dcterms:created>
  <dc:creator>Rodionov S.</dc:creator>
  <dc:description/>
  <cp:keywords/>
  <dc:language>en-US</dc:language>
  <cp:lastModifiedBy>Rodionov S.</cp:lastModifiedBy>
  <dcterms:modified xsi:type="dcterms:W3CDTF">2004-05-12T18:06:00Z</dcterms:modified>
  <cp:revision>1</cp:revision>
  <dc:subject/>
  <dc:title>МИНИСТЕРСТВО НАУКИ И ОБРАЗОВАНИЯ</dc:title>
</cp:coreProperties>
</file>