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0</wp:posOffset>
                </wp:positionV>
                <wp:extent cx="664972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172880"/>
                          <a:chOff x="0" y="0"/>
                          <a:chExt cx="6649560" cy="1017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49560" cy="101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ыполнение курсового проекта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 автомоби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уденту гр.31М-01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ур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кову Сергею Сергеевич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сти 17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 проекта: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я работы зоны общего диагностирования с разработкой технологической карты на диагностирование рулевого упра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е данны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исочное количество автомобилей ЗИЛ 431410: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суточный пробег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Э 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исло дней работы в году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автомобилей, прошедших капитальный ремонт: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72680"/>
                            <a:ext cx="28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1280"/>
                            <a:ext cx="2849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9880"/>
                            <a:ext cx="664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58480"/>
                            <a:ext cx="28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87080"/>
                            <a:ext cx="28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5680"/>
                            <a:ext cx="28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44280"/>
                            <a:ext cx="28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080"/>
                            <a:ext cx="664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080"/>
                            <a:ext cx="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9029880"/>
                            <a:ext cx="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9487080"/>
                            <a:ext cx="1781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925848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902988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920" y="902988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8344080"/>
                            <a:ext cx="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8344080"/>
                            <a:ext cx="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8344080"/>
                            <a:ext cx="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8344080"/>
                            <a:ext cx="0" cy="1828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9pt;width:523.6pt;height:801pt" coordorigin="-187,-180" coordsize="10472,16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7;top:-180;width:10471;height:16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ыполнение курсового проекта п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 автомобиле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уденту гр.31М-01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ур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кову Сергею Сергеевич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сти 17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 проекта: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я работы зоны общего диагностирования с разработкой технологической карты на диагностирование рулевого управл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е данные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исочное количество автомобилей ЗИЛ 431410: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суточный пробег: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Э 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исло дней работы в году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автомобилей, прошедших капитальный ремонт: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-187,13320" to="4300,1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7,13680" to="4300,136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87,14040" to="10284,140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87,14400" to="4300,14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7,14760" to="4300,1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7,15120" to="4300,15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7,15480" to="4300,15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7,12960" to="10284,129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01,12960" to="4301,158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0,14040" to="7480,158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0,14760" to="10284,147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0,14400" to="10284,14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14040" to="8415,147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50,14040" to="9350,147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7,12960" to="187,140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5,12960" to="935,158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53,12960" to="3553,158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18,12960" to="2618,158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25:00Z</dcterms:created>
  <dc:creator>Волков Сергей</dc:creator>
  <dc:description/>
  <dc:language>en-US</dc:language>
  <cp:lastModifiedBy>Волков Сергей</cp:lastModifiedBy>
  <cp:lastPrinted>2004-04-02T10:36:00Z</cp:lastPrinted>
  <dcterms:modified xsi:type="dcterms:W3CDTF">2004-04-02T06:37:00Z</dcterms:modified>
  <cp:revision>6</cp:revision>
  <dc:subject/>
  <dc:title/>
</cp:coreProperties>
</file>