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426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3. СОВРЕМЕННЫЙ МОНЕТАРИЗМ</w:t>
      </w:r>
    </w:p>
    <w:p>
      <w:pPr>
        <w:pStyle w:val="Normal"/>
        <w:shd w:fill="FFFFFF" w:val="clear"/>
        <w:ind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 Введение в современный монетаризм</w:t>
      </w:r>
      <w:r>
        <w:rPr>
          <w:b/>
          <w:sz w:val="24"/>
          <w:szCs w:val="24"/>
          <w:lang w:val="en-US"/>
        </w:rPr>
        <w:t>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В 1956 г. в США под редакцией профессора эконо</w:t>
        <w:softHyphen/>
        <w:t>мики Чикагского университета Милтона Фридмана вы</w:t>
        <w:softHyphen/>
        <w:t>шел сборник статей «Исследования в области количе</w:t>
        <w:softHyphen/>
        <w:t>ственной теории денег»</w:t>
      </w:r>
      <w:r>
        <w:rPr>
          <w:i/>
          <w:iCs/>
          <w:color w:val="000000"/>
          <w:sz w:val="23"/>
          <w:szCs w:val="23"/>
        </w:rPr>
        <w:t xml:space="preserve">. </w:t>
      </w:r>
      <w:r>
        <w:rPr>
          <w:color w:val="000000"/>
          <w:sz w:val="23"/>
          <w:szCs w:val="23"/>
        </w:rPr>
        <w:t>Он знаменовал рождение но</w:t>
        <w:softHyphen/>
        <w:t>вой доктрины, которая получила впоследствии боль</w:t>
        <w:softHyphen/>
        <w:t>шую популярность в США и за границей и претендует ныне на роль теоретического антипода кейнсианского учения. Во вводной статье к сборнику М. Фридман фор</w:t>
        <w:softHyphen/>
        <w:t>мулирует особую версию количественной теории де</w:t>
        <w:softHyphen/>
        <w:t>нег, новый вариант «монетарного взгляда» на функ</w:t>
        <w:softHyphen/>
        <w:t>ционирование капиталистической экономики. Затем последовала целая серия работ, где положения новой теории подверглись дальнейшему развитию и шли</w:t>
        <w:softHyphen/>
        <w:t>фовк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3"/>
          <w:szCs w:val="23"/>
        </w:rPr>
        <w:t>Монетаристы пытаются утвердить качественно иной по сравнению с кейнсианским взгляд на общую природу капиталистического хозяйственного механизма. Монетаристская концепция, — заявляет американский экономист К. Бруннер, — отвергает тезис, что динамический процесс, порождаемый частным (негосударственным</w:t>
      </w:r>
      <w:r>
        <w:rPr>
          <w:i/>
          <w:iCs/>
          <w:color w:val="000000"/>
          <w:sz w:val="23"/>
          <w:szCs w:val="23"/>
        </w:rPr>
        <w:t xml:space="preserve">) </w:t>
      </w:r>
      <w:r>
        <w:rPr>
          <w:color w:val="000000"/>
          <w:sz w:val="23"/>
          <w:szCs w:val="23"/>
        </w:rPr>
        <w:t>сектором, нестабилен в некоторых главных звеньях...»</w:t>
      </w:r>
      <w:r>
        <w:rPr>
          <w:i/>
          <w:i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Другой активный сторонник монетарной доктрины, Л. Иэгер, пишет: «Ряд неблагоприятных аспектов функционирования капиталистической экономики — инфляция, рецессия, циклическая безработица и кризис платежного баланса </w:t>
      </w:r>
      <w:r>
        <w:rPr>
          <w:iCs/>
          <w:color w:val="000000"/>
          <w:sz w:val="23"/>
          <w:szCs w:val="23"/>
        </w:rPr>
        <w:t>не харак</w:t>
        <w:softHyphen/>
        <w:t>терны для капитализма, как такового</w:t>
      </w:r>
      <w:r>
        <w:rPr>
          <w:i/>
          <w:iCs/>
          <w:color w:val="000000"/>
          <w:sz w:val="23"/>
          <w:szCs w:val="23"/>
        </w:rPr>
        <w:t xml:space="preserve">, </w:t>
      </w:r>
      <w:r>
        <w:rPr>
          <w:color w:val="000000"/>
          <w:sz w:val="23"/>
          <w:szCs w:val="23"/>
        </w:rPr>
        <w:t>а проистекают от</w:t>
      </w:r>
      <w:r>
        <w:rPr>
          <w:smallCap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неправильной денежной политики, последняя же есть функция государства». Аналогичный тезис фор</w:t>
        <w:softHyphen/>
        <w:t>мулируется и авторами ряда монетаристских моделей П. Андерсеном и Дж. Джорданом: «Экономика в ос</w:t>
        <w:softHyphen/>
        <w:t>нове своей стабильна и не обязательно подвержена повторяющимся периодам жестокой депрессии и ин</w:t>
        <w:softHyphen/>
        <w:t>фляции. Крупные деловые циклы, которые случались в прошлом, связаны в первую очередь со значитель</w:t>
        <w:softHyphen/>
        <w:t>ными колебаниями в темпах роста денежной массы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Монетаризм явился своеобразной реакцией на длительный период игнорирования роли денежных факторов в хозяйственных процессах, который имел место в    капиталистических    странах    в    30—40-х    годах. М. Фридман выступил инициатором «переоценки цен</w:t>
        <w:softHyphen/>
        <w:t>ностей» в арсенале науки о деньгах. Характеризуя свою концепцию, он писал: «Это был тео</w:t>
        <w:softHyphen/>
        <w:t>ретический подход, утверждавший, что деньги действи</w:t>
        <w:softHyphen/>
        <w:t>тельно важны и что любая оценка кратковременных сдвигов в хозяйственной активности будет, по-видимо</w:t>
        <w:softHyphen/>
        <w:t xml:space="preserve">му, содержать серьезные ошибки, если она игнорирует монетарные сдвиги...» </w:t>
      </w:r>
      <w:r>
        <w:rPr>
          <w:color w:val="000000"/>
          <w:sz w:val="24"/>
          <w:szCs w:val="24"/>
          <w:lang w:val="en-US"/>
        </w:rPr>
        <w:t>[4]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онетаристская доктрина прошла в своем развитии ряд этапов. Чикагский центр, по словам Фридмана, твердо придерживает</w:t>
        <w:softHyphen/>
        <w:t>ся основных посылок количественной теории, но совершенствует, модернизирует ее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помним, хотя бы кратко, о происхождении и постулатах ко</w:t>
        <w:softHyphen/>
        <w:t xml:space="preserve">личественной теории. Еще в середине </w:t>
      </w:r>
      <w:r>
        <w:rPr>
          <w:color w:val="000000"/>
          <w:sz w:val="24"/>
          <w:szCs w:val="24"/>
          <w:lang w:val="en-US"/>
        </w:rPr>
        <w:t>XVIII</w:t>
      </w:r>
      <w:r>
        <w:rPr>
          <w:color w:val="000000"/>
          <w:sz w:val="24"/>
          <w:szCs w:val="24"/>
        </w:rPr>
        <w:t xml:space="preserve"> в. англичанин Д. Юм (1711—1776) писал: 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... деньги суть не что иное, как представи</w:t>
        <w:softHyphen/>
        <w:t>тели товаров и труда. Так как при излишке денег требуется боль</w:t>
        <w:softHyphen/>
        <w:t>шее их количество для представления товаров, то для нации, взя</w:t>
        <w:softHyphen/>
        <w:t>той в целом, это не может быть ни полезно, ни вредно — как ни</w:t>
        <w:softHyphen/>
        <w:t>чего не изменилось бы в торговых книгах, если бы вместо араб</w:t>
        <w:softHyphen/>
        <w:t>ских цифр, которые требуют меньшего числа знаков, стали бы употреблять римские, состоящие из большего числа знаков". Исследователи, правда, спорят о приоритетах, называя в качестве родоначальника монетаризма другого британского экономиста – Дж Вандерлинта, современника Юма, работы которого последний, безусловно, зна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так, простая количественная теория выражает прямую зависимость цен от количества денег. Первопричиной, двигателем изменений выступает денежная масса. Увеличение обращающихся денег, считает Д Юм, «приводит к повышению цен на один товар, затем на другой, пока цены всех товаров не вырастут в такой же пропорции, что и количество металлических денег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метный вклад в развитие количественной теории денег внес Давид Рикардо (1772-1823). Он считал, что несмотря на различия, существующие между металлическими и бумажными деньгами, и те и другие средствами обращения и зависимость между их количеством и ценами распространяется на оба вида денег. «Если бы вместо открытия в стране рудника там был бы учрежден банк, наподобие Английского банка, с правом эмиссии банкнот в качестве средства обращения, то выпуск... большего количества банкнот, а следовательно, значительное увеличение совокупных средств обращения привело бы к такому же результату, как и открытие рудника. Средства обращения понизились бы в своей стоимости, а товары повысились бы в цене». Такой взгляд кажется нам сегодня чересчур прямолинейным, но не лишенным внутренней логик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диспуте с представителями банковской школы, длившемся более 30 лет, Риккардо и его последователи настаивали на том, что единственным эмитентом банкнот должен быть государственный банк, который и ограничивал бы объем денежной масс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ием сохранения или поддержания ценности денег является ограничение их массы,  и этот постулат количественной теории сегодня не нуждается в доказательстве. Этапным в дальнейшем развитии теории денег явились исследования американского экономиста-математика Ирвинга Фишера (1867-1947). Его «уравнение обмена»: </w:t>
      </w:r>
      <w:r>
        <w:rPr>
          <w:sz w:val="24"/>
          <w:szCs w:val="24"/>
          <w:lang w:val="en-US"/>
        </w:rPr>
        <w:t>MV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PV</w:t>
      </w:r>
      <w:r>
        <w:rPr>
          <w:sz w:val="24"/>
          <w:szCs w:val="24"/>
        </w:rPr>
        <w:t xml:space="preserve">,где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означает годовой реальный продукт,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– скорость обращения денег,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– денежную массу и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– цены, позволило установить важнейшие взаимосвязи в денежном обращении, конкретизировало соотношение между показателями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и количественной теории – от Рикардо до Фишера – объединяет подход к деньгам как средству обращения и платежа. Между тем экономисты Кембриджской школы обратили особое внимание на функцию накопления и ввели понятие кассовых остатков – сберегаемого денежного фонда, предназначаемого для инвестиций. В «Кембриджском уравнении» зависимость между денежной массой, с одной стороны, и произведением ценового индекса и реального продукта, с другой, опосредуется той частью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. Которая сохраняется, не участвует в обращении. Выглядит данное уравнение как: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kPQ</w:t>
      </w:r>
      <w:r>
        <w:rPr>
          <w:sz w:val="24"/>
          <w:szCs w:val="24"/>
        </w:rPr>
        <w:t xml:space="preserve">, где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практически тождественен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, а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– часть индексированного валового продукта, сохраняющаяся в ликвидной форм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онетаристское "прозрение" охватило научный мир в 70-е гг. Но главный удар по кейнсианской концепции "накачивания спро</w:t>
        <w:softHyphen/>
        <w:t>са" был нанесен конечно же стагфляцией, возникшей в середине 70-х гг. Справиться с ней посредством мер государственного (бюджетного) регулирования оказалось невозможны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до сказать, монетаризм может принимать разные формы: существует, например, британская версия, нашедшая свое выра</w:t>
        <w:softHyphen/>
        <w:t>жение в политике М. Тэтчер. Монетаризм оказался успешным в экономической практике многих регионов мира. Сотрудничая с национальными специалистами, эксперты монетаризма разраба</w:t>
        <w:softHyphen/>
        <w:t>тывают проекты выведения страны из кризиса (например, Джеф</w:t>
        <w:softHyphen/>
        <w:t>фри Сакс — один из авторов "шоковой терапии" для Польши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копилке монетаризма — преодоление депрессии и структур</w:t>
        <w:softHyphen/>
        <w:t>ные преобразования в ряде развивающихся стран, денежное оздо</w:t>
        <w:softHyphen/>
        <w:t>ровление Израиля, модернизация на рыночных рельсах стран Юго-Восточной Азии, Восточной Европы. В Венгрии, Чехии, Польше были созданы стартовые условия для экономического со</w:t>
        <w:softHyphen/>
        <w:t>ревнован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онетаристская доктрина принята на вооружение такими ме</w:t>
        <w:softHyphen/>
        <w:t>ждународными организациями, как ОЭСР и МВФ. Последний осуществляет теперь экономические сопоставления на основе так называемых "естественных" обменных курсов, предложенных М.Фридменом. [5]</w:t>
      </w:r>
    </w:p>
    <w:p>
      <w:pPr>
        <w:pStyle w:val="Normal"/>
        <w:shd w:fill="FFFFFF" w:val="clear"/>
        <w:spacing w:before="12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before="12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before="12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before="12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before="12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before="12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before="12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before="12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before="12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before="12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before="12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before="12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before="12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before="12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before="12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before="12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before="12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before="12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before="12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before="12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before="12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before="12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before="12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before="12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before="12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before="12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before="12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before="12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before="12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before="12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before="12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before="12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before="12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before="12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before="120" w:after="0"/>
        <w:ind w:firstLine="42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2. Принципы, цели и инструменты денежной теории.</w:t>
      </w:r>
    </w:p>
    <w:p>
      <w:pPr>
        <w:pStyle w:val="Normal"/>
        <w:shd w:fill="FFFFFF" w:val="clear"/>
        <w:ind w:firstLine="426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3.2.1</w:t>
      </w:r>
      <w:r>
        <w:rPr>
          <w:b/>
          <w:bCs/>
          <w:color w:val="000000"/>
          <w:sz w:val="24"/>
          <w:szCs w:val="24"/>
        </w:rPr>
        <w:t>Основные принципы денежной теори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ундаментальное различие между номинальным и реаль</w:t>
        <w:softHyphen/>
        <w:t>ным количеством дене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рдинальное отличие перспектив, открывающихся перед отдельным индивидуумом и обществом в целом при изменении но</w:t>
        <w:softHyphen/>
        <w:t>минального количества денег.</w:t>
      </w:r>
    </w:p>
    <w:p>
      <w:pPr>
        <w:pStyle w:val="Normal"/>
        <w:shd w:fill="FFFFFF" w:val="clear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и моменты составляют ядро монетарной теори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 Другой способ выражения второго принципа состоит в различении уравнений: потока (сумма трат равна сумме по</w:t>
        <w:softHyphen/>
        <w:t>лучений, или объем конечных полученных услуг равен объ</w:t>
        <w:softHyphen/>
        <w:t>ему произведенных услуг) и запаса (сумма индивидуальных запасов наличности равна ее полному запасу в обществе)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ешающая роль стремлений отдельных субъектов, которую отражает различие понятий </w:t>
      </w:r>
      <w:r>
        <w:rPr>
          <w:color w:val="000000"/>
          <w:sz w:val="24"/>
          <w:szCs w:val="24"/>
          <w:lang w:val="en-US"/>
        </w:rPr>
        <w:t>ex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ante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ex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post</w:t>
      </w:r>
      <w:r>
        <w:rPr>
          <w:color w:val="000000"/>
          <w:sz w:val="24"/>
          <w:szCs w:val="24"/>
        </w:rPr>
        <w:t>. В момент получения дополнительной наличности объем затрат превосходит ожидае</w:t>
        <w:softHyphen/>
        <w:t>мый объем получений (</w:t>
      </w:r>
      <w:r>
        <w:rPr>
          <w:color w:val="000000"/>
          <w:sz w:val="24"/>
          <w:szCs w:val="24"/>
          <w:lang w:val="en-US"/>
        </w:rPr>
        <w:t>ex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ante</w:t>
      </w:r>
      <w:r>
        <w:rPr>
          <w:color w:val="000000"/>
          <w:sz w:val="24"/>
          <w:szCs w:val="24"/>
        </w:rPr>
        <w:t xml:space="preserve">: затраты превосходят получения). </w:t>
      </w:r>
      <w:r>
        <w:rPr>
          <w:color w:val="000000"/>
          <w:sz w:val="24"/>
          <w:szCs w:val="24"/>
          <w:lang w:val="en-US"/>
        </w:rPr>
        <w:t>Ex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post</w:t>
      </w:r>
      <w:r>
        <w:rPr>
          <w:color w:val="000000"/>
          <w:sz w:val="24"/>
          <w:szCs w:val="24"/>
        </w:rPr>
        <w:t>: обе величины оказываются равными. Но попытки индиви</w:t>
        <w:softHyphen/>
        <w:t>дуумов истратить больше, чем они получают, заранее обреченные на провал, приводят к общему росту затрат и получений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личие конечного состояния от процесса перехода в это состояние демонстрирует разницу между долгосрочной статикой и краткосрочной динамикой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мысл понятия "реальный запас денег" и его роль в процес</w:t>
        <w:softHyphen/>
        <w:t>се перехода от одного стационарного состояния равновесия к другому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ш пример доказывает также важность двух, по сути </w:t>
      </w:r>
      <w:r>
        <w:rPr>
          <w:iCs/>
          <w:color w:val="000000"/>
          <w:sz w:val="24"/>
          <w:szCs w:val="24"/>
        </w:rPr>
        <w:t>своей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мпирических, выводов монетарной теории на долгосрочных временных интервалах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минальное количество денег определяется в первую оче</w:t>
        <w:softHyphen/>
        <w:t>редь их предложением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льное количество денег, или количество денег в реаль</w:t>
        <w:softHyphen/>
        <w:t>ном выражении, определяется прежде всего спросом на деньги — функциональной зависимостью между спросом на реальное коли</w:t>
        <w:softHyphen/>
        <w:t>чество денег и другими переменными экономической системы. [</w:t>
      </w:r>
      <w:r>
        <w:rPr>
          <w:color w:val="000000"/>
          <w:sz w:val="24"/>
          <w:szCs w:val="24"/>
          <w:lang w:val="en-US"/>
        </w:rPr>
        <w:t>4]</w:t>
      </w:r>
    </w:p>
    <w:p>
      <w:pPr>
        <w:pStyle w:val="Normal"/>
        <w:shd w:fill="FFFFFF" w:val="clear"/>
        <w:ind w:firstLine="426"/>
        <w:jc w:val="both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426"/>
        <w:jc w:val="both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426"/>
        <w:jc w:val="both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426"/>
        <w:jc w:val="both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426"/>
        <w:jc w:val="both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426"/>
        <w:jc w:val="both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426"/>
        <w:jc w:val="both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426"/>
        <w:jc w:val="both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426"/>
        <w:jc w:val="both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426"/>
        <w:jc w:val="both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426"/>
        <w:jc w:val="both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426"/>
        <w:jc w:val="both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426"/>
        <w:jc w:val="both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426"/>
        <w:jc w:val="both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426"/>
        <w:jc w:val="both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426"/>
        <w:jc w:val="both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426"/>
        <w:jc w:val="both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426"/>
        <w:jc w:val="both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426"/>
        <w:jc w:val="both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426"/>
        <w:jc w:val="both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</w:rPr>
        <w:t>3.2.2. Функция спроса на деньги в монетаристской ин</w:t>
        <w:softHyphen/>
        <w:t>терпретаци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нетаризм представляет собой даль</w:t>
        <w:softHyphen/>
        <w:t>нейшее развитие и модификацию количественной тео</w:t>
        <w:softHyphen/>
        <w:t>рии с ее главным выводом о наличии тесной связи между изменениями объема платежных средств и ко</w:t>
        <w:softHyphen/>
        <w:t>лебаниями общего уровня цен. В интерпретации Фрид</w:t>
        <w:softHyphen/>
        <w:t>мена количественная теория «не есть теория производ</w:t>
        <w:softHyphen/>
        <w:t>ства, денежного дохода или уровня цен». Анализ на</w:t>
        <w:softHyphen/>
        <w:t>чинается с изучения закономерностей накапливания денежных остатков у индивидуальных участников обо</w:t>
        <w:softHyphen/>
        <w:t>рота. Затем выведенная функция спроса на деньги с помощью ряда допущений рас</w:t>
        <w:softHyphen/>
        <w:t>пространяется на все хозяйство и становится стержнем макроэкономической концепции дохода и цен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этой связи понятно то исключительное внимание, которое уделяется в работах Фридмена и его после</w:t>
        <w:softHyphen/>
        <w:t>дователей вопросу о конкретных свойствах функции спроса на деньги. В ней монетаристы видят одну из наиболее фундаментальных закономерностей в проти</w:t>
        <w:softHyphen/>
        <w:t>воположность кейнсианской модели, базирующейся на законе снижающейся склонности к потреблению и кон</w:t>
        <w:softHyphen/>
        <w:t>цепции инвестиционного мультипликатор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нтересна позиция монетаристов по вопросу о скорости обращения денег. Изменчивость этого показателя сыграла важную роль в падении авторитета количе</w:t>
        <w:softHyphen/>
        <w:t>ственной теории в 30-х годах. Современные монетари</w:t>
        <w:softHyphen/>
        <w:t>сты признают возможность резких колебаний показа</w:t>
        <w:softHyphen/>
        <w:t>теля скорости, например, в периоды острой инфля</w:t>
        <w:softHyphen/>
        <w:t>ции. Но это не нарушает устойчивого характера функции спроса, проявляющегося в нали</w:t>
        <w:softHyphen/>
        <w:t>чии систематической связи между накапливаемыми кассовыми остатками и рядом экономических перемен</w:t>
        <w:softHyphen/>
        <w:t>ных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ридмен и его последователи выходит за рамки ставшего уже тради</w:t>
        <w:softHyphen/>
        <w:t>ционным кейнсианского противопоставления денег и «облигаций» при формировании портфеля (набора ак</w:t>
        <w:softHyphen/>
        <w:t>тивов) хозяйственных субъектов. В его модели кассо</w:t>
        <w:softHyphen/>
        <w:t>вые остатки участвуют в процессах потребительского выбора наряду с облигациями, акциями, зданиями, потребительскими товарами и другими аналогичными товарами. Тем не менее деньги занимают централь</w:t>
        <w:softHyphen/>
        <w:t>ное место в монетаристской схеме, являясь, как пра</w:t>
        <w:softHyphen/>
        <w:t>вило, главным «инициатором» хозяйственных сдви</w:t>
        <w:softHyphen/>
        <w:t xml:space="preserve">гов.                            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онетаристы подробно анализирует осо</w:t>
        <w:softHyphen/>
        <w:t>бенности складывания спроса на деньги для двух групп хозяйственных субъектов - потребительских хо</w:t>
        <w:softHyphen/>
        <w:t>зяйств и капиталистических фирм, которые он объеди</w:t>
        <w:softHyphen/>
        <w:t>няет в категорию «конечных владеющих богатством единиц». Для первых потребность в кассовых остат</w:t>
        <w:softHyphen/>
        <w:t>ках выводится в соответствии с общими принципами формирования потребительского спроса, который зави</w:t>
        <w:softHyphen/>
        <w:t>сит от бюджетного ограничения (общей суммы полу</w:t>
        <w:softHyphen/>
        <w:t>чаемого дохода или накопленного богатства); регуляр</w:t>
        <w:softHyphen/>
        <w:t>ного дохода от различных активов (элементов богат</w:t>
        <w:softHyphen/>
        <w:t>ства); темпа изменения цен; вкусов и предпочтений. Потребитель стремится максимизировать доход путем перераспределения фонда имеющихся у него активов между альтернативными формами. Эта же функция без каких-либо существенных изменений распростра</w:t>
        <w:softHyphen/>
        <w:t>няется затем и на капиталистические предприяти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Базисная формула спроса на кассовые остатки име</w:t>
        <w:softHyphen/>
        <w:t>ет следующий вид: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567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M/P=f(r</w:t>
      </w:r>
      <w:r>
        <w:rPr>
          <w:i/>
          <w:sz w:val="24"/>
          <w:szCs w:val="24"/>
          <w:vertAlign w:val="subscript"/>
          <w:lang w:val="en-US"/>
        </w:rPr>
        <w:t>b</w:t>
      </w:r>
      <w:r>
        <w:rPr>
          <w:i/>
          <w:sz w:val="24"/>
          <w:szCs w:val="24"/>
          <w:lang w:val="en-US"/>
        </w:rPr>
        <w:t>,r</w:t>
      </w:r>
      <w:r>
        <w:rPr>
          <w:i/>
          <w:sz w:val="24"/>
          <w:szCs w:val="24"/>
          <w:vertAlign w:val="subscript"/>
          <w:lang w:val="en-US"/>
        </w:rPr>
        <w:t>e</w:t>
      </w:r>
      <w:r>
        <w:rPr>
          <w:i/>
          <w:sz w:val="24"/>
          <w:szCs w:val="24"/>
          <w:lang w:val="en-US"/>
        </w:rPr>
        <w:t>,(1/P)*dP/dt;w;Y/P;u),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где </w:t>
      </w:r>
      <w:r>
        <w:rPr>
          <w:i/>
          <w:color w:val="000000"/>
          <w:sz w:val="24"/>
          <w:szCs w:val="24"/>
        </w:rPr>
        <w:t>М/Р</w:t>
      </w:r>
      <w:r>
        <w:rPr>
          <w:color w:val="000000"/>
          <w:sz w:val="24"/>
          <w:szCs w:val="24"/>
        </w:rPr>
        <w:t xml:space="preserve"> - сумма   реальных   (дефлированных по индексу цен) кассовых остатков; 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  <w:vertAlign w:val="subscript"/>
          <w:lang w:val="en-US"/>
        </w:rPr>
        <w:t>b</w:t>
      </w:r>
      <w:r>
        <w:rPr>
          <w:color w:val="000000"/>
          <w:sz w:val="24"/>
          <w:szCs w:val="24"/>
          <w:vertAlign w:val="subscript"/>
        </w:rPr>
        <w:t xml:space="preserve"> </w:t>
      </w:r>
      <w:r>
        <w:rPr>
          <w:color w:val="000000"/>
          <w:sz w:val="24"/>
          <w:szCs w:val="24"/>
        </w:rPr>
        <w:t xml:space="preserve">- ожидаемая    норма    номинального дохода от облигаций;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  <w:vertAlign w:val="subscript"/>
          <w:lang w:val="en-US"/>
        </w:rPr>
        <w:t>e</w:t>
      </w:r>
      <w:r>
        <w:rPr>
          <w:color w:val="000000"/>
          <w:sz w:val="24"/>
          <w:szCs w:val="24"/>
        </w:rPr>
        <w:t xml:space="preserve"> - ожидаемая    норма    номинального дохода от промышленных акций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>1/</w:t>
      </w:r>
      <w:r>
        <w:rPr>
          <w:i/>
          <w:iCs/>
          <w:color w:val="000000"/>
          <w:sz w:val="24"/>
          <w:szCs w:val="24"/>
          <w:lang w:val="en-US"/>
        </w:rPr>
        <w:t>P</w:t>
      </w:r>
      <w:r>
        <w:rPr>
          <w:i/>
          <w:color w:val="000000"/>
          <w:sz w:val="24"/>
          <w:szCs w:val="24"/>
        </w:rPr>
        <w:t>*</w:t>
      </w:r>
      <w:r>
        <w:rPr>
          <w:i/>
          <w:iCs/>
          <w:color w:val="000000"/>
          <w:sz w:val="24"/>
          <w:szCs w:val="24"/>
          <w:lang w:val="en-US"/>
        </w:rPr>
        <w:t>d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P</w:t>
      </w:r>
      <w:r>
        <w:rPr>
          <w:i/>
          <w:color w:val="000000"/>
          <w:sz w:val="24"/>
          <w:szCs w:val="24"/>
        </w:rPr>
        <w:t>/</w:t>
      </w:r>
      <w:r>
        <w:rPr>
          <w:i/>
          <w:iCs/>
          <w:color w:val="000000"/>
          <w:sz w:val="24"/>
          <w:szCs w:val="24"/>
          <w:lang w:val="en-US"/>
        </w:rPr>
        <w:t>dt</w:t>
      </w:r>
      <w:r>
        <w:rPr>
          <w:color w:val="000000"/>
          <w:sz w:val="24"/>
          <w:szCs w:val="24"/>
        </w:rPr>
        <w:t xml:space="preserve">  -  ожидаемый темп изменения цен на «реальные» товары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/>
          <w:color w:val="000000"/>
          <w:sz w:val="24"/>
          <w:szCs w:val="24"/>
          <w:lang w:val="en-US"/>
        </w:rPr>
        <w:t>w</w:t>
      </w:r>
      <w:r>
        <w:rPr>
          <w:color w:val="000000"/>
          <w:sz w:val="24"/>
          <w:szCs w:val="24"/>
        </w:rPr>
        <w:t xml:space="preserve"> — доля накопленных активов в нату</w:t>
        <w:softHyphen/>
        <w:t>рально-вещественной форме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  <w:lang w:val="en-US"/>
        </w:rPr>
        <w:t>Y</w:t>
      </w:r>
      <w:r>
        <w:rPr>
          <w:i/>
          <w:color w:val="000000"/>
          <w:sz w:val="24"/>
          <w:szCs w:val="24"/>
        </w:rPr>
        <w:t>/</w:t>
      </w:r>
      <w:r>
        <w:rPr>
          <w:i/>
          <w:color w:val="000000"/>
          <w:sz w:val="24"/>
          <w:szCs w:val="24"/>
          <w:lang w:val="en-US"/>
        </w:rPr>
        <w:t>P</w:t>
      </w:r>
      <w:r>
        <w:rPr>
          <w:color w:val="000000"/>
          <w:sz w:val="24"/>
          <w:szCs w:val="24"/>
        </w:rPr>
        <w:t xml:space="preserve"> -  дефлированный доход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t>— неучтенные фактор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капливание денег возникает в модели монетаристов как результат сложного процесса приспособления ин</w:t>
        <w:softHyphen/>
        <w:t>дивидуума к рыночной ситуации. Встав на такой путь, монетаристы неизбежно должны были ввести норму про</w:t>
        <w:softHyphen/>
        <w:t>цента в свою функцию спроса. Формально в их фор</w:t>
        <w:softHyphen/>
        <w:t>муле различные виды процентных ставок действитель</w:t>
        <w:softHyphen/>
        <w:t>но присутствуют. Но в последующем анализе они от</w:t>
        <w:softHyphen/>
        <w:t>брасываются на том основании, что регрессионный анализ продемонстрировал их «статистически малую значимость». Единственный фактор, который, по мне</w:t>
        <w:softHyphen/>
        <w:t>нию монетаристов, удовлетворительно «объясняет» большую часть колебаний спроса на деньги, — это ре</w:t>
        <w:softHyphen/>
        <w:t>альный (скорректированный на динамику цен) поду</w:t>
        <w:softHyphen/>
        <w:t>шевой доход. Таким образом, функция спроса прини</w:t>
        <w:softHyphen/>
        <w:t>мает в конечном счете форму, соответствующую кано</w:t>
        <w:softHyphen/>
        <w:t>нам традиционной неоклассической теории: потреб</w:t>
        <w:softHyphen/>
        <w:t>ность в деньгах зависит от суммы сделок (конечных доходов), но нечувствительна к изменениям нормы процент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атистическая устойчивость функциональной свя</w:t>
        <w:softHyphen/>
        <w:t>зи между деньгами и доходом достигается в значи</w:t>
        <w:softHyphen/>
        <w:t>тельной степени за счет специфического определения дохода. В расчетах применен не обычный показатель текущего дохода, а так называемый постоянный (</w:t>
      </w:r>
      <w:r>
        <w:rPr>
          <w:color w:val="000000"/>
          <w:sz w:val="24"/>
          <w:szCs w:val="24"/>
          <w:lang w:val="en-US"/>
        </w:rPr>
        <w:t>per</w:t>
      </w:r>
      <w:r>
        <w:rPr>
          <w:color w:val="000000"/>
          <w:sz w:val="24"/>
          <w:szCs w:val="24"/>
        </w:rPr>
        <w:softHyphen/>
      </w:r>
      <w:r>
        <w:rPr>
          <w:color w:val="000000"/>
          <w:sz w:val="24"/>
          <w:szCs w:val="24"/>
          <w:lang w:val="en-US"/>
        </w:rPr>
        <w:t>manent</w:t>
      </w:r>
      <w:r>
        <w:rPr>
          <w:color w:val="000000"/>
          <w:sz w:val="24"/>
          <w:szCs w:val="24"/>
        </w:rPr>
        <w:t>) доход, определяемый как средняя взвешенная из текущего и всех прошлых уровней дохода. В ре</w:t>
        <w:softHyphen/>
        <w:t>зультате эмпирических расчетов Фридмен приходит к следующей общей формуле спроса на кассовые остат</w:t>
        <w:softHyphen/>
        <w:t>ки: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4"/>
          <w:szCs w:val="24"/>
          <w:lang w:val="en-US"/>
        </w:rPr>
      </w:pPr>
      <w:r>
        <w:rPr>
          <w:i/>
          <w:i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z w:val="24"/>
          <w:szCs w:val="24"/>
          <w:lang w:val="en-US"/>
        </w:rPr>
      </w:pPr>
      <w:r>
        <w:rPr>
          <w:i/>
          <w:iCs/>
          <w:color w:val="000000"/>
          <w:sz w:val="24"/>
          <w:szCs w:val="24"/>
          <w:lang w:val="en-US"/>
        </w:rPr>
        <w:t>M</w:t>
      </w:r>
      <w:r>
        <w:rPr>
          <w:i/>
          <w:iCs/>
          <w:color w:val="000000"/>
          <w:sz w:val="24"/>
          <w:szCs w:val="24"/>
          <w:vertAlign w:val="subscript"/>
          <w:lang w:val="en-US"/>
        </w:rPr>
        <w:t>d</w:t>
      </w:r>
      <w:r>
        <w:rPr>
          <w:i/>
          <w:iCs/>
          <w:color w:val="000000"/>
          <w:sz w:val="24"/>
          <w:szCs w:val="24"/>
          <w:lang w:val="en-US"/>
        </w:rPr>
        <w:t>/NP</w:t>
      </w:r>
      <w:r>
        <w:rPr>
          <w:i/>
          <w:iCs/>
          <w:color w:val="000000"/>
          <w:sz w:val="24"/>
          <w:szCs w:val="24"/>
          <w:vertAlign w:val="subscript"/>
          <w:lang w:val="en-US"/>
        </w:rPr>
        <w:t>p</w:t>
      </w:r>
      <w:r>
        <w:rPr>
          <w:i/>
          <w:iCs/>
          <w:color w:val="000000"/>
          <w:sz w:val="24"/>
          <w:szCs w:val="24"/>
          <w:lang w:val="en-US"/>
        </w:rPr>
        <w:t>=y(Y</w:t>
      </w:r>
      <w:r>
        <w:rPr>
          <w:i/>
          <w:iCs/>
          <w:color w:val="000000"/>
          <w:sz w:val="24"/>
          <w:szCs w:val="24"/>
          <w:vertAlign w:val="subscript"/>
          <w:lang w:val="en-US"/>
        </w:rPr>
        <w:t>p</w:t>
      </w:r>
      <w:r>
        <w:rPr>
          <w:i/>
          <w:iCs/>
          <w:color w:val="000000"/>
          <w:sz w:val="24"/>
          <w:szCs w:val="24"/>
          <w:lang w:val="en-US"/>
        </w:rPr>
        <w:t>/NP</w:t>
      </w:r>
      <w:r>
        <w:rPr>
          <w:i/>
          <w:iCs/>
          <w:color w:val="000000"/>
          <w:sz w:val="24"/>
          <w:szCs w:val="24"/>
          <w:vertAlign w:val="subscript"/>
          <w:lang w:val="en-US"/>
        </w:rPr>
        <w:t>p</w:t>
      </w:r>
      <w:r>
        <w:rPr>
          <w:i/>
          <w:iCs/>
          <w:color w:val="000000"/>
          <w:sz w:val="24"/>
          <w:szCs w:val="24"/>
          <w:lang w:val="en-US"/>
        </w:rPr>
        <w:t>)</w:t>
      </w:r>
      <w:r>
        <w:rPr>
          <w:i/>
          <w:iCs/>
          <w:color w:val="000000"/>
          <w:sz w:val="24"/>
          <w:szCs w:val="24"/>
          <w:vertAlign w:val="superscript"/>
          <w:lang w:val="en-US"/>
        </w:rPr>
        <w:t xml:space="preserve">j  </w:t>
      </w:r>
      <w:r>
        <w:rPr>
          <w:i/>
          <w:iCs/>
          <w:color w:val="000000"/>
          <w:sz w:val="24"/>
          <w:szCs w:val="24"/>
          <w:lang w:val="en-US"/>
        </w:rPr>
        <w:t>,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4"/>
          <w:szCs w:val="24"/>
          <w:lang w:val="en-US"/>
        </w:rPr>
      </w:pPr>
      <w:r>
        <w:rPr>
          <w:i/>
          <w:i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де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       </w:t>
      </w:r>
      <w:r>
        <w:rPr>
          <w:i/>
          <w:iCs/>
          <w:color w:val="000000"/>
          <w:sz w:val="24"/>
          <w:szCs w:val="24"/>
          <w:lang w:val="en-US"/>
        </w:rPr>
        <w:t>M</w:t>
      </w:r>
      <w:r>
        <w:rPr>
          <w:i/>
          <w:iCs/>
          <w:color w:val="000000"/>
          <w:sz w:val="24"/>
          <w:szCs w:val="24"/>
          <w:vertAlign w:val="subscript"/>
          <w:lang w:val="en-US"/>
        </w:rPr>
        <w:t>d</w:t>
      </w:r>
      <w:r>
        <w:rPr>
          <w:i/>
          <w:iCs/>
          <w:color w:val="000000"/>
          <w:sz w:val="24"/>
          <w:szCs w:val="24"/>
        </w:rPr>
        <w:t>/</w:t>
      </w:r>
      <w:r>
        <w:rPr>
          <w:i/>
          <w:iCs/>
          <w:color w:val="000000"/>
          <w:sz w:val="24"/>
          <w:szCs w:val="24"/>
          <w:lang w:val="en-US"/>
        </w:rPr>
        <w:t>NP</w:t>
      </w:r>
      <w:r>
        <w:rPr>
          <w:i/>
          <w:iCs/>
          <w:color w:val="000000"/>
          <w:sz w:val="24"/>
          <w:szCs w:val="24"/>
          <w:vertAlign w:val="subscript"/>
          <w:lang w:val="en-US"/>
        </w:rPr>
        <w:t>p</w:t>
      </w:r>
      <w:r>
        <w:rPr>
          <w:i/>
          <w:iCs/>
          <w:color w:val="000000"/>
          <w:sz w:val="24"/>
          <w:szCs w:val="24"/>
          <w:vertAlign w:val="subscript"/>
        </w:rPr>
        <w:t xml:space="preserve"> </w:t>
      </w:r>
      <w:r>
        <w:rPr>
          <w:iCs/>
          <w:color w:val="000000"/>
          <w:sz w:val="24"/>
          <w:szCs w:val="24"/>
        </w:rPr>
        <w:t xml:space="preserve"> -  </w:t>
      </w:r>
      <w:r>
        <w:rPr>
          <w:color w:val="000000"/>
          <w:sz w:val="24"/>
          <w:szCs w:val="24"/>
        </w:rPr>
        <w:t xml:space="preserve">реальные  кассовые  остатки  на  душу населения    </w:t>
      </w:r>
      <w:r>
        <w:rPr>
          <w:i/>
          <w:iCs/>
          <w:color w:val="000000"/>
          <w:sz w:val="24"/>
          <w:szCs w:val="24"/>
        </w:rPr>
        <w:t xml:space="preserve">(Р </w:t>
      </w:r>
      <w:r>
        <w:rPr>
          <w:color w:val="000000"/>
          <w:sz w:val="24"/>
          <w:szCs w:val="24"/>
        </w:rPr>
        <w:t xml:space="preserve">— постоянный   уровень цен,  </w:t>
      </w:r>
      <w:r>
        <w:rPr>
          <w:i/>
          <w:iCs/>
          <w:color w:val="000000"/>
          <w:sz w:val="24"/>
          <w:szCs w:val="24"/>
        </w:rPr>
        <w:t xml:space="preserve">N </w:t>
      </w:r>
      <w:r>
        <w:rPr>
          <w:color w:val="000000"/>
          <w:sz w:val="24"/>
          <w:szCs w:val="24"/>
        </w:rPr>
        <w:t>—  население)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     </w:t>
      </w:r>
      <w:r>
        <w:rPr>
          <w:i/>
          <w:iCs/>
          <w:color w:val="000000"/>
          <w:sz w:val="24"/>
          <w:szCs w:val="24"/>
          <w:lang w:val="en-US"/>
        </w:rPr>
        <w:t>Y</w:t>
      </w:r>
      <w:r>
        <w:rPr>
          <w:i/>
          <w:iCs/>
          <w:color w:val="000000"/>
          <w:sz w:val="24"/>
          <w:szCs w:val="24"/>
          <w:vertAlign w:val="subscript"/>
          <w:lang w:val="en-US"/>
        </w:rPr>
        <w:t>p</w:t>
      </w:r>
      <w:r>
        <w:rPr>
          <w:i/>
          <w:iCs/>
          <w:color w:val="000000"/>
          <w:sz w:val="24"/>
          <w:szCs w:val="24"/>
        </w:rPr>
        <w:t>/</w:t>
      </w:r>
      <w:r>
        <w:rPr>
          <w:i/>
          <w:iCs/>
          <w:color w:val="000000"/>
          <w:sz w:val="24"/>
          <w:szCs w:val="24"/>
          <w:lang w:val="en-US"/>
        </w:rPr>
        <w:t>NP</w:t>
      </w:r>
      <w:r>
        <w:rPr>
          <w:i/>
          <w:iCs/>
          <w:color w:val="000000"/>
          <w:sz w:val="24"/>
          <w:szCs w:val="24"/>
          <w:vertAlign w:val="subscript"/>
          <w:lang w:val="en-US"/>
        </w:rPr>
        <w:t>p</w:t>
      </w:r>
      <w:r>
        <w:rPr>
          <w:color w:val="000000"/>
          <w:sz w:val="24"/>
          <w:szCs w:val="24"/>
        </w:rPr>
        <w:t xml:space="preserve">  -  реальный постоянный доход на душу населения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i/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 xml:space="preserve"> и </w:t>
      </w:r>
      <w:r>
        <w:rPr>
          <w:i/>
          <w:color w:val="000000"/>
          <w:sz w:val="24"/>
          <w:szCs w:val="24"/>
          <w:lang w:val="en-US"/>
        </w:rPr>
        <w:t>j</w:t>
      </w:r>
      <w:r>
        <w:rPr>
          <w:i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-   числовые параметры функци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Формула  выражает спрос  на  реальные  кассовые остатки   как   экспоненциальную   функцию   реального постоянного душевого дохода.</w:t>
      </w:r>
      <w:r>
        <w:rPr>
          <w:color w:val="000000"/>
          <w:sz w:val="24"/>
          <w:szCs w:val="24"/>
          <w:lang w:val="en-US"/>
        </w:rPr>
        <w:t xml:space="preserve"> [4]</w:t>
      </w:r>
      <w:r>
        <w:br w:type="page"/>
      </w:r>
    </w:p>
    <w:p>
      <w:pPr>
        <w:pStyle w:val="Normal"/>
        <w:shd w:fill="FFFFFF" w:val="clear"/>
        <w:ind w:firstLine="42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2.3. Чего не может монетарная политик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Фиксированные учетные ставк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сторический опыт продемонстрировал уже справедливость пер</w:t>
        <w:softHyphen/>
        <w:t>вого ограничения. Как отмечено ранее, крах политики дешевых денег явился главной причиной реакции против простодушно вос</w:t>
        <w:softHyphen/>
        <w:t>принятого кейнсианства. В Соединенных Штатах реакция вырази</w:t>
        <w:softHyphen/>
        <w:t>лась в широком признании ошибочности проводимой во время войны и в первые послевоенные годы политики фиксированного курса облигаций, в отказе от этой политики и признании такого шага желательным и жизненно необходимым. Выяснилось также, что за этим отказом не последовали все те беды и несчастья, ко</w:t>
        <w:softHyphen/>
        <w:t>торые тогда предрекались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яснилось также, насколько велико было непонимание всех тонкостей взаимосвязи между деньгами и учетной ставкой. Допу</w:t>
        <w:softHyphen/>
        <w:t>стим, ФРС решила понизить ставку. Как она будет пытаться это сделать? Скупая ценные бумаги. Это повысит их курс и снизит до</w:t>
        <w:softHyphen/>
        <w:t>ход. Попутно увеличится количество доступных банкам резервов, а следовательно, и величина банковского кредита, т.е., по суще</w:t>
        <w:softHyphen/>
        <w:t>ству, общее количество денег. Вот почему, в частности, централь</w:t>
        <w:softHyphen/>
        <w:t>ные банки и финансисты в целом, как правило, убеждены, что рост денежной массы ведет к снижению учетной ставки. Эконо</w:t>
        <w:softHyphen/>
        <w:t>мисты-теоретики приходят к тому же из совершенно иных сооб</w:t>
        <w:softHyphen/>
        <w:t>ражений. Перед их мысленным взором встает диаграмма пред</w:t>
        <w:softHyphen/>
        <w:t>почтения ликвидности с отрицательным наклоном. Ну а как лю</w:t>
        <w:softHyphen/>
        <w:t>дей заставить держать у себя больше денег? Только предложив им меньший процент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авы и те и другие, но только до определенного момента. Первоначальная реакция на увеличение количества денег более быстрым темпом приведет к падению на какое-то время учетной ставки до уровня ниже, чем был ранее. Но это лишь начало про</w:t>
        <w:softHyphen/>
        <w:t>цесса, а отнюдь не его конец. Быстрый рост количества денег стимулирует их траты как благодаря инвестированию при пони</w:t>
        <w:softHyphen/>
        <w:t>жении рыночного процента, так и в результате роста иных расхо</w:t>
        <w:softHyphen/>
        <w:t>дов при повышении цен из-за того, что масса наличности превы</w:t>
        <w:softHyphen/>
        <w:t>сила желаемую величину. Однако расходы одного человека все</w:t>
        <w:softHyphen/>
        <w:t>гда оборачиваются доходами другого. Возросший доход приведет к росту предпочтения ликвидности и спроса на кредиты; повысят</w:t>
        <w:softHyphen/>
        <w:t>ся также цены, что снизит реальное количество денег. Три пере</w:t>
        <w:softHyphen/>
        <w:t>численных эффекта весьма быстро, скажем, меньше чем за год, изменят на обратный знак первоначального давления на ставку. При этом появится тенденция ее возвращения к прежней величи</w:t>
        <w:softHyphen/>
        <w:t>не, хотя этот процесс идет более медленно, занимая приблизи</w:t>
        <w:softHyphen/>
        <w:t>тельно от года до двух лет. В действительности, учитывая запаз</w:t>
        <w:softHyphen/>
        <w:t>дывающую реакцию экономических процессов, можно полагать, что в ходе колебательного установления равновесия учетная ставка может на какое-то время и превысить свой первоначаль</w:t>
        <w:softHyphen/>
        <w:t>ный уровень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етвертый эффект, если он на самом деле вступает в игру, оз</w:t>
        <w:softHyphen/>
        <w:t>начает даже нечто большее, а именно что увеличение темпа де</w:t>
        <w:softHyphen/>
        <w:t>нежной экспансии приводит не к падению, а к росту учетной став</w:t>
        <w:softHyphen/>
        <w:t xml:space="preserve">ки выше </w:t>
      </w:r>
      <w:r>
        <w:rPr>
          <w:iCs/>
          <w:color w:val="000000"/>
          <w:sz w:val="24"/>
          <w:szCs w:val="24"/>
        </w:rPr>
        <w:t>ранее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уществовавшей отметки. Допустим, возросший темп увеличения денежной массы привел к скачку цен и пусть в обществе царит ожидание их дальнейшего роста. В таком случае должники согласятся, а кредиторы потребуют, чтобы учетная ставка была повышена — как подчеркивал Ирвинг Фишер не</w:t>
        <w:softHyphen/>
        <w:t>сколько десятков лет назад. Эффект ценовых ожиданий развива</w:t>
        <w:softHyphen/>
        <w:t>ется медленно, но так же медленно и исчезает. По оценке Фише</w:t>
        <w:softHyphen/>
        <w:t>ра, полная продолжительность цикла установления составляет несколько десятилетий, и более поздние исследования подтверди</w:t>
        <w:softHyphen/>
        <w:t>ли его оценку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исанная последовательность эффектов объясняет, почему всякая попытка удержать учетную ставку на низком уровне выну</w:t>
        <w:softHyphen/>
        <w:t>ждает финансовые органы все шире и шире использовать опера</w:t>
        <w:softHyphen/>
        <w:t>ции на открытом рынке. Она показывает на исторических приме</w:t>
        <w:softHyphen/>
        <w:t>рах, почему высокие и продолжающие расти ставки, сопровожда</w:t>
        <w:softHyphen/>
        <w:t>ются быстрым ростом денежной массы, как это произошло в Бра</w:t>
        <w:softHyphen/>
        <w:t>зилии, Чили или за последние годы в Соединенных Штатах, и, на</w:t>
        <w:softHyphen/>
        <w:t>оборот, почему низкие и падающие ставки означают медленный рост денежной массы, как сейчас в Швейцарии или с 1929 по 1933 г. в США. Можно считать эмпирически установленным фа</w:t>
        <w:softHyphen/>
        <w:t>ктом, что низкие учетные ставки являются признаком проведения рестрикционной монетарной политики, т.е. политики ограничен</w:t>
        <w:softHyphen/>
        <w:t>ного, медленного увеличения денежной массы, тогда как высокие ставки означают проведение экспансионистской монетарной по</w:t>
        <w:softHyphen/>
        <w:t>литики, когда денежная масса увеличивается быстро. И много</w:t>
        <w:softHyphen/>
        <w:t>численные эмпирические данные свидетельствуют — на практике все происходит прямо противоположно тому, что принято счи</w:t>
        <w:softHyphen/>
        <w:t>тать в финансовых кругах или в среде ученых-экономистов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арадоксально, что финансовые органы могли бы добиться снижения номинальной учетной ставки, но для этого им необхо</w:t>
        <w:softHyphen/>
        <w:t>димо было начинать движение в прямо противоположном напра</w:t>
        <w:softHyphen/>
        <w:t>влении, проводя дефляционную монетарную политику. И анало</w:t>
        <w:softHyphen/>
        <w:t>гично: можно прийти к высоким номинальным ставкам, проводя инфляционную политику и временно допустив их снижени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дставленный анализ не только объясняет, почему монетар</w:t>
        <w:softHyphen/>
        <w:t>ная политика не может обеспечить привязку учетных ставок, но и показывает, почему эти ставки являются на самом деле весьма об</w:t>
        <w:softHyphen/>
        <w:t>манчивым показателем монетарной политики — ее характера — "рестрикционного" или "экспансионистског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Занятость как критерий политики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торое ограничение идет прямо вразрез с общепринятым образом мышления. Утверждают, что рост денежной массы должен стимулировать занятость, а ее сжа</w:t>
        <w:softHyphen/>
        <w:t>тие — тормозить. Спрашивается: почему тогда финансовые ве</w:t>
        <w:softHyphen/>
        <w:t>домства не могут поставить своей целью достижение определен</w:t>
        <w:softHyphen/>
        <w:t>ного уровня занятости или безработицы — скажем, безработицы в 3%? Опускается безработица ниже 3% —должна проводиться рестрикционная политика, поднимается выше 3% — проводиться экспансионист</w:t>
        <w:softHyphen/>
        <w:t>ская, проинфляционная политику, и занятость в любом случае будет зафиксирована на уровне 3%. Ответ не тот, что в случае с учетной ставкой, и причина — в разнице между мгновенной реак</w:t>
        <w:softHyphen/>
        <w:t>цией на проводимую политику и реакцией с временной задерж</w:t>
        <w:softHyphen/>
        <w:t>ко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лагодаря Викселлю мы знаем, что такое естественная учет</w:t>
        <w:softHyphen/>
        <w:t>ная ставка и, что возможны расхождения между естественной и рыночной ставками. Предшествующий анализ может быть цели</w:t>
        <w:softHyphen/>
        <w:t>ком перенесен на викселлевские определения ставок. Финансо</w:t>
        <w:softHyphen/>
        <w:t>вые власти имеют возможность установить величину рыночной ставки ниже ее естественного значения только с помощью инфля</w:t>
        <w:softHyphen/>
        <w:t>ции, а выше — только с помощью дефляции. Остается до</w:t>
        <w:softHyphen/>
        <w:t>бавить к Викселлю лишь один штрих — введенную Ирвингом Фи</w:t>
        <w:softHyphen/>
        <w:t>шером разницу между номинальной и реальной учетными ставка</w:t>
        <w:softHyphen/>
        <w:t>ми. Допустим, финансовые органы опустили на какое-то время с помощью проинфляционной политики номинальную рыночную ставку ниже естественной. Инфляция, в свою очередь, поднимет номинальную естественную ставку, так как уже само ожидание инфляции ускоряет ее, чтобы поддержать на низком уровне ры</w:t>
        <w:softHyphen/>
        <w:t>ночную ставку. Точно так же благодаря эффекту Фишера потре</w:t>
        <w:softHyphen/>
        <w:t>буется запускать не просто механизм дефляции, но дефляции са</w:t>
        <w:softHyphen/>
        <w:t>моускоряющейся, чтобы поддерживать рыночную ставку на уров</w:t>
        <w:softHyphen/>
        <w:t>не выше первоначального "естественного"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тот анализ имеет своего двойника на рынке занятости. Пусть в некоторый момент существует определенный уровень безработицы, соответствующий равновесной величине реальной заработной платы. При данном уровне безработицы реальная за</w:t>
        <w:softHyphen/>
        <w:t>работная плата имеет тенденцию в среднем подниматься до "нормального" уровня, который сформировался бы при доста</w:t>
        <w:softHyphen/>
        <w:t>точно длительном накоплении капитала, совершенствовании технологии и т.д., если бы "столетний" тренд зарплаты при этом сохранялся. Более низкий уровень безработицы указывает на су</w:t>
        <w:softHyphen/>
        <w:t xml:space="preserve">ществование избыточного спроса на труд, который давит вверх на реальную заработную плату, а </w:t>
      </w:r>
      <w:r>
        <w:rPr>
          <w:iCs/>
          <w:color w:val="000000"/>
          <w:sz w:val="24"/>
          <w:szCs w:val="24"/>
        </w:rPr>
        <w:t>более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сокий уровень — на избыточное предложение труда, которое давит вниз на реаль</w:t>
        <w:softHyphen/>
        <w:t>ную заработную плату. Иными словами, естественный уровень безработицы является равновесным уровнем, от которого ведет</w:t>
        <w:softHyphen/>
        <w:t>ся отсчет в системе уравнений Вальраса, определяющей условия общего равновесия. Тогда, конечно, когда в нее введены реаль</w:t>
        <w:softHyphen/>
        <w:t>ные структурные характеристики рынков труда и товаров, учи</w:t>
        <w:softHyphen/>
        <w:t>тывающие также несовершенства рынков, случайные колебания спроса и предложения, издержки на получение информации о рабочих вакансиях, издержки перемещения рабочей силы и т.д. и т.п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аким образом, становится очевидным сходство со знаменитой "кривой Филлипса". Но только сходство, а не совпадение. Анализ Филлипса, по праву считающийся важным и оригинальным иссле</w:t>
        <w:softHyphen/>
        <w:t>дованием, уже в своей основе содержит дефект — в нем не про</w:t>
        <w:softHyphen/>
        <w:t>водится различие между номинальной и реальной заработной платой, так же как в анализе Викселля не различаются номиналь</w:t>
        <w:softHyphen/>
        <w:t>ная и реальная учетные ставки. Разумеется, Филлипс писал свою работу тогда, когда каждый был уверен, что номинальные цены будут стабильными и останутся незыблемыми независимо от того, что случится с реальными ценами и зарплатой. Но представим се</w:t>
        <w:softHyphen/>
        <w:t>бе обратное, что кто-то смог предугадать будущий рост цен, ска</w:t>
        <w:softHyphen/>
        <w:t>жем, на 75% в год, как это случилось в Бразилии. Тогда зарплата также должна подняться на 75% просто для того, чтобы не изменилась ее реальная величина. Избыток предложения на рынке труда отразится в менее быстром росте номинальной зарплаты по сравнению с прогнозируемым ростом цен, а отнюдь не в абсолютном ее снижении. Когда Бразилия вступила на путь борьбы с ростом цен и достигла определенных успехов, сократив темп их роста примерно до 45% в год, в стра</w:t>
        <w:softHyphen/>
        <w:t>не резко поднялась безработица, так как под влиянием существо</w:t>
        <w:softHyphen/>
        <w:t>вавших до этого ожиданий темп роста зарплаты стал в новых ус</w:t>
        <w:softHyphen/>
        <w:t>ловиях выше темпа роста цен, хотя и он также понизился. Таков результат данного опыта и, надо полагать, всех других возмож</w:t>
        <w:softHyphen/>
        <w:t>ных попыток сократить темп инфляции ниже ожидаемого боль</w:t>
        <w:softHyphen/>
        <w:t>шинством населен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пустим теперь, что финансовые органы попытаются зафик</w:t>
        <w:softHyphen/>
        <w:t>сировать рыночный уровень безработицы ниже естественного. Для определенности: пусть ставится цель достичь 3%, а естест</w:t>
        <w:softHyphen/>
        <w:t>венный уровень выше этого значения, причем в исходном состоя</w:t>
        <w:softHyphen/>
        <w:t>нии цены стабильны. Итак, финансовые власти начинают увели</w:t>
        <w:softHyphen/>
        <w:t>чивать темп прироста денежной массы, т.е. производят денежную экспансию. Создание большего, чем это необходимо, запаса номи</w:t>
        <w:softHyphen/>
        <w:t>нальной наличности сначала приведет к снижению учетной став</w:t>
        <w:softHyphen/>
        <w:t>ки и тем самым, а также в силу привычки к меньшему запасу бу</w:t>
        <w:softHyphen/>
        <w:t>дет стимулировать людей больше тратить. Доходы и расходы нач</w:t>
        <w:softHyphen/>
        <w:t>нут раст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чавшись с роста доходов, процесс этот мало-помалу перей</w:t>
        <w:softHyphen/>
        <w:t>дет в рост производства и занятости, а поскольку люди ожидают, что цены будут стабильными, последние, как и зарплата, действи</w:t>
        <w:softHyphen/>
        <w:t xml:space="preserve">тельно некоторое время будут оставаться на прежнем уровне. В </w:t>
      </w:r>
      <w:r>
        <w:rPr>
          <w:iCs/>
          <w:color w:val="000000"/>
          <w:sz w:val="24"/>
          <w:szCs w:val="24"/>
        </w:rPr>
        <w:t>течение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того периода потребители приспособятся к новому со</w:t>
        <w:softHyphen/>
        <w:t>стоянию спроса, и производители, реагируя на первоначальное его расширение, увеличат выпуск продукции за счет большего ко</w:t>
        <w:softHyphen/>
        <w:t>личества рабочих часов, причем безработным, получающим рабо</w:t>
        <w:softHyphen/>
        <w:t>ту теперь, будет предлагаться прежняя номинальная зарплата. Такова почти стандартная доктрин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днако это лишь начало процесса. Поскольку цены на прода</w:t>
        <w:softHyphen/>
        <w:t>ваемые товары реагируют на неожиданный рост спроса, как пра</w:t>
        <w:softHyphen/>
        <w:t>вило, быстрее, чем цены на факторы производства, реально по</w:t>
        <w:softHyphen/>
        <w:t>лучаемая заработная плата пойдет вниз, несмотря на то, что ре</w:t>
        <w:softHyphen/>
        <w:t xml:space="preserve">альная заработная плата, которую рабочие ожидали получить, действительно должна была быть выше, поскольку, рассчитывая ее, наниматель исходил из прежних цен. В действительности же одновременно происходит падение реальной зарплаты </w:t>
      </w:r>
      <w:r>
        <w:rPr>
          <w:color w:val="000000"/>
          <w:sz w:val="24"/>
          <w:szCs w:val="24"/>
          <w:lang w:val="en-US"/>
        </w:rPr>
        <w:t>ex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post</w:t>
      </w:r>
      <w:r>
        <w:rPr>
          <w:color w:val="000000"/>
          <w:sz w:val="24"/>
          <w:szCs w:val="24"/>
        </w:rPr>
        <w:t xml:space="preserve"> для нанимателя и ее рост </w:t>
      </w:r>
      <w:r>
        <w:rPr>
          <w:color w:val="000000"/>
          <w:sz w:val="24"/>
          <w:szCs w:val="24"/>
          <w:lang w:val="en-US"/>
        </w:rPr>
        <w:t>ex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ante</w:t>
      </w:r>
      <w:r>
        <w:rPr>
          <w:color w:val="000000"/>
          <w:sz w:val="24"/>
          <w:szCs w:val="24"/>
        </w:rPr>
        <w:t xml:space="preserve"> для нанимаемого, что и дает возможность повысить занятость. Но снижение </w:t>
      </w:r>
      <w:r>
        <w:rPr>
          <w:color w:val="000000"/>
          <w:sz w:val="24"/>
          <w:szCs w:val="24"/>
          <w:lang w:val="en-US"/>
        </w:rPr>
        <w:t>ex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post</w:t>
      </w:r>
      <w:r>
        <w:rPr>
          <w:color w:val="000000"/>
          <w:sz w:val="24"/>
          <w:szCs w:val="24"/>
        </w:rPr>
        <w:t xml:space="preserve"> реальной зарплаты очень скоро скажется на ожиданиях. Наемные рабочие начнут подсчитывать свои затраты с учетом прогнозируемого роста цен и, исходя из них, станут требовать </w:t>
      </w:r>
      <w:r>
        <w:rPr>
          <w:iCs/>
          <w:color w:val="000000"/>
          <w:sz w:val="24"/>
          <w:szCs w:val="24"/>
        </w:rPr>
        <w:t>более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сокой но</w:t>
        <w:softHyphen/>
        <w:t>минальной зарплаты на будущее. Уровень безработицы опустит</w:t>
        <w:softHyphen/>
        <w:t>ся ниже естественного. Появится избыточный спрос на рабочую силу, так что реальная зарплата поднимется до своего первона</w:t>
        <w:softHyphen/>
        <w:t>чального уровн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 даже если увеличение денежной массы происходит с уско</w:t>
        <w:softHyphen/>
        <w:t>рением, рост реальной зарплаты приведет, в конце концов, сна</w:t>
        <w:softHyphen/>
        <w:t>чала к замедлению роста занятости, а затем вернет безработицу на прежний уровень. Чтобы удержать безработицу на заданных 3%, финансовые органы должны еще быстрее наращивать де</w:t>
        <w:softHyphen/>
        <w:t>нежную массу. Как и в случае с учетной ставкой, рыночный уро</w:t>
        <w:softHyphen/>
        <w:t>вень можно поддерживать ниже естественного только за счет инфляции, причем инфляции ускоряющейся. И наоборот, если бы власти решили выбрать целевой уровень безработицы выше ес</w:t>
        <w:softHyphen/>
        <w:t>тественного, потребовалось бы проводить дефляцию, и опять-та</w:t>
        <w:softHyphen/>
        <w:t>ки ускоряющуюс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щий вывод можно сформулировать так — фи</w:t>
        <w:softHyphen/>
        <w:t>нансовые органы способны непосредственно контролировать собственные обязательства, лишь когда последние выражены в номинальных величинах. Они могут фиксировать, например, ве</w:t>
        <w:softHyphen/>
        <w:t>личину валютного курса, номинальный уровень национального дохода, величину того или иного денежного агрегата либо задать темпы изменения некоторых номинальных показателей — уровня</w:t>
      </w:r>
    </w:p>
    <w:p>
      <w:pPr>
        <w:pStyle w:val="Normal"/>
        <w:shd w:fill="FFFFFF" w:val="clear"/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инфляции или дефляции, роста или падения национального дохо</w:t>
        <w:softHyphen/>
        <w:t>да, увеличения или сжатия денежной массы. Они, однако, не спо</w:t>
        <w:softHyphen/>
        <w:t>собны контролировать реальные показатели, такие, как реальная учетная ставка, реальный уровень безработицы, уровень реально</w:t>
        <w:softHyphen/>
        <w:t>го национального дохода, реальное количество денег, равно как и темпы роста реального дохода или реального количества денег. [</w:t>
      </w:r>
      <w:r>
        <w:rPr>
          <w:color w:val="000000"/>
          <w:sz w:val="24"/>
          <w:szCs w:val="24"/>
          <w:lang w:val="en-US"/>
        </w:rPr>
        <w:t>5]</w:t>
      </w:r>
    </w:p>
    <w:p>
      <w:pPr>
        <w:pStyle w:val="Normal"/>
        <w:shd w:fill="FFFFFF" w:val="clear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4. Что может монетарная политик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онетарная политика не может зафиксировать реальные показа</w:t>
        <w:softHyphen/>
        <w:t>тели на определенном уровне, однако она может оказывать на них серьезное влияние. И одно совсем не противоречит другому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ерно, что деньги только механизм, но механизм в высшей степе</w:t>
        <w:softHyphen/>
        <w:t>ни эффективный. Без него  не удалось бы достичь тех порази</w:t>
        <w:softHyphen/>
        <w:t>тельных успехов в росте производства и уровня жизни, которые произошли за последние два столетия, — никакая другая чудес</w:t>
        <w:softHyphen/>
        <w:t>ная машина не смогла бы столь безболезненно и с малыми затра</w:t>
        <w:softHyphen/>
        <w:t>тами труда окончательно поставить крест на нашей деревенской жизн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 от других машин деньги отличает то, что эта машина слиш</w:t>
        <w:softHyphen/>
        <w:t>ком капризна и при поломке повергает в конвульсии все другие механизмы. Великая депрессия является самым драматичным, но не единственным примером этого. Любая из инфляции явилась следствием де</w:t>
        <w:softHyphen/>
        <w:t>нежной эмиссии, к которой прибегали во время войны для покры</w:t>
        <w:softHyphen/>
        <w:t>тия неудовлетворенного спроса в дополнение к явным налога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вый и самый важный урок, которому учит история, урок, возможно, наиболее поучительный, состоит в том, что монетар</w:t>
        <w:softHyphen/>
        <w:t>ная политика способна отвлечь деньги от роли главного источника экономических затруднений. Это звучит как предостережение избегать больших ошибок, и отчасти так оно и есть. Великой де</w:t>
        <w:softHyphen/>
        <w:t>прессии могло и не быть, а если бы она и произошла, то протека</w:t>
        <w:softHyphen/>
        <w:t>ла бы гораздо мягче, не наделай финансовые органы ошибок или не имей они в своих руках столь мощных инструментов, какие ока</w:t>
        <w:softHyphen/>
        <w:t>зались в то время в распоряжении Федеральной резервной систе</w:t>
        <w:softHyphen/>
        <w:t xml:space="preserve">мы.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аже если бы рекомендация не делать деньги источником эко</w:t>
        <w:softHyphen/>
        <w:t>номических потрясений оказалась целиком негативной, она не на</w:t>
        <w:softHyphen/>
        <w:t>делала бы много вреда. К сожалению, она не совсем негативна. Монетарная машина выходила из строя и тогда, когда централь</w:t>
        <w:softHyphen/>
        <w:t>ные власти не обладали той мощью, какая сосредоточена в руках ФРС. В истории Соединенных Штатов эпизод 1907 г. и банков</w:t>
        <w:softHyphen/>
        <w:t>ские паники более раннего периода являются примерами того, что денежная машина может ломаться и сама по себе. Поэтому перед финансовыми институтами стоит нужная и важная задача: внести в нее такие усовершенствования, которые свели бы к ми</w:t>
        <w:softHyphen/>
        <w:t>нимуму ее случайные сбои и позволили извлечь из нее наиболь</w:t>
        <w:softHyphen/>
        <w:t>шую пользу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торая задача монетарной политики как основы стабильной экономики — поддерживать машину, если пользоваться анало</w:t>
        <w:softHyphen/>
        <w:t>гией Милля, в хорошо смазанном состоянии. Экономическая си</w:t>
        <w:softHyphen/>
        <w:t>стема будет функционировать нормально, когда производители и потребители, работодатели и наемные рабочие полностью уверены в том, что средний уровень цен будет вести себя в бу</w:t>
        <w:softHyphen/>
        <w:t>дущем предсказуемым образом: лучше всего — оставаясь ста</w:t>
        <w:softHyphen/>
        <w:t>бильным. При любых мыслимых институциональных ограниче</w:t>
        <w:softHyphen/>
        <w:t>ниях, существует лишь весьма ограниченная подвиж</w:t>
        <w:softHyphen/>
        <w:t>ность цен и заработной платы. Необходимо сохранить эту степень подвижности, чтобы обеспечить возможность относи</w:t>
        <w:softHyphen/>
        <w:t>тельных колебаний цен и зарплаты, которые требуются для при</w:t>
        <w:softHyphen/>
        <w:t>способления к прогрессивным изменениям в технологии и вку</w:t>
        <w:softHyphen/>
        <w:t>сах. Правительства не должны стремиться к достижению какого-то абсо</w:t>
        <w:softHyphen/>
        <w:t>лютного уровня цен, который сам по себе не несет никакой эко</w:t>
        <w:softHyphen/>
        <w:t>номической функции. В прежние времена уверенность в стабильности денег связы</w:t>
        <w:softHyphen/>
        <w:t>валась с золотым стандартом, и в пору его расцвета он служил этой цели весьма успешно. Конечно, эти времена уже не вернуть, и в мире осталось считанное количество стран, готовых позво</w:t>
        <w:softHyphen/>
        <w:t>лить себе роскошь золотого стандарта, — существуют веские при</w:t>
        <w:softHyphen/>
        <w:t>чины от него отказаться. Финансовые институты фактически прибегают к некоему суррогату золотого стандарта, когда фикси</w:t>
        <w:softHyphen/>
        <w:t>руют обменные курсы, реагируя на колебания платежного балан</w:t>
        <w:softHyphen/>
        <w:t>са исключительно изменением объема денежной массы, нисколь</w:t>
        <w:softHyphen/>
        <w:t>ко не заботясь при этом о "стерилизации" избытков и дефицитов и не прибегая в открытой или скрытой форме к контролю за кур</w:t>
        <w:softHyphen/>
        <w:t>сом валюты или к введению тарифов и квот. И опять-таки, хотя многие центральные банки говорят о такой возможности, только единицы действительно хотели бы следовать этим курсом, и от</w:t>
        <w:softHyphen/>
        <w:t>нюдь не безобидные причины заставляют большинство воздержи</w:t>
        <w:softHyphen/>
        <w:t>ваться от такого шага. Дело в том, что подобная политика отда</w:t>
        <w:softHyphen/>
        <w:t>ет страну во власть не безличного автомата в образе золотого стандарта, а финансовых органов, которые могут действовать как обдуманно, так и спонтанн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овременном мире, если уж на монетарную политику возла</w:t>
        <w:softHyphen/>
        <w:t>гается обеспечение стабильности экономического фундамента, пользоваться ее мощью следует в высшей степени осмотрительн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И последнее. Монетарная политика может в определенной мере нейтрализовать самые сильные возмущения, воздействую</w:t>
        <w:softHyphen/>
        <w:t>щие на экономическую систему со стороны. Например, если про</w:t>
        <w:softHyphen/>
        <w:t>исходит естественное долговременное оживление экономики — так характеризовали послевоенное развитие апологеты секулярной стагнации, — монетарная политика в принципе способна по</w:t>
        <w:softHyphen/>
        <w:t>мочь удержать рост денежной массы на таком уровне, какой дру</w:t>
        <w:softHyphen/>
        <w:t>гими инструментами обеспечить невозможно. Или, скажем, когда раздутый федеральный бюджет грозит вылиться в беспрецедентные дефициты, монетарная политика может пога</w:t>
        <w:softHyphen/>
        <w:t>сить инфляционные страхи, если удерживать рост денежной мас</w:t>
        <w:softHyphen/>
        <w:t>сы на более низком уровне, чем это было бы желательно по не</w:t>
        <w:softHyphen/>
        <w:t>которым соображениям. Это означает временное повышение учетных ставок, что, вполне вероятно, весьма болезненно отра</w:t>
        <w:softHyphen/>
        <w:t>зится на бюджете сейчас, но зато даст возможность правитель</w:t>
        <w:softHyphen/>
        <w:t>ству получить необходимые займы для финансирования дефици</w:t>
        <w:softHyphen/>
        <w:t xml:space="preserve">тов, а это, в свою очередь, предотвратит ускорение инфляции и, значит, в долгосрочном плане определенно сулит и более низкие цены, и </w:t>
      </w:r>
      <w:r>
        <w:rPr>
          <w:iCs/>
          <w:color w:val="000000"/>
          <w:sz w:val="24"/>
          <w:szCs w:val="24"/>
        </w:rPr>
        <w:t>более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изкие учетные ставки. Наконец, если окончание войны требует от страны перемещения ресурсов в сферу мирного производства, монетарная политика может облегчить такой переход, рекомендуя увеличение темпа роста денежной массы выше необходимого для нормальных условий, хотя имеющийся опыт и не является воодушевляющим, поскольку здесь можно зайти слишком далеко. [</w:t>
      </w:r>
      <w:r>
        <w:rPr>
          <w:color w:val="000000"/>
          <w:sz w:val="24"/>
          <w:szCs w:val="24"/>
          <w:lang w:val="en-US"/>
        </w:rPr>
        <w:t>5]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5. Как должна проводиться монетарная политика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следует проводить монетарную политику, чтобы она действи</w:t>
        <w:softHyphen/>
        <w:t>тельно содействовала достижению поставленных целей в тех слу</w:t>
        <w:softHyphen/>
        <w:t xml:space="preserve">чаях, когда ей это под силу?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вая рекомендация заключается в том, что финансовые ор</w:t>
        <w:softHyphen/>
        <w:t>ганы должны следить за теми параметрами, которые они могут контролировать, а не за теми, которые им неподвластны. Если, как это часто бывает, власти принимают в качестве непосредст</w:t>
        <w:softHyphen/>
        <w:t>венного критерия величину учетной ставки или уровень текущей безработицы, то они уподобляются космическому кораблю, наво</w:t>
        <w:softHyphen/>
        <w:t>димому на несуществующую, ложную звезду. Тогда уже неважно, насколько чувствительна и умна навигационная аппаратура, ко</w:t>
        <w:softHyphen/>
        <w:t>рабль все равно собьется с курса. То же самое и с властями. Среди различных параметров, которые они способны контролиро</w:t>
        <w:softHyphen/>
        <w:t>вать, наиболее привлекательны в качестве ориентиров обменный курс, уровень цен, задаваемый тем или иным индексом, и общее количество денег — наличность плюс бессрочные депозиты, или эта сумма, увеличенная еще на величину срочных депозитов, или какой-то еще более широкий денежный агрегат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реди трех названных показателей уровень цен по праву явля</w:t>
        <w:softHyphen/>
        <w:t>ется самым важным. При прочих равных условиях, он действительно представляет наилучшую альтернативу. Связь между действиями финансовых органов и уровнем цен, а она, несомненно, всегда имеет место, является более опосредованной, чем связь их политики с любым денежным агрегатом. Кроме того, следствия монетарных акций на ценах проявляются через больший промежуток времени, чем реакция на изменение количества денег, причем временной лаг и величина эффекта в обоих случаях зависят от обстоятельств. В результате невозможно достаточно точно предсказать, какой именно эффект может оказать тот или иной шаг властей на уро</w:t>
        <w:softHyphen/>
        <w:t>вень цен и приведет ли он вообще к какому-либо эффекту. Попыт</w:t>
        <w:softHyphen/>
        <w:t>ка непосредственного контроля над ценами с помощью монетар</w:t>
        <w:softHyphen/>
        <w:t xml:space="preserve">ной политики может, очевидно, превратить ее саму в источник возмущений, поскольку возможны ошибки в выборе моментов старта и остановки. Возможно, с прогрессом в нашем понимании монетарных явлений ситуация изменится, но сегодня </w:t>
      </w:r>
      <w:r>
        <w:rPr>
          <w:iCs/>
          <w:color w:val="000000"/>
          <w:sz w:val="24"/>
          <w:szCs w:val="24"/>
        </w:rPr>
        <w:t>более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коль</w:t>
        <w:softHyphen/>
        <w:t>ный путь к цели кажется и более надежным. Поэтому: объем денежной массы является наилучшим из доступных  по</w:t>
        <w:softHyphen/>
        <w:t xml:space="preserve">ка что непосредственных критериев монетарной политики, и этот вывод </w:t>
      </w:r>
      <w:r>
        <w:rPr>
          <w:iCs/>
          <w:color w:val="000000"/>
          <w:sz w:val="24"/>
          <w:szCs w:val="24"/>
        </w:rPr>
        <w:t>более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ажен, чем конкретный выбор того или иного из де</w:t>
        <w:softHyphen/>
        <w:t>нежных агрегатов в качестве ориентир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торая рекомендация — избегать резких движений при про</w:t>
        <w:softHyphen/>
        <w:t>ведении монетарной политики. В прошлом финансовые органы, доказали свою способность двигаться не в ту сторону. Чаще, однако, они выбирали правильное направле</w:t>
        <w:softHyphen/>
        <w:t>ние, но либо опаздывали, либо двигались слишком быстро, что и являлось их главной ошибкой. Например, в начале 1966 г. Федеральная резервная система США начала проводить правильную политику замедления денежной экспансии, хотя сделать это на</w:t>
        <w:softHyphen/>
        <w:t>до было годом раньше. А начав двигаться в нужном направле</w:t>
        <w:softHyphen/>
        <w:t>нии, она сделала это слишком быстро, совершив самый резкий скачок в темпах изменения денежной массы за весь послевоен</w:t>
        <w:softHyphen/>
        <w:t>ный период. И опять-таки, зайдя в этом направлении слишком далеко, ФРС должна была сменить курс на обратный в конце 1966 г., а она снова проскочила оптимальную точку и не толь</w:t>
        <w:softHyphen/>
        <w:t>ко не вернулась, но и превзошла прежний темп роста денежной массы. И этот эпизод не является исключением — подобное происходило в 1919—1920, 1937—1938, 1953—1954 и в 1959—1960 гг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чина этих перехлестов очевидна — разрыв во времени ме</w:t>
        <w:softHyphen/>
        <w:t>жду действиями финансовых органов и последствиями их акций в экономике. Органы стремятся уловить эти следствия по состоя</w:t>
        <w:softHyphen/>
        <w:t>нию экономики сегодня, а они проявляются только через шесть, или девять, или двенадцать, или даже через пятнадцать месяцев. Поэтому они и вынуждены реагировать на каждый скачок вверх или вниз слишком жестк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ыстрая адаптация общества к публично объявленной и твер</w:t>
        <w:softHyphen/>
        <w:t>до проводимой политике постоянного роста денежной массы со</w:t>
        <w:softHyphen/>
        <w:t>ставляет главное достижение финансовых органов, если они бу</w:t>
        <w:softHyphen/>
        <w:t>дут следовать этому курсу неуклонно, избегая резких отклонений. Важно иметь в виду, что периоды относительно стабильного роста денежной массы были и периодами относительно стабильной экономической активности как в Соединенных Штатах, так и в других странах. Наоборот, периоды резких скачков денежной массы были периодами сильных колебаний экономической актив</w:t>
        <w:softHyphen/>
        <w:t>ност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Строго выдерживая принятый курс, финансовые органы дела</w:t>
        <w:softHyphen/>
        <w:t>ют лучшее, что они могут, для поддержания экономической ста</w:t>
        <w:softHyphen/>
        <w:t>бильности. Если это курс на постоянный, но умеренный рост де</w:t>
        <w:softHyphen/>
        <w:t>нежной массы, то это надежная гарантия отсутствия как инфля</w:t>
        <w:softHyphen/>
        <w:t>ции, так и дефляции цен. Иные силы, разумеется, могут воздей</w:t>
        <w:softHyphen/>
        <w:t>ствовать на экономические процессы, возмущая их ровное тече</w:t>
        <w:softHyphen/>
        <w:t>ние и требуя приспособления к меняющимся условиям, но посто</w:t>
        <w:softHyphen/>
        <w:t>янный рост денежной массы обеспечит благоприятную обстанов</w:t>
        <w:softHyphen/>
        <w:t>ку для проявления таких непреходящих факторов, как предпри</w:t>
        <w:softHyphen/>
        <w:t>имчивость, изобретательность, упорство, поиск, бережливость, которые являются пружиной экономического развития. И это — самое большее, чего можно требовать от монетарной политики при современном уровне наших знаний. Но это "большее", как теперь ясно всем и что само по себе немаловажно, вполне дости</w:t>
        <w:softHyphen/>
        <w:t xml:space="preserve">жимо. </w:t>
      </w:r>
      <w:r>
        <w:rPr>
          <w:color w:val="000000"/>
          <w:sz w:val="24"/>
          <w:szCs w:val="24"/>
          <w:lang w:val="en-US"/>
        </w:rPr>
        <w:t>[5]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type w:val="nextPage"/>
      <w:pgSz w:w="11906" w:h="17180"/>
      <w:pgMar w:left="1985" w:right="1418" w:gutter="0" w:header="720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61150" cy="1033272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1080" cy="10332720"/>
                        <a:chOff x="0" y="0"/>
                        <a:chExt cx="6661080" cy="10332720"/>
                      </a:xfrm>
                    </wpg:grpSpPr>
                    <wps:wsp>
                      <wps:cNvSpPr/>
                      <wps:spPr>
                        <a:xfrm>
                          <a:off x="6301080" y="9793080"/>
                          <a:ext cx="3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33272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0" cy="1033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1080" y="0"/>
                          <a:ext cx="0" cy="1033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01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01080" y="10045080"/>
                          <a:ext cx="3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14.2pt;width:524.45pt;height:813.55pt" coordorigin="1134,284" coordsize="10489,16271">
              <v:line id="shape_0" from="11057,15706" to="11623,1570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4,16556" to="11621,1655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4,284" to="1134,1655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624,284" to="11624,1655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4,284" to="11621,28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057,15706" to="11057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057,16103" to="11623,1610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right"/>
      <w:outlineLvl w:val="0"/>
    </w:pPr>
    <w:rPr>
      <w:sz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30"/>
    </w:rPr>
  </w:style>
  <w:style w:type="paragraph" w:styleId="Style15">
    <w:name w:val="Текст примечания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12:32:00Z</dcterms:created>
  <dc:creator>Pavel</dc:creator>
  <dc:description/>
  <dc:language>en-US</dc:language>
  <cp:lastModifiedBy>МИШ</cp:lastModifiedBy>
  <cp:lastPrinted>2001-04-09T04:25:00Z</cp:lastPrinted>
  <dcterms:modified xsi:type="dcterms:W3CDTF">2003-04-27T17:47:00Z</dcterms:modified>
  <cp:revision>18</cp:revision>
  <dc:subject/>
  <dc:title>2</dc:title>
</cp:coreProperties>
</file>