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Истоки и основатели монетаризма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2.1. Теории денег и их эволюция.</w:t>
      </w:r>
    </w:p>
    <w:p>
      <w:pPr>
        <w:pStyle w:val="TextBodyIndent"/>
        <w:rPr/>
      </w:pPr>
      <w:r>
        <w:rPr>
          <w:sz w:val="24"/>
          <w:szCs w:val="24"/>
        </w:rPr>
        <w:t>Связь денег с производством замечена давно. Деньги являются важным элементом любой экономической системы, содействующим функционированию экономики. В зависимости, прежде всего, от оценки роли денег и денежной системы в развитии экономики существуют различные теории денег. Эти теории возникают, получают подтверждение и какое-то время господствуют. Однако некоторые из них, напротив, не получают распространения, поскольку практика не подтверждает, а то и просто опровергает их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личают три основные теории денег – металлическую, номиналистическую и количественную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4"/>
          <w:szCs w:val="24"/>
        </w:rPr>
        <w:t>Металлическая теория денег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Данная теория возникла  в Англии в период первоначального накопления капитала в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в. одним из основателей металлической теории был У.Стаффорд (1554-1612). Для металлической теории денег было характерно отожествлять богатства общества с драгоценными металлами, которыми приписывалось монопольное выполнение всех функций денег. Сторонники этой теории не видели необходимости и закономерности замены полноценных денег бумажными, поэтому позднее они выступали против бумажных денег, не разменных на металл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4"/>
          <w:szCs w:val="24"/>
        </w:rPr>
        <w:t>Номиналистическая теория денег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ервыми представителями этой теории были англичане Дж. Беркли (1685–1753) и Дж. Стюард (1712–1780). В основе их теории лежали два следующих положения. Во-первых, деньги создаются государством, и, во-вторых, стоимость денег определяется их номиналом. Основной ошибкой представителей номинализма являлось положение о том, что стоимость денег определяется государством. Тем самым они отрицали трудовую теорию стоимости и товарную природу дене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альнейшее развитие этой теории приходится на конец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Наиболее известным представителем номинализма был немецкий экономист Г. Кнапп (1842–1926). По его мнению, деньги имеют покупательную способность, которую придает им государство. Г. Кнапп основывал свою теорию не на полноценных монетах, а на бумажных деньгах. При  анализе денежной массы он учитывал лишь государственные казначейские билеты (бумажные деньги) и разменные монеты, исключая из нее кредитные деньги (векселя, банкноты, чек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ая ошибка номиналистов состояла в том, что, оторвав бумажные деньги от золота и от стоимости товара, они наделяли их “стоимостью”, “покупательной силой” путем акта государственного законодательства. Положения номиналистической теории были применены в экономической политике Германии, которая широко использовала эмиссию денег в годы первой мировой войны. Период гиперинфляции в Германии в 20–х годах окончательно опроверг концепцию номинализма в теории денег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4"/>
          <w:szCs w:val="24"/>
        </w:rPr>
        <w:t>Количественная теория дене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Основоположником количественной теории денег был французский экономист Ж. Боден (1530 – 1596). Дальнейшее развитие эта теория получила в трудах англичан Д. Юма (1711 – 1776) и Дж. Милля (1773 – 1836), а также француза Ш. Монтескье (1689 – 1755). Д. Юм, пытаясь установить причинную и пропорциональную связь между приливом благородных металлов из Америки и ростом цен в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в., выдвинул тезис: “Стоимость денег определяется их количеством”. Сторонники этой теории видели в деньгах только средство обращения. Они ошибочно утверждали, что в процессе обращения в результате столкновения денежной и товарной масс якобы устанавливаются цены, и определяется стоимость дене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ы современной количественной теории денег были заложены американским экономистом и математиком Ирвингом Фишером (1867 – 1947). И. Фишер отрицал трудовую стоимость и исходил из “покупательной силы денег”. Он выделял шесть факторов, от которых зависит эта “покупательная сила денег”: 1) количество наличных денег в обращении; 2) скорость обращения денег; 3) средневзвешенный уровень цен; 4)количество товаров; 5) сумма банковских депозитов; 6) скорость депозитно-чекового обращения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овременная количественная теория денег, изучая макроэкономические модели и общие соотношения между массой товаров и уровнем цен, утверждает, что в основе изменения уровня цен лежит главным образом динамика номинальной денежной массы. Она выдвигает соответствующие практические рекомендации по стабилизации экономики с помощью контроля над денежной массой. [</w:t>
      </w:r>
      <w:r>
        <w:rPr>
          <w:sz w:val="24"/>
          <w:szCs w:val="24"/>
          <w:lang w:val="en-US"/>
        </w:rPr>
        <w:t>3]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новидностью количественной теории денег является монетаризм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4"/>
          <w:szCs w:val="24"/>
        </w:rPr>
        <w:t>Монетаризм</w:t>
      </w:r>
      <w:r>
        <w:rPr>
          <w:sz w:val="24"/>
          <w:szCs w:val="24"/>
        </w:rPr>
        <w:t xml:space="preserve"> – экономическая теория, в соответствии с которой денежная масса, находящаяся в обращении, играет определяющую роль в стабилизации и развитии рыночной экономики. Монетаризм возник в 50 – е годы. Монетаристский подход к управлению экономикой широко использовался в США, Великобритании, ФРГ и других странах в период преодоления стагфляции 70- х – начала 80- х годов, а также в начале 90- х годов при переходе к рыночной экономике в России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ершиной теоретических разработок монетаризма стали концепции стабилизации американской экономики и известная “рейгономика”, реализация которых помогла США ослабить инфляцию и укрепить доллар. После кейнсианства концепции чикагской школы стали вторым примером эффективного использования экономической теории в экономической практике США. [</w:t>
      </w:r>
      <w:r>
        <w:rPr>
          <w:sz w:val="24"/>
          <w:szCs w:val="24"/>
          <w:lang w:val="en-US"/>
        </w:rPr>
        <w:t>1]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оположником монетаризма является создатель чикагской школы, лауреат Нобелевской премии 1976 г. М. Фридман.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sz w:val="24"/>
          <w:szCs w:val="24"/>
        </w:rPr>
        <w:t>2.2. Милтон Фридман.</w:t>
      </w:r>
    </w:p>
    <w:p>
      <w:pPr>
        <w:pStyle w:val="TextBodyIndent"/>
        <w:rPr/>
      </w:pPr>
      <w:r>
        <w:rPr>
          <w:sz w:val="24"/>
          <w:szCs w:val="24"/>
        </w:rPr>
        <w:t>Милтон Фридман (род. в 1912 г.) — американский экономист, лауреат Нобелевской премии по экономике 1976 г., присужденной "за исследование в области потребления, истории и теории денег". Уроженец Нью-Йорка, закончил Рутгерский (1932) и Чикагский (1934) университеты. До 1935 г. является ассистентом-исследователем Чикагского университета, затем становится сотрудником Национального комитета по ресурсам, а с 1937 г. — сотрудником Национального бюро экономических исследований. В 1940 г. преподает в университете Висконсина, в 1941—1943 гг. — сотрудник Министерства финансов в составе группы исследователей в области налогов. С 1943 до 1946 г. занимает должность заместителя директора группы статистических исследований военной сферы в Колумбийском университете, где и получил (1946) степень докт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46 г. возвращается в Чикагский университет в качестве профессора экономики, оставаясь в этой должности и поныне. А мировую известность ему принесли, прежде всего, труды по монетаристской тематике. В их числе изданный под его редакцией сборник статей "Исследования в области количественной теории денег" (1956) и книга, изданная в соавторстве с Анной Шварц "История денежной системы США, 1867—1960" (1963). Фридменовская монетарная концепция, говоря словами американского экономиста Г.Эллиса, привела к "повторному открытию денег" из-за почти повсеместно растущей, особенно в последний период, инфля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я М.Фридмена — Нобелевского лауреата в современной экономической теории ассоциируется, как правило, с лидером "чикагской монетарной школы" и главным оппонентом кейнсианской концепции государственного регулирования экономики. Это особенно стало заметным в те годы (1966—1984), когда ему довелось вести еженедельную колонку в журнале "Ньюсуик", ставшей как бы пропагандистским рупором его монетаристской те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тем М. Фридман в своем творчестве многогранен и, что весьма важно, его научные интересы охватывают и область методологии экономической науки. Ведь уже многие годы в своих дискуссиях по данной проблеме экономисты не обходятся без анализа фридменовского эссе "Методология позитивной экономической науки" (1953). Так же как и без эссе на подобную тему, написанные Л.Роббинсом (1932), Р.Хайлбронером (1991) и М.Алле (1990), или знаменитой лекции, прочитанной П.Самуэльсоном на церемонии вручения ему Нобелевской премии по экономике (1970), и др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днако именно из позитивистского методологического эссе М.Фридмена можно почерпнуть неординарные суждения о том, что экономическая теория как совокупность содержательных гипотез принимается тогда, когда может "объяснить" фактические данные, только из которых вытекает, является ли она "правильной" или "ошибочной" и будет ли она "принята" или "отвергнута"; что в свою очередь факты никогда не могут "доказать гипотезу", так как они способны установить лишь ее ошибочность. В то же время очевидна его солидарность с теми учеными, кто считает недопустимым представлять экономическую теорию описывающей, а не предсказывающей, превращая ее в просто замаскированную математику. По мысли М.Фридмена, утверждать о разнообразии и сложности экономических явлений, — значит отрицать преходящий характер знания, заключающего в себе смысл научной деятельности, и поэтому "любая теория с необходимостью имеет преходящий характер и подвержена изменению с прогрессом знания". При этом процесс обнаружения чего-то нового в знакомом материале, заключает Нобелевский лауреат, надо обсуждать в психологических, а не логических категориях и, изучая автобиографии и биографии, стимулировать его с помощью афоризмов и примеров. </w:t>
      </w:r>
      <w:r>
        <w:rPr>
          <w:sz w:val="24"/>
          <w:szCs w:val="24"/>
          <w:lang w:val="en-US"/>
        </w:rPr>
        <w:t>[6]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главе 3 рассмотрены некоторые аспекты теории монетаризма.</w:t>
      </w:r>
    </w:p>
    <w:sectPr>
      <w:headerReference w:type="default" r:id="rId2"/>
      <w:type w:val="nextPage"/>
      <w:pgSz w:w="11906" w:h="17180"/>
      <w:pgMar w:left="1985" w:right="1418" w:gutter="0" w:header="72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61150" cy="1033272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332720"/>
                        <a:chOff x="0" y="0"/>
                        <a:chExt cx="6661080" cy="10332720"/>
                      </a:xfrm>
                    </wpg:grpSpPr>
                    <wps:wsp>
                      <wps:cNvSpPr/>
                      <wps:spPr>
                        <a:xfrm>
                          <a:off x="6301080" y="9793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72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108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10045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4.2pt;width:524.45pt;height:813.55pt" coordorigin="1134,284" coordsize="10489,16271">
              <v:line id="shape_0" from="11057,15706" to="11623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6556" to="11621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3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4,284" to="1162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621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5706" to="11057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6103" to="11623,161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Style15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38:00Z</dcterms:created>
  <dc:creator>Pavel</dc:creator>
  <dc:description/>
  <dc:language>en-US</dc:language>
  <cp:lastModifiedBy>МИШ</cp:lastModifiedBy>
  <cp:lastPrinted>2001-04-09T04:25:00Z</cp:lastPrinted>
  <dcterms:modified xsi:type="dcterms:W3CDTF">2003-04-27T17:45:00Z</dcterms:modified>
  <cp:revision>7</cp:revision>
  <dc:subject/>
  <dc:title>2</dc:title>
</cp:coreProperties>
</file>