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Раздел 6. Политические партии и организации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 xml:space="preserve">6.1. </w:t>
      </w:r>
      <w:r>
        <w:rPr/>
        <w:t>ПОЛИТИЧЕСКАЯ ПАРТИЯ</w:t>
      </w:r>
    </w:p>
    <w:p>
      <w:pPr>
        <w:pStyle w:val="TextBody"/>
        <w:rPr/>
      </w:pPr>
      <w:r>
        <w:rPr/>
        <w:t>ОРГАНИЗАЦИЯ, ВЫРАЖАЮЩАЯ И ЗАЩИЩАЮЩАЯ ИНТЕРЕСЫ СОЦИАЛЬНЫХ ГРУПП, СЛОЕВ И КЛАССОВ, ДЕЙСТВУЮЩАЯ НА ОСНОВВЕ ОПРЕДЕЛЕННОЙ ППОЛИТИЧЕСКОЙ ПРОГРАММЫ И ИДЕОЛОГИИ, ИМЕЮЩАЯ ЦЕЛЬЮ ЗАВОЕВАНИЕ И ИСПОЛЬЗОВАНИЕ ГОСУДАРСТВЕННОЙ ВЛА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ЛАССИФИКАЦИЯ ПАР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1805</wp:posOffset>
                </wp:positionV>
                <wp:extent cx="20574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СОЦИАЛЬНАЯ ОС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Буржуазные, рабочие, крестьянские и др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3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СОЦИАЛЬНАЯ ОСНОВ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Буржуазные, рабочие, крестьянские и др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71805</wp:posOffset>
                </wp:positionV>
                <wp:extent cx="16002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ПРИНЦИПЫ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кадровые, массовые, централизованные и др.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37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ПРИНЦИПЫ ОРГАН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кадровые, массовые, централизованные и др.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184400</wp:posOffset>
                </wp:positionV>
                <wp:extent cx="20574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СОЦИАЛЬНО-РОЛЕВ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Парламентские, непарламентские, авангардные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17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СОЦИАЛЬНО-РОЛЕВЫЕ ФУНК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Парламентские, непарламентские, авангардные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62865</wp:posOffset>
                </wp:positionV>
                <wp:extent cx="2200275" cy="1704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ИДЕ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Либеральные, консервативные, реакционные, буржуазные, коммунистические, социал-демократические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34.25pt;mso-wrap-distance-left:9.05pt;mso-wrap-distance-right:9.05pt;mso-wrap-distance-top:0pt;mso-wrap-distance-bottom:0pt;margin-top:4.9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ИДЕОЛОГ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Либеральные, консервативные, реакционные, буржуазные, коммунистические, социал-демократические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205740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СТО В ГОСУДАРСТВЕНН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Легальные, нелегальные, правящие, опозиционные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11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СТО В ГОСУДАРСТВЕННОЙ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Легальные, нелегальные, правящие, опозиционные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600200" cy="1743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МЕТОДЫ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Революционные, реформистские, демократические, тоталитарные, открытые, закрытые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7.25pt;mso-wrap-distance-left:9.05pt;mso-wrap-distance-right:9.05pt;mso-wrap-distance-top:0pt;mso-wrap-distance-bottom:0pt;margin-top:11.0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МЕТОДЫ ДЕЯТЕЛЬ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Революционные, реформистские, демократические, тоталитарные, открытые, закрытые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49555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65pt" to="243pt,1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УНКЦИИ ПОЛИТИЧЕСКИХ ПАР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49555</wp:posOffset>
                </wp:positionV>
                <wp:extent cx="2514600" cy="1485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ДЕ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ТО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ЛЕПОЛАГ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19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ИДЕОЛОГ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ТОР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ЛЕПОЛАГ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5085</wp:posOffset>
                </wp:positionV>
                <wp:extent cx="2169795" cy="1714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ОРЕ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ГРАТИВ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ОГО РЕКРУТ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35pt;mso-wrap-distance-left:9.05pt;mso-wrap-distance-right:9.05pt;mso-wrap-distance-top:0pt;mso-wrap-distance-bottom:0pt;margin-top:3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ЕОРЕТ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ГРАТИВ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ОГО РЕКРУ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6.2. ПАРТИЙНАЯ СИСТЕМА</w:t>
      </w:r>
    </w:p>
    <w:p>
      <w:pPr>
        <w:pStyle w:val="TextBody"/>
        <w:rPr/>
      </w:pPr>
      <w:r>
        <w:rPr/>
        <w:t>СОВОКУПНОСТЬ ОТНОШЕНИЙ МЕЖДУ ДЕЙСТВУЮЩИМИ ПАРТИЯМИ, ПРИНИМАЮЩИМИ, УЧАСТИЕ В БОРЬБЕ ЗА ВЛАСТЬ И ЕЕ ОСУЩЕСТВЛЕН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pt" to="152.9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342900" cy="6858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pt" to="215.95pt,6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457200" cy="6858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pt" to="269.9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5pt" to="341.9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0</wp:posOffset>
                </wp:positionV>
                <wp:extent cx="342900" cy="80010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4.5pt" to="215.95pt,20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0</wp:posOffset>
                </wp:positionV>
                <wp:extent cx="457200" cy="125730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4.5pt" to="224.95pt,24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0</wp:posOffset>
                </wp:positionV>
                <wp:extent cx="571500" cy="182880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4.5pt" to="233.95pt,28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0</wp:posOffset>
                </wp:positionV>
                <wp:extent cx="685800" cy="228600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4.5pt" to="242.95pt,3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0</wp:posOffset>
                </wp:positionV>
                <wp:extent cx="571500" cy="228600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.5pt" to="287.95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0</wp:posOffset>
                </wp:positionV>
                <wp:extent cx="457200" cy="18288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4.5pt" to="287.95pt,2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835150</wp:posOffset>
                </wp:positionV>
                <wp:extent cx="342900" cy="12573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4.5pt" to="287.95pt,2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0</wp:posOffset>
                </wp:positionV>
                <wp:extent cx="228600" cy="8001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4.5pt" to="287.95pt,2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ПЫ ПАРТИЙНХ СИСТ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44805</wp:posOffset>
                </wp:positionV>
                <wp:extent cx="1837690" cy="3517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ДНОПАРТ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7.1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ДНОПАР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802005</wp:posOffset>
                </wp:positionV>
                <wp:extent cx="1723390" cy="351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ВУХПАТ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3.15pt;mso-position-vertical-relative:text;margin-left:8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ВУХПА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344805</wp:posOffset>
                </wp:positionV>
                <wp:extent cx="1951990" cy="3517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НОГОПАРТ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7.1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НОГОПАР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802005</wp:posOffset>
                </wp:positionV>
                <wp:extent cx="1723390" cy="3517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АЛИЦИО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3.15pt;mso-position-vertical-relative:text;margin-left:24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АЛИ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1487805</wp:posOffset>
                </wp:positionV>
                <wp:extent cx="2752090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ЛИТИЧЕСКИЕ ПАРТИ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17.15pt;mso-position-vertical-relative:text;margin-left:12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ЛИТИЧЕСКИЕ ПАРТИ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380</wp:posOffset>
                </wp:positionH>
                <wp:positionV relativeFrom="paragraph">
                  <wp:posOffset>2059305</wp:posOffset>
                </wp:positionV>
                <wp:extent cx="2294890" cy="8089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ЦИАЛИСТИЧЕСКОЙ КОММУНИСТИЧЕСК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62.15pt;mso-position-vertical-relative:text;margin-left: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ЦИАЛИСТИЧЕСКОЙ КОММУНИСТИЧЕСК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973705</wp:posOffset>
                </wp:positionV>
                <wp:extent cx="2294890" cy="466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ЦИОНАЛ-ПАТРИО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34.1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ЦИОНАЛ-ПАТРИО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545205</wp:posOffset>
                </wp:positionV>
                <wp:extent cx="2294890" cy="3517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Г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79.1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Г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4002405</wp:posOffset>
                </wp:positionV>
                <wp:extent cx="229489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ОФЕСС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15.1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ОФЕСС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2059305</wp:posOffset>
                </wp:positionV>
                <wp:extent cx="2294890" cy="8089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РТИИ КАПИТАЛИСТИЧЕСКОЙ ОРИ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162.15pt;mso-position-vertical-relative:text;margin-left:28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АРТИИ КАПИТАЛИСТИЧЕСКОЙ ОРИ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2973705</wp:posOffset>
                </wp:positionV>
                <wp:extent cx="2294890" cy="4660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ЕНТРИСТ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34.1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ЦЕНТР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3545205</wp:posOffset>
                </wp:positionV>
                <wp:extent cx="22948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ФЕСС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79.1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ФЕСС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4002405</wp:posOffset>
                </wp:positionV>
                <wp:extent cx="2294890" cy="5803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БЕРАЛЬНО-ДЕМОКРА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15.15pt;mso-position-vertical-relative:text;margin-left:28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БЕРАЛЬНО-ДЕМОКР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ПОЛИТИЧЕСКИЕ ФУНКЦИИ И ГРУППЫ В ГОС. ДУМЕ Р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43205</wp:posOffset>
                </wp:positionV>
                <wp:extent cx="1600200" cy="27432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ПЕРВАЯ Г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П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ЯБЛО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Д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ЕНЩИНЫ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6pt;mso-wrap-distance-left:9.05pt;mso-wrap-distance-right:9.05pt;mso-wrap-distance-top:0pt;mso-wrap-distance-bottom:0pt;margin-top:19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ПЕРВАЯ Г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П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ЯБЛО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Д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ЖЕНЩИНЫ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243205</wp:posOffset>
                </wp:positionV>
                <wp:extent cx="2171700" cy="27432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8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ВТОРАЯ ГД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Р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ПРФ – 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Д – 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ДПР –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ЯБЛОКО – 4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РОДОВЛАСТИЕ –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ИЕ РЕГИОНЫ –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ПР –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ТАЛЬНЫЕ - 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19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8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ВТОРАЯ ГД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ФРА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ПРФ – 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Д – 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ДПР –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ЯБЛОКО – 4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РОДОВЛАСТИЕ –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ИЕ РЕГИОНЫ – 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ПР –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ТАЛЬНЫЕ - 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245110</wp:posOffset>
                </wp:positionV>
                <wp:extent cx="1828800" cy="27432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РЕТЬЯ ГД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ФРА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ПРФ –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ДИНСТВО –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ВР – 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С –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ЯБЛОКО –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ДПР –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ОПРОМ-Я –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-Е РЕГИОНЫ 39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Р-Й ДЕПУТАТ 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6pt;mso-wrap-distance-left:9.05pt;mso-wrap-distance-right:9.05pt;mso-wrap-distance-top:0pt;mso-wrap-distance-bottom:0pt;margin-top:19.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ТРЕТЬЯ ГД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ФРА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ПРФ –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ДИНСТВО – 8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ВР – 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С –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ЯБЛОКО –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ДПР –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</w:t>
                      </w:r>
                      <w:r>
                        <w:rPr>
                          <w:sz w:val="28"/>
                          <w:u w:val="single"/>
                        </w:rPr>
                        <w:t>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ГРОПРОМ-Я –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-Е РЕГИОНЫ 39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Р-Й ДЕПУТАТ 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numPr>
          <w:ilvl w:val="1"/>
          <w:numId w:val="2"/>
        </w:numPr>
        <w:ind w:left="720" w:right="-16" w:hanging="720"/>
        <w:jc w:val="center"/>
        <w:rPr/>
      </w:pPr>
      <w:r>
        <w:rPr/>
        <w:t>ПОЛИТИЧЕСКИЕ ЭЛИТЫ</w:t>
      </w:r>
    </w:p>
    <w:p>
      <w:pPr>
        <w:pStyle w:val="TextBody"/>
        <w:ind w:right="-16" w:hanging="0"/>
        <w:rPr/>
      </w:pPr>
      <w:r>
        <w:rPr/>
        <w:t>ПРИВИЛЕГИРОВАННЫЕ ГРУППЫ, ОБЛАДАЮЩИЕ ОПРЕДЕЛЕННЫМИ КАЧЕСТВАМИ И ОСУЩЕСТВЛЯЮЩИЕ ВЛАСТЬ И УПРАВЛЕНИЕ В ОБЩЕСТВЕ.</w:t>
      </w:r>
    </w:p>
    <w:p>
      <w:pPr>
        <w:pStyle w:val="TextBody"/>
        <w:ind w:right="-16" w:hanging="0"/>
        <w:rPr/>
      </w:pPr>
      <w:r>
        <w:rPr/>
      </w:r>
    </w:p>
    <w:p>
      <w:pPr>
        <w:pStyle w:val="TextBody"/>
        <w:ind w:right="-16" w:hanging="0"/>
        <w:jc w:val="center"/>
        <w:rPr>
          <w:i/>
          <w:i/>
        </w:rPr>
      </w:pPr>
      <w:r>
        <w:rPr>
          <w:i/>
        </w:rPr>
        <w:t>СТРУКТУРА ПОЛИТИЧЕСКИХ ЭЛИТ</w:t>
      </w:r>
    </w:p>
    <w:p>
      <w:pPr>
        <w:pStyle w:val="TextBody"/>
        <w:ind w:right="-16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ind w:right="-16" w:hanging="0"/>
        <w:jc w:val="center"/>
        <w:rPr/>
      </w:pPr>
      <w:r>
        <w:rPr/>
        <w:t>ПРАВЯЩАЯ</w: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ОППОЗИЦИОННАЯ (КОТРЭЛИТА)</w:t>
      </w:r>
    </w:p>
    <w:p>
      <w:pPr>
        <w:pStyle w:val="TextBody"/>
        <w:tabs>
          <w:tab w:val="clear" w:pos="720"/>
          <w:tab w:val="left" w:pos="180" w:leader="none"/>
        </w:tabs>
        <w:ind w:right="-16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80" w:leader="none"/>
        </w:tabs>
        <w:ind w:right="-16" w:hanging="0"/>
        <w:jc w:val="center"/>
        <w:rPr/>
      </w:pPr>
      <w:r>
        <w:rPr/>
        <w:t>СРЕДНЯЯ (СУБЭЛИТА)</w: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ОТКРЫТАЯ</w: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ЗАКРЫТАЯ</w: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СИСТЕМЫ РЕКРУТИРОВАНИЯ ЭЛИ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405765</wp:posOffset>
                </wp:positionV>
                <wp:extent cx="2866390" cy="218059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СИСТЕМА ГИЛЬД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Закрытость, наличие многих фильтров – формальных требований для занятия должностей закрытый круг селектора, номенклатурный принцип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31.9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СИСТЕМА ГИЛЬД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Закрытость, наличие многих фильтров – формальных требований для занятия должностей закрытый круг селектора, номенклатурный принцип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405765</wp:posOffset>
                </wp:positionV>
                <wp:extent cx="2752090" cy="21805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АНТРЕПРЕНЕР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Открытость, ограничение формальных требований, широкий круг селектора, высокая конкурентность отбора, первостепенное значение личных качеств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1.7pt;mso-wrap-distance-left:9.05pt;mso-wrap-distance-right:9.05pt;mso-wrap-distance-top:0pt;mso-wrap-distance-bottom:0pt;margin-top:31.9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АНТРЕПРЕНЕР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Открытость, ограничение формальных требований, широкий круг селектора, высокая конкурентность отбора, первостепенное значение личных качеств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</w:r>
    </w:p>
    <w:p>
      <w:pPr>
        <w:pStyle w:val="TextBody"/>
        <w:ind w:right="-16" w:hanging="0"/>
        <w:rPr/>
      </w:pPr>
      <w:r>
        <w:rPr/>
        <w:t>ЗАКОНОМЕРНОСТЬ – ПОСТОЯННАЯ СМЕНА (ЦИРКУЛЯЦИЯ0 ЭЛИТ.</w:t>
      </w:r>
    </w:p>
    <w:p>
      <w:pPr>
        <w:pStyle w:val="TextBody"/>
        <w:ind w:right="-16" w:hanging="0"/>
        <w:rPr/>
      </w:pPr>
      <w:r>
        <w:rPr/>
      </w:r>
    </w:p>
    <w:p>
      <w:pPr>
        <w:pStyle w:val="TextBody"/>
        <w:ind w:right="-16" w:hanging="0"/>
        <w:jc w:val="center"/>
        <w:rPr/>
      </w:pPr>
      <w:r>
        <w:rPr/>
        <w:t>ТЕОРИИ ЭЛИТ</w:t>
      </w:r>
    </w:p>
    <w:p>
      <w:pPr>
        <w:pStyle w:val="TextBody"/>
        <w:ind w:right="-16" w:hanging="0"/>
        <w:rPr/>
      </w:pPr>
      <w:r>
        <w:rPr/>
        <w:t>ЦЕННОСТНАЯ</w:t>
      </w:r>
    </w:p>
    <w:p>
      <w:pPr>
        <w:pStyle w:val="TextBody"/>
        <w:ind w:right="-16" w:hanging="0"/>
        <w:rPr/>
      </w:pPr>
      <w:r>
        <w:rPr/>
        <w:t>ПЛЮРОЛИСТИЧЕСКАЯ</w:t>
      </w:r>
    </w:p>
    <w:p>
      <w:pPr>
        <w:pStyle w:val="TextBody"/>
        <w:ind w:right="-16" w:hanging="0"/>
        <w:rPr/>
      </w:pPr>
      <w:r>
        <w:rPr/>
        <w:t>МЕРИТОКРАТИЧЕСКАЯ</w:t>
      </w:r>
    </w:p>
    <w:p>
      <w:pPr>
        <w:pStyle w:val="TextBody"/>
        <w:ind w:right="-16" w:hanging="0"/>
        <w:rPr/>
      </w:pPr>
      <w:r>
        <w:rPr/>
        <w:t>ПАРТОКРАТИЧЕСКАЯ</w:t>
      </w:r>
    </w:p>
    <w:p>
      <w:pPr>
        <w:pStyle w:val="TextBody"/>
        <w:ind w:right="-16" w:hanging="0"/>
        <w:rPr/>
      </w:pPr>
      <w:r>
        <w:rPr/>
        <w:t>ПОЗИЦИОННАЯ</w:t>
      </w:r>
    </w:p>
    <w:p>
      <w:pPr>
        <w:pStyle w:val="TextBody"/>
        <w:ind w:right="-16" w:hanging="0"/>
        <w:rPr/>
      </w:pPr>
      <w:r>
        <w:rPr/>
        <w:t>ФУНКЦИОН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35:00Z</dcterms:created>
  <dc:creator>Коробов</dc:creator>
  <dc:description/>
  <dc:language>en-US</dc:language>
  <cp:lastModifiedBy>Коробов</cp:lastModifiedBy>
  <dcterms:modified xsi:type="dcterms:W3CDTF">2001-11-26T09:37:00Z</dcterms:modified>
  <cp:revision>2</cp:revision>
  <dc:subject/>
  <dc:title>РАЗДЕЛ 6</dc:title>
</cp:coreProperties>
</file>