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72" w:leader="none"/>
        </w:tabs>
        <w:ind w:right="310" w:hanging="0"/>
        <w:jc w:val="center"/>
        <w:rPr>
          <w:caps/>
        </w:rPr>
      </w:pPr>
      <w:r>
        <w:rPr>
          <w:b/>
          <w:caps/>
        </w:rPr>
        <w:t>Раздел 1. Политология, как наука и учебная дисциплина.</w:t>
      </w:r>
    </w:p>
    <w:p>
      <w:pPr>
        <w:pStyle w:val="3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1.1. Политология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ОНОМЕРНОСТИ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51790</wp:posOffset>
                </wp:positionV>
                <wp:extent cx="2628900" cy="287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7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ВЗАИМОДЕЙСТВИЯ</w:t>
                            </w:r>
                            <w:r>
                              <w:rPr>
                                <w:sz w:val="28"/>
                              </w:rPr>
                              <w:br/>
                              <w:t>Политической сферы с другими сферами общественной жизни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ВЗАИМОДЕЙСТВИЯ</w:t>
                            </w:r>
                            <w:r>
                              <w:rPr>
                                <w:sz w:val="28"/>
                              </w:rPr>
                              <w:br/>
                              <w:t xml:space="preserve">структурных элементов политической сфер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ВЗАИМОДЕЙСТВИЯ</w:t>
                            </w:r>
                            <w:r>
                              <w:rPr>
                                <w:sz w:val="28"/>
                              </w:rPr>
                              <w:br/>
                              <w:t>отдельных сторон и явлений политической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6pt;mso-wrap-distance-left:9.05pt;mso-wrap-distance-right:9.05pt;mso-wrap-distance-top:0pt;mso-wrap-distance-bottom:0pt;margin-top:27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ВЗАИМОДЕЙСТВИЯ</w:t>
                      </w:r>
                      <w:r>
                        <w:rPr>
                          <w:sz w:val="28"/>
                        </w:rPr>
                        <w:br/>
                        <w:t>Политической сферы с другими сферами общественной жизни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ВЗАИМОДЕЙСТВИЯ</w:t>
                      </w:r>
                      <w:r>
                        <w:rPr>
                          <w:sz w:val="28"/>
                        </w:rPr>
                        <w:br/>
                        <w:t xml:space="preserve">структурных элементов политической сферы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ВЗАИМОДЕЙСТВИЯ</w:t>
                      </w:r>
                      <w:r>
                        <w:rPr>
                          <w:sz w:val="28"/>
                        </w:rPr>
                        <w:br/>
                        <w:t>отдельных сторон и явлений политическ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2930</wp:posOffset>
                </wp:positionH>
                <wp:positionV relativeFrom="paragraph">
                  <wp:posOffset>120650</wp:posOffset>
                </wp:positionV>
                <wp:extent cx="0" cy="3383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9.5pt" to="245.9pt,2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270</wp:posOffset>
                </wp:positionV>
                <wp:extent cx="2743200" cy="3235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35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i/>
                              </w:rPr>
                              <w:t>ПОЛИТИКО-ЭКОНОМИЧЕСКИЕ</w:t>
                            </w:r>
                            <w:r>
                              <w:rPr>
                                <w:sz w:val="28"/>
                              </w:rPr>
                              <w:br/>
                              <w:t>Отношения между политикой и экономик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ПОЛИТИКО-СОЦИАЛЬНЫЕ</w:t>
                            </w:r>
                            <w:r>
                              <w:rPr>
                                <w:sz w:val="28"/>
                              </w:rPr>
                              <w:br/>
                              <w:t>Функционирование власти как особой социальной сис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ПОЛИТИКО-ПСИХОЛОГИЧЕСКИЕ</w:t>
                            </w:r>
                            <w:r>
                              <w:rPr>
                                <w:sz w:val="28"/>
                              </w:rPr>
                              <w:br/>
                              <w:t>Отношения между властью и личность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4.8pt;mso-wrap-distance-left:9.05pt;mso-wrap-distance-right:9.05pt;mso-wrap-distance-top:0pt;mso-wrap-distance-bottom:0pt;margin-top:0.1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i/>
                        </w:rPr>
                        <w:t>ПОЛИТИКО-ЭКОНОМИЧЕСКИЕ</w:t>
                      </w:r>
                      <w:r>
                        <w:rPr>
                          <w:sz w:val="28"/>
                        </w:rPr>
                        <w:br/>
                        <w:t>Отношения между политикой и экономикой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ПОЛИТИКО-СОЦИАЛЬНЫЕ</w:t>
                      </w:r>
                      <w:r>
                        <w:rPr>
                          <w:sz w:val="28"/>
                        </w:rPr>
                        <w:br/>
                        <w:t>Функционирование власти как особой социальной систем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ПОЛИТИКО-ПСИХОЛОГИЧЕСКИЕ</w:t>
                      </w:r>
                      <w:r>
                        <w:rPr>
                          <w:sz w:val="28"/>
                        </w:rPr>
                        <w:br/>
                        <w:t>Отношения между властью и лич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77495</wp:posOffset>
                </wp:positionV>
                <wp:extent cx="0" cy="2057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85pt" to="234pt,1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УНКЦИИ ПОЛИТОЛОГ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91795</wp:posOffset>
                </wp:positionV>
                <wp:extent cx="2514600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540" w:hanging="0"/>
                              <w:jc w:val="left"/>
                              <w:rPr/>
                            </w:pPr>
                            <w:r>
                              <w:rPr/>
                              <w:t>ТЕОРЕТИКО-ПОЗНАВАТЕЛЬНАЯ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РОВОЗРЕНЧЕСКАЯ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СПИТАТЕЛЬНАЯ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ГУЛЯТИВ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1pt;mso-wrap-distance-left:9.05pt;mso-wrap-distance-right:9.05pt;mso-wrap-distance-top:0pt;mso-wrap-distance-bottom:0pt;margin-top:30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540" w:hanging="0"/>
                        <w:jc w:val="left"/>
                        <w:rPr/>
                      </w:pPr>
                      <w:r>
                        <w:rPr/>
                        <w:t>ТЕОРЕТИКО-ПОЗНАВАТЕЛЬНАЯ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ИРОВОЗРЕНЧЕСКАЯ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ОСПИТАТЕЛЬНАЯ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ГУЛЯ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391795</wp:posOffset>
                </wp:positionV>
                <wp:extent cx="2743200" cy="2171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360" w:hanging="0"/>
                              <w:rPr/>
                            </w:pPr>
                            <w:r>
                              <w:rPr/>
                              <w:t>МЕТОДОЛОГИ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КСЕОЛОГИ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ГНОСТИ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АЛИТИЧЕ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1pt;mso-wrap-distance-left:9.05pt;mso-wrap-distance-right:9.05pt;mso-wrap-distance-top:0pt;mso-wrap-distance-bottom:0pt;margin-top:30.8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360" w:hanging="0"/>
                        <w:rPr/>
                      </w:pPr>
                      <w:r>
                        <w:rPr/>
                        <w:t>МЕТОДОЛОГИЧЕСК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КСЕОЛОГИЧЕСК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ГНОСТИЧЕСК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АЛИ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2. МЕТОДЫ ПОЛИТОЛОГ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9970</wp:posOffset>
                </wp:positionH>
                <wp:positionV relativeFrom="paragraph">
                  <wp:posOffset>704850</wp:posOffset>
                </wp:positionV>
                <wp:extent cx="1600200" cy="1143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ЩЕНАУЧНЫЕ</w:t>
                              <w:br/>
                              <w:t>системный, сравнитель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55.5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ЩЕНАУЧНЫЕ</w:t>
                        <w:br/>
                        <w:t>системный, сравн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1630</wp:posOffset>
                </wp:positionH>
                <wp:positionV relativeFrom="paragraph">
                  <wp:posOffset>659130</wp:posOffset>
                </wp:positionV>
                <wp:extent cx="1714500" cy="13938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МПИРИЧЕСКИЕ</w:t>
                              <w:br/>
                              <w:t>сбора и анализа данных, опрос и д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9.75pt;mso-wrap-distance-left:9.05pt;mso-wrap-distance-right:9.05pt;mso-wrap-distance-top:0pt;mso-wrap-distance-bottom:0pt;margin-top:51.9pt;mso-position-vertical-relative:text;margin-left:3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МПИРИЧЕСКИЕ</w:t>
                        <w:br/>
                        <w:t>сбора и анализа данных, опрос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290</wp:posOffset>
                </wp:positionH>
                <wp:positionV relativeFrom="paragraph">
                  <wp:posOffset>295910</wp:posOffset>
                </wp:positionV>
                <wp:extent cx="1737360" cy="1600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ИЛОСОФСКО-МЕТОДОЛОГИ-ЧЕСКИЕ</w:t>
                              <w:br/>
                              <w:t>объективность, всесторонность диалектики, конкретность и д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26pt;mso-wrap-distance-left:9.05pt;mso-wrap-distance-right:9.05pt;mso-wrap-distance-top:0pt;mso-wrap-distance-bottom:0pt;margin-top:23.3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ИЛОСОФСКО-МЕТОДОЛОГИ-ЧЕСКИЕ</w:t>
                        <w:br/>
                        <w:t>объективность, всесторонность диалектики, конкретность и 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7090</wp:posOffset>
                </wp:positionH>
                <wp:positionV relativeFrom="paragraph">
                  <wp:posOffset>114300</wp:posOffset>
                </wp:positionV>
                <wp:extent cx="0" cy="1485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9pt" to="166.7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7330</wp:posOffset>
                </wp:positionH>
                <wp:positionV relativeFrom="paragraph">
                  <wp:posOffset>114300</wp:posOffset>
                </wp:positionV>
                <wp:extent cx="0" cy="1485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9pt" to="317.9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РУКТУРА ПОЛИТОЛОГИИ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2690</wp:posOffset>
                </wp:positionH>
                <wp:positionV relativeFrom="paragraph">
                  <wp:posOffset>2540</wp:posOffset>
                </wp:positionV>
                <wp:extent cx="7315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2pt" to="152.2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2690</wp:posOffset>
                </wp:positionH>
                <wp:positionV relativeFrom="paragraph">
                  <wp:posOffset>2540</wp:posOffset>
                </wp:positionV>
                <wp:extent cx="0" cy="36576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2pt" to="94.7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7330</wp:posOffset>
                </wp:positionH>
                <wp:positionV relativeFrom="paragraph">
                  <wp:posOffset>254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0.2pt" to="389.8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1730</wp:posOffset>
                </wp:positionH>
                <wp:positionV relativeFrom="paragraph">
                  <wp:posOffset>2540</wp:posOffset>
                </wp:positionV>
                <wp:extent cx="0" cy="36576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0.2pt" to="389.9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8610</wp:posOffset>
                </wp:positionH>
                <wp:positionV relativeFrom="paragraph">
                  <wp:posOffset>2540</wp:posOffset>
                </wp:positionV>
                <wp:extent cx="0" cy="19202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0.2pt" to="224.3pt,1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97250</wp:posOffset>
                </wp:positionH>
                <wp:positionV relativeFrom="paragraph">
                  <wp:posOffset>2540</wp:posOffset>
                </wp:positionV>
                <wp:extent cx="0" cy="19202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0.2pt" to="267.5pt,1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5685</wp:posOffset>
                </wp:positionH>
                <wp:positionV relativeFrom="paragraph">
                  <wp:posOffset>104775</wp:posOffset>
                </wp:positionV>
                <wp:extent cx="2477770" cy="11061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ЛИТИЧЕСКАЯ СОЦИ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87.1pt;mso-wrap-distance-left:9.05pt;mso-wrap-distance-right:9.05pt;mso-wrap-distance-top:0pt;mso-wrap-distance-bottom:0pt;margin-top:8.25pt;mso-position-vertical-relative:text;margin-left:281.5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ЛИТИЧЕСКАЯ СОЦИ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155</wp:posOffset>
                </wp:positionH>
                <wp:positionV relativeFrom="paragraph">
                  <wp:posOffset>81915</wp:posOffset>
                </wp:positionV>
                <wp:extent cx="2446020" cy="11290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129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ПОЛИТИЧЕСКАЯ ТЕОРИЯ СУЩЕСТВУЮЩЕЙ ДЕЙСТВИТЕЛЬНОСТИ.</w:t>
                              <w:br/>
                              <w:t>ФИЛОСОФИЯ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88.9pt;mso-wrap-distance-left:9.05pt;mso-wrap-distance-right:9.05pt;mso-wrap-distance-top:0pt;mso-wrap-distance-bottom:0pt;margin-top:6.45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ind w:right="0" w:hanging="0"/>
                        <w:jc w:val="center"/>
                        <w:rPr/>
                      </w:pPr>
                      <w:r>
                        <w:rPr/>
                        <w:t>ПОЛИТИЧЕСКАЯ ТЕОРИЯ СУЩЕСТВУЮЩЕЙ ДЕЙСТВИТЕЛЬНОСТИ.</w:t>
                        <w:br/>
                        <w:t>ФИЛОСОФИЯ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4130</wp:posOffset>
                </wp:positionH>
                <wp:positionV relativeFrom="paragraph">
                  <wp:posOffset>-4445</wp:posOffset>
                </wp:positionV>
                <wp:extent cx="15544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-0.35pt" to="224.25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4130</wp:posOffset>
                </wp:positionH>
                <wp:positionV relativeFrom="paragraph">
                  <wp:posOffset>-4445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-0.35pt" to="101.9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7250</wp:posOffset>
                </wp:positionH>
                <wp:positionV relativeFrom="paragraph">
                  <wp:posOffset>-4445</wp:posOffset>
                </wp:positionV>
                <wp:extent cx="16459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-0.35pt" to="397.0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43170</wp:posOffset>
                </wp:positionH>
                <wp:positionV relativeFrom="paragraph">
                  <wp:posOffset>-4445</wp:posOffset>
                </wp:positionV>
                <wp:extent cx="0" cy="18288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-0.35pt" to="397.1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5685</wp:posOffset>
                </wp:positionH>
                <wp:positionV relativeFrom="paragraph">
                  <wp:posOffset>90170</wp:posOffset>
                </wp:positionV>
                <wp:extent cx="2477770" cy="11061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ТЕОРИЯ МЕЖДУНАРОДНЫХ ОТНОШЕНИЙ И МИР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87.1pt;mso-wrap-distance-left:9.05pt;mso-wrap-distance-right:9.05pt;mso-wrap-distance-top:0pt;mso-wrap-distance-bottom:0pt;margin-top:7.1pt;mso-position-vertical-relative:text;margin-left:281.55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ТЕОРИЯ МЕЖДУНАРОДНЫХ ОТНОШЕНИЙ И МИР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405</wp:posOffset>
                </wp:positionH>
                <wp:positionV relativeFrom="paragraph">
                  <wp:posOffset>90170</wp:posOffset>
                </wp:positionV>
                <wp:extent cx="2477770" cy="11061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ТЕОРИЯ ПОЛИТИЧЕСКИХ ИНСТИТУ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87.1pt;mso-wrap-distance-left:9.05pt;mso-wrap-distance-right:9.05pt;mso-wrap-distance-top:0pt;mso-wrap-distance-bottom:0pt;margin-top:7.1pt;mso-position-vertical-relative:text;margin-left:15.15pt;mso-position-horizontal-relative:text">
                <v:textbox>
                  <w:txbxContent>
                    <w:p>
                      <w:pPr>
                        <w:pStyle w:val="TextBody"/>
                        <w:ind w:right="0" w:hanging="0"/>
                        <w:jc w:val="center"/>
                        <w:rPr/>
                      </w:pPr>
                      <w:r>
                        <w:rPr/>
                        <w:t>ТЕОРИЯ ПОЛИТИЧЕСКИХ ИНСТИТУ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4" w:color="000000"/>
        </w:pBdr>
        <w:ind w:firstLine="1080"/>
        <w:jc w:val="center"/>
        <w:rPr/>
      </w:pPr>
      <w:r>
        <w:rPr>
          <w:sz w:val="28"/>
        </w:rPr>
        <w:t xml:space="preserve">1.3. </w:t>
      </w:r>
      <w:r>
        <w:rPr>
          <w:b/>
          <w:sz w:val="28"/>
        </w:rPr>
        <w:t>ПОЛИТИЧЕСКОЕ ПРОГНОЗИРОВАНИЕ</w:t>
      </w:r>
    </w:p>
    <w:p>
      <w:pPr>
        <w:pStyle w:val="2"/>
        <w:jc w:val="center"/>
        <w:rPr/>
      </w:pPr>
      <w:r>
        <w:rPr/>
        <w:t>-ПРОЦЕС РАЗРАБОТКИ НАУЧНО-ОБОСНОВАНОГО СУЖДЕНИЯ О ВОЗМОЖНОМ ВАРИАНТЕ РАЗВИТИЯ ПОЛИТИЧЕСКИХ СОБЫТИЙ В БУДУЩЕМ, АЛЬТЕРНАТИВНЫХ ПУТЯХ И СРОКАХ ЕГО ОСУЩЕСТВЛЕНИЯ, ОПРЕДЕЛЕНИЕ КОНКРЕТНЫХ РЕКОМЕНДАЦИЙ ДЛЯ ПРАКТИЧЕСКОЙ ДЕЯТЕЛЬНОСТИ В УСЛОВИЯХ.</w:t>
      </w:r>
    </w:p>
    <w:p>
      <w:pPr>
        <w:pStyle w:val="Heading2"/>
        <w:ind w:firstLine="54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firstLine="540"/>
        <w:jc w:val="center"/>
        <w:rPr/>
      </w:pPr>
      <w:r>
        <w:rPr/>
        <w:t>ВИДЫ ПРОГНОЗОВ ПО СРОКАМ.</w:t>
      </w:r>
    </w:p>
    <w:p>
      <w:pPr>
        <w:pStyle w:val="TextBody"/>
        <w:rPr/>
      </w:pPr>
      <w:r>
        <w:rPr/>
        <w:t>- Оперативные (до одного месяца)</w:t>
        <w:br/>
        <w:t>- Краткосрочные (до 5 лет)</w:t>
        <w:br/>
        <w:t>- Среднесрочные (от 5 до 15 лет)</w:t>
        <w:br/>
        <w:t>- Долгосрочные (до 30 лет)</w:t>
      </w:r>
    </w:p>
    <w:p>
      <w:pPr>
        <w:pStyle w:val="TextBody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  <w:t>ОСНОВАНИЯ ПРОГНОЗИРОВАНИЯ</w:t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rPr/>
      </w:pPr>
      <w:r>
        <w:rPr/>
        <w:t xml:space="preserve">- Виды статистической информации </w:t>
        <w:br/>
        <w:t xml:space="preserve">- Данные соц. исследований, опросов </w:t>
        <w:br/>
        <w:t xml:space="preserve">- Материалы СМИ </w:t>
        <w:br/>
        <w:t xml:space="preserve">- Данные разведки </w:t>
        <w:br/>
        <w:t xml:space="preserve">- Исторические </w:t>
        <w:br/>
        <w:t xml:space="preserve">- Идеологические </w:t>
        <w:br/>
        <w:t xml:space="preserve">- Психологические </w:t>
        <w:br/>
        <w:t xml:space="preserve">- Экономические </w:t>
        <w:br/>
        <w:t>- Этнографические исследования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  <w:t>ИНСТРУМЕНТАРИЙ</w:t>
      </w:r>
    </w:p>
    <w:p>
      <w:pPr>
        <w:pStyle w:val="TextBody"/>
        <w:rPr/>
      </w:pPr>
      <w:r>
        <w:rPr/>
        <w:t xml:space="preserve">- Разнообразные виды анкетирования </w:t>
        <w:br/>
        <w:t>- Количественные и качественные методы оценки данных опроса</w:t>
        <w:br/>
        <w:t>- Специальные системы предсказаний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ИСТЕМА ПОЭТАПНЫХ ДЕЙСТВИЙ ПРОГНОЗА</w:t>
      </w:r>
    </w:p>
    <w:p>
      <w:pPr>
        <w:pStyle w:val="TextBody"/>
        <w:rPr/>
      </w:pPr>
      <w:r>
        <w:rPr/>
        <w:t>- Структурный анализ полит системы</w:t>
        <w:br/>
        <w:t>- Выявление основных тенденций развития политических процессов</w:t>
        <w:br/>
        <w:t>- Экстраполяция</w:t>
        <w:br/>
        <w:t>- Составление комплексного прогноз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МЕТОДЫ ПРОГНОЗИРОВА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240" w:hanging="0"/>
        <w:rPr/>
      </w:pPr>
      <w:r>
        <w:rPr/>
        <w:t>ЭКСТРАПОЛЯЦИИ</w:t>
        <w:br/>
        <w:t>АНАЛОГИИ</w:t>
        <w:br/>
        <w:t>СЦЕНАРИЕВ</w:t>
        <w:br/>
        <w:t>ЭКСПЕРТНАЯ ОЦЕНКА</w:t>
        <w:br/>
        <w:t>МОДЕЛИРОВАНИЯ</w:t>
      </w:r>
    </w:p>
    <w:p>
      <w:pPr>
        <w:pStyle w:val="TextBody"/>
        <w:jc w:val="center"/>
        <w:rPr/>
      </w:pPr>
      <w:r>
        <w:rPr/>
        <w:t>1.4. ОСНОВНЫЕ ПАРАДИГМЫ ПОЛИТОЛОГИИ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316865</wp:posOffset>
                </wp:positionV>
                <wp:extent cx="1837690" cy="11404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ОЛОГИЧЕСКАЯ</w:t>
                              <w:br/>
                              <w:t>/божественное объяснение политики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9.8pt;mso-wrap-distance-left:9.05pt;mso-wrap-distance-right:9.05pt;mso-wrap-distance-top:0pt;mso-wrap-distance-bottom:0pt;margin-top:24.95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ОЛОГИЧЕСКАЯ</w:t>
                        <w:br/>
                        <w:t>/божественное объяснение политики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255</wp:posOffset>
                </wp:positionH>
                <wp:positionV relativeFrom="paragraph">
                  <wp:posOffset>316865</wp:posOffset>
                </wp:positionV>
                <wp:extent cx="1609090" cy="114046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ЦИАЛЬНАЯ</w:t>
                              <w:br/>
                              <w:t>/объяснение политики через социальные факторы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9.8pt;mso-wrap-distance-left:9.05pt;mso-wrap-distance-right:9.05pt;mso-wrap-distance-top:0pt;mso-wrap-distance-bottom:0pt;margin-top:24.95pt;mso-position-vertical-relative:text;margin-left:17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ЦИАЛЬНАЯ</w:t>
                        <w:br/>
                        <w:t>/объяснение политики через социальные факторы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0005</wp:posOffset>
                </wp:positionH>
                <wp:positionV relativeFrom="paragraph">
                  <wp:posOffset>316865</wp:posOffset>
                </wp:positionV>
                <wp:extent cx="2020570" cy="114046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ИОПОЛИТИЧЕСКАЯ</w:t>
                              <w:br/>
                              <w:t>/объяснение политики поведением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89.8pt;mso-wrap-distance-left:9.05pt;mso-wrap-distance-right:9.05pt;mso-wrap-distance-top:0pt;mso-wrap-distance-bottom:0pt;margin-top:24.95pt;mso-position-vertical-relative:text;margin-left:303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ИОПОЛИТИЧЕСКАЯ</w:t>
                        <w:br/>
                        <w:t>/объяснение политики поведением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98425</wp:posOffset>
                </wp:positionV>
                <wp:extent cx="2294890" cy="155194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ТУРАЛИСТИЧЕСКИЕ /объяснение политики природными факторами - средой, географическими факторами биологической и психологической природой человека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2.2pt;mso-wrap-distance-left:9.05pt;mso-wrap-distance-right:9.05pt;mso-wrap-distance-top:0pt;mso-wrap-distance-bottom:0pt;margin-top:7.75pt;mso-position-vertical-relative:text;margin-left:2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ТУРАЛИСТИЧЕСКИЕ /объяснение политики природными факторами - средой, географическими факторами биологической и психологической природой человека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1385</wp:posOffset>
                </wp:positionH>
                <wp:positionV relativeFrom="paragraph">
                  <wp:posOffset>98425</wp:posOffset>
                </wp:positionV>
                <wp:extent cx="2409190" cy="155194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ЦИОНАЛЬНО-КРИТИ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суть политики –в ее внутренних причинах, свойствах, элементах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22.2pt;mso-wrap-distance-left:9.05pt;mso-wrap-distance-right:9.05pt;mso-wrap-distance-top:0pt;mso-wrap-distance-bottom:0pt;margin-top:7.75pt;mso-position-vertical-relative:text;margin-left:272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ЦИОНАЛЬНО-КРИТИЧЕСК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суть политики –в ее внутренних причинах, свойствах, элементах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</w:t>
      </w:r>
      <w:r>
        <w:rPr/>
        <w:t>1.5. ОСНОВНЫЕ ИДЕЙНО-ПОЛИТИЧЕСКИЕ ТЕЧЕНИЯ В РОСС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855</wp:posOffset>
                </wp:positionH>
                <wp:positionV relativeFrom="paragraph">
                  <wp:posOffset>298450</wp:posOffset>
                </wp:positionV>
                <wp:extent cx="2637790" cy="46609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ИБЕРАЛИЗМ (ИДЕОЛОГИЯ ЗАПАДНИЧЕ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23.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ЛИБЕРАЛИЗМ (ИДЕОЛОГИЯ ЗАПАДНИЧЕ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855</wp:posOffset>
                </wp:positionH>
                <wp:positionV relativeFrom="paragraph">
                  <wp:posOffset>755650</wp:posOffset>
                </wp:positionV>
                <wp:extent cx="2637790" cy="9232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М.М.СПЕРАНСКИЙ</w:t>
                              <w:br/>
                              <w:t>-П.Я.ЧААДАЕВ</w:t>
                              <w:br/>
                              <w:t>-Н.В.СТАНКОВИЧ</w:t>
                              <w:br/>
                              <w:t>-П.В.АННЕН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59.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-М.М.СПЕРАНСКИЙ</w:t>
                        <w:br/>
                        <w:t>-П.Я.ЧААДАЕВ</w:t>
                        <w:br/>
                        <w:t>-Н.В.СТАНКОВИЧ</w:t>
                        <w:br/>
                        <w:t>-П.В.АННЕН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145</wp:posOffset>
                </wp:positionH>
                <wp:positionV relativeFrom="paragraph">
                  <wp:posOffset>1898650</wp:posOffset>
                </wp:positionV>
                <wp:extent cx="1723390" cy="4660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ЛАССИЧЕСКИЙ</w:t>
                              <w:br/>
                              <w:t>-Б.Н.ЧИЧЕР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49.5pt;mso-position-vertical-relative:text;margin-left:31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ЛАССИЧЕСКИЙ</w:t>
                        <w:br/>
                        <w:t>-Б.Н.ЧИЧЕР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4555</wp:posOffset>
                </wp:positionH>
                <wp:positionV relativeFrom="paragraph">
                  <wp:posOffset>298450</wp:posOffset>
                </wp:positionV>
                <wp:extent cx="2294890" cy="35179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ДИК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23.5pt;mso-position-vertical-relative:text;margin-left:26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АДИК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4555</wp:posOffset>
                </wp:positionH>
                <wp:positionV relativeFrom="paragraph">
                  <wp:posOffset>641350</wp:posOffset>
                </wp:positionV>
                <wp:extent cx="2294890" cy="138049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А.Н.РАДЫЩЕВ</w:t>
                              <w:br/>
                              <w:t>-П.И.ПЕСТЕЛЬ</w:t>
                              <w:br/>
                              <w:t>-Н.П.ОГАРЕВ</w:t>
                              <w:br/>
                              <w:t>-В.Г.БЕЛИНСКИЙ</w:t>
                              <w:br/>
                              <w:t>-Д.И.ПИСАРЕВ</w:t>
                              <w:br/>
                              <w:t>-Н.Г.ЧЕРНЫШЕВ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50.5pt;mso-position-vertical-relative:text;margin-left:26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-А.Н.РАДЫЩЕВ</w:t>
                        <w:br/>
                        <w:t>-П.И.ПЕСТЕЛЬ</w:t>
                        <w:br/>
                        <w:t>-Н.П.ОГАРЕВ</w:t>
                        <w:br/>
                        <w:t>-В.Г.БЕЛИНСКИЙ</w:t>
                        <w:br/>
                        <w:t>-Д.И.ПИСАРЕВ</w:t>
                        <w:br/>
                        <w:t>-Н.Г.ЧЕРНЫШЕ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4185</wp:posOffset>
                </wp:positionH>
                <wp:positionV relativeFrom="paragraph">
                  <wp:posOffset>2500630</wp:posOffset>
                </wp:positionV>
                <wp:extent cx="1494790" cy="10375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НАРХИЗМ</w:t>
                              <w:br/>
                              <w:t>М.А.БАКУНИН</w:t>
                              <w:br/>
                              <w:t>П.Н.ТОЛКАЧЕВ</w:t>
                              <w:br/>
                              <w:t>П.Л.ЛАВ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196.9pt;mso-position-vertical-relative:text;margin-left:236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НАРХИЗМ</w:t>
                        <w:br/>
                        <w:t>М.А.БАКУНИН</w:t>
                        <w:br/>
                        <w:t>П.Н.ТОЛКАЧЕВ</w:t>
                        <w:br/>
                        <w:t>П.Л.ЛАВ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5490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.05pt" to="58.7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99970</wp:posOffset>
                </wp:positionH>
                <wp:positionV relativeFrom="paragraph">
                  <wp:posOffset>69215</wp:posOffset>
                </wp:positionV>
                <wp:extent cx="0" cy="731520"/>
                <wp:effectExtent l="38735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45pt" to="181.1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5890</wp:posOffset>
                </wp:positionH>
                <wp:positionV relativeFrom="paragraph">
                  <wp:posOffset>26035</wp:posOffset>
                </wp:positionV>
                <wp:extent cx="0" cy="36576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.05pt" to="310.7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4610</wp:posOffset>
                </wp:positionH>
                <wp:positionV relativeFrom="paragraph">
                  <wp:posOffset>26035</wp:posOffset>
                </wp:positionV>
                <wp:extent cx="0" cy="36576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.05pt" to="404.3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965</wp:posOffset>
                </wp:positionH>
                <wp:positionV relativeFrom="paragraph">
                  <wp:posOffset>46990</wp:posOffset>
                </wp:positionV>
                <wp:extent cx="2386330" cy="10375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ЦИАЛИЗИРОВАННЫЙ</w:t>
                              <w:br/>
                              <w:t>П.И.НОВГОРОДЦ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81.7pt;mso-wrap-distance-left:9.05pt;mso-wrap-distance-right:9.05pt;mso-wrap-distance-top:0pt;mso-wrap-distance-bottom:0pt;margin-top:3.7pt;mso-position-vertical-relative:text;margin-left:7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ЦИАЛИЗИРОВАННЫЙ</w:t>
                        <w:br/>
                        <w:t>П.И.НОВГОРОДЦ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1525</wp:posOffset>
                </wp:positionH>
                <wp:positionV relativeFrom="paragraph">
                  <wp:posOffset>46990</wp:posOffset>
                </wp:positionV>
                <wp:extent cx="1471930" cy="103759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ОЛЬШЕВИЗМ</w:t>
                              <w:br/>
                              <w:t>В.И.ЛЕНИН</w:t>
                              <w:br/>
                              <w:t>И.В.СТАЛ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1.7pt;mso-wrap-distance-left:9.05pt;mso-wrap-distance-right:9.05pt;mso-wrap-distance-top:0pt;mso-wrap-distance-bottom:0pt;margin-top:3.7pt;mso-position-vertical-relative:text;margin-left:36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ОЛЬШЕВИЗМ</w:t>
                        <w:br/>
                        <w:t>В.И.ЛЕНИН</w:t>
                        <w:br/>
                        <w:t>И.В.СТА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855</wp:posOffset>
                </wp:positionH>
                <wp:positionV relativeFrom="paragraph">
                  <wp:posOffset>123190</wp:posOffset>
                </wp:positionV>
                <wp:extent cx="3017520" cy="110617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СЕРВАТИЗМ (СЛАВЯНОФИЛЬСТВО) РЕАКЦИОННОЕ (С.С.УВАРОВ) РЕФОРМАТОРСКОЕ (А.С.ХОМЯК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6pt;height:87.1pt;mso-wrap-distance-left:9.05pt;mso-wrap-distance-right:9.05pt;mso-wrap-distance-top:0pt;mso-wrap-distance-bottom:0pt;margin-top:9.7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СЕРВАТИЗМ (СЛАВЯНОФИЛЬСТВО) РЕАКЦИОННОЕ (С.С.УВАРОВ) РЕФОРМАТОРСКОЕ (А.С.ХОМЯ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9925</wp:posOffset>
                </wp:positionH>
                <wp:positionV relativeFrom="paragraph">
                  <wp:posOffset>123190</wp:posOffset>
                </wp:positionV>
                <wp:extent cx="2738120" cy="110617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ЦИАЛ-РЕФОРМИЗМ (МЕНШЕВИЗМ) Ю.О.МАРТОВ, Г.В.ПЛЕХ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pt;height:87.1pt;mso-wrap-distance-left:9.05pt;mso-wrap-distance-right:9.05pt;mso-wrap-distance-top:0pt;mso-wrap-distance-bottom:0pt;margin-top:9.7pt;mso-position-vertical-relative:text;margin-left:252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ЦИАЛ-РЕФОРМИЗМ (МЕНШЕВИЗМ) Ю.О.МАРТОВ, Г.В.ПЛЕХ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1.6.ПОЛИТИЧЕСКАЯ ИДЕОЛОГИЯ</w:t>
      </w:r>
    </w:p>
    <w:p>
      <w:pPr>
        <w:pStyle w:val="TextBody"/>
        <w:ind w:firstLine="709"/>
        <w:jc w:val="center"/>
        <w:rPr/>
      </w:pPr>
      <w:r>
        <w:rPr/>
        <w:t>-СИСТЕМА ИДЕЙ, ВЗГЛЯДОВ, ПРЕДСТАВЛЕНИЙ, СОДЕРЖАЩАЯ ТЕОРЕТИЧЕСКОЕ (КОНЦЕПТУАЛЬНОЕ) ОСМЫСЛЕНИЕ ПОЛИТИЧЕСКОГО БЫТИЯ С ТОЧКИ ЗРЕНИЯ ИНТЕРЕСОВ, ПОТРЕБНОСТЕЙ, ЦЕЛЕЙ И ИДЕАЛОВ ОПРЕДЕЛЕННЫХ КЛАССОВ, СОЦИАЛЬНЫХ ГРУПП И СЛОЕВ, НАЦИОНАЛЬНЫХ ОБРАЗОВА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СНОВНЫЕ ВИДЫ СОВРЕМЕННЫХ ИДЕОЛОГИЙ:</w:t>
      </w:r>
    </w:p>
    <w:p>
      <w:pPr>
        <w:pStyle w:val="TextBody"/>
        <w:numPr>
          <w:ilvl w:val="0"/>
          <w:numId w:val="3"/>
        </w:numPr>
        <w:rPr/>
      </w:pPr>
      <w:r>
        <w:rPr/>
        <w:t>Либерализм (неолиберализм)</w:t>
      </w:r>
    </w:p>
    <w:p>
      <w:pPr>
        <w:pStyle w:val="TextBody"/>
        <w:numPr>
          <w:ilvl w:val="0"/>
          <w:numId w:val="3"/>
        </w:numPr>
        <w:rPr/>
      </w:pPr>
      <w:r>
        <w:rPr/>
        <w:t>Консерватизм (неоконсерватизм)</w:t>
      </w:r>
    </w:p>
    <w:p>
      <w:pPr>
        <w:pStyle w:val="TextBody"/>
        <w:numPr>
          <w:ilvl w:val="0"/>
          <w:numId w:val="3"/>
        </w:numPr>
        <w:rPr/>
      </w:pPr>
      <w:r>
        <w:rPr/>
        <w:t>Социал – демократизм</w:t>
      </w:r>
    </w:p>
    <w:p>
      <w:pPr>
        <w:pStyle w:val="TextBody"/>
        <w:numPr>
          <w:ilvl w:val="0"/>
          <w:numId w:val="3"/>
        </w:numPr>
        <w:rPr/>
      </w:pPr>
      <w:r>
        <w:rPr/>
        <w:t>Коммунизм</w:t>
      </w:r>
    </w:p>
    <w:p>
      <w:pPr>
        <w:pStyle w:val="TextBody"/>
        <w:numPr>
          <w:ilvl w:val="0"/>
          <w:numId w:val="3"/>
        </w:numPr>
        <w:rPr/>
      </w:pPr>
      <w:r>
        <w:rPr/>
        <w:t>Анархизм</w:t>
      </w:r>
    </w:p>
    <w:p>
      <w:pPr>
        <w:pStyle w:val="TextBody"/>
        <w:numPr>
          <w:ilvl w:val="0"/>
          <w:numId w:val="3"/>
        </w:numPr>
        <w:rPr/>
      </w:pPr>
      <w:r>
        <w:rPr/>
        <w:t>Технократизм</w:t>
      </w:r>
    </w:p>
    <w:p>
      <w:pPr>
        <w:pStyle w:val="TextBody"/>
        <w:numPr>
          <w:ilvl w:val="0"/>
          <w:numId w:val="3"/>
        </w:numPr>
        <w:rPr/>
      </w:pPr>
      <w:r>
        <w:rPr/>
        <w:t>Этнополитические идеологии</w:t>
      </w:r>
    </w:p>
    <w:p>
      <w:pPr>
        <w:pStyle w:val="TextBody"/>
        <w:numPr>
          <w:ilvl w:val="0"/>
          <w:numId w:val="3"/>
        </w:numPr>
        <w:rPr/>
      </w:pPr>
      <w:r>
        <w:rPr/>
        <w:t>Эколого-политические</w:t>
      </w:r>
    </w:p>
    <w:p>
      <w:pPr>
        <w:pStyle w:val="TextBody"/>
        <w:numPr>
          <w:ilvl w:val="0"/>
          <w:numId w:val="3"/>
        </w:numPr>
        <w:rPr/>
      </w:pPr>
      <w:r>
        <w:rPr/>
        <w:t>Религиозно-политические</w:t>
      </w:r>
    </w:p>
    <w:p>
      <w:pPr>
        <w:pStyle w:val="TextBody"/>
        <w:numPr>
          <w:ilvl w:val="0"/>
          <w:numId w:val="3"/>
        </w:numPr>
        <w:rPr/>
      </w:pPr>
      <w:r>
        <w:rPr/>
        <w:t>Экстремизм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ЛИТИЧЕСКИЕ ИДЕОЛОГИИ В ПОСТСОВЕТСКОЙ РОССИИ:</w:t>
      </w:r>
    </w:p>
    <w:p>
      <w:pPr>
        <w:pStyle w:val="TextBody"/>
        <w:numPr>
          <w:ilvl w:val="0"/>
          <w:numId w:val="2"/>
        </w:numPr>
        <w:rPr/>
      </w:pPr>
      <w:r>
        <w:rPr/>
        <w:t>Демократическо-либеральная</w:t>
      </w:r>
    </w:p>
    <w:p>
      <w:pPr>
        <w:pStyle w:val="TextBody"/>
        <w:numPr>
          <w:ilvl w:val="0"/>
          <w:numId w:val="2"/>
        </w:numPr>
        <w:rPr/>
      </w:pPr>
      <w:r>
        <w:rPr/>
        <w:t>Национал-патриотическая</w:t>
      </w:r>
    </w:p>
    <w:p>
      <w:pPr>
        <w:pStyle w:val="TextBody"/>
        <w:numPr>
          <w:ilvl w:val="0"/>
          <w:numId w:val="2"/>
        </w:numPr>
        <w:rPr/>
      </w:pPr>
      <w:r>
        <w:rPr/>
        <w:t>Коммунистическая, социалистическая</w:t>
      </w:r>
    </w:p>
    <w:p>
      <w:pPr>
        <w:pStyle w:val="TextBody"/>
        <w:numPr>
          <w:ilvl w:val="0"/>
          <w:numId w:val="2"/>
        </w:numPr>
        <w:rPr/>
      </w:pPr>
      <w:r>
        <w:rPr/>
        <w:t>Идеология «централизма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1.7. ОСНОВНЫЕ ИДЕЙНО-ПОЛИТИЧЕСКИЕ ТЕЧЕНИЯ В РОСС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7255</wp:posOffset>
                </wp:positionH>
                <wp:positionV relativeFrom="paragraph">
                  <wp:posOffset>704850</wp:posOffset>
                </wp:positionV>
                <wp:extent cx="1609090" cy="69469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ЛИБЕРАЛИЗМ И КОНСТИТУЦИ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55.5pt;mso-position-vertical-relative:text;margin-left:170.65pt;mso-position-horizontal-relative:text">
                <v:textbox>
                  <w:txbxContent>
                    <w:p>
                      <w:pPr>
                        <w:pStyle w:val="TextBody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ЛИБЕРАЛИЗМ И КОНСТИТУЦИ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1755</wp:posOffset>
                </wp:positionH>
                <wp:positionV relativeFrom="paragraph">
                  <wp:posOffset>704850</wp:posOffset>
                </wp:positionV>
                <wp:extent cx="1837690" cy="6946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ЛАВЯНОФИЛЬСТВО И ЗАПАДН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55.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ЛАВЯНОФИЛЬСТВО И ЗАПАДН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155</wp:posOffset>
                </wp:positionH>
                <wp:positionV relativeFrom="paragraph">
                  <wp:posOffset>91440</wp:posOffset>
                </wp:positionV>
                <wp:extent cx="1837690" cy="67183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СЕРВАТИВНО-ОХРАН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2.9pt;mso-wrap-distance-left:9.05pt;mso-wrap-distance-right:9.05pt;mso-wrap-distance-top:0pt;mso-wrap-distance-bottom:0pt;margin-top:7.2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СЕРВАТИВНО-ОХРАН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2690</wp:posOffset>
                </wp:positionH>
                <wp:positionV relativeFrom="paragraph">
                  <wp:posOffset>9525</wp:posOffset>
                </wp:positionV>
                <wp:extent cx="0" cy="18288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75pt" to="94.7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1490</wp:posOffset>
                </wp:positionH>
                <wp:positionV relativeFrom="paragraph">
                  <wp:posOffset>9525</wp:posOffset>
                </wp:positionV>
                <wp:extent cx="0" cy="1828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75pt" to="238.7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60290</wp:posOffset>
                </wp:positionH>
                <wp:positionV relativeFrom="paragraph">
                  <wp:posOffset>9525</wp:posOffset>
                </wp:positionV>
                <wp:extent cx="0" cy="182880"/>
                <wp:effectExtent l="38735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0.75pt" to="382.7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279400</wp:posOffset>
                </wp:positionV>
                <wp:extent cx="1837690" cy="64897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АРОДН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22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НАРОДН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7255</wp:posOffset>
                </wp:positionH>
                <wp:positionV relativeFrom="paragraph">
                  <wp:posOffset>279400</wp:posOffset>
                </wp:positionV>
                <wp:extent cx="1609090" cy="64897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НАРХИЗМ И ТЕРРОР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1.1pt;mso-wrap-distance-left:9.05pt;mso-wrap-distance-right:9.05pt;mso-wrap-distance-top:0pt;mso-wrap-distance-bottom:0pt;margin-top:22pt;mso-position-vertical-relative:text;margin-left:17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НАРХИЗМ И ТЕРРОР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1445</wp:posOffset>
                </wp:positionH>
                <wp:positionV relativeFrom="paragraph">
                  <wp:posOffset>279400</wp:posOffset>
                </wp:positionV>
                <wp:extent cx="1837690" cy="64897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ЕФОРМ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22pt;mso-position-vertical-relative:text;margin-left:310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ЕФОРМ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2690</wp:posOffset>
                </wp:positionH>
                <wp:positionV relativeFrom="paragraph">
                  <wp:posOffset>106045</wp:posOffset>
                </wp:positionV>
                <wp:extent cx="0" cy="274320"/>
                <wp:effectExtent l="38735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8.35pt" to="94.7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31490</wp:posOffset>
                </wp:positionH>
                <wp:positionV relativeFrom="paragraph">
                  <wp:posOffset>106045</wp:posOffset>
                </wp:positionV>
                <wp:extent cx="0" cy="2743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8.35pt" to="238.7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51730</wp:posOffset>
                </wp:positionH>
                <wp:positionV relativeFrom="paragraph">
                  <wp:posOffset>106045</wp:posOffset>
                </wp:positionV>
                <wp:extent cx="0" cy="27432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8.35pt" to="389.9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467360</wp:posOffset>
                </wp:positionV>
                <wp:extent cx="1837690" cy="74041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ЕЛИГИОЗ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3pt;mso-wrap-distance-left:9.05pt;mso-wrap-distance-right:9.05pt;mso-wrap-distance-top:0pt;mso-wrap-distance-bottom:0pt;margin-top:36.8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ЕЛИГИОЗ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7255</wp:posOffset>
                </wp:positionH>
                <wp:positionV relativeFrom="paragraph">
                  <wp:posOffset>467360</wp:posOffset>
                </wp:positionV>
                <wp:extent cx="1609090" cy="74041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ЭТАТИСТ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.3pt;mso-wrap-distance-left:9.05pt;mso-wrap-distance-right:9.05pt;mso-wrap-distance-top:0pt;mso-wrap-distance-bottom:0pt;margin-top:36.8pt;mso-position-vertical-relative:text;margin-left:17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ЭТАТИСТ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1755</wp:posOffset>
                </wp:positionH>
                <wp:positionV relativeFrom="paragraph">
                  <wp:posOffset>467360</wp:posOffset>
                </wp:positionV>
                <wp:extent cx="1897380" cy="74041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ВОЛЮЦИОННО-СОЦИАЛИС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pt;height:58.3pt;mso-wrap-distance-left:9.05pt;mso-wrap-distance-right:9.05pt;mso-wrap-distance-top:0pt;mso-wrap-distance-bottom:0pt;margin-top:36.8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ВОЛЮЦИОННО-СОЦИАЛИС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32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pBdr>
        <w:bottom w:val="single" w:sz="12" w:space="4" w:color="000000"/>
      </w:pBdr>
      <w:ind w:firstLine="1077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9:38:00Z</dcterms:created>
  <dc:creator>Pelts</dc:creator>
  <dc:description/>
  <dc:language>en-US</dc:language>
  <cp:lastModifiedBy>Коробов</cp:lastModifiedBy>
  <cp:lastPrinted>2001-11-05T23:32:00Z</cp:lastPrinted>
  <dcterms:modified xsi:type="dcterms:W3CDTF">2001-11-26T09:38:00Z</dcterms:modified>
  <cp:revision>2</cp:revision>
  <dc:subject/>
  <dc:title>Раздел 1</dc:title>
</cp:coreProperties>
</file>