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4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ЦЕНТРАЛЬН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Полтавченко Георгия Сергеевича полномочным представителем Президента Российской Федерации в Центральн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4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3:00Z</dcterms:created>
  <dc:creator>Малютина О.В.</dc:creator>
  <dc:description/>
  <dc:language>en-US</dc:language>
  <cp:lastModifiedBy>Малютина О.В.</cp:lastModifiedBy>
  <dcterms:modified xsi:type="dcterms:W3CDTF">2001-05-04T15:24:00Z</dcterms:modified>
  <cp:revision>1</cp:revision>
  <dc:subject/>
  <dc:title>18 мая 2000 года                                             N 894</dc:title>
</cp:coreProperties>
</file>