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Заключени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еоспорима роль энергии в поддержании и дальнейшем развитии цивилизации. В современном обществе трудно найти хотя бы одну область человеческой деятельности, которая не требовала бы прямо или косвенно больше энергии, чем ее могут дать мускулы челове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радиционные источники энергии по-прежнему занимают ведущее положение в мировой электроэнергетике. Однако за каждым новым кубометром газа или тонной нефти нужно идти все дальше на север или восток, зарываться все глубже в землю. Немудрено, что нефть и газ будут с каждым годом стоить всё до-роже. Кроме того, природные ресурсы ограничены, и, в конце концов, человечество будет вынуждено перейти сначала на повсеместное использование атомной энергии, а потом полностью на энергию ветра, Солнца и Земл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Альтернативную энергию повсеместно можно будет использовать только тогда, когда традиционного топлива станет настолько мало, что его цена станет баснословно высокой; или когда экологический кризис поставит человечество на грань самоуничтожения. Уже сейчас можно существенно преуменьшить вероятность парникового эффекта и ликвидировать все экологически неблагоприятные районы за счёт использования чистой альтернативной энергии. Однако этого до сих пор не произошло из-за низкой рентабельности такого строительства. Установки производства альтернативной энергии очень дороги, а их мощность намного меньше мощности тепловых или атомных электростанций. Подготовительные работы для использования любого альтернативного источника энергии стоят очень дорого, кроме того, они не всегда безопасны как для людей, так и для окружающей среды. Поэтому моментального введения в эксплуатацию «правильного» источника электричества ожидать в ближайшее время не сто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1:56:00Z</dcterms:created>
  <dc:creator>Валера</dc:creator>
  <dc:description/>
  <dc:language>en-US</dc:language>
  <cp:lastModifiedBy>Валера</cp:lastModifiedBy>
  <dcterms:modified xsi:type="dcterms:W3CDTF">2004-05-20T12:02:00Z</dcterms:modified>
  <cp:revision>1</cp:revision>
  <dc:subject/>
  <dc:title>Заключение</dc:title>
</cp:coreProperties>
</file>