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Лекция 7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 </w:t>
      </w:r>
      <w:r>
        <w:rPr>
          <w:b/>
          <w:i/>
          <w:sz w:val="28"/>
          <w:u w:val="single"/>
        </w:rPr>
        <w:t>Плоские электромагнитные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волны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1. Понятие  волнового процес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2. Плоские волны в идеальной сред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3. Плоские волны в реальных сред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4.Распространение волнового пакета. Групповая скор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5. Поляризация ЭМВ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7.1. Понятие волнового процесса.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Мир, в котором мы живем, - мир волн. Чем характеризуется мир волн, волновых процессов ?</w:t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Волновой процесс имеет следующие характерные призна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олновой процесс всегда переносит энергию и импульсы. Нас интересуют волновые процессы ЭМВ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ечная скорость всех волновых процессов. В случае ЭМВ - это скорость свет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зависимость волновых процессов друг от друга. В этой комнате существуют поля самых разных частот, поля р/станций, света и т.д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лновые процессы, различные по физической природе, описываются одним и тем же математическим аппарат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од  волновым процессом понимают возмущение некоторой величины в пространстве, перемещающееся с конечной скоростью, переносящее мощность без переноса вещества.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 </w:t>
      </w:r>
      <w:r>
        <w:rPr>
          <w:b/>
          <w:i/>
          <w:sz w:val="28"/>
          <w:u w:val="single"/>
        </w:rPr>
        <w:t>7.2. Плоская ЭМВ в идеальной среде.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rPr/>
      </w:pPr>
      <w:r>
        <w:rPr/>
        <w:t xml:space="preserve">          </w:t>
      </w:r>
      <w:r>
        <w:rPr/>
        <w:t>Под плоской ЭМ волной понимают волновой процесс, у которого составляющие электрического и магнитного полей изменяются в одинаковой фазе в плоскости перпендикулярной направлению распростран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(7.2.1.)      rot H = j </w:t>
      </w:r>
      <w:r>
        <w:rPr>
          <w:rFonts w:eastAsia="Symbol" w:cs="Symbol" w:ascii="Symbol" w:hAnsi="Symbol"/>
          <w:sz w:val="28"/>
        </w:rPr>
        <w:t>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E       </w:t>
      </w:r>
      <w:r>
        <w:rPr>
          <w:rFonts w:eastAsia="Symbol" w:cs="Symbol" w:ascii="Symbol" w:hAnsi="Symbol"/>
          <w:sz w:val="28"/>
        </w:rPr>
        <w:t></w:t>
      </w:r>
      <w:r>
        <w:rPr>
          <w:sz w:val="28"/>
        </w:rPr>
        <w:t xml:space="preserve">   Используем для анализа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</w:t>
      </w:r>
      <w:r>
        <w:rPr>
          <w:rFonts w:eastAsia="Symbol" w:cs="Symbol" w:ascii="Symbol" w:hAnsi="Symbol"/>
          <w:sz w:val="28"/>
        </w:rPr>
        <w:t></w:t>
      </w:r>
      <w:r>
        <w:rPr>
          <w:sz w:val="28"/>
        </w:rPr>
        <w:t xml:space="preserve">    </w:t>
      </w:r>
      <w:r>
        <w:rPr>
          <w:sz w:val="28"/>
        </w:rPr>
        <w:t>1 - е и 2 - е уравнения</w:t>
      </w:r>
    </w:p>
    <w:p>
      <w:pPr>
        <w:pStyle w:val="Normal"/>
        <w:jc w:val="both"/>
        <w:rPr/>
      </w:pPr>
      <w:r>
        <w:rPr>
          <w:sz w:val="28"/>
        </w:rPr>
        <w:t xml:space="preserve">(7.2.2.)      rot E = - j </w:t>
      </w:r>
      <w:r>
        <w:rPr>
          <w:rFonts w:eastAsia="Symbol" w:cs="Symbol" w:ascii="Symbol" w:hAnsi="Symbol"/>
          <w:sz w:val="28"/>
        </w:rPr>
        <w:t>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H    </w:t>
      </w:r>
      <w:r>
        <w:rPr>
          <w:rFonts w:eastAsia="Symbol" w:cs="Symbol" w:ascii="Symbol" w:hAnsi="Symbol"/>
          <w:sz w:val="28"/>
        </w:rPr>
        <w:t></w:t>
      </w:r>
      <w:r>
        <w:rPr>
          <w:sz w:val="28"/>
        </w:rPr>
        <w:t xml:space="preserve">    Максвел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Источники, создающие плоские волны не входят в эти уравнения. Мы рассматриваем волновые процессы в дальней зоне, т.е.   в    пространстве   за        пределам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рядов  и токов. Решим уравнения относительно Е и Н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 уравнения (7.2.1.) выразим Е и подставим в (7.2.2.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   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>E = (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ε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8"/>
        </w:rPr>
        <w:t>) rot 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>(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ε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8"/>
        </w:rPr>
        <w:t>) rot (rot H) = - j</w:t>
      </w:r>
      <w:r>
        <w:rPr>
          <w:rFonts w:eastAsia="Symbol" w:cs="Symbol" w:ascii="Symbol" w:hAnsi="Symbol"/>
          <w:sz w:val="28"/>
        </w:rPr>
        <w:t>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 xml:space="preserve">rot rot H = grad div A - </w:t>
      </w:r>
      <w:r>
        <w:rPr>
          <w:rFonts w:eastAsia="Symbol" w:cs="Symbol" w:ascii="Symbol" w:hAnsi="Symbol"/>
          <w:sz w:val="28"/>
        </w:rPr>
        <w:t>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H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 xml:space="preserve">grad div H - </w:t>
      </w:r>
      <w:r>
        <w:rPr>
          <w:rFonts w:eastAsia="Symbol" w:cs="Symbol" w:ascii="Symbol" w:hAnsi="Symbol"/>
          <w:sz w:val="28"/>
        </w:rPr>
        <w:t>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H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a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т.к.     div H = 0 - четвертое уравнение Максвелла</w:t>
      </w:r>
      <w:r>
        <w:rPr>
          <w:sz w:val="40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</w:t>
      </w:r>
      <w:r>
        <w:rPr>
          <w:rFonts w:eastAsia="Symbol" w:cs="Symbol" w:ascii="Symbol" w:hAnsi="Symbol"/>
          <w:sz w:val="28"/>
        </w:rPr>
        <w:t>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H + k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H = 0 однородное волновое ур-е Гельмгольца (7.2.3.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</w:t>
      </w:r>
      <w:r>
        <w:rPr>
          <w:sz w:val="28"/>
        </w:rPr>
        <w:t>k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a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очно    так    же    из    второго   уравнения получае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равнения для вектора 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</w:t>
      </w:r>
      <w:r>
        <w:rPr>
          <w:rFonts w:eastAsia="Symbol" w:cs="Symbol" w:ascii="Symbol" w:hAnsi="Symbol"/>
          <w:sz w:val="28"/>
        </w:rPr>
        <w:t>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E + k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E = 0 - однородное волновое ур-е Гельмгольца (7.2.4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развернутом виде запишем урав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</w:t>
      </w:r>
      <w:r>
        <w:rPr>
          <w:sz w:val="28"/>
        </w:rPr>
        <w:t>(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) +(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) +(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) + k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H = 0           (7.2.5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ать  такое  уравнение  трудно. Предположим, что источник ЭМ колебаний находится очень далеко от той области, где рассматриваем волны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065</wp:posOffset>
                </wp:positionH>
                <wp:positionV relativeFrom="paragraph">
                  <wp:posOffset>-265430</wp:posOffset>
                </wp:positionV>
                <wp:extent cx="6133465" cy="2251710"/>
                <wp:effectExtent l="5080" t="12700" r="508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3320" cy="2251800"/>
                          <a:chOff x="0" y="0"/>
                          <a:chExt cx="6133320" cy="2251800"/>
                        </a:xfrm>
                      </wpg:grpSpPr>
                      <wps:wsp>
                        <wps:cNvSpPr txBox="1"/>
                        <wps:spPr>
                          <a:xfrm>
                            <a:off x="4869360" y="359280"/>
                            <a:ext cx="45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133320" cy="225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959360" y="718920"/>
                              <a:ext cx="54108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8280" y="628560"/>
                              <a:ext cx="45072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41080" y="0"/>
                              <a:ext cx="5592600" cy="225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141520" y="988560"/>
                                <a:ext cx="45072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410080" cy="22518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877200" y="1348200"/>
                                  <a:ext cx="450720" cy="270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410080" cy="225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360" y="1348200"/>
                                    <a:ext cx="52297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869360" cy="2251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869000" y="0"/>
                                      <a:ext cx="0" cy="16232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0" y="628560"/>
                                      <a:ext cx="0" cy="162324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787200" y="0"/>
                                      <a:ext cx="1082160" cy="6310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808200"/>
                                      <a:ext cx="4689000" cy="1259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449640"/>
                                        <a:ext cx="270360" cy="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29280"/>
                                        <a:ext cx="270360" cy="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000" y="629280"/>
                                        <a:ext cx="0" cy="27036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000" y="180360"/>
                                        <a:ext cx="0" cy="27036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80360" y="270720"/>
                                        <a:ext cx="4508640" cy="27036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80360" y="0"/>
                                        <a:ext cx="3877200" cy="54108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62160" y="0"/>
                                        <a:ext cx="541080" cy="270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>r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246120" y="540000"/>
                                        <a:ext cx="450720" cy="360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>r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6120" y="809640"/>
                                        <a:ext cx="450720" cy="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6120" y="540000"/>
                                        <a:ext cx="5410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42520" y="719640"/>
                                        <a:ext cx="811440" cy="360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>r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246120" y="898560"/>
                                        <a:ext cx="450720" cy="360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 xml:space="preserve">     </w:t>
                                          </w:r>
                                          <w:r>
                                            <w:rPr>
                                              <w:kern w:val="2"/>
                                              <w:szCs w:val="20"/>
                                              <w:sz w:val="28"/>
                                              <w:b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>х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4869000" y="628560"/>
                                      <a:ext cx="0" cy="450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28280" y="1437480"/>
                                      <a:ext cx="450720" cy="360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/>
                                          </w:rPr>
                                          <w:t>М</w:t>
                                        </w: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0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787200" y="1617840"/>
                                      <a:ext cx="1082160" cy="6310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V="1">
                                  <a:off x="4328280" y="538560"/>
                                  <a:ext cx="0" cy="81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348200"/>
                              <a:ext cx="5049360" cy="89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1440" y="0"/>
                                <a:ext cx="4237920" cy="360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48920"/>
                                <a:ext cx="1532880" cy="45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источни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-20.9pt;width:482.95pt;height:177.25pt" coordorigin="19,-418" coordsize="9659,35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688;top:148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9;top:-418;width:9659;height:3545">
                  <v:shape id="shape_0" fillcolor="white" stroked="t" o:allowincell="f" style="position:absolute;left:7829;top:714;width:851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977;top:572;width:709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871;top:-418;width:8806;height:3545">
                    <v:shape id="shape_0" fillcolor="white" stroked="t" o:allowincell="f" style="position:absolute;left:8968;top:1139;width:709;height:4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group id="shape_0" style="position:absolute;left:871;top:-418;width:8519;height:3545">
                      <v:line id="shape_0" from="6977,1705" to="7686,2130" stroked="t" o:allowincell="f" style="position:absolute;flip:x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871;top:-418;width:8519;height:3545">
                        <v:line id="shape_0" from="1155,1705" to="9390,1705" stroked="t" o:allowincell="f" style="position:absolute">
                          <v:stroke color="black" weight="2844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871;top:-418;width:7667;height:3545">
                          <v:line id="shape_0" from="8539,-418" to="8539,2137" stroked="t" o:allowincell="f" style="position:absolut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6835,572" to="6835,3127" stroked="t" o:allowincell="f" style="position:absolut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line id="shape_0" from="6835,-418" to="8538,575" stroked="t" o:allowincell="f" style="position:absolute;flip:y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group id="shape_0" style="position:absolute;left:871;top:855;width:7383;height:1983">
                            <v:line id="shape_0" from="871,1563" to="1296,1563" stroked="t" o:allowincell="f" style="position:absolute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871,1846" to="1296,1846" stroked="t" o:allowincell="f" style="position:absolute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1013,1846" to="1013,2271" stroked="t" o:allowincell="f" style="position:absolute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1013,1139" to="1013,1564" stroked="t" o:allowincell="f" style="position:absolute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1155,1281" to="8254,1706" stroked="t" o:allowincell="f" style="position:absolute;flip:y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1155,855" to="7260,1706" stroked="t" o:allowincell="f" style="position:absolute;flip:y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shape id="shape_0" fillcolor="white" stroked="t" o:allowincell="f" style="position:absolute;left:2859;top:855;width:851;height:42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f" style="position:absolute;left:5983;top:1705;width:709;height:56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line id="shape_0" from="5983,2130" to="6692,2130" stroked="t" o:allowincell="f" style="position:absolute">
                              <v:stroke color="black" weight="28440" joinstyle="miter" endcap="flat"/>
                              <v:fill o:detectmouseclick="t" on="false"/>
                              <w10:wrap type="none"/>
                            </v:line>
                            <v:line id="shape_0" from="5983,1705" to="6834,170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fillcolor="white" stroked="t" o:allowincell="f" style="position:absolute;left:3143;top:1988;width:1277;height:56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f" style="position:absolute;left:5983;top:2270;width:709;height:56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8"/>
                                        <w:b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х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</v:group>
                          <v:line id="shape_0" from="8539,572" to="8539,1281" stroked="t" o:allowincell="f" style="position:absolute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f" style="position:absolute;left:7688;top:1846;width:709;height:5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line id="shape_0" from="6835,2130" to="8538,3123" stroked="t" o:allowincell="f" style="position:absolute;flip:x">
                            <v:stroke color="black" weight="284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7688,430" to="7688,1707" stroked="t" o:allowincell="f" style="position:absolute;flip:y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9;top:1705;width:7951;height:1416">
                    <v:line id="shape_0" from="1297,1705" to="7970,227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9;top:2412;width:2413;height:7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сточник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768215</wp:posOffset>
                </wp:positionH>
                <wp:positionV relativeFrom="paragraph">
                  <wp:posOffset>84455</wp:posOffset>
                </wp:positionV>
                <wp:extent cx="289560" cy="289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8pt;height:22.8pt;mso-wrap-distance-left:9.05pt;mso-wrap-distance-right:9.05pt;mso-wrap-distance-top:0pt;mso-wrap-distance-bottom:0pt;margin-top:6.65pt;mso-position-vertical-relative:text;margin-left:37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</w:t>
      </w:r>
      <w:r>
        <w:rPr>
          <w:sz w:val="28"/>
          <w:lang w:val="en-US"/>
        </w:rPr>
        <w:t xml:space="preserve">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</w:t>
      </w:r>
      <w:r>
        <w:rPr>
          <w:sz w:val="28"/>
          <w:lang w:val="en-US"/>
        </w:rPr>
        <w:t xml:space="preserve"> r</w:t>
      </w:r>
      <w:r>
        <w:rPr>
          <w:sz w:val="28"/>
          <w:vertAlign w:val="subscript"/>
          <w:lang w:val="en-US"/>
        </w:rPr>
        <w:t>3</w:t>
      </w:r>
    </w:p>
    <w:p>
      <w:pPr>
        <w:pStyle w:val="2"/>
        <w:rPr>
          <w:sz w:val="28"/>
        </w:rPr>
      </w:pPr>
      <w:r>
        <w:rPr>
          <w:sz w:val="28"/>
        </w:rPr>
        <w:t>т.к.  источник очень далеко, то расстояния до точки можно считать одинаковым. Из  физического смысла задачи, можно утверждать, что изменения полей по координате  y, х нет, т.е.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8"/>
        </w:rPr>
        <w:t xml:space="preserve"> = 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</w:t>
      </w:r>
      <w:r>
        <w:rPr>
          <w:sz w:val="28"/>
        </w:rPr>
        <w:t>(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acc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) + k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H = 0                      (7.2.6.)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плоской ЭМВ волновое уравнение упрощается. Решение урав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H(z) = A e</w:t>
      </w:r>
      <w:r>
        <w:rPr>
          <w:sz w:val="28"/>
          <w:vertAlign w:val="superscript"/>
        </w:rPr>
        <w:t xml:space="preserve"> - jkz</w:t>
      </w:r>
      <w:r>
        <w:rPr>
          <w:sz w:val="28"/>
        </w:rPr>
        <w:t xml:space="preserve"> + B e </w:t>
      </w:r>
      <w:r>
        <w:rPr>
          <w:sz w:val="28"/>
          <w:vertAlign w:val="superscript"/>
        </w:rPr>
        <w:t>jkz</w:t>
      </w:r>
      <w:r>
        <w:rPr>
          <w:sz w:val="28"/>
        </w:rPr>
        <w:t xml:space="preserve">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в обычной форм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H(z,t) = e</w:t>
      </w:r>
      <w:r>
        <w:rPr>
          <w:sz w:val="28"/>
          <w:vertAlign w:val="superscript"/>
        </w:rPr>
        <w:t xml:space="preserve"> </w:t>
      </w:r>
      <w:r>
        <w:rPr>
          <w:rFonts w:eastAsia="Courier New" w:cs="Courier New" w:ascii="Courier New" w:hAnsi="Courier New"/>
          <w:sz w:val="28"/>
          <w:vertAlign w:val="superscript"/>
        </w:rPr>
        <w:t>j</w:t>
      </w:r>
      <w:r>
        <w:rPr>
          <w:rFonts w:eastAsia="Symbol" w:cs="Symbol" w:ascii="Symbol" w:hAnsi="Symbol"/>
          <w:sz w:val="28"/>
          <w:vertAlign w:val="superscript"/>
        </w:rPr>
        <w:t></w:t>
      </w:r>
      <w:r>
        <w:rPr>
          <w:rFonts w:eastAsia="Courier New" w:cs="Courier New" w:ascii="Courier New" w:hAnsi="Courier New"/>
          <w:sz w:val="28"/>
          <w:vertAlign w:val="superscript"/>
        </w:rPr>
        <w:t>t</w:t>
      </w:r>
      <w:r>
        <w:rPr>
          <w:sz w:val="28"/>
        </w:rPr>
        <w:t xml:space="preserve"> (A e</w:t>
      </w:r>
      <w:r>
        <w:rPr>
          <w:sz w:val="28"/>
          <w:vertAlign w:val="superscript"/>
        </w:rPr>
        <w:t xml:space="preserve"> - jkz</w:t>
      </w:r>
      <w:r>
        <w:rPr>
          <w:sz w:val="28"/>
        </w:rPr>
        <w:t xml:space="preserve"> + B e</w:t>
      </w:r>
      <w:r>
        <w:rPr>
          <w:sz w:val="28"/>
          <w:vertAlign w:val="superscript"/>
        </w:rPr>
        <w:t xml:space="preserve"> jkz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если поле зависит от времени.</w:t>
      </w:r>
    </w:p>
    <w:p>
      <w:pPr>
        <w:pStyle w:val="Normal"/>
        <w:jc w:val="both"/>
        <w:rPr/>
      </w:pPr>
      <w:r>
        <w:rPr>
          <w:sz w:val="28"/>
        </w:rPr>
        <w:t xml:space="preserve">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H(z,t) = h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означает, что поле векторн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  <w:lang w:val="en-US"/>
        </w:rPr>
        <w:t xml:space="preserve">     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40"/>
        </w:rPr>
        <w:t xml:space="preserve">               </w:t>
      </w:r>
      <w:r>
        <w:rPr>
          <w:sz w:val="28"/>
        </w:rPr>
        <w:t>H(z,t) = h [A e</w:t>
      </w:r>
      <w:r>
        <w:rPr>
          <w:sz w:val="28"/>
          <w:vertAlign w:val="superscript"/>
        </w:rPr>
        <w:t xml:space="preserve"> </w:t>
      </w:r>
      <w:r>
        <w:rPr>
          <w:rFonts w:eastAsia="Courier New" w:cs="Courier New" w:ascii="Courier New" w:hAnsi="Courier New"/>
          <w:sz w:val="28"/>
          <w:vertAlign w:val="superscript"/>
        </w:rPr>
        <w:t>j(</w:t>
      </w:r>
      <w:r>
        <w:rPr>
          <w:rFonts w:eastAsia="Symbol" w:cs="Symbol" w:ascii="Symbol" w:hAnsi="Symbol"/>
          <w:sz w:val="28"/>
          <w:vertAlign w:val="superscript"/>
        </w:rPr>
        <w:t></w:t>
      </w:r>
      <w:r>
        <w:rPr>
          <w:rFonts w:eastAsia="Courier New" w:cs="Courier New" w:ascii="Courier New" w:hAnsi="Courier New"/>
          <w:sz w:val="28"/>
          <w:vertAlign w:val="superscript"/>
        </w:rPr>
        <w:t>t-kz)</w:t>
      </w:r>
      <w:r>
        <w:rPr>
          <w:sz w:val="28"/>
        </w:rPr>
        <w:t xml:space="preserve"> + B e </w:t>
      </w:r>
      <w:r>
        <w:rPr>
          <w:rFonts w:eastAsia="Courier New" w:cs="Courier New" w:ascii="Courier New" w:hAnsi="Courier New"/>
          <w:sz w:val="28"/>
          <w:vertAlign w:val="superscript"/>
        </w:rPr>
        <w:t>j(</w:t>
      </w:r>
      <w:r>
        <w:rPr>
          <w:rFonts w:eastAsia="Symbol" w:cs="Symbol" w:ascii="Symbol" w:hAnsi="Symbol"/>
          <w:sz w:val="28"/>
          <w:vertAlign w:val="superscript"/>
        </w:rPr>
        <w:t></w:t>
      </w:r>
      <w:r>
        <w:rPr>
          <w:rFonts w:eastAsia="Courier New" w:cs="Courier New" w:ascii="Courier New" w:hAnsi="Courier New"/>
          <w:sz w:val="28"/>
          <w:vertAlign w:val="superscript"/>
        </w:rPr>
        <w:t>t</w:t>
      </w:r>
      <w:r>
        <w:rPr>
          <w:sz w:val="28"/>
          <w:vertAlign w:val="superscript"/>
        </w:rPr>
        <w:t>+</w:t>
      </w:r>
      <w:r>
        <w:rPr>
          <w:rFonts w:eastAsia="Courier New" w:cs="Courier New" w:ascii="Courier New" w:hAnsi="Courier New"/>
          <w:sz w:val="28"/>
          <w:vertAlign w:val="superscript"/>
        </w:rPr>
        <w:t>kz)</w:t>
      </w:r>
      <w:r>
        <w:rPr>
          <w:sz w:val="28"/>
        </w:rPr>
        <w:t>]       (7.2.7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делим составляющую поля c амплитудой 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H</w:t>
      </w:r>
      <w:r>
        <w:rPr>
          <w:sz w:val="28"/>
          <w:vertAlign w:val="subscript"/>
        </w:rPr>
        <w:t>a</w:t>
      </w:r>
      <w:r>
        <w:rPr>
          <w:sz w:val="28"/>
        </w:rPr>
        <w:t xml:space="preserve">(z,t) = h A e </w:t>
      </w:r>
      <w:r>
        <w:rPr>
          <w:rFonts w:eastAsia="Courier New" w:cs="Courier New" w:ascii="Courier New" w:hAnsi="Courier New"/>
          <w:sz w:val="28"/>
          <w:vertAlign w:val="superscript"/>
        </w:rPr>
        <w:t>j(</w:t>
      </w:r>
      <w:r>
        <w:rPr>
          <w:rFonts w:eastAsia="Symbol" w:cs="Symbol" w:ascii="Symbol" w:hAnsi="Symbol"/>
          <w:sz w:val="28"/>
          <w:vertAlign w:val="superscript"/>
        </w:rPr>
        <w:t></w:t>
      </w:r>
      <w:r>
        <w:rPr>
          <w:rFonts w:eastAsia="Courier New" w:cs="Courier New" w:ascii="Courier New" w:hAnsi="Courier New"/>
          <w:sz w:val="28"/>
          <w:vertAlign w:val="superscript"/>
        </w:rPr>
        <w:t>t-kz)</w:t>
      </w:r>
      <w:r>
        <w:rPr>
          <w:sz w:val="28"/>
        </w:rPr>
        <w:t xml:space="preserve">  -  в комплексной форм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(7.2.8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делим из комплексного выражения действительную час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                 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H</w:t>
      </w:r>
      <w:r>
        <w:rPr>
          <w:sz w:val="28"/>
          <w:vertAlign w:val="subscript"/>
        </w:rPr>
        <w:t>a</w:t>
      </w:r>
      <w:r>
        <w:rPr>
          <w:sz w:val="28"/>
          <w:vertAlign w:val="superscript"/>
        </w:rPr>
        <w:t>реал</w:t>
      </w:r>
      <w:r>
        <w:rPr>
          <w:sz w:val="28"/>
        </w:rPr>
        <w:t>(z,t) = Re H</w:t>
      </w:r>
      <w:r>
        <w:rPr>
          <w:sz w:val="28"/>
          <w:vertAlign w:val="subscript"/>
        </w:rPr>
        <w:t>a</w:t>
      </w:r>
      <w:r>
        <w:rPr>
          <w:sz w:val="28"/>
        </w:rPr>
        <w:t>(z,t) = h A cos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- kz)          (7.2.9.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270</wp:posOffset>
                </wp:positionH>
                <wp:positionV relativeFrom="paragraph">
                  <wp:posOffset>58420</wp:posOffset>
                </wp:positionV>
                <wp:extent cx="6403975" cy="2526030"/>
                <wp:effectExtent l="508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4040" cy="2526120"/>
                          <a:chOff x="0" y="0"/>
                          <a:chExt cx="6404040" cy="2526120"/>
                        </a:xfrm>
                      </wpg:grpSpPr>
                      <wps:wsp>
                        <wps:cNvSpPr txBox="1"/>
                        <wps:spPr>
                          <a:xfrm>
                            <a:off x="5862960" y="1621800"/>
                            <a:ext cx="54108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311880" cy="2526120"/>
                          </a:xfrm>
                        </wpg:grpSpPr>
                        <wps:wsp>
                          <wps:cNvSpPr/>
                          <wps:spPr>
                            <a:xfrm>
                              <a:off x="270360" y="1508760"/>
                              <a:ext cx="60415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602640"/>
                              <a:ext cx="3696840" cy="192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2" h="3029">
                                  <a:moveTo>
                                    <a:pt x="0" y="473"/>
                                  </a:moveTo>
                                  <a:cubicBezTo>
                                    <a:pt x="35" y="437"/>
                                    <a:pt x="71" y="402"/>
                                    <a:pt x="142" y="331"/>
                                  </a:cubicBezTo>
                                  <a:cubicBezTo>
                                    <a:pt x="213" y="260"/>
                                    <a:pt x="331" y="71"/>
                                    <a:pt x="426" y="47"/>
                                  </a:cubicBezTo>
                                  <a:cubicBezTo>
                                    <a:pt x="521" y="23"/>
                                    <a:pt x="639" y="118"/>
                                    <a:pt x="710" y="189"/>
                                  </a:cubicBezTo>
                                  <a:cubicBezTo>
                                    <a:pt x="781" y="260"/>
                                    <a:pt x="781" y="331"/>
                                    <a:pt x="852" y="473"/>
                                  </a:cubicBezTo>
                                  <a:cubicBezTo>
                                    <a:pt x="923" y="615"/>
                                    <a:pt x="970" y="710"/>
                                    <a:pt x="1136" y="1041"/>
                                  </a:cubicBezTo>
                                  <a:cubicBezTo>
                                    <a:pt x="1302" y="1372"/>
                                    <a:pt x="1680" y="2153"/>
                                    <a:pt x="1846" y="2461"/>
                                  </a:cubicBezTo>
                                  <a:cubicBezTo>
                                    <a:pt x="2012" y="2769"/>
                                    <a:pt x="2035" y="2816"/>
                                    <a:pt x="2130" y="2887"/>
                                  </a:cubicBezTo>
                                  <a:cubicBezTo>
                                    <a:pt x="2225" y="2958"/>
                                    <a:pt x="2343" y="2934"/>
                                    <a:pt x="2414" y="2887"/>
                                  </a:cubicBezTo>
                                  <a:cubicBezTo>
                                    <a:pt x="2485" y="2840"/>
                                    <a:pt x="2438" y="2982"/>
                                    <a:pt x="2556" y="2603"/>
                                  </a:cubicBezTo>
                                  <a:cubicBezTo>
                                    <a:pt x="2674" y="2224"/>
                                    <a:pt x="2958" y="1041"/>
                                    <a:pt x="3124" y="615"/>
                                  </a:cubicBezTo>
                                  <a:cubicBezTo>
                                    <a:pt x="3290" y="189"/>
                                    <a:pt x="3432" y="94"/>
                                    <a:pt x="3550" y="47"/>
                                  </a:cubicBezTo>
                                  <a:cubicBezTo>
                                    <a:pt x="3668" y="0"/>
                                    <a:pt x="3739" y="189"/>
                                    <a:pt x="3834" y="331"/>
                                  </a:cubicBezTo>
                                  <a:cubicBezTo>
                                    <a:pt x="3929" y="473"/>
                                    <a:pt x="3929" y="497"/>
                                    <a:pt x="4118" y="899"/>
                                  </a:cubicBezTo>
                                  <a:cubicBezTo>
                                    <a:pt x="4307" y="1301"/>
                                    <a:pt x="4733" y="2461"/>
                                    <a:pt x="4970" y="2745"/>
                                  </a:cubicBezTo>
                                  <a:cubicBezTo>
                                    <a:pt x="5207" y="3029"/>
                                    <a:pt x="5396" y="2698"/>
                                    <a:pt x="5538" y="2603"/>
                                  </a:cubicBezTo>
                                  <a:cubicBezTo>
                                    <a:pt x="5680" y="2508"/>
                                    <a:pt x="5775" y="2248"/>
                                    <a:pt x="5822" y="2177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542160"/>
                              <a:ext cx="3696840" cy="192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2" h="3029">
                                  <a:moveTo>
                                    <a:pt x="0" y="473"/>
                                  </a:moveTo>
                                  <a:cubicBezTo>
                                    <a:pt x="35" y="437"/>
                                    <a:pt x="71" y="402"/>
                                    <a:pt x="142" y="331"/>
                                  </a:cubicBezTo>
                                  <a:cubicBezTo>
                                    <a:pt x="213" y="260"/>
                                    <a:pt x="331" y="71"/>
                                    <a:pt x="426" y="47"/>
                                  </a:cubicBezTo>
                                  <a:cubicBezTo>
                                    <a:pt x="521" y="23"/>
                                    <a:pt x="639" y="118"/>
                                    <a:pt x="710" y="189"/>
                                  </a:cubicBezTo>
                                  <a:cubicBezTo>
                                    <a:pt x="781" y="260"/>
                                    <a:pt x="781" y="331"/>
                                    <a:pt x="852" y="473"/>
                                  </a:cubicBezTo>
                                  <a:cubicBezTo>
                                    <a:pt x="923" y="615"/>
                                    <a:pt x="970" y="710"/>
                                    <a:pt x="1136" y="1041"/>
                                  </a:cubicBezTo>
                                  <a:cubicBezTo>
                                    <a:pt x="1302" y="1372"/>
                                    <a:pt x="1680" y="2153"/>
                                    <a:pt x="1846" y="2461"/>
                                  </a:cubicBezTo>
                                  <a:cubicBezTo>
                                    <a:pt x="2012" y="2769"/>
                                    <a:pt x="2035" y="2816"/>
                                    <a:pt x="2130" y="2887"/>
                                  </a:cubicBezTo>
                                  <a:cubicBezTo>
                                    <a:pt x="2225" y="2958"/>
                                    <a:pt x="2343" y="2934"/>
                                    <a:pt x="2414" y="2887"/>
                                  </a:cubicBezTo>
                                  <a:cubicBezTo>
                                    <a:pt x="2485" y="2840"/>
                                    <a:pt x="2438" y="2982"/>
                                    <a:pt x="2556" y="2603"/>
                                  </a:cubicBezTo>
                                  <a:cubicBezTo>
                                    <a:pt x="2674" y="2224"/>
                                    <a:pt x="2958" y="1041"/>
                                    <a:pt x="3124" y="615"/>
                                  </a:cubicBezTo>
                                  <a:cubicBezTo>
                                    <a:pt x="3290" y="189"/>
                                    <a:pt x="3432" y="94"/>
                                    <a:pt x="3550" y="47"/>
                                  </a:cubicBezTo>
                                  <a:cubicBezTo>
                                    <a:pt x="3668" y="0"/>
                                    <a:pt x="3739" y="189"/>
                                    <a:pt x="3834" y="331"/>
                                  </a:cubicBezTo>
                                  <a:cubicBezTo>
                                    <a:pt x="3929" y="473"/>
                                    <a:pt x="3929" y="497"/>
                                    <a:pt x="4118" y="899"/>
                                  </a:cubicBezTo>
                                  <a:cubicBezTo>
                                    <a:pt x="4307" y="1301"/>
                                    <a:pt x="4733" y="2461"/>
                                    <a:pt x="4970" y="2745"/>
                                  </a:cubicBezTo>
                                  <a:cubicBezTo>
                                    <a:pt x="5207" y="3029"/>
                                    <a:pt x="5396" y="2698"/>
                                    <a:pt x="5538" y="2603"/>
                                  </a:cubicBezTo>
                                  <a:cubicBezTo>
                                    <a:pt x="5680" y="2508"/>
                                    <a:pt x="5775" y="2248"/>
                                    <a:pt x="5822" y="2177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3600" y="271080"/>
                              <a:ext cx="901800" cy="63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=t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 t=t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42880" y="361800"/>
                              <a:ext cx="541080" cy="54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632520"/>
                              <a:ext cx="27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11440" cy="72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Н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еа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(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4.6pt;width:504.25pt;height:198.9pt" coordorigin="-2,92" coordsize="10085,3978">
                <v:shape id="shape_0" fillcolor="white" stroked="t" o:allowincell="f" style="position:absolute;left:9231;top:2646;width:851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-2;top:92;width:9938;height:3978">
                  <v:line id="shape_0" from="423,2468" to="9936,2468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5822,3029" path="m0,473c35,437,71,402,142,331c213,260,331,71,426,47c521,23,639,118,710,189c781,260,781,331,852,473c923,615,970,710,1136,1041c1302,1372,1680,2153,1846,2461c2012,2769,2035,2816,2130,2887c2225,2958,2343,2934,2414,2887c2485,2840,2438,2982,2556,2603c2674,2224,2958,1041,3124,615c3290,189,3432,94,3550,47c3668,0,3739,189,3834,331c3929,473,3929,497,4118,899c4307,1301,4733,2461,4970,2745c5207,3029,5396,2698,5538,2603c5680,2508,5775,2248,5822,2177e" stroked="t" o:allowincell="f" style="position:absolute;left:1418;top:1041;width:5821;height:3028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5822,3029" path="m0,473c35,437,71,402,142,331c213,260,331,71,426,47c521,23,639,118,710,189c781,260,781,331,852,473c923,615,970,710,1136,1041c1302,1372,1680,2153,1846,2461c2012,2769,2035,2816,2130,2887c2225,2958,2343,2934,2414,2887c2485,2840,2438,2982,2556,2603c2674,2224,2958,1041,3124,615c3290,189,3432,94,3550,47c3668,0,3739,189,3834,331c3929,473,3929,497,4118,899c4307,1301,4733,2461,4970,2745c5207,3029,5396,2698,5538,2603c5680,2508,5775,2248,5822,2177e" stroked="t" o:allowincell="f" style="position:absolute;left:1986;top:946;width:5821;height:3028;mso-wrap-style:none;v-text-anchor:middle">
                    <v:fill o:detectmouseclick="t" on="false"/>
                    <v:stroke color="black" weight="28440" dashstyle="dash" joinstyle="round" endcap="flat"/>
                    <w10:wrap type="none"/>
                  </v:shape>
                  <v:shape id="shape_0" fillcolor="white" stroked="t" o:allowincell="f" style="position:absolute;left:2980;top:519;width:1419;height:9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=t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 t=t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2270,662" to="3121,15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37,1088" to="3262,15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;top:92;width:1277;height:11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Н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еал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(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z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00430</wp:posOffset>
                </wp:positionH>
                <wp:positionV relativeFrom="paragraph">
                  <wp:posOffset>95250</wp:posOffset>
                </wp:positionV>
                <wp:extent cx="0" cy="2524760"/>
                <wp:effectExtent l="43180" t="0" r="431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7.5pt" to="70.9pt,206.25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54680</wp:posOffset>
                </wp:positionH>
                <wp:positionV relativeFrom="paragraph">
                  <wp:posOffset>270510</wp:posOffset>
                </wp:positionV>
                <wp:extent cx="0" cy="99187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21.3pt" to="248.4pt,9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15360</wp:posOffset>
                </wp:positionH>
                <wp:positionV relativeFrom="paragraph">
                  <wp:posOffset>270510</wp:posOffset>
                </wp:positionV>
                <wp:extent cx="0" cy="99187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pt,21.3pt" to="276.8pt,9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00430</wp:posOffset>
                </wp:positionH>
                <wp:positionV relativeFrom="paragraph">
                  <wp:posOffset>151130</wp:posOffset>
                </wp:positionV>
                <wp:extent cx="360680" cy="360680"/>
                <wp:effectExtent l="10160" t="10160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11.9pt" to="99.25pt,40.25pt" stroked="t" o:allowincell="f" style="position:absolute;flip:x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054985</wp:posOffset>
                </wp:positionH>
                <wp:positionV relativeFrom="paragraph">
                  <wp:posOffset>53975</wp:posOffset>
                </wp:positionV>
                <wp:extent cx="650240" cy="3797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 xml:space="preserve">   z</w:t>
                            </w:r>
                            <w:r>
                              <w:rPr>
                                <w:b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2pt;height:29.9pt;mso-wrap-distance-left:9.05pt;mso-wrap-distance-right:9.05pt;mso-wrap-distance-top:0pt;mso-wrap-distance-bottom:0pt;margin-top:4.25pt;mso-position-vertical-relative:text;margin-left:24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z</w:t>
                      </w:r>
                      <w:r>
                        <w:rPr>
                          <w:b/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 xml:space="preserve">   z</w:t>
                      </w:r>
                      <w:r>
                        <w:rPr>
                          <w:b/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>Фотография процесса в момент времени t = t</w:t>
      </w:r>
      <w:r>
        <w:rPr>
          <w:sz w:val="28"/>
          <w:vertAlign w:val="subscript"/>
        </w:rPr>
        <w:t>1</w:t>
      </w:r>
      <w:r>
        <w:rPr>
          <w:sz w:val="28"/>
        </w:rPr>
        <w:t>, t = t</w:t>
      </w:r>
      <w:r>
        <w:rPr>
          <w:sz w:val="28"/>
          <w:vertAlign w:val="subscript"/>
        </w:rPr>
        <w:t>2</w:t>
      </w:r>
      <w:r>
        <w:rPr>
          <w:sz w:val="28"/>
        </w:rPr>
        <w:t>. С какой скоростью перемещается фронт с одинаковой фазой ? Выясним это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Ф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k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   ;      Ф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kz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 xml:space="preserve">       (7.2.10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ибор регистрирует одинаковую напряженность, надо потребовать, чтобы Ф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Ф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k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kz</w:t>
      </w:r>
      <w:r>
        <w:rPr>
          <w:sz w:val="28"/>
          <w:vertAlign w:val="subscript"/>
        </w:rPr>
        <w:t>2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k (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(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t</w:t>
      </w:r>
      <w:r>
        <w:rPr>
          <w:sz w:val="28"/>
          <w:vertAlign w:val="subscript"/>
        </w:rPr>
        <w:t>1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8"/>
        </w:rPr>
        <w:t>= V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- называется фазовой скоростью волны.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515110</wp:posOffset>
                </wp:positionH>
                <wp:positionV relativeFrom="paragraph">
                  <wp:posOffset>3175</wp:posOffset>
                </wp:positionV>
                <wp:extent cx="5410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pt,0.25pt" to="161.8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</w:t>
      </w:r>
      <w:r>
        <w:rPr>
          <w:sz w:val="28"/>
        </w:rPr>
        <w:t xml:space="preserve">k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V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- зависит от свойств среды,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где распространяется ЭМВ.</w:t>
      </w:r>
    </w:p>
    <w:p>
      <w:pPr>
        <w:pStyle w:val="Normal"/>
        <w:jc w:val="both"/>
        <w:rPr/>
      </w:pPr>
      <w:r>
        <w:rPr>
          <w:sz w:val="28"/>
        </w:rPr>
        <w:t xml:space="preserve">                  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8,85*10</w:t>
      </w:r>
      <w:r>
        <w:rPr>
          <w:sz w:val="28"/>
          <w:vertAlign w:val="superscript"/>
        </w:rPr>
        <w:t xml:space="preserve"> –12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8"/>
        </w:rPr>
        <w:t xml:space="preserve">,    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4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*10</w:t>
      </w:r>
      <w:r>
        <w:rPr>
          <w:sz w:val="28"/>
          <w:vertAlign w:val="superscript"/>
        </w:rPr>
        <w:t>-7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Г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8"/>
        </w:rPr>
        <w:t>,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V = 3*10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</m:oMath>
      <w:r>
        <w:rPr>
          <w:sz w:val="28"/>
        </w:rPr>
        <w:t>(7.2.11.)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</w:t>
      </w:r>
      <w:r>
        <w:rPr>
          <w:sz w:val="28"/>
        </w:rPr>
        <w:t>- называют пространственную периодичность волнового процесса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</w:t>
      </w:r>
      <w:r>
        <w:rPr>
          <w:sz w:val="28"/>
        </w:rPr>
        <w:t>- это длина пути, которую проходит фронт с одинаковой фазой за период, или- это есть расстояние, которое проходит фазовый фронт за 1 период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70815</wp:posOffset>
                </wp:positionH>
                <wp:positionV relativeFrom="paragraph">
                  <wp:posOffset>-82550</wp:posOffset>
                </wp:positionV>
                <wp:extent cx="6131560" cy="2524760"/>
                <wp:effectExtent l="0" t="508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1520" cy="2524680"/>
                          <a:chOff x="0" y="0"/>
                          <a:chExt cx="6131520" cy="2524680"/>
                        </a:xfrm>
                      </wpg:grpSpPr>
                      <wps:wsp>
                        <wps:cNvSpPr/>
                        <wps:spPr>
                          <a:xfrm>
                            <a:off x="4125600" y="406440"/>
                            <a:ext cx="1713240" cy="181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8" h="2864">
                                <a:moveTo>
                                  <a:pt x="0" y="2438"/>
                                </a:moveTo>
                                <a:cubicBezTo>
                                  <a:pt x="284" y="1704"/>
                                  <a:pt x="568" y="971"/>
                                  <a:pt x="710" y="592"/>
                                </a:cubicBezTo>
                                <a:cubicBezTo>
                                  <a:pt x="852" y="213"/>
                                  <a:pt x="781" y="261"/>
                                  <a:pt x="852" y="166"/>
                                </a:cubicBezTo>
                                <a:cubicBezTo>
                                  <a:pt x="923" y="71"/>
                                  <a:pt x="1041" y="0"/>
                                  <a:pt x="1136" y="24"/>
                                </a:cubicBezTo>
                                <a:cubicBezTo>
                                  <a:pt x="1231" y="48"/>
                                  <a:pt x="1302" y="95"/>
                                  <a:pt x="1420" y="308"/>
                                </a:cubicBezTo>
                                <a:cubicBezTo>
                                  <a:pt x="1538" y="521"/>
                                  <a:pt x="1704" y="971"/>
                                  <a:pt x="1846" y="1302"/>
                                </a:cubicBezTo>
                                <a:cubicBezTo>
                                  <a:pt x="1988" y="1633"/>
                                  <a:pt x="2130" y="2036"/>
                                  <a:pt x="2272" y="2296"/>
                                </a:cubicBezTo>
                                <a:cubicBezTo>
                                  <a:pt x="2414" y="2556"/>
                                  <a:pt x="2627" y="2769"/>
                                  <a:pt x="2698" y="2864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131520" cy="2524680"/>
                          </a:xfrm>
                        </wpg:grpSpPr>
                        <wps:wsp>
                          <wps:cNvSpPr/>
                          <wps:spPr>
                            <a:xfrm>
                              <a:off x="450720" y="180360"/>
                              <a:ext cx="0" cy="2344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0000"/>
                              <a:ext cx="55904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35320" y="84600"/>
                              <a:ext cx="482040" cy="45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498640" y="1438920"/>
                              <a:ext cx="45072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9440" y="496440"/>
                              <a:ext cx="3696840" cy="192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2" h="3029">
                                  <a:moveTo>
                                    <a:pt x="0" y="473"/>
                                  </a:moveTo>
                                  <a:cubicBezTo>
                                    <a:pt x="35" y="437"/>
                                    <a:pt x="71" y="402"/>
                                    <a:pt x="142" y="331"/>
                                  </a:cubicBezTo>
                                  <a:cubicBezTo>
                                    <a:pt x="213" y="260"/>
                                    <a:pt x="331" y="71"/>
                                    <a:pt x="426" y="47"/>
                                  </a:cubicBezTo>
                                  <a:cubicBezTo>
                                    <a:pt x="521" y="23"/>
                                    <a:pt x="639" y="118"/>
                                    <a:pt x="710" y="189"/>
                                  </a:cubicBezTo>
                                  <a:cubicBezTo>
                                    <a:pt x="781" y="260"/>
                                    <a:pt x="781" y="331"/>
                                    <a:pt x="852" y="473"/>
                                  </a:cubicBezTo>
                                  <a:cubicBezTo>
                                    <a:pt x="923" y="615"/>
                                    <a:pt x="970" y="710"/>
                                    <a:pt x="1136" y="1041"/>
                                  </a:cubicBezTo>
                                  <a:cubicBezTo>
                                    <a:pt x="1302" y="1372"/>
                                    <a:pt x="1680" y="2153"/>
                                    <a:pt x="1846" y="2461"/>
                                  </a:cubicBezTo>
                                  <a:cubicBezTo>
                                    <a:pt x="2012" y="2769"/>
                                    <a:pt x="2035" y="2816"/>
                                    <a:pt x="2130" y="2887"/>
                                  </a:cubicBezTo>
                                  <a:cubicBezTo>
                                    <a:pt x="2225" y="2958"/>
                                    <a:pt x="2343" y="2934"/>
                                    <a:pt x="2414" y="2887"/>
                                  </a:cubicBezTo>
                                  <a:cubicBezTo>
                                    <a:pt x="2485" y="2840"/>
                                    <a:pt x="2438" y="2982"/>
                                    <a:pt x="2556" y="2603"/>
                                  </a:cubicBezTo>
                                  <a:cubicBezTo>
                                    <a:pt x="2674" y="2224"/>
                                    <a:pt x="2958" y="1041"/>
                                    <a:pt x="3124" y="615"/>
                                  </a:cubicBezTo>
                                  <a:cubicBezTo>
                                    <a:pt x="3290" y="189"/>
                                    <a:pt x="3432" y="94"/>
                                    <a:pt x="3550" y="47"/>
                                  </a:cubicBezTo>
                                  <a:cubicBezTo>
                                    <a:pt x="3668" y="0"/>
                                    <a:pt x="3739" y="189"/>
                                    <a:pt x="3834" y="331"/>
                                  </a:cubicBezTo>
                                  <a:cubicBezTo>
                                    <a:pt x="3929" y="473"/>
                                    <a:pt x="3929" y="497"/>
                                    <a:pt x="4118" y="899"/>
                                  </a:cubicBezTo>
                                  <a:cubicBezTo>
                                    <a:pt x="4307" y="1301"/>
                                    <a:pt x="4733" y="2461"/>
                                    <a:pt x="4970" y="2745"/>
                                  </a:cubicBezTo>
                                  <a:cubicBezTo>
                                    <a:pt x="5207" y="3029"/>
                                    <a:pt x="5396" y="2698"/>
                                    <a:pt x="5538" y="2603"/>
                                  </a:cubicBezTo>
                                  <a:cubicBezTo>
                                    <a:pt x="5680" y="2508"/>
                                    <a:pt x="5775" y="2248"/>
                                    <a:pt x="5822" y="2177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040" y="90000"/>
                              <a:ext cx="0" cy="135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9360" y="90000"/>
                              <a:ext cx="0" cy="135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040" y="271080"/>
                              <a:ext cx="216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36120" y="0"/>
                              <a:ext cx="99180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ℓ =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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4680" y="1438920"/>
                              <a:ext cx="631080" cy="45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9000" y="1438920"/>
                              <a:ext cx="541080" cy="63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z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9360" y="0"/>
                              <a:ext cx="1082160" cy="54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-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о</w:t>
                                </w: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s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45pt;margin-top:-6.5pt;width:482.8pt;height:198.75pt" coordorigin="-269,-130" coordsize="9656,3975">
                <v:shape id="shape_0" coordsize="2698,2864" path="m0,2438c284,1704,568,971,710,592c852,213,781,261,852,166c923,71,1041,0,1136,24c1231,48,1302,95,1420,308c1538,521,1704,971,1846,1302c1988,1633,2130,2036,2272,2296c2414,2556,2627,2769,2698,2864e" stroked="t" o:allowincell="f" style="position:absolute;left:6228;top:510;width:2697;height:2863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group id="shape_0" style="position:absolute;left:-269;top:-130;width:9656;height:3975">
                  <v:line id="shape_0" from="441,154" to="441,3845" stroked="t" o:allowincell="f" style="position:absolute">
                    <v:stroke color="black" weight="2844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-269,1996" to="8534,1996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74;top:3;width:758;height:714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8391;top:2136;width:709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coordsize="5822,3029" path="m0,473c35,437,71,402,142,331c213,260,331,71,426,47c521,23,639,118,710,189c781,260,781,331,852,473c923,615,970,710,1136,1041c1302,1372,1680,2153,1846,2461c2012,2769,2035,2816,2130,2887c2225,2958,2343,2934,2414,2887c2485,2840,2438,2982,2556,2603c2674,2224,2958,1041,3124,615c3290,189,3432,94,3550,47c3668,0,3739,189,3834,331c3929,473,3929,497,4118,899c4307,1301,4733,2461,4970,2745c5207,3029,5396,2698,5538,2603c5680,2508,5775,2248,5822,2177e" stroked="t" o:allowincell="f" style="position:absolute;left:471;top:652;width:5821;height:3028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line id="shape_0" from="3991,12" to="3991,2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00,12" to="7400,2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91,297" to="7398,29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985;top:-130;width:1561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ℓ =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/>
                            </w:rPr>
                            <w:t>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565;top:2136;width:993;height:7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z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116;top:2136;width:851;height:9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z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683;top:-130;width:1703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-</w:t>
                          </w:r>
                          <w:r>
                            <w:rPr>
                              <w:kern w:val="2"/>
                              <w:sz w:val="4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о</w:t>
                          </w:r>
                          <w:r>
                            <w:rPr>
                              <w:kern w:val="2"/>
                              <w:sz w:val="4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s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. 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             Ф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- kz</w:t>
      </w:r>
      <w:r>
        <w:rPr>
          <w:sz w:val="28"/>
          <w:vertAlign w:val="subscript"/>
        </w:rPr>
        <w:t>1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.    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     Ф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- kz</w:t>
      </w:r>
      <w:r>
        <w:rPr>
          <w:sz w:val="28"/>
          <w:vertAlign w:val="subscript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Ф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Ф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</w:t>
      </w:r>
      <w:r>
        <w:rPr>
          <w:rFonts w:eastAsia="Symbol" w:cs="Symbol" w:ascii="Symbol" w:hAnsi="Symbol"/>
          <w:sz w:val="28"/>
        </w:rPr>
        <w:t>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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t xml:space="preserve">k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8"/>
        </w:rPr>
        <w:t xml:space="preserve">        - волновое чис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V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8"/>
        </w:rPr>
        <w:t xml:space="preserve">= f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  если в вакууме, то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V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= c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t>V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= f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                                   </w:t>
      </w:r>
      <w:r>
        <w:rPr>
          <w:sz w:val="28"/>
          <w:lang w:val="en-US"/>
        </w:rPr>
        <w:t xml:space="preserve">                                         </w:t>
      </w:r>
      <w:r>
        <w:rPr>
          <w:sz w:val="28"/>
        </w:rPr>
        <w:t>(7.2.12.)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ясним связь напряженностей Е и Н в ЭМ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  <w:t xml:space="preserve">rot H = j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  <w:t xml:space="preserve">rot E = - j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роектируем уравнение на оси координат: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32305</wp:posOffset>
                </wp:positionH>
                <wp:positionV relativeFrom="paragraph">
                  <wp:posOffset>176530</wp:posOffset>
                </wp:positionV>
                <wp:extent cx="635" cy="1155065"/>
                <wp:effectExtent l="12700" t="635" r="127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5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5pt,13.9pt" to="152.15pt,104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669665</wp:posOffset>
                </wp:positionH>
                <wp:positionV relativeFrom="paragraph">
                  <wp:posOffset>164465</wp:posOffset>
                </wp:positionV>
                <wp:extent cx="635" cy="1155065"/>
                <wp:effectExtent l="12700" t="635" r="127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5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5pt,12.95pt" to="288.95pt,103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</w:t>
      </w:r>
      <w:r>
        <w:rPr>
          <w:sz w:val="28"/>
        </w:rPr>
        <w:t>.          .          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   </w:t>
      </w:r>
      <w:r>
        <w:rPr>
          <w:sz w:val="28"/>
        </w:rPr>
        <w:t>i          j          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rot H =      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H</w:t>
      </w:r>
      <w:r>
        <w:rPr>
          <w:sz w:val="28"/>
          <w:vertAlign w:val="subscript"/>
        </w:rPr>
        <w:t>x</w:t>
      </w:r>
      <w:r>
        <w:rPr>
          <w:sz w:val="28"/>
        </w:rPr>
        <w:t xml:space="preserve">        H</w:t>
      </w:r>
      <w:r>
        <w:rPr>
          <w:sz w:val="28"/>
          <w:vertAlign w:val="subscript"/>
        </w:rPr>
        <w:t>y</w:t>
      </w:r>
      <w:r>
        <w:rPr>
          <w:sz w:val="28"/>
        </w:rPr>
        <w:t xml:space="preserve">       H</w:t>
      </w:r>
      <w:r>
        <w:rPr>
          <w:sz w:val="28"/>
          <w:vertAlign w:val="subscript"/>
        </w:rPr>
        <w:t>z</w:t>
      </w:r>
    </w:p>
    <w:p>
      <w:pPr>
        <w:pStyle w:val="Normal"/>
        <w:rPr>
          <w:sz w:val="28"/>
        </w:rPr>
      </w:pPr>
      <w:r>
        <w:rPr>
          <w:sz w:val="28"/>
        </w:rPr>
        <w:t>-(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</w:rPr>
        <w:t>) = j</w:t>
      </w:r>
      <w:r>
        <w:rPr>
          <w:rFonts w:eastAsia="Symbol" w:cs="Symbol" w:ascii="Symbol" w:hAnsi="Symbol"/>
          <w:sz w:val="28"/>
        </w:rPr>
        <w:t>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E</w:t>
      </w:r>
      <w:r>
        <w:rPr>
          <w:sz w:val="28"/>
          <w:vertAlign w:val="subscript"/>
        </w:rPr>
        <w:t>x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</w:rPr>
        <w:t>= j</w:t>
      </w:r>
      <w:r>
        <w:rPr>
          <w:rFonts w:eastAsia="Symbol" w:cs="Symbol" w:ascii="Symbol" w:hAnsi="Symbol"/>
          <w:sz w:val="28"/>
        </w:rPr>
        <w:t>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E;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0 = j</w:t>
      </w:r>
      <w:r>
        <w:rPr>
          <w:rFonts w:eastAsia="Symbol" w:cs="Symbol" w:ascii="Symbol" w:hAnsi="Symbol"/>
          <w:sz w:val="28"/>
        </w:rPr>
        <w:t>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E</w:t>
      </w:r>
      <w:r>
        <w:rPr>
          <w:sz w:val="28"/>
          <w:vertAlign w:val="subscript"/>
        </w:rPr>
        <w:t>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  <w:t>E</w:t>
      </w:r>
      <w:r>
        <w:rPr>
          <w:sz w:val="28"/>
          <w:vertAlign w:val="subscript"/>
        </w:rPr>
        <w:t>z</w:t>
      </w:r>
      <w:r>
        <w:rPr>
          <w:sz w:val="28"/>
        </w:rPr>
        <w:t xml:space="preserve"> = 0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(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</w:rPr>
        <w:t>) = - j</w:t>
      </w:r>
      <w:r>
        <w:rPr>
          <w:rFonts w:eastAsia="Symbol" w:cs="Symbol" w:ascii="Symbol" w:hAnsi="Symbol"/>
          <w:sz w:val="28"/>
        </w:rPr>
        <w:t>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H</w:t>
      </w:r>
      <w:r>
        <w:rPr>
          <w:sz w:val="28"/>
          <w:vertAlign w:val="subscript"/>
        </w:rPr>
        <w:t>x</w:t>
      </w:r>
      <w:r>
        <w:rPr>
          <w:sz w:val="28"/>
        </w:rPr>
        <w:t xml:space="preserve">    ,      0 = - j</w:t>
      </w:r>
      <w:r>
        <w:rPr>
          <w:rFonts w:eastAsia="Symbol" w:cs="Symbol" w:ascii="Symbol" w:hAnsi="Symbol"/>
          <w:sz w:val="28"/>
        </w:rPr>
        <w:t></w:t>
      </w:r>
      <w:r>
        <w:rPr>
          <w:sz w:val="28"/>
          <w:vertAlign w:val="subscript"/>
        </w:rPr>
        <w:t>a</w:t>
      </w:r>
      <w:r>
        <w:rPr>
          <w:sz w:val="28"/>
        </w:rPr>
        <w:t>H</w:t>
      </w:r>
      <w:r>
        <w:rPr>
          <w:sz w:val="28"/>
          <w:vertAlign w:val="subscript"/>
        </w:rPr>
        <w:t>z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= - j </w:t>
      </w:r>
      <w:r>
        <w:rPr>
          <w:rFonts w:eastAsia="Symbol" w:cs="Symbol" w:ascii="Symbol" w:hAnsi="Symbol"/>
          <w:sz w:val="28"/>
        </w:rPr>
        <w:t>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H</w:t>
      </w:r>
      <w:r>
        <w:rPr>
          <w:sz w:val="28"/>
          <w:vertAlign w:val="subscript"/>
        </w:rPr>
        <w:t>y</w:t>
      </w:r>
      <w:r>
        <w:rPr>
          <w:sz w:val="28"/>
        </w:rPr>
        <w:t xml:space="preserve">     ,      H</w:t>
      </w:r>
      <w:r>
        <w:rPr>
          <w:sz w:val="28"/>
          <w:vertAlign w:val="subscript"/>
        </w:rPr>
        <w:t>z</w:t>
      </w:r>
      <w:r>
        <w:rPr>
          <w:sz w:val="28"/>
        </w:rPr>
        <w:t xml:space="preserve"> = 0                                   (7.2.13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В ЭМВ отличны от нуля только две составляющие в плоскости </w:t>
      </w:r>
      <w:r>
        <w:rPr>
          <w:rFonts w:eastAsia="Symbol" w:cs="Symbol" w:ascii="Symbol" w:hAnsi="Symbol"/>
          <w:sz w:val="28"/>
        </w:rPr>
        <w:t></w:t>
      </w:r>
      <w:r>
        <w:rPr>
          <w:sz w:val="28"/>
        </w:rPr>
        <w:t xml:space="preserve"> плоскости распростра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(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</w:rPr>
        <w:t>) = j</w:t>
      </w:r>
      <w:r>
        <w:rPr>
          <w:rFonts w:eastAsia="Symbol" w:cs="Symbol" w:ascii="Symbol" w:hAnsi="Symbol"/>
          <w:sz w:val="28"/>
        </w:rPr>
        <w:t></w:t>
      </w:r>
      <w:r>
        <w:rPr>
          <w:sz w:val="28"/>
          <w:vertAlign w:val="subscript"/>
        </w:rPr>
        <w:t>a</w:t>
      </w:r>
      <w:r>
        <w:rPr>
          <w:sz w:val="28"/>
        </w:rPr>
        <w:t>E</w:t>
      </w:r>
      <w:r>
        <w:rPr>
          <w:sz w:val="28"/>
          <w:vertAlign w:val="subscript"/>
        </w:rPr>
        <w:t>x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j k H</w:t>
      </w:r>
      <w:r>
        <w:rPr>
          <w:sz w:val="28"/>
          <w:vertAlign w:val="subscript"/>
        </w:rPr>
        <w:t>y</w:t>
      </w:r>
      <w:r>
        <w:rPr>
          <w:sz w:val="28"/>
        </w:rPr>
        <w:t xml:space="preserve"> = j</w:t>
      </w:r>
      <w:r>
        <w:rPr>
          <w:rFonts w:eastAsia="Symbol" w:cs="Symbol" w:ascii="Symbol" w:hAnsi="Symbol"/>
          <w:sz w:val="28"/>
        </w:rPr>
        <w:t>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E</w:t>
      </w:r>
      <w:r>
        <w:rPr>
          <w:sz w:val="28"/>
          <w:vertAlign w:val="subscript"/>
        </w:rPr>
        <w:t>y</w:t>
      </w:r>
    </w:p>
    <w:p>
      <w:pPr>
        <w:pStyle w:val="Normal"/>
        <w:jc w:val="center"/>
        <w:rPr/>
      </w:pPr>
      <w:r>
        <w:rPr>
          <w:sz w:val="28"/>
        </w:rPr>
        <w:t xml:space="preserve">                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ε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Zc</m:t>
        </m:r>
      </m:oMath>
      <w:r>
        <w:rPr>
          <w:sz w:val="28"/>
        </w:rPr>
        <w:t xml:space="preserve">              </w:t>
      </w:r>
      <w:r>
        <w:rPr>
          <w:sz w:val="28"/>
        </w:rPr>
        <w:t>(7.2.14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</w:rPr>
        <w:t>Это лишний раз подчеркивает, что сферические волны излучателя в дальней зоне превращаются в плоские ЭМВ</w:t>
      </w:r>
      <w:r>
        <w:rPr>
          <w:sz w:val="40"/>
        </w:rPr>
        <w:t xml:space="preserve">.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i/>
          <w:sz w:val="28"/>
        </w:rPr>
        <w:t>Ориентация векторов Е и 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Для плоской ЭМВ Е всегда </w:t>
      </w:r>
      <w:r>
        <w:rPr>
          <w:rFonts w:eastAsia="Symbol" w:cs="Symbol" w:ascii="Symbol" w:hAnsi="Symbol"/>
          <w:sz w:val="28"/>
        </w:rPr>
        <w:t></w:t>
      </w:r>
      <w:r>
        <w:rPr>
          <w:sz w:val="28"/>
        </w:rPr>
        <w:t xml:space="preserve"> 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rFonts w:eastAsia="Symbol" w:cs="Symbol" w:ascii="Symbol" w:hAnsi="Symbol"/>
          <w:sz w:val="28"/>
        </w:rPr>
        <w:t>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кажем, что величина Е Н = 0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rFonts w:eastAsia="Symbol" w:cs="Symbol" w:ascii="Symbol" w:hAnsi="Symbol"/>
          <w:sz w:val="28"/>
        </w:rPr>
        <w:t></w:t>
      </w:r>
      <w:r>
        <w:rPr>
          <w:sz w:val="28"/>
        </w:rPr>
        <w:t xml:space="preserve">                 </w:t>
      </w:r>
      <w:r>
        <w:rPr>
          <w:rFonts w:eastAsia="Symbol" w:cs="Symbol" w:ascii="Symbol" w:hAnsi="Symbol"/>
          <w:sz w:val="28"/>
        </w:rPr>
        <w:t>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E H = E H cos (E H) = 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(i E</w:t>
      </w:r>
      <w:r>
        <w:rPr>
          <w:sz w:val="28"/>
          <w:vertAlign w:val="subscript"/>
        </w:rPr>
        <w:t>x</w:t>
      </w:r>
      <w:r>
        <w:rPr>
          <w:sz w:val="28"/>
        </w:rPr>
        <w:t xml:space="preserve"> + j E</w:t>
      </w:r>
      <w:r>
        <w:rPr>
          <w:sz w:val="28"/>
          <w:vertAlign w:val="subscript"/>
        </w:rPr>
        <w:t>y</w:t>
      </w:r>
      <w:r>
        <w:rPr>
          <w:sz w:val="28"/>
        </w:rPr>
        <w:t>) (i H</w:t>
      </w:r>
      <w:r>
        <w:rPr>
          <w:sz w:val="28"/>
          <w:vertAlign w:val="subscript"/>
        </w:rPr>
        <w:t>x</w:t>
      </w:r>
      <w:r>
        <w:rPr>
          <w:sz w:val="28"/>
        </w:rPr>
        <w:t xml:space="preserve"> + j H</w:t>
      </w:r>
      <w:r>
        <w:rPr>
          <w:sz w:val="28"/>
          <w:vertAlign w:val="subscript"/>
        </w:rPr>
        <w:t>y</w:t>
      </w:r>
      <w:r>
        <w:rPr>
          <w:sz w:val="28"/>
        </w:rPr>
        <w:t>)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E</w:t>
      </w:r>
      <w:r>
        <w:rPr>
          <w:sz w:val="28"/>
          <w:vertAlign w:val="subscript"/>
        </w:rPr>
        <w:t>x</w:t>
      </w:r>
      <w:r>
        <w:rPr>
          <w:sz w:val="28"/>
        </w:rPr>
        <w:t>H</w:t>
      </w:r>
      <w:r>
        <w:rPr>
          <w:sz w:val="28"/>
          <w:vertAlign w:val="subscript"/>
        </w:rPr>
        <w:t>x</w:t>
      </w:r>
      <w:r>
        <w:rPr>
          <w:sz w:val="28"/>
        </w:rPr>
        <w:t xml:space="preserve"> + E</w:t>
      </w:r>
      <w:r>
        <w:rPr>
          <w:sz w:val="28"/>
          <w:vertAlign w:val="subscript"/>
        </w:rPr>
        <w:t>y</w:t>
      </w:r>
      <w:r>
        <w:rPr>
          <w:sz w:val="28"/>
        </w:rPr>
        <w:t>H</w:t>
      </w:r>
      <w:r>
        <w:rPr>
          <w:sz w:val="28"/>
          <w:vertAlign w:val="subscript"/>
        </w:rPr>
        <w:t>y</w:t>
        <w:softHyphen/>
      </w:r>
      <w:r>
        <w:rPr>
          <w:sz w:val="28"/>
        </w:rPr>
        <w:t xml:space="preserve"> = Z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H</w:t>
      </w:r>
      <w:r>
        <w:rPr>
          <w:sz w:val="28"/>
          <w:vertAlign w:val="subscript"/>
        </w:rPr>
        <w:t>y</w:t>
      </w:r>
      <w:r>
        <w:rPr>
          <w:sz w:val="28"/>
        </w:rPr>
        <w:t>H</w:t>
      </w:r>
      <w:r>
        <w:rPr>
          <w:sz w:val="28"/>
          <w:vertAlign w:val="subscript"/>
        </w:rPr>
        <w:t>x</w:t>
      </w:r>
      <w:r>
        <w:rPr>
          <w:sz w:val="28"/>
        </w:rPr>
        <w:t xml:space="preserve"> - Z</w:t>
      </w:r>
      <w:r>
        <w:rPr>
          <w:sz w:val="28"/>
          <w:vertAlign w:val="subscript"/>
        </w:rPr>
        <w:t>c</w:t>
      </w:r>
      <w:r>
        <w:rPr>
          <w:sz w:val="28"/>
        </w:rPr>
        <w:t>H</w:t>
      </w:r>
      <w:r>
        <w:rPr>
          <w:sz w:val="28"/>
          <w:vertAlign w:val="subscript"/>
        </w:rPr>
        <w:t>x</w:t>
      </w:r>
      <w:r>
        <w:rPr>
          <w:sz w:val="28"/>
        </w:rPr>
        <w:t>H</w:t>
      </w:r>
      <w:r>
        <w:rPr>
          <w:sz w:val="28"/>
          <w:vertAlign w:val="subscript"/>
        </w:rPr>
        <w:t>y</w:t>
      </w:r>
      <w:r>
        <w:rPr>
          <w:sz w:val="28"/>
        </w:rPr>
        <w:t xml:space="preserve"> =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E</w:t>
      </w:r>
      <w:r>
        <w:rPr>
          <w:sz w:val="28"/>
          <w:vertAlign w:val="subscript"/>
        </w:rPr>
        <w:t>x</w:t>
      </w:r>
      <w:r>
        <w:rPr>
          <w:sz w:val="28"/>
        </w:rPr>
        <w:t xml:space="preserve"> = Z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H</w:t>
      </w:r>
      <w:r>
        <w:rPr>
          <w:sz w:val="28"/>
          <w:vertAlign w:val="subscript"/>
        </w:rPr>
        <w:t>y</w:t>
      </w:r>
      <w:r>
        <w:rPr>
          <w:sz w:val="28"/>
        </w:rPr>
        <w:t xml:space="preserve">      ;                 E</w:t>
      </w:r>
      <w:r>
        <w:rPr>
          <w:sz w:val="28"/>
          <w:vertAlign w:val="subscript"/>
        </w:rPr>
        <w:t>y</w:t>
      </w:r>
      <w:r>
        <w:rPr>
          <w:sz w:val="28"/>
        </w:rPr>
        <w:t xml:space="preserve"> = - Z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H</w:t>
      </w:r>
      <w:r>
        <w:rPr>
          <w:sz w:val="28"/>
          <w:vertAlign w:val="subscript"/>
        </w:rPr>
        <w:t>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E  </w:t>
      </w:r>
      <w:r>
        <w:rPr>
          <w:rFonts w:eastAsia="Symbol" w:cs="Symbol" w:ascii="Symbol" w:hAnsi="Symbol"/>
          <w:sz w:val="28"/>
        </w:rPr>
        <w:t></w:t>
      </w:r>
      <w:r>
        <w:rPr>
          <w:sz w:val="28"/>
        </w:rPr>
        <w:t xml:space="preserve">  H       всегда в плоской ЭМВ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H = y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A e </w:t>
      </w:r>
      <w:r>
        <w:rPr>
          <w:rFonts w:eastAsia="Courier New" w:cs="Courier New" w:ascii="Courier New" w:hAnsi="Courier New"/>
          <w:sz w:val="28"/>
          <w:vertAlign w:val="superscript"/>
        </w:rPr>
        <w:t>j(</w:t>
      </w:r>
      <w:r>
        <w:rPr>
          <w:rFonts w:eastAsia="Symbol" w:cs="Symbol" w:ascii="Symbol" w:hAnsi="Symbol"/>
          <w:sz w:val="28"/>
          <w:vertAlign w:val="superscript"/>
        </w:rPr>
        <w:t></w:t>
      </w:r>
      <w:r>
        <w:rPr>
          <w:rFonts w:eastAsia="Courier New" w:cs="Courier New" w:ascii="Courier New" w:hAnsi="Courier New"/>
          <w:sz w:val="28"/>
          <w:vertAlign w:val="superscript"/>
        </w:rPr>
        <w:t>t-kz)</w:t>
      </w:r>
      <w:r>
        <w:rPr>
          <w:sz w:val="28"/>
        </w:rPr>
        <w:t xml:space="preserve">               общая запись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                     </w:t>
      </w:r>
      <w:r>
        <w:rPr>
          <w:sz w:val="28"/>
        </w:rPr>
        <w:t xml:space="preserve">плоской ЭМВ.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H = 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A Z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e </w:t>
      </w:r>
      <w:r>
        <w:rPr>
          <w:rFonts w:eastAsia="Courier New" w:cs="Courier New" w:ascii="Courier New" w:hAnsi="Courier New"/>
          <w:sz w:val="28"/>
          <w:vertAlign w:val="superscript"/>
        </w:rPr>
        <w:t>j(</w:t>
      </w:r>
      <w:r>
        <w:rPr>
          <w:rFonts w:eastAsia="Symbol" w:cs="Symbol" w:ascii="Symbol" w:hAnsi="Symbol"/>
          <w:sz w:val="28"/>
          <w:vertAlign w:val="superscript"/>
        </w:rPr>
        <w:t></w:t>
      </w:r>
      <w:r>
        <w:rPr>
          <w:rFonts w:eastAsia="Courier New" w:cs="Courier New" w:ascii="Courier New" w:hAnsi="Courier New"/>
          <w:sz w:val="28"/>
          <w:vertAlign w:val="superscript"/>
        </w:rPr>
        <w:t>t-kz)</w:t>
      </w:r>
      <w:r>
        <w:rPr>
          <w:sz w:val="28"/>
        </w:rPr>
        <w:t xml:space="preserve">                                                                (7.2.15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оскольку в рассматриваемой задаче рассматривается только один источник, то учитываем только волну с амплитудой А. В пространстве имеютс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 взаимно перпендикулярных поля ( Е и Н). Как определить направление переноса энергии ?</w:t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8900</wp:posOffset>
                </wp:positionH>
                <wp:positionV relativeFrom="paragraph">
                  <wp:posOffset>91440</wp:posOffset>
                </wp:positionV>
                <wp:extent cx="6219825" cy="1801495"/>
                <wp:effectExtent l="5080" t="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9720" cy="1801440"/>
                          <a:chOff x="0" y="0"/>
                          <a:chExt cx="6219720" cy="1801440"/>
                        </a:xfrm>
                      </wpg:grpSpPr>
                      <wps:wsp>
                        <wps:cNvSpPr/>
                        <wps:spPr>
                          <a:xfrm>
                            <a:off x="1532880" y="1018440"/>
                            <a:ext cx="4418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219720" cy="1801440"/>
                          </a:xfrm>
                        </wpg:grpSpPr>
                        <wps:wsp>
                          <wps:cNvSpPr/>
                          <wps:spPr>
                            <a:xfrm rot="10641600">
                              <a:off x="2253960" y="1018080"/>
                              <a:ext cx="72144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6" h="852">
                                  <a:moveTo>
                                    <a:pt x="0" y="852"/>
                                  </a:moveTo>
                                  <a:cubicBezTo>
                                    <a:pt x="47" y="698"/>
                                    <a:pt x="95" y="544"/>
                                    <a:pt x="142" y="426"/>
                                  </a:cubicBezTo>
                                  <a:cubicBezTo>
                                    <a:pt x="189" y="308"/>
                                    <a:pt x="213" y="213"/>
                                    <a:pt x="284" y="142"/>
                                  </a:cubicBezTo>
                                  <a:cubicBezTo>
                                    <a:pt x="355" y="71"/>
                                    <a:pt x="473" y="0"/>
                                    <a:pt x="568" y="0"/>
                                  </a:cubicBezTo>
                                  <a:cubicBezTo>
                                    <a:pt x="663" y="0"/>
                                    <a:pt x="757" y="0"/>
                                    <a:pt x="852" y="142"/>
                                  </a:cubicBezTo>
                                  <a:cubicBezTo>
                                    <a:pt x="947" y="284"/>
                                    <a:pt x="1089" y="734"/>
                                    <a:pt x="1136" y="852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3240" y="1408320"/>
                              <a:ext cx="420840" cy="39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19720" cy="1668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442880" y="960120"/>
                                <a:ext cx="450720" cy="541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52520" y="1018440"/>
                                <a:ext cx="360720" cy="450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219720" cy="16682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336120" y="479520"/>
                                  <a:ext cx="0" cy="541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56120" y="568800"/>
                                  <a:ext cx="0" cy="450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16480" y="568800"/>
                                  <a:ext cx="0" cy="450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15040" y="479520"/>
                                  <a:ext cx="270360" cy="541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34680" y="479520"/>
                                  <a:ext cx="270360" cy="541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95400" y="659160"/>
                                  <a:ext cx="180360" cy="360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219720" cy="1668240"/>
                                </a:xfrm>
                              </wpg:grpSpPr>
                              <wps:wsp>
                                <wps:cNvSpPr/>
                                <wps:spPr>
                                  <a:xfrm rot="10641600">
                                    <a:off x="3696840" y="1018080"/>
                                    <a:ext cx="721440" cy="541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6" h="852">
                                        <a:moveTo>
                                          <a:pt x="0" y="852"/>
                                        </a:moveTo>
                                        <a:cubicBezTo>
                                          <a:pt x="47" y="698"/>
                                          <a:pt x="95" y="544"/>
                                          <a:pt x="142" y="426"/>
                                        </a:cubicBezTo>
                                        <a:cubicBezTo>
                                          <a:pt x="189" y="308"/>
                                          <a:pt x="213" y="213"/>
                                          <a:pt x="284" y="142"/>
                                        </a:cubicBezTo>
                                        <a:cubicBezTo>
                                          <a:pt x="355" y="71"/>
                                          <a:pt x="473" y="0"/>
                                          <a:pt x="568" y="0"/>
                                        </a:cubicBezTo>
                                        <a:cubicBezTo>
                                          <a:pt x="663" y="0"/>
                                          <a:pt x="757" y="0"/>
                                          <a:pt x="852" y="142"/>
                                        </a:cubicBezTo>
                                        <a:cubicBezTo>
                                          <a:pt x="947" y="284"/>
                                          <a:pt x="1089" y="734"/>
                                          <a:pt x="1136" y="852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15040" y="101844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34680" y="1018440"/>
                                    <a:ext cx="0" cy="4507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95400" y="1018440"/>
                                    <a:ext cx="0" cy="4507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156120" y="1018440"/>
                                    <a:ext cx="180360" cy="5410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36120" y="1018440"/>
                                    <a:ext cx="180360" cy="54108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75760" y="1018440"/>
                                    <a:ext cx="180360" cy="4507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219720" cy="16682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877200" y="1018440"/>
                                      <a:ext cx="0" cy="450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237920" y="1018440"/>
                                      <a:ext cx="0" cy="450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057560" y="479520"/>
                                      <a:ext cx="90000" cy="5410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237920" y="659160"/>
                                      <a:ext cx="90000" cy="360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877200" y="568800"/>
                                      <a:ext cx="90000" cy="450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95760"/>
                                      <a:ext cx="6219720" cy="134424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1" name="" descr=""/>
                                      <pic:cNvPicPr/>
                                    </pic:nvPicPr>
                                    <pic:blipFill>
                                      <a:blip r:embed="rId4"/>
                                      <a:stretch/>
                                    </pic:blipFill>
                                    <pic:spPr>
                                      <a:xfrm>
                                        <a:off x="2158200" y="176760"/>
                                        <a:ext cx="393120" cy="4032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991800" y="0"/>
                                        <a:ext cx="450720" cy="450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 xml:space="preserve">   х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983880"/>
                                        <a:ext cx="541080" cy="360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/>
                                            </w:rPr>
                                            <w:t xml:space="preserve">     у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678640" y="473040"/>
                                        <a:ext cx="541080" cy="360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/>
                                            </w:rPr>
                                            <w:t>z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41080" y="0"/>
                                      <a:ext cx="3892680" cy="1668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991800" y="61560"/>
                                        <a:ext cx="0" cy="99180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018440"/>
                                        <a:ext cx="991800" cy="63108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11440" y="420840"/>
                                        <a:ext cx="3080880" cy="1247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852" h="1964">
                                            <a:moveTo>
                                              <a:pt x="308" y="970"/>
                                            </a:moveTo>
                                            <a:cubicBezTo>
                                              <a:pt x="178" y="1183"/>
                                              <a:pt x="48" y="1396"/>
                                              <a:pt x="24" y="1538"/>
                                            </a:cubicBezTo>
                                            <a:cubicBezTo>
                                              <a:pt x="0" y="1680"/>
                                              <a:pt x="71" y="1775"/>
                                              <a:pt x="166" y="1822"/>
                                            </a:cubicBezTo>
                                            <a:cubicBezTo>
                                              <a:pt x="261" y="1869"/>
                                              <a:pt x="379" y="1964"/>
                                              <a:pt x="592" y="1822"/>
                                            </a:cubicBezTo>
                                            <a:cubicBezTo>
                                              <a:pt x="805" y="1680"/>
                                              <a:pt x="1231" y="1207"/>
                                              <a:pt x="1444" y="970"/>
                                            </a:cubicBezTo>
                                            <a:cubicBezTo>
                                              <a:pt x="1657" y="733"/>
                                              <a:pt x="1752" y="544"/>
                                              <a:pt x="1870" y="402"/>
                                            </a:cubicBezTo>
                                            <a:cubicBezTo>
                                              <a:pt x="1988" y="260"/>
                                              <a:pt x="2059" y="165"/>
                                              <a:pt x="2154" y="118"/>
                                            </a:cubicBezTo>
                                            <a:cubicBezTo>
                                              <a:pt x="2249" y="71"/>
                                              <a:pt x="2367" y="0"/>
                                              <a:pt x="2438" y="118"/>
                                            </a:cubicBezTo>
                                            <a:cubicBezTo>
                                              <a:pt x="2509" y="236"/>
                                              <a:pt x="2556" y="686"/>
                                              <a:pt x="2580" y="828"/>
                                            </a:cubicBezTo>
                                            <a:cubicBezTo>
                                              <a:pt x="2604" y="970"/>
                                              <a:pt x="2580" y="899"/>
                                              <a:pt x="2580" y="970"/>
                                            </a:cubicBezTo>
                                            <a:cubicBezTo>
                                              <a:pt x="2580" y="1041"/>
                                              <a:pt x="2580" y="1183"/>
                                              <a:pt x="2580" y="1254"/>
                                            </a:cubicBezTo>
                                            <a:cubicBezTo>
                                              <a:pt x="2580" y="1325"/>
                                              <a:pt x="2580" y="1349"/>
                                              <a:pt x="2580" y="1396"/>
                                            </a:cubicBezTo>
                                            <a:cubicBezTo>
                                              <a:pt x="2580" y="1443"/>
                                              <a:pt x="2556" y="1491"/>
                                              <a:pt x="2580" y="1538"/>
                                            </a:cubicBezTo>
                                            <a:cubicBezTo>
                                              <a:pt x="2604" y="1585"/>
                                              <a:pt x="2675" y="1633"/>
                                              <a:pt x="2722" y="1680"/>
                                            </a:cubicBezTo>
                                            <a:cubicBezTo>
                                              <a:pt x="2769" y="1727"/>
                                              <a:pt x="2817" y="1798"/>
                                              <a:pt x="2864" y="1822"/>
                                            </a:cubicBezTo>
                                            <a:cubicBezTo>
                                              <a:pt x="2911" y="1846"/>
                                              <a:pt x="2959" y="1822"/>
                                              <a:pt x="3006" y="1822"/>
                                            </a:cubicBezTo>
                                            <a:cubicBezTo>
                                              <a:pt x="3053" y="1822"/>
                                              <a:pt x="3101" y="1846"/>
                                              <a:pt x="3148" y="1822"/>
                                            </a:cubicBezTo>
                                            <a:cubicBezTo>
                                              <a:pt x="3195" y="1798"/>
                                              <a:pt x="3219" y="1775"/>
                                              <a:pt x="3290" y="1680"/>
                                            </a:cubicBezTo>
                                            <a:cubicBezTo>
                                              <a:pt x="3361" y="1585"/>
                                              <a:pt x="3503" y="1372"/>
                                              <a:pt x="3574" y="1254"/>
                                            </a:cubicBezTo>
                                            <a:cubicBezTo>
                                              <a:pt x="3645" y="1136"/>
                                              <a:pt x="3645" y="1088"/>
                                              <a:pt x="3716" y="970"/>
                                            </a:cubicBezTo>
                                            <a:cubicBezTo>
                                              <a:pt x="3787" y="852"/>
                                              <a:pt x="3929" y="662"/>
                                              <a:pt x="4000" y="544"/>
                                            </a:cubicBezTo>
                                            <a:cubicBezTo>
                                              <a:pt x="4071" y="426"/>
                                              <a:pt x="4071" y="331"/>
                                              <a:pt x="4142" y="260"/>
                                            </a:cubicBezTo>
                                            <a:cubicBezTo>
                                              <a:pt x="4213" y="189"/>
                                              <a:pt x="4355" y="118"/>
                                              <a:pt x="4426" y="118"/>
                                            </a:cubicBezTo>
                                            <a:cubicBezTo>
                                              <a:pt x="4497" y="118"/>
                                              <a:pt x="4521" y="189"/>
                                              <a:pt x="4568" y="260"/>
                                            </a:cubicBezTo>
                                            <a:cubicBezTo>
                                              <a:pt x="4615" y="331"/>
                                              <a:pt x="4663" y="426"/>
                                              <a:pt x="4710" y="544"/>
                                            </a:cubicBezTo>
                                            <a:cubicBezTo>
                                              <a:pt x="4757" y="662"/>
                                              <a:pt x="4828" y="899"/>
                                              <a:pt x="4852" y="97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16480" y="1018440"/>
                                        <a:ext cx="0" cy="54108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082160" y="1018440"/>
                                        <a:ext cx="450720" cy="54108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991800" y="0"/>
                                        <a:ext cx="721440" cy="10515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479520"/>
                                          <a:ext cx="721440" cy="541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36" h="852">
                                              <a:moveTo>
                                                <a:pt x="0" y="852"/>
                                              </a:moveTo>
                                              <a:cubicBezTo>
                                                <a:pt x="47" y="698"/>
                                                <a:pt x="95" y="544"/>
                                                <a:pt x="142" y="426"/>
                                              </a:cubicBezTo>
                                              <a:cubicBezTo>
                                                <a:pt x="189" y="308"/>
                                                <a:pt x="213" y="213"/>
                                                <a:pt x="284" y="142"/>
                                              </a:cubicBezTo>
                                              <a:cubicBezTo>
                                                <a:pt x="355" y="71"/>
                                                <a:pt x="473" y="0"/>
                                                <a:pt x="568" y="0"/>
                                              </a:cubicBezTo>
                                              <a:cubicBezTo>
                                                <a:pt x="663" y="0"/>
                                                <a:pt x="757" y="0"/>
                                                <a:pt x="852" y="142"/>
                                              </a:cubicBezTo>
                                              <a:cubicBezTo>
                                                <a:pt x="947" y="284"/>
                                                <a:pt x="1089" y="734"/>
                                                <a:pt x="1136" y="852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360720" y="420840"/>
                                          <a:ext cx="0" cy="54108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80360" y="600840"/>
                                          <a:ext cx="0" cy="45072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541080" y="568800"/>
                                          <a:ext cx="0" cy="45072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pic:pic xmlns:pic="http://schemas.openxmlformats.org/drawingml/2006/picture">
                                      <pic:nvPicPr>
                                        <pic:cNvPr id="2" name="" descr=""/>
                                        <pic:cNvPicPr/>
                                      </pic:nvPicPr>
                                      <pic:blipFill>
                                        <a:blip r:embed="rId5"/>
                                        <a:stretch/>
                                      </pic:blipFill>
                                      <pic:spPr>
                                        <a:xfrm>
                                          <a:off x="83160" y="0"/>
                                          <a:ext cx="461160" cy="50724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pt;margin-top:7.2pt;width:489.75pt;height:141.85pt" coordorigin="140,144" coordsize="9795,2837">
                <v:line id="shape_0" from="2554,1748" to="9511,174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40;top:144;width:9795;height:2837">
                  <v:shape id="shape_0" coordsize="1136,852" path="m0,852c47,698,95,544,142,426c189,308,213,213,284,142c355,71,473,0,568,0c663,0,757,0,852,142c947,284,1089,734,1136,852e" stroked="t" o:allowincell="f" style="position:absolute;left:3690;top:1747;width:1135;height:851;mso-wrap-style:none;v-text-anchor:middle;rotation:177">
                    <v:fill o:detectmouseclick="t" on="false"/>
                    <v:stroke color="black" weight="28440" joinstyle="round" endcap="flat"/>
                    <w10:wrap type="none"/>
                  </v:shape>
                  <v:shape id="shape_0" fillcolor="white" stroked="t" o:allowincell="f" style="position:absolute;left:3263;top:2362;width:662;height:6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br/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140;top:144;width:9795;height:2627">
                    <v:line id="shape_0" from="2412,1656" to="3121,2507" stroked="t" o:allowincell="f" style="position:absolute;flip:x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270,1748" to="2837,2457" stroked="t" o:allowincell="f" style="position:absolute;flip:x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140;top:144;width:9795;height:2627">
                      <v:line id="shape_0" from="5394,899" to="5394,1750" stroked="t" o:allowincell="f" style="position:absolute;flip:y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110,1040" to="5110,1749" stroked="t" o:allowincell="f" style="position:absolute;flip:y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678,1040" to="5678,1749" stroked="t" o:allowincell="f" style="position:absolute;flip:y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258,899" to="4683,1750" stroked="t" o:allowincell="f" style="position:absolute;flip:y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974,899" to="4399,1750" stroked="t" o:allowincell="f" style="position:absolute;flip:y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542,1182" to="4825,1749" stroked="t" o:allowincell="f" style="position:absolute;flip:y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140;top:144;width:9795;height:2627">
                        <v:shape id="shape_0" coordsize="1136,852" path="m0,852c47,698,95,544,142,426c189,308,213,213,284,142c355,71,473,0,568,0c663,0,757,0,852,142c947,284,1089,734,1136,852e" stroked="t" o:allowincell="f" style="position:absolute;left:5962;top:1747;width:1135;height:851;mso-wrap-style:none;v-text-anchor:middle;rotation:177">
                          <v:fill o:detectmouseclick="t" on="false"/>
                          <v:stroke color="black" weight="28440" joinstyle="round" endcap="flat"/>
                          <w10:wrap type="none"/>
                        </v:shape>
                        <v:line id="shape_0" from="4258,1748" to="4258,2599" stroked="t" o:allowincell="f" style="position:absolute;flip:y">
                          <v:stroke color="black" weight="28440" startarrow="block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3974,1748" to="3974,2457" stroked="t" o:allowincell="f" style="position:absolute;flip:y">
                          <v:stroke color="black" weight="28440" startarrow="block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4542,1748" to="4542,2457" stroked="t" o:allowincell="f" style="position:absolute;flip:y">
                          <v:stroke color="black" weight="28440" startarrow="block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5110,1748" to="5393,2599" stroked="t" o:allowincell="f" style="position:absolute;flip:x">
                          <v:stroke color="black" weight="2844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394,1748" to="5677,2599" stroked="t" o:allowincell="f" style="position:absolute;flip:x">
                          <v:stroke color="black" weight="2844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826,1748" to="5109,2457" stroked="t" o:allowincell="f" style="position:absolute;flip:x">
                          <v:stroke color="black" weight="2844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140;top:144;width:9795;height:2627">
                          <v:line id="shape_0" from="6246,1748" to="6246,2457" stroked="t" o:allowincell="f" style="position:absolute;flip:y">
                            <v:stroke color="black" weight="28440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  <v:line id="shape_0" from="6814,1748" to="6814,2457" stroked="t" o:allowincell="f" style="position:absolute;flip:y">
                            <v:stroke color="black" weight="28440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  <v:line id="shape_0" from="6530,899" to="6671,1750" stroked="t" o:allowincell="f" style="position:absolute;flip:y">
                            <v:stroke color="black" weight="2844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6814,1182" to="6955,1749" stroked="t" o:allowincell="f" style="position:absolute;flip:y">
                            <v:stroke color="black" weight="2844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6246,1040" to="6387,1749" stroked="t" o:allowincell="f" style="position:absolute;flip:y">
                            <v:stroke color="black" weight="2844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group id="shape_0" style="position:absolute;left:140;top:295;width:9795;height:2117">
                            <v:shape id="shape_0" stroked="f" o:allowincell="f" style="position:absolute;left:3539;top:573;width:618;height:634;mso-wrap-style:none;v-text-anchor:middle" type="_x0000_t75">
                              <v:imagedata r:id="rId6" o:detectmouseclick="t"/>
                              <v:stroke color="#3465a4" joinstyle="round" endcap="flat"/>
                              <w10:wrap type="none"/>
                            </v:shape>
                            <v:shape id="shape_0" fillcolor="white" stroked="t" o:allowincell="f" style="position:absolute;left:1702;top:295;width:709;height:70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   х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f" style="position:absolute;left:140;top:1844;width:851;height:56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     у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f" style="position:absolute;left:9083;top:1040;width:851;height:56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z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</v:group>
                          <v:group id="shape_0" style="position:absolute;left:992;top:144;width:6130;height:2627">
                            <v:line id="shape_0" from="2554,241" to="2554,1802" stroked="t" o:allowincell="f" style="position:absolute;flip:y">
                              <v:stroke color="black" weight="2844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992,1748" to="2553,2741" stroked="t" o:allowincell="f" style="position:absolute;flip:x">
                              <v:stroke color="black" weight="2844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coordsize="4852,1964" path="m308,970c178,1183,48,1396,24,1538c0,1680,71,1775,166,1822c261,1869,379,1964,592,1822c805,1680,1231,1207,1444,970c1657,733,1752,544,1870,402c1988,260,2059,165,2154,118c2249,71,2367,0,2438,118c2509,236,2556,686,2580,828c2604,970,2580,899,2580,970c2580,1041,2580,1183,2580,1254c2580,1325,2580,1349,2580,1396c2580,1443,2556,1491,2580,1538c2604,1585,2675,1633,2722,1680c2769,1727,2817,1798,2864,1822c2911,1846,2959,1822,3006,1822c3053,1822,3101,1846,3148,1822c3195,1798,3219,1775,3290,1680c3361,1585,3503,1372,3574,1254c3645,1136,3645,1088,3716,970c3787,852,3929,662,4000,544c4071,426,4071,331,4142,260c4213,189,4355,118,4426,118c4497,118,4521,189,4568,260c4615,331,4663,426,4710,544c4757,662,4828,899,4852,970e" stroked="t" o:allowincell="f" style="position:absolute;left:2270;top:807;width:4851;height:1963;mso-wrap-style:none;v-text-anchor:middle">
                              <v:fill o:detectmouseclick="t" on="false"/>
                              <v:stroke color="black" weight="28440" joinstyle="round" endcap="flat"/>
                              <w10:wrap type="none"/>
                            </v:shape>
                            <v:line id="shape_0" from="6530,1748" to="6530,2599" stroked="t" o:allowincell="f" style="position:absolute;flip:y">
                              <v:stroke color="black" weight="28440" startarrow="block" startarrowwidth="medium" startarrowlength="medium" joinstyle="miter" endcap="flat"/>
                              <v:fill o:detectmouseclick="t" on="false"/>
                              <w10:wrap type="none"/>
                            </v:line>
                            <v:line id="shape_0" from="2696,1748" to="3405,2599" stroked="t" o:allowincell="f" style="position:absolute;flip:x">
                              <v:stroke color="black" weight="2844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2554;top:144;width:1136;height:1655">
                              <v:shape id="shape_0" coordsize="1136,852" path="m0,852c47,698,95,544,142,426c189,308,213,213,284,142c355,71,473,0,568,0c663,0,757,0,852,142c947,284,1089,734,1136,852e" stroked="t" o:allowincell="f" style="position:absolute;left:2554;top:899;width:1135;height:851;mso-wrap-style:none;v-text-anchor:middle">
                                <v:fill o:detectmouseclick="t" on="false"/>
                                <v:stroke color="black" weight="28440" joinstyle="round" endcap="flat"/>
                                <w10:wrap type="none"/>
                              </v:shape>
                              <v:line id="shape_0" from="3122,807" to="3122,1658" stroked="t" o:allowincell="f" style="position:absolute;flip:y">
                                <v:stroke color="black" weight="2844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2838,1090" to="2838,1799" stroked="t" o:allowincell="f" style="position:absolute;flip:y">
                                <v:stroke color="black" weight="2844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3406,1040" to="3406,1749" stroked="t" o:allowincell="f" style="position:absolute;flip:y">
                                <v:stroke color="black" weight="2844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shape id="shape_0" stroked="f" o:allowincell="f" style="position:absolute;left:2685;top:144;width:725;height:798;mso-wrap-style:none;v-text-anchor:middle" type="_x0000_t75">
                                <v:imagedata r:id="rId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64510</wp:posOffset>
                </wp:positionH>
                <wp:positionV relativeFrom="paragraph">
                  <wp:posOffset>266700</wp:posOffset>
                </wp:positionV>
                <wp:extent cx="721360" cy="54102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6" h="852">
                              <a:moveTo>
                                <a:pt x="0" y="852"/>
                              </a:moveTo>
                              <a:cubicBezTo>
                                <a:pt x="47" y="698"/>
                                <a:pt x="95" y="544"/>
                                <a:pt x="142" y="426"/>
                              </a:cubicBezTo>
                              <a:cubicBezTo>
                                <a:pt x="189" y="308"/>
                                <a:pt x="213" y="213"/>
                                <a:pt x="284" y="142"/>
                              </a:cubicBezTo>
                              <a:cubicBezTo>
                                <a:pt x="355" y="71"/>
                                <a:pt x="473" y="0"/>
                                <a:pt x="568" y="0"/>
                              </a:cubicBezTo>
                              <a:cubicBezTo>
                                <a:pt x="663" y="0"/>
                                <a:pt x="757" y="0"/>
                                <a:pt x="852" y="142"/>
                              </a:cubicBezTo>
                              <a:cubicBezTo>
                                <a:pt x="947" y="284"/>
                                <a:pt x="1089" y="734"/>
                                <a:pt x="1136" y="852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6,852" path="m0,852c47,698,95,544,142,426c189,308,213,213,284,142c355,71,473,0,568,0c663,0,757,0,852,142c947,284,1089,734,1136,852e" stroked="t" o:allowincell="f" style="position:absolute;margin-left:241.3pt;margin-top:21pt;width:56.75pt;height:42.5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90905</wp:posOffset>
                </wp:positionH>
                <wp:positionV relativeFrom="paragraph">
                  <wp:posOffset>81915</wp:posOffset>
                </wp:positionV>
                <wp:extent cx="469900" cy="4495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44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35.4pt;mso-wrap-distance-left:9.05pt;mso-wrap-distance-right:9.05pt;mso-wrap-distance-top:0pt;mso-wrap-distance-bottom:0pt;margin-top:6.45pt;mso-position-vertical-relative:text;margin-left: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  <w:lang w:val="en-US"/>
        </w:rPr>
        <w:t xml:space="preserve">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  <w:t>П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= (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) Re [E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H</w:t>
      </w:r>
      <w:r>
        <w:rPr>
          <w:sz w:val="28"/>
          <w:vertAlign w:val="superscript"/>
        </w:rPr>
        <w:t>*</w:t>
      </w:r>
      <w:r>
        <w:rPr>
          <w:sz w:val="28"/>
        </w:rPr>
        <w:t>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тоги: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numPr>
          <w:ilvl w:val="0"/>
          <w:numId w:val="1"/>
        </w:numPr>
        <w:jc w:val="both"/>
        <w:rPr>
          <w:sz w:val="40"/>
        </w:rPr>
      </w:pPr>
      <w:r>
        <w:rPr>
          <w:sz w:val="28"/>
        </w:rPr>
        <w:t>Составляющие Е и Н лежат в плоскости перпендикулярной направлению распространения и изменяются в фазе (там где max Е там max Н, и наоборот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Отношение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den>
        </m:f>
      </m:oMath>
      <w:r>
        <w:rPr>
          <w:sz w:val="28"/>
        </w:rPr>
        <w:t>= Z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 определенная величина в случае вакуума  Z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120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. Плоская ЭМВ однородна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Амплитуды Е и Н не зависят от поперечных координа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У плоской ЭМВ   E</w:t>
      </w:r>
      <w:r>
        <w:rPr>
          <w:sz w:val="28"/>
          <w:vertAlign w:val="subscript"/>
        </w:rPr>
        <w:t>z</w:t>
      </w:r>
      <w:r>
        <w:rPr>
          <w:sz w:val="28"/>
        </w:rPr>
        <w:t xml:space="preserve"> = 0  , H</w:t>
      </w:r>
      <w:r>
        <w:rPr>
          <w:sz w:val="28"/>
          <w:vertAlign w:val="subscript"/>
        </w:rPr>
        <w:t>z</w:t>
      </w:r>
      <w:r>
        <w:rPr>
          <w:sz w:val="28"/>
        </w:rPr>
        <w:t xml:space="preserve"> = 0.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7.3. Плоские волны в реальных сред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ыдущий анализ относился к идеальным средам. В реальных средах часть энергии будет теряться в среде, значит амплитуда волны будет убывать.  Любая реальная среда - набор связанных зарядов (диполей), могут быть и свободные заряды.</w:t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g">
            <w:drawing>
              <wp:anchor behindDoc="0" distT="0" distB="0" distL="114935" distR="91440" simplePos="0" locked="0" layoutInCell="0" allowOverlap="1" relativeHeight="112">
                <wp:simplePos x="0" y="0"/>
                <wp:positionH relativeFrom="column">
                  <wp:posOffset>3212465</wp:posOffset>
                </wp:positionH>
                <wp:positionV relativeFrom="paragraph">
                  <wp:posOffset>137160</wp:posOffset>
                </wp:positionV>
                <wp:extent cx="3065780" cy="2254250"/>
                <wp:effectExtent l="14605" t="3175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760" cy="2254320"/>
                          <a:chOff x="0" y="0"/>
                          <a:chExt cx="3065760" cy="225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65760" cy="225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8" h="3550">
                                <a:moveTo>
                                  <a:pt x="710" y="734"/>
                                </a:moveTo>
                                <a:cubicBezTo>
                                  <a:pt x="852" y="663"/>
                                  <a:pt x="1160" y="426"/>
                                  <a:pt x="1420" y="308"/>
                                </a:cubicBezTo>
                                <a:cubicBezTo>
                                  <a:pt x="1680" y="190"/>
                                  <a:pt x="1870" y="48"/>
                                  <a:pt x="2272" y="24"/>
                                </a:cubicBezTo>
                                <a:cubicBezTo>
                                  <a:pt x="2674" y="0"/>
                                  <a:pt x="3455" y="48"/>
                                  <a:pt x="3834" y="166"/>
                                </a:cubicBezTo>
                                <a:cubicBezTo>
                                  <a:pt x="4213" y="284"/>
                                  <a:pt x="4473" y="568"/>
                                  <a:pt x="4544" y="734"/>
                                </a:cubicBezTo>
                                <a:cubicBezTo>
                                  <a:pt x="4615" y="900"/>
                                  <a:pt x="4307" y="1042"/>
                                  <a:pt x="4260" y="1160"/>
                                </a:cubicBezTo>
                                <a:cubicBezTo>
                                  <a:pt x="4213" y="1278"/>
                                  <a:pt x="4189" y="1302"/>
                                  <a:pt x="4260" y="1444"/>
                                </a:cubicBezTo>
                                <a:cubicBezTo>
                                  <a:pt x="4331" y="1586"/>
                                  <a:pt x="4615" y="1823"/>
                                  <a:pt x="4686" y="2012"/>
                                </a:cubicBezTo>
                                <a:cubicBezTo>
                                  <a:pt x="4757" y="2201"/>
                                  <a:pt x="4828" y="2391"/>
                                  <a:pt x="4686" y="2580"/>
                                </a:cubicBezTo>
                                <a:cubicBezTo>
                                  <a:pt x="4544" y="2769"/>
                                  <a:pt x="4165" y="3006"/>
                                  <a:pt x="3834" y="3148"/>
                                </a:cubicBezTo>
                                <a:cubicBezTo>
                                  <a:pt x="3503" y="3290"/>
                                  <a:pt x="3053" y="3385"/>
                                  <a:pt x="2698" y="3432"/>
                                </a:cubicBezTo>
                                <a:cubicBezTo>
                                  <a:pt x="2343" y="3479"/>
                                  <a:pt x="1964" y="3550"/>
                                  <a:pt x="1704" y="3432"/>
                                </a:cubicBezTo>
                                <a:cubicBezTo>
                                  <a:pt x="1444" y="3314"/>
                                  <a:pt x="1373" y="2840"/>
                                  <a:pt x="1136" y="2722"/>
                                </a:cubicBezTo>
                                <a:cubicBezTo>
                                  <a:pt x="899" y="2604"/>
                                  <a:pt x="473" y="2769"/>
                                  <a:pt x="284" y="2722"/>
                                </a:cubicBezTo>
                                <a:cubicBezTo>
                                  <a:pt x="95" y="2675"/>
                                  <a:pt x="0" y="2580"/>
                                  <a:pt x="0" y="2438"/>
                                </a:cubicBezTo>
                                <a:cubicBezTo>
                                  <a:pt x="0" y="2296"/>
                                  <a:pt x="166" y="2012"/>
                                  <a:pt x="284" y="1870"/>
                                </a:cubicBezTo>
                                <a:cubicBezTo>
                                  <a:pt x="402" y="1728"/>
                                  <a:pt x="592" y="1657"/>
                                  <a:pt x="710" y="1586"/>
                                </a:cubicBezTo>
                                <a:cubicBezTo>
                                  <a:pt x="828" y="1515"/>
                                  <a:pt x="947" y="1539"/>
                                  <a:pt x="994" y="1444"/>
                                </a:cubicBezTo>
                                <a:cubicBezTo>
                                  <a:pt x="1041" y="1349"/>
                                  <a:pt x="1065" y="1089"/>
                                  <a:pt x="994" y="1018"/>
                                </a:cubicBezTo>
                                <a:cubicBezTo>
                                  <a:pt x="923" y="947"/>
                                  <a:pt x="639" y="1065"/>
                                  <a:pt x="568" y="1018"/>
                                </a:cubicBezTo>
                                <a:cubicBezTo>
                                  <a:pt x="497" y="971"/>
                                  <a:pt x="544" y="781"/>
                                  <a:pt x="568" y="734"/>
                                </a:cubicBezTo>
                                <a:cubicBezTo>
                                  <a:pt x="592" y="687"/>
                                  <a:pt x="568" y="805"/>
                                  <a:pt x="710" y="73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2816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30852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2816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30852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60120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78156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38672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29672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11708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75744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48816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05084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47708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83564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58176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38672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218520"/>
                            <a:ext cx="270360" cy="90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398160"/>
                            <a:ext cx="0" cy="18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40" y="578520"/>
                            <a:ext cx="360720" cy="18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207080"/>
                            <a:ext cx="270360" cy="90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1386720"/>
                            <a:ext cx="360720" cy="90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3240" y="1566000"/>
                            <a:ext cx="180360" cy="27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847800"/>
                            <a:ext cx="270360" cy="180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102672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667440"/>
                            <a:ext cx="180360" cy="360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38672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95pt;margin-top:10.8pt;width:241.4pt;height:177.5pt" coordorigin="5059,216" coordsize="4828,3550">
                <v:shape id="shape_0" coordsize="4828,3550" path="m710,734c852,663,1160,426,1420,308c1680,190,1870,48,2272,24c2674,0,3455,48,3834,166c4213,284,4473,568,4544,734c4615,900,4307,1042,4260,1160c4213,1278,4189,1302,4260,1444c4331,1586,4615,1823,4686,2012c4757,2201,4828,2391,4686,2580c4544,2769,4165,3006,3834,3148c3503,3290,3053,3385,2698,3432c2343,3479,1964,3550,1704,3432c1444,3314,1373,2840,1136,2722c899,2604,473,2769,284,2722c95,2675,0,2580,0,2438c0,2296,166,2012,284,1870c402,1728,592,1657,710,1586c828,1515,947,1539,994,1444c1041,1349,1065,1089,994,1018c923,947,639,1065,568,1018c497,971,544,781,568,734c592,687,568,805,710,734xe" fillcolor="white" stroked="t" o:allowincell="f" style="position:absolute;left:5059;top:216;width:4827;height:3549;mso-wrap-style:none;v-text-anchor:middle">
                  <v:fill o:detectmouseclick="t" type="solid" color2="black"/>
                  <v:stroke color="black" weight="28440" joinstyle="round" endcap="flat"/>
                  <w10:wrap type="square"/>
                </v:shape>
                <v:oval id="shape_0" fillcolor="white" stroked="t" o:allowincell="f" style="position:absolute;left:8041;top:418;width:141;height:141;mso-wrap-style:none;v-text-anchor:middle">
                  <v:fill o:detectmouseclick="t" type="solid" color2="black"/>
                  <v:stroke color="black" weight="28440" joinstyle="miter" endcap="flat"/>
                  <w10:wrap type="square"/>
                </v:oval>
                <v:oval id="shape_0" fillcolor="white" stroked="t" o:allowincell="f" style="position:absolute;left:8609;top:702;width:141;height:141;mso-wrap-style:none;v-text-anchor:middle">
                  <v:fill o:detectmouseclick="t" type="solid" color2="black"/>
                  <v:stroke color="black" weight="28440" joinstyle="miter" endcap="flat"/>
                  <w10:wrap type="square"/>
                </v:oval>
                <v:oval id="shape_0" fillcolor="white" stroked="t" o:allowincell="f" style="position:absolute;left:6905;top:418;width:141;height:141;mso-wrap-style:none;v-text-anchor:middle">
                  <v:fill o:detectmouseclick="t" type="solid" color2="black"/>
                  <v:stroke color="black" weight="28440" joinstyle="miter" endcap="flat"/>
                  <w10:wrap type="square"/>
                </v:oval>
                <v:oval id="shape_0" fillcolor="white" stroked="t" o:allowincell="f" style="position:absolute;left:7616;top:702;width:141;height:141;mso-wrap-style:none;v-text-anchor:middle">
                  <v:fill o:detectmouseclick="t" type="solid" color2="black"/>
                  <v:stroke color="black" weight="28440" joinstyle="miter" endcap="flat"/>
                  <w10:wrap type="square"/>
                </v:oval>
                <v:oval id="shape_0" fillcolor="white" stroked="t" o:allowincell="f" style="position:absolute;left:7757;top:1163;width:141;height:141;mso-wrap-style:none;v-text-anchor:middle">
                  <v:fill o:detectmouseclick="t" type="solid" color2="black"/>
                  <v:stroke color="black" weight="28440" joinstyle="miter" endcap="flat"/>
                  <w10:wrap type="square"/>
                </v:oval>
                <v:oval id="shape_0" fillcolor="white" stroked="t" o:allowincell="f" style="position:absolute;left:8325;top:1447;width:141;height:141;mso-wrap-style:none;v-text-anchor:middle">
                  <v:fill o:detectmouseclick="t" type="solid" color2="black"/>
                  <v:stroke color="black" weight="28440" joinstyle="miter" endcap="flat"/>
                  <w10:wrap type="square"/>
                </v:oval>
                <v:oval id="shape_0" fillcolor="white" stroked="t" o:allowincell="f" style="position:absolute;left:5485;top:2400;width:141;height:141;mso-wrap-style:none;v-text-anchor:middle">
                  <v:fill o:detectmouseclick="t" type="solid" color2="black"/>
                  <v:stroke color="black" weight="28440" joinstyle="miter" endcap="flat"/>
                  <w10:wrap type="square"/>
                </v:oval>
                <v:oval id="shape_0" fillcolor="white" stroked="t" o:allowincell="f" style="position:absolute;left:7189;top:2258;width:141;height:141;mso-wrap-style:none;v-text-anchor:middle">
                  <v:fill o:detectmouseclick="t" type="solid" color2="black"/>
                  <v:stroke color="black" weight="28440" joinstyle="miter" endcap="flat"/>
                  <w10:wrap type="square"/>
                </v:oval>
                <v:oval id="shape_0" fillcolor="white" stroked="t" o:allowincell="f" style="position:absolute;left:6621;top:1975;width:141;height:141;mso-wrap-style:none;v-text-anchor:middle">
                  <v:fill o:detectmouseclick="t" type="solid" color2="black"/>
                  <v:stroke color="black" weight="28440" joinstyle="miter" endcap="flat"/>
                  <w10:wrap type="square"/>
                </v:oval>
                <v:oval id="shape_0" fillcolor="white" stroked="t" o:allowincell="f" style="position:absolute;left:6195;top:1409;width:141;height:141;mso-wrap-style:none;v-text-anchor:middle">
                  <v:fill o:detectmouseclick="t" type="solid" color2="black"/>
                  <v:stroke color="black" weight="28440" joinstyle="miter" endcap="flat"/>
                  <w10:wrap type="square"/>
                </v:oval>
                <v:oval id="shape_0" fillcolor="white" stroked="t" o:allowincell="f" style="position:absolute;left:6905;top:985;width:141;height:141;mso-wrap-style:none;v-text-anchor:middle">
                  <v:fill o:detectmouseclick="t" type="solid" color2="black"/>
                  <v:stroke color="black" weight="28440" joinstyle="miter" endcap="flat"/>
                  <w10:wrap type="square"/>
                </v:oval>
                <v:oval id="shape_0" fillcolor="white" stroked="t" o:allowincell="f" style="position:absolute;left:7757;top:1871;width:141;height:141;mso-wrap-style:none;v-text-anchor:middle">
                  <v:fill o:detectmouseclick="t" type="solid" color2="black"/>
                  <v:stroke color="black" weight="28440" joinstyle="miter" endcap="flat"/>
                  <w10:wrap type="square"/>
                </v:oval>
                <v:oval id="shape_0" fillcolor="white" stroked="t" o:allowincell="f" style="position:absolute;left:7899;top:2542;width:141;height:141;mso-wrap-style:none;v-text-anchor:middle">
                  <v:fill o:detectmouseclick="t" type="solid" color2="black"/>
                  <v:stroke color="black" weight="28440" joinstyle="miter" endcap="flat"/>
                  <w10:wrap type="square"/>
                </v:oval>
                <v:oval id="shape_0" fillcolor="white" stroked="t" o:allowincell="f" style="position:absolute;left:7473;top:3107;width:141;height:141;mso-wrap-style:none;v-text-anchor:middle">
                  <v:fill o:detectmouseclick="t" type="solid" color2="black"/>
                  <v:stroke color="black" weight="28440" joinstyle="miter" endcap="flat"/>
                  <w10:wrap type="square"/>
                </v:oval>
                <v:oval id="shape_0" fillcolor="white" stroked="t" o:allowincell="f" style="position:absolute;left:8761;top:1132;width:141;height:141;mso-wrap-style:none;v-text-anchor:middle">
                  <v:fill o:detectmouseclick="t" type="solid" color2="black"/>
                  <v:stroke color="black" weight="28440" joinstyle="miter" endcap="flat"/>
                  <w10:wrap type="square"/>
                </v:oval>
                <v:oval id="shape_0" fillcolor="white" stroked="t" o:allowincell="f" style="position:absolute;left:6195;top:2400;width:141;height:141;mso-wrap-style:none;v-text-anchor:middle">
                  <v:fill o:detectmouseclick="t" type="solid" color2="black"/>
                  <v:stroke color="black" weight="28440" joinstyle="miter" endcap="flat"/>
                  <w10:wrap type="square"/>
                </v:oval>
                <v:line id="shape_0" from="8183,560" to="8608,70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7757,843" to="7757,112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6337,1127" to="6904,1410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line id="shape_0" from="6763,2117" to="7188,2258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5627,2400" to="6194,2541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line id="shape_0" from="7616,2682" to="7899,3107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line id="shape_0" from="7899,1551" to="8324,1834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9177;top:1833;width:141;height:141;mso-wrap-style:none;v-text-anchor:middle">
                  <v:fill o:detectmouseclick="t" type="solid" color2="black"/>
                  <v:stroke color="black" weight="28440" joinstyle="miter" endcap="flat"/>
                  <w10:wrap type="square"/>
                </v:oval>
                <v:line id="shape_0" from="8893,1267" to="9176,1834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8609;top:2400;width:141;height:141;mso-wrap-style:none;v-text-anchor:middle">
                  <v:fill o:detectmouseclick="t" type="solid" color2="black"/>
                  <v:stroke color="black" weight="2844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9070</wp:posOffset>
                </wp:positionH>
                <wp:positionV relativeFrom="paragraph">
                  <wp:posOffset>67310</wp:posOffset>
                </wp:positionV>
                <wp:extent cx="2427605" cy="170243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7480" cy="1702440"/>
                          <a:chOff x="0" y="0"/>
                          <a:chExt cx="2427480" cy="1702440"/>
                        </a:xfrm>
                      </wpg:grpSpPr>
                      <wpg:grpSp>
                        <wpg:cNvGrpSpPr/>
                        <wpg:grpSpPr>
                          <a:xfrm>
                            <a:off x="276120" y="0"/>
                            <a:ext cx="1981080" cy="1702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08920" y="0"/>
                              <a:ext cx="0" cy="1172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920" y="1191960"/>
                              <a:ext cx="11721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61360"/>
                              <a:ext cx="811440" cy="541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172160" y="18360"/>
                            <a:ext cx="393120" cy="40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983600" y="1258560"/>
                            <a:ext cx="443880" cy="40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1078200"/>
                            <a:ext cx="431280" cy="40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pt;margin-top:5.3pt;width:191.1pt;height:134pt" coordorigin="282,106" coordsize="3822,2680">
                <v:group id="shape_0" style="position:absolute;left:717;top:106;width:3119;height:2680">
                  <v:line id="shape_0" from="1990,106" to="1990,1951" stroked="t" o:allowincell="f" style="position:absolute;flip:y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90,1983" to="3835,1983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7,1935" to="1994,2786" stroked="t" o:allowincell="f" style="position:absolute;flip:x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128;top:135;width:618;height:63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406;top:2088;width:698;height:63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282;top:1804;width:678;height:63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асть энергии переходит в тепло. Количественно опишем процес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 реальных средах, при гармонических воздействиях проницаемости величины комплексны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>`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- j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a</w:t>
      </w:r>
      <w:r>
        <w:rPr>
          <w:sz w:val="28"/>
        </w:rPr>
        <w:t>``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a</w:t>
      </w:r>
      <w:r>
        <w:rPr>
          <w:sz w:val="28"/>
        </w:rPr>
        <w:t xml:space="preserve">` - j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a</w:t>
      </w:r>
      <w:r>
        <w:rPr>
          <w:sz w:val="28"/>
        </w:rPr>
        <w:t>``                                (7.3.1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Все рассуждения и результаты сохраняют силы, но параметры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- комплексны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Амплитудные соотношения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 этой целью рассмотрим, что представляет собой волновое число в реальной сред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____          _________________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k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a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(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a</w:t>
      </w:r>
      <w:r>
        <w:rPr>
          <w:sz w:val="28"/>
        </w:rPr>
        <w:t>`- j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a</w:t>
      </w:r>
      <w:r>
        <w:rPr>
          <w:sz w:val="28"/>
        </w:rPr>
        <w:t>``)(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a</w:t>
      </w:r>
      <w:r>
        <w:rPr>
          <w:sz w:val="28"/>
        </w:rPr>
        <w:t>`- j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a</w:t>
      </w:r>
      <w:r>
        <w:rPr>
          <w:sz w:val="28"/>
        </w:rPr>
        <w:t xml:space="preserve">``) =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- j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   (7.3.1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оскольку величины 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 и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- комплексные, то  </w:t>
      </w:r>
      <w:r>
        <w:rPr>
          <w:i/>
          <w:sz w:val="28"/>
        </w:rPr>
        <w:t>k</w:t>
      </w:r>
      <w:r>
        <w:rPr>
          <w:sz w:val="28"/>
        </w:rPr>
        <w:t xml:space="preserve"> - тоже величина комплексная. К каким последствиям это может привести ? Рассмотрим волновой процесс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   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H (z,t) = y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A e </w:t>
      </w:r>
      <w:r>
        <w:rPr>
          <w:rFonts w:eastAsia="Courier New" w:cs="Courier New" w:ascii="Courier New" w:hAnsi="Courier New"/>
          <w:sz w:val="28"/>
          <w:vertAlign w:val="superscript"/>
        </w:rPr>
        <w:t>j(</w:t>
      </w:r>
      <w:r>
        <w:rPr>
          <w:rFonts w:eastAsia="Symbol" w:cs="Symbol" w:ascii="Symbol" w:hAnsi="Symbol"/>
          <w:sz w:val="28"/>
          <w:vertAlign w:val="superscript"/>
        </w:rPr>
        <w:t></w:t>
      </w:r>
      <w:r>
        <w:rPr>
          <w:rFonts w:eastAsia="Courier New" w:cs="Courier New" w:ascii="Courier New" w:hAnsi="Courier New"/>
          <w:sz w:val="28"/>
          <w:vertAlign w:val="superscript"/>
        </w:rPr>
        <w:t>t-kz)</w:t>
      </w:r>
      <w:r>
        <w:rPr>
          <w:sz w:val="28"/>
        </w:rPr>
        <w:t xml:space="preserve"> = y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A e </w:t>
      </w:r>
      <w:r>
        <w:rPr>
          <w:rFonts w:eastAsia="Symbol" w:cs="Symbol" w:ascii="Symbol" w:hAnsi="Symbol"/>
          <w:sz w:val="28"/>
          <w:vertAlign w:val="superscript"/>
        </w:rPr>
        <w:t></w:t>
      </w:r>
      <w:r>
        <w:rPr>
          <w:rFonts w:eastAsia="Courier New" w:cs="Courier New" w:ascii="Courier New" w:hAnsi="Courier New"/>
          <w:sz w:val="28"/>
          <w:vertAlign w:val="superscript"/>
        </w:rPr>
        <w:t>t-(</w:t>
      </w:r>
      <w:r>
        <w:rPr>
          <w:rFonts w:eastAsia="Symbol" w:cs="Symbol" w:ascii="Symbol" w:hAnsi="Symbol"/>
          <w:sz w:val="28"/>
          <w:vertAlign w:val="superscript"/>
        </w:rPr>
        <w:t></w:t>
      </w:r>
      <w:r>
        <w:rPr>
          <w:rFonts w:eastAsia="Courier New" w:cs="Courier New" w:ascii="Courier New" w:hAnsi="Courier New"/>
          <w:sz w:val="28"/>
          <w:vertAlign w:val="superscript"/>
        </w:rPr>
        <w:t>j</w:t>
      </w:r>
      <w:r>
        <w:rPr>
          <w:rFonts w:eastAsia="Symbol" w:cs="Symbol" w:ascii="Symbol" w:hAnsi="Symbol"/>
          <w:sz w:val="28"/>
          <w:vertAlign w:val="superscript"/>
        </w:rPr>
        <w:t></w:t>
      </w:r>
      <w:r>
        <w:rPr>
          <w:rFonts w:eastAsia="Courier New" w:cs="Courier New" w:ascii="Courier New" w:hAnsi="Courier New"/>
          <w:sz w:val="28"/>
          <w:vertAlign w:val="superscript"/>
        </w:rPr>
        <w:t>z)</w:t>
      </w:r>
      <w:r>
        <w:rPr>
          <w:sz w:val="28"/>
        </w:rPr>
        <w:t xml:space="preserve"> =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353695</wp:posOffset>
                </wp:positionH>
                <wp:positionV relativeFrom="paragraph">
                  <wp:posOffset>57785</wp:posOffset>
                </wp:positionV>
                <wp:extent cx="5862955" cy="2075180"/>
                <wp:effectExtent l="0" t="508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2960" cy="2075040"/>
                          <a:chOff x="0" y="0"/>
                          <a:chExt cx="5862960" cy="2075040"/>
                        </a:xfrm>
                      </wpg:grpSpPr>
                      <wps:wsp>
                        <wps:cNvSpPr txBox="1"/>
                        <wps:spPr>
                          <a:xfrm>
                            <a:off x="5502240" y="125676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70800" cy="2075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1440" y="1440"/>
                              <a:ext cx="0" cy="2073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68920"/>
                              <a:ext cx="5770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180360"/>
                              <a:ext cx="4568760" cy="73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95" h="1160">
                                  <a:moveTo>
                                    <a:pt x="0" y="0"/>
                                  </a:moveTo>
                                  <a:cubicBezTo>
                                    <a:pt x="236" y="83"/>
                                    <a:pt x="473" y="166"/>
                                    <a:pt x="994" y="284"/>
                                  </a:cubicBezTo>
                                  <a:cubicBezTo>
                                    <a:pt x="1515" y="402"/>
                                    <a:pt x="2390" y="592"/>
                                    <a:pt x="3124" y="710"/>
                                  </a:cubicBezTo>
                                  <a:cubicBezTo>
                                    <a:pt x="3858" y="828"/>
                                    <a:pt x="4757" y="923"/>
                                    <a:pt x="5396" y="994"/>
                                  </a:cubicBezTo>
                                  <a:cubicBezTo>
                                    <a:pt x="6035" y="1065"/>
                                    <a:pt x="6721" y="1112"/>
                                    <a:pt x="6958" y="1136"/>
                                  </a:cubicBezTo>
                                  <a:cubicBezTo>
                                    <a:pt x="7195" y="1160"/>
                                    <a:pt x="6840" y="1136"/>
                                    <a:pt x="6816" y="1136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1512720"/>
                              <a:ext cx="4508640" cy="46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0" h="734">
                                  <a:moveTo>
                                    <a:pt x="0" y="734"/>
                                  </a:moveTo>
                                  <a:cubicBezTo>
                                    <a:pt x="248" y="639"/>
                                    <a:pt x="497" y="545"/>
                                    <a:pt x="994" y="450"/>
                                  </a:cubicBezTo>
                                  <a:cubicBezTo>
                                    <a:pt x="1491" y="355"/>
                                    <a:pt x="2367" y="237"/>
                                    <a:pt x="2982" y="166"/>
                                  </a:cubicBezTo>
                                  <a:cubicBezTo>
                                    <a:pt x="3597" y="95"/>
                                    <a:pt x="4118" y="48"/>
                                    <a:pt x="4686" y="24"/>
                                  </a:cubicBezTo>
                                  <a:cubicBezTo>
                                    <a:pt x="5254" y="0"/>
                                    <a:pt x="5988" y="24"/>
                                    <a:pt x="6390" y="24"/>
                                  </a:cubicBezTo>
                                  <a:cubicBezTo>
                                    <a:pt x="6792" y="24"/>
                                    <a:pt x="6946" y="24"/>
                                    <a:pt x="7100" y="24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316800"/>
                              <a:ext cx="4613760" cy="133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66" h="2106">
                                  <a:moveTo>
                                    <a:pt x="0" y="1349"/>
                                  </a:moveTo>
                                  <a:cubicBezTo>
                                    <a:pt x="94" y="1148"/>
                                    <a:pt x="189" y="947"/>
                                    <a:pt x="284" y="781"/>
                                  </a:cubicBezTo>
                                  <a:cubicBezTo>
                                    <a:pt x="379" y="615"/>
                                    <a:pt x="473" y="473"/>
                                    <a:pt x="568" y="355"/>
                                  </a:cubicBezTo>
                                  <a:cubicBezTo>
                                    <a:pt x="663" y="237"/>
                                    <a:pt x="757" y="118"/>
                                    <a:pt x="852" y="71"/>
                                  </a:cubicBezTo>
                                  <a:cubicBezTo>
                                    <a:pt x="947" y="24"/>
                                    <a:pt x="1041" y="0"/>
                                    <a:pt x="1136" y="71"/>
                                  </a:cubicBezTo>
                                  <a:cubicBezTo>
                                    <a:pt x="1231" y="142"/>
                                    <a:pt x="1325" y="331"/>
                                    <a:pt x="1420" y="497"/>
                                  </a:cubicBezTo>
                                  <a:cubicBezTo>
                                    <a:pt x="1515" y="663"/>
                                    <a:pt x="1633" y="923"/>
                                    <a:pt x="1704" y="1065"/>
                                  </a:cubicBezTo>
                                  <a:cubicBezTo>
                                    <a:pt x="1775" y="1207"/>
                                    <a:pt x="1775" y="1231"/>
                                    <a:pt x="1846" y="1349"/>
                                  </a:cubicBezTo>
                                  <a:cubicBezTo>
                                    <a:pt x="1917" y="1467"/>
                                    <a:pt x="2035" y="1657"/>
                                    <a:pt x="2130" y="1775"/>
                                  </a:cubicBezTo>
                                  <a:cubicBezTo>
                                    <a:pt x="2225" y="1893"/>
                                    <a:pt x="2319" y="2012"/>
                                    <a:pt x="2414" y="2059"/>
                                  </a:cubicBezTo>
                                  <a:cubicBezTo>
                                    <a:pt x="2509" y="2106"/>
                                    <a:pt x="2674" y="2059"/>
                                    <a:pt x="2698" y="2059"/>
                                  </a:cubicBezTo>
                                  <a:cubicBezTo>
                                    <a:pt x="2722" y="2059"/>
                                    <a:pt x="2556" y="2059"/>
                                    <a:pt x="2556" y="2059"/>
                                  </a:cubicBezTo>
                                  <a:cubicBezTo>
                                    <a:pt x="2556" y="2059"/>
                                    <a:pt x="2651" y="2083"/>
                                    <a:pt x="2698" y="2059"/>
                                  </a:cubicBezTo>
                                  <a:cubicBezTo>
                                    <a:pt x="2745" y="2035"/>
                                    <a:pt x="2793" y="1988"/>
                                    <a:pt x="2840" y="1917"/>
                                  </a:cubicBezTo>
                                  <a:cubicBezTo>
                                    <a:pt x="2887" y="1846"/>
                                    <a:pt x="2935" y="1728"/>
                                    <a:pt x="2982" y="1633"/>
                                  </a:cubicBezTo>
                                  <a:cubicBezTo>
                                    <a:pt x="3029" y="1538"/>
                                    <a:pt x="3077" y="1444"/>
                                    <a:pt x="3124" y="1349"/>
                                  </a:cubicBezTo>
                                  <a:cubicBezTo>
                                    <a:pt x="3171" y="1254"/>
                                    <a:pt x="3219" y="1160"/>
                                    <a:pt x="3266" y="1065"/>
                                  </a:cubicBezTo>
                                  <a:cubicBezTo>
                                    <a:pt x="3313" y="970"/>
                                    <a:pt x="3337" y="876"/>
                                    <a:pt x="3408" y="781"/>
                                  </a:cubicBezTo>
                                  <a:cubicBezTo>
                                    <a:pt x="3479" y="686"/>
                                    <a:pt x="3574" y="521"/>
                                    <a:pt x="3692" y="497"/>
                                  </a:cubicBezTo>
                                  <a:cubicBezTo>
                                    <a:pt x="3810" y="473"/>
                                    <a:pt x="4000" y="521"/>
                                    <a:pt x="4118" y="639"/>
                                  </a:cubicBezTo>
                                  <a:cubicBezTo>
                                    <a:pt x="4236" y="757"/>
                                    <a:pt x="4355" y="1089"/>
                                    <a:pt x="4402" y="1207"/>
                                  </a:cubicBezTo>
                                  <a:cubicBezTo>
                                    <a:pt x="4449" y="1325"/>
                                    <a:pt x="4378" y="1278"/>
                                    <a:pt x="4402" y="1349"/>
                                  </a:cubicBezTo>
                                  <a:cubicBezTo>
                                    <a:pt x="4426" y="1420"/>
                                    <a:pt x="4497" y="1562"/>
                                    <a:pt x="4544" y="1633"/>
                                  </a:cubicBezTo>
                                  <a:cubicBezTo>
                                    <a:pt x="4591" y="1704"/>
                                    <a:pt x="4615" y="1728"/>
                                    <a:pt x="4686" y="1775"/>
                                  </a:cubicBezTo>
                                  <a:cubicBezTo>
                                    <a:pt x="4757" y="1822"/>
                                    <a:pt x="4899" y="1917"/>
                                    <a:pt x="4970" y="1917"/>
                                  </a:cubicBezTo>
                                  <a:cubicBezTo>
                                    <a:pt x="5041" y="1917"/>
                                    <a:pt x="5065" y="1846"/>
                                    <a:pt x="5112" y="1775"/>
                                  </a:cubicBezTo>
                                  <a:cubicBezTo>
                                    <a:pt x="5159" y="1704"/>
                                    <a:pt x="5230" y="1562"/>
                                    <a:pt x="5254" y="1491"/>
                                  </a:cubicBezTo>
                                  <a:cubicBezTo>
                                    <a:pt x="5278" y="1420"/>
                                    <a:pt x="5230" y="1420"/>
                                    <a:pt x="5254" y="1349"/>
                                  </a:cubicBezTo>
                                  <a:cubicBezTo>
                                    <a:pt x="5278" y="1278"/>
                                    <a:pt x="5349" y="1160"/>
                                    <a:pt x="5396" y="1065"/>
                                  </a:cubicBezTo>
                                  <a:cubicBezTo>
                                    <a:pt x="5443" y="970"/>
                                    <a:pt x="5491" y="828"/>
                                    <a:pt x="5538" y="781"/>
                                  </a:cubicBezTo>
                                  <a:cubicBezTo>
                                    <a:pt x="5585" y="734"/>
                                    <a:pt x="5609" y="734"/>
                                    <a:pt x="5680" y="781"/>
                                  </a:cubicBezTo>
                                  <a:cubicBezTo>
                                    <a:pt x="5751" y="828"/>
                                    <a:pt x="5893" y="970"/>
                                    <a:pt x="5964" y="1065"/>
                                  </a:cubicBezTo>
                                  <a:cubicBezTo>
                                    <a:pt x="6035" y="1160"/>
                                    <a:pt x="6059" y="1254"/>
                                    <a:pt x="6106" y="1349"/>
                                  </a:cubicBezTo>
                                  <a:cubicBezTo>
                                    <a:pt x="6153" y="1444"/>
                                    <a:pt x="6201" y="1562"/>
                                    <a:pt x="6248" y="1633"/>
                                  </a:cubicBezTo>
                                  <a:cubicBezTo>
                                    <a:pt x="6295" y="1704"/>
                                    <a:pt x="6319" y="1728"/>
                                    <a:pt x="6390" y="1775"/>
                                  </a:cubicBezTo>
                                  <a:cubicBezTo>
                                    <a:pt x="6461" y="1822"/>
                                    <a:pt x="6579" y="1941"/>
                                    <a:pt x="6674" y="1917"/>
                                  </a:cubicBezTo>
                                  <a:cubicBezTo>
                                    <a:pt x="6769" y="1893"/>
                                    <a:pt x="6887" y="1728"/>
                                    <a:pt x="6958" y="1633"/>
                                  </a:cubicBezTo>
                                  <a:cubicBezTo>
                                    <a:pt x="7029" y="1538"/>
                                    <a:pt x="7053" y="1444"/>
                                    <a:pt x="7100" y="1349"/>
                                  </a:cubicBezTo>
                                  <a:cubicBezTo>
                                    <a:pt x="7147" y="1254"/>
                                    <a:pt x="7218" y="1136"/>
                                    <a:pt x="7242" y="1065"/>
                                  </a:cubicBezTo>
                                  <a:cubicBezTo>
                                    <a:pt x="7266" y="994"/>
                                    <a:pt x="7242" y="947"/>
                                    <a:pt x="7242" y="923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65760" y="90000"/>
                              <a:ext cx="991800" cy="54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vertAlign w:val="superscript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</w:t>
                                </w: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en-US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524680" y="542160"/>
                              <a:ext cx="54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450720" cy="45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85pt;margin-top:4.55pt;width:461.65pt;height:163.35pt" coordorigin="-557,91" coordsize="9233,3267">
                <v:shape id="shape_0" fillcolor="white" stroked="t" o:allowincell="f" style="position:absolute;left:8108;top:2070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-557;top:91;width:9087;height:3267">
                  <v:line id="shape_0" from="579,94" to="579,3359" stroked="t" o:allowincell="f" style="position:absolute;flip:y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557,1932" to="8530,1932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7195,1160" path="m0,0c236,83,473,166,994,284c1515,402,2390,592,3124,710c3858,828,4757,923,5396,994c6035,1065,6721,1112,6958,1136c7195,1160,6840,1136,6816,1136e" stroked="t" o:allowincell="f" style="position:absolute;left:863;top:375;width:7194;height:1159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7100,734" path="m0,734c248,639,497,545,994,450c1491,355,2367,237,2982,166c3597,95,4118,48,4686,24c5254,0,5988,24,6390,24c6792,24,6946,24,7100,24e" stroked="t" o:allowincell="f" style="position:absolute;left:863;top:2474;width:7099;height:733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7266,2106" path="m0,1349c94,1148,189,947,284,781c379,615,473,473,568,355c663,237,757,118,852,71c947,24,1041,0,1136,71c1231,142,1325,331,1420,497c1515,663,1633,923,1704,1065c1775,1207,1775,1231,1846,1349c1917,1467,2035,1657,2130,1775c2225,1893,2319,2012,2414,2059c2509,2106,2674,2059,2698,2059c2722,2059,2556,2059,2556,2059c2556,2059,2651,2083,2698,2059c2745,2035,2793,1988,2840,1917c2887,1846,2935,1728,2982,1633c3029,1538,3077,1444,3124,1349c3171,1254,3219,1160,3266,1065c3313,970,3337,876,3408,781c3479,686,3574,521,3692,497c3810,473,4000,521,4118,639c4236,757,4355,1089,4402,1207c4449,1325,4378,1278,4402,1349c4426,1420,4497,1562,4544,1633c4591,1704,4615,1728,4686,1775c4757,1822,4899,1917,4970,1917c5041,1917,5065,1846,5112,1775c5159,1704,5230,1562,5254,1491c5278,1420,5230,1420,5254,1349c5278,1278,5349,1160,5396,1065c5443,970,5491,828,5538,781c5585,734,5609,734,5680,781c5751,828,5893,970,5964,1065c6035,1160,6059,1254,6106,1349c6153,1444,6201,1562,6248,1633c6295,1704,6319,1728,6390,1775c6461,1822,6579,1941,6674,1917c6769,1893,6887,1728,6958,1633c7029,1538,7053,1444,7100,1349c7147,1254,7218,1136,7242,1065c7266,994,7242,947,7242,923e" stroked="t" o:allowincell="f" style="position:absolute;left:579;top:590;width:7265;height:2105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fillcolor="white" stroked="t" o:allowincell="f" style="position:absolute;left:4271;top:233;width:1561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-</w:t>
                          </w: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vertAlign w:val="superscript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</w:t>
                          </w: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en-US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3419,945" to="4270,9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73;top:91;width:709;height:7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Н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</w:rPr>
        <w:t xml:space="preserve">                   </w:t>
      </w:r>
      <w:r>
        <w:rPr>
          <w:sz w:val="28"/>
        </w:rPr>
        <w:t>= y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A e </w:t>
      </w:r>
      <w:r>
        <w:rPr>
          <w:rFonts w:eastAsia="Symbol" w:cs="Symbol" w:ascii="Symbol" w:hAnsi="Symbol"/>
          <w:sz w:val="28"/>
          <w:vertAlign w:val="superscript"/>
        </w:rPr>
        <w:t></w:t>
      </w:r>
      <w:r>
        <w:rPr>
          <w:sz w:val="28"/>
          <w:vertAlign w:val="superscript"/>
        </w:rPr>
        <w:t xml:space="preserve"> </w:t>
      </w:r>
      <w:r>
        <w:rPr>
          <w:rFonts w:eastAsia="Symbol" w:cs="Symbol" w:ascii="Symbol" w:hAnsi="Symbol"/>
          <w:sz w:val="28"/>
          <w:vertAlign w:val="superscript"/>
        </w:rPr>
        <w:t></w:t>
      </w:r>
      <w:r>
        <w:rPr>
          <w:sz w:val="28"/>
        </w:rPr>
        <w:t xml:space="preserve"> e</w:t>
      </w:r>
      <w:r>
        <w:rPr>
          <w:sz w:val="28"/>
          <w:vertAlign w:val="superscript"/>
        </w:rPr>
        <w:t xml:space="preserve"> </w:t>
      </w:r>
      <w:r>
        <w:rPr>
          <w:rFonts w:eastAsia="Courier New" w:cs="Courier New" w:ascii="Courier New" w:hAnsi="Courier New"/>
          <w:sz w:val="28"/>
          <w:vertAlign w:val="superscript"/>
        </w:rPr>
        <w:t>j(</w:t>
      </w:r>
      <w:r>
        <w:rPr>
          <w:rFonts w:eastAsia="Symbol" w:cs="Symbol" w:ascii="Symbol" w:hAnsi="Symbol"/>
          <w:sz w:val="28"/>
          <w:vertAlign w:val="superscript"/>
        </w:rPr>
        <w:t></w:t>
      </w:r>
      <w:r>
        <w:rPr>
          <w:rFonts w:eastAsia="Courier New" w:cs="Courier New" w:ascii="Courier New" w:hAnsi="Courier New"/>
          <w:sz w:val="28"/>
          <w:vertAlign w:val="superscript"/>
        </w:rPr>
        <w:t>t-</w:t>
      </w:r>
      <w:r>
        <w:rPr>
          <w:rFonts w:eastAsia="Symbol" w:cs="Symbol" w:ascii="Symbol" w:hAnsi="Symbol"/>
          <w:sz w:val="28"/>
          <w:vertAlign w:val="superscript"/>
        </w:rPr>
        <w:t></w:t>
      </w:r>
      <w:r>
        <w:rPr>
          <w:sz w:val="40"/>
        </w:rPr>
        <w:t xml:space="preserve">                          </w:t>
      </w:r>
      <w:r>
        <w:rPr>
          <w:sz w:val="28"/>
        </w:rPr>
        <w:t xml:space="preserve">     (7.3.3.)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Параметр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получил название коэффициента затухания.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- фазовая постоянная - вещественная часть волнового чис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V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/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     в реальных средах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8"/>
        </w:rPr>
        <w:t xml:space="preserve">        (7.3.4.)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Понятие </w:t>
      </w:r>
      <w:r>
        <w:rPr>
          <w:rFonts w:eastAsia="Symbol" w:cs="Symbol" w:ascii="Symbol" w:hAnsi="Symbol"/>
          <w:sz w:val="28"/>
        </w:rPr>
        <w:t></w:t>
      </w:r>
      <w:r>
        <w:rPr>
          <w:sz w:val="28"/>
        </w:rPr>
        <w:t xml:space="preserve"> было введено для идеального диэлектрика. Если затухание мало, то можно выбрать точки, где поля отличаются по фазе на 2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  и считать, что  это </w:t>
      </w:r>
      <w:r>
        <w:rPr>
          <w:rFonts w:eastAsia="Symbol" w:cs="Symbol" w:ascii="Symbol" w:hAnsi="Symbol"/>
          <w:sz w:val="28"/>
        </w:rPr>
        <w:t></w:t>
      </w:r>
      <w:r>
        <w:rPr>
          <w:sz w:val="28"/>
        </w:rPr>
        <w:t xml:space="preserve">. Если затухание очень велико, периодичность процесса теряет смысл (соленая вода), понятием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можно пользоваться условно.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Количественная оцен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ассмотрим поведение амплитуды в точках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т. 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H(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 = A e </w:t>
      </w:r>
      <w:r>
        <w:rPr>
          <w:sz w:val="28"/>
          <w:vertAlign w:val="superscript"/>
        </w:rPr>
        <w:t xml:space="preserve">- </w:t>
      </w:r>
      <w:r>
        <w:rPr>
          <w:rFonts w:eastAsia="Symbol" w:cs="Symbol" w:ascii="Symbol" w:hAnsi="Symbol"/>
          <w:sz w:val="28"/>
          <w:vertAlign w:val="superscript"/>
        </w:rPr>
        <w:t></w:t>
      </w:r>
      <w:r>
        <w:rPr>
          <w:sz w:val="28"/>
          <w:vertAlign w:val="superscript"/>
        </w:rPr>
        <w:t>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т. 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H(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= A e </w:t>
      </w:r>
      <w:r>
        <w:rPr>
          <w:sz w:val="28"/>
          <w:vertAlign w:val="superscript"/>
        </w:rPr>
        <w:t xml:space="preserve">- </w:t>
      </w:r>
      <w:r>
        <w:rPr>
          <w:rFonts w:eastAsia="Symbol" w:cs="Symbol" w:ascii="Symbol" w:hAnsi="Symbol"/>
          <w:sz w:val="28"/>
          <w:vertAlign w:val="superscript"/>
        </w:rPr>
        <w:t></w:t>
      </w:r>
      <w:r>
        <w:rPr>
          <w:sz w:val="28"/>
          <w:vertAlign w:val="superscript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менение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a = 20 lg (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Η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Η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sz w:val="28"/>
        </w:rPr>
        <w:t>) = 20 lg (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den>
        </m:f>
      </m:oMath>
      <w:r>
        <w:rPr>
          <w:sz w:val="28"/>
        </w:rPr>
        <w:t>) =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= 20 lg e </w:t>
      </w:r>
      <w:r>
        <w:rPr>
          <w:sz w:val="28"/>
          <w:vertAlign w:val="superscript"/>
        </w:rPr>
        <w:t xml:space="preserve"> </w:t>
      </w:r>
      <w:r>
        <w:rPr>
          <w:rFonts w:eastAsia="Symbol" w:cs="Symbol" w:ascii="Symbol" w:hAnsi="Symbol"/>
          <w:sz w:val="28"/>
          <w:vertAlign w:val="superscript"/>
        </w:rPr>
        <w:t></w:t>
      </w:r>
      <w:r>
        <w:rPr>
          <w:sz w:val="28"/>
          <w:vertAlign w:val="superscript"/>
        </w:rPr>
        <w:t xml:space="preserve">2- </w:t>
      </w:r>
      <w:r>
        <w:rPr>
          <w:rFonts w:eastAsia="Symbol" w:cs="Symbol" w:ascii="Symbol" w:hAnsi="Symbol"/>
          <w:sz w:val="28"/>
          <w:vertAlign w:val="superscript"/>
        </w:rPr>
        <w:t></w:t>
      </w:r>
      <w:r>
        <w:rPr>
          <w:sz w:val="28"/>
          <w:vertAlign w:val="superscript"/>
        </w:rPr>
        <w:t>1</w:t>
      </w:r>
      <w:r>
        <w:rPr>
          <w:rFonts w:eastAsia="Symbol" w:cs="Symbol" w:ascii="Symbol" w:hAnsi="Symbol"/>
          <w:sz w:val="28"/>
          <w:vertAlign w:val="superscript"/>
        </w:rPr>
        <w:t></w:t>
      </w:r>
      <w:r>
        <w:rPr>
          <w:sz w:val="28"/>
        </w:rPr>
        <w:t xml:space="preserve"> = 20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(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Z</w:t>
      </w:r>
      <w:r>
        <w:rPr>
          <w:sz w:val="28"/>
          <w:vertAlign w:val="subscript"/>
        </w:rPr>
        <w:t>1</w:t>
      </w:r>
      <w:r>
        <w:rPr>
          <w:sz w:val="28"/>
        </w:rPr>
        <w:t>) lg ℓ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</w:t>
      </w:r>
      <w:r>
        <w:rPr>
          <w:sz w:val="28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ℓ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a = 8,69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l      [дБ]                       (7.3.5.)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 столько раз, пересчитанных в дБ уменьшилась амплитуда поля 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Под глубиной проникновения поля понимают расстояние, на котором амплитуда поля убывает в </w:t>
      </w:r>
      <w:r>
        <w:rPr>
          <w:i/>
          <w:sz w:val="28"/>
        </w:rPr>
        <w:t>е</w:t>
      </w:r>
      <w:r>
        <w:rPr>
          <w:sz w:val="28"/>
        </w:rPr>
        <w:t xml:space="preserve"> раз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вектор Е и Н)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Изменение поля Н = A e </w:t>
      </w:r>
      <w:r>
        <w:rPr>
          <w:sz w:val="28"/>
          <w:vertAlign w:val="superscript"/>
        </w:rPr>
        <w:t xml:space="preserve">- </w:t>
      </w:r>
      <w:r>
        <w:rPr>
          <w:rFonts w:eastAsia="Symbol" w:cs="Symbol" w:ascii="Symbol" w:hAnsi="Symbol"/>
          <w:sz w:val="28"/>
          <w:vertAlign w:val="superscript"/>
        </w:rPr>
        <w:t></w:t>
      </w:r>
      <w:r>
        <w:rPr>
          <w:sz w:val="28"/>
        </w:rPr>
        <w:t>. На расстоянии равном глубине проникновения в точке Z = 0, Н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т. Z 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      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A e </w:t>
      </w:r>
      <w:r>
        <w:rPr>
          <w:sz w:val="28"/>
          <w:vertAlign w:val="superscript"/>
        </w:rPr>
        <w:t xml:space="preserve">- </w:t>
      </w:r>
      <w:r>
        <w:rPr>
          <w:rFonts w:eastAsia="Symbol" w:cs="Symbol" w:ascii="Symbol" w:hAnsi="Symbol"/>
          <w:sz w:val="28"/>
          <w:vertAlign w:val="superscript"/>
        </w:rPr>
        <w:t>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       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 xml:space="preserve">= е = е </w:t>
      </w:r>
      <w:r>
        <w:rPr>
          <w:sz w:val="28"/>
          <w:vertAlign w:val="superscript"/>
        </w:rPr>
        <w:t xml:space="preserve">- </w:t>
      </w:r>
      <w:r>
        <w:rPr>
          <w:rFonts w:eastAsia="Symbol" w:cs="Symbol" w:ascii="Symbol" w:hAnsi="Symbol"/>
          <w:sz w:val="28"/>
          <w:vertAlign w:val="superscript"/>
        </w:rPr>
        <w:t></w:t>
      </w:r>
      <w:r>
        <w:rPr>
          <w:sz w:val="28"/>
        </w:rPr>
        <w:t xml:space="preserve">   ;    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=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  <w:lang w:val="en-US"/>
        </w:rPr>
        <w:t xml:space="preserve">                       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8"/>
        </w:rPr>
        <w:t xml:space="preserve">                                             (7.3.6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Фазовые соотношения</w:t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оспользуемся понятием “характеристическое сопротивление cреды”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____       ________________</w:t>
      </w:r>
    </w:p>
    <w:p>
      <w:pPr>
        <w:pStyle w:val="Normal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Z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</m:oMath>
      <w:r>
        <w:rPr>
          <w:sz w:val="28"/>
        </w:rPr>
        <w:t xml:space="preserve">=  </w:t>
      </w:r>
      <w:r>
        <w:rPr>
          <w:rFonts w:eastAsia="Symbol" w:cs="Symbol" w:ascii="Symbol" w:hAnsi="Symbol"/>
          <w:sz w:val="28"/>
        </w:rPr>
        <w:t></w:t>
      </w:r>
      <w:r>
        <w:rPr>
          <w:sz w:val="28"/>
          <w:vertAlign w:val="subscript"/>
        </w:rPr>
        <w:t>a</w:t>
      </w:r>
      <w:r>
        <w:rPr>
          <w:sz w:val="28"/>
        </w:rPr>
        <w:t>` - j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a</w:t>
      </w:r>
      <w:r>
        <w:rPr>
          <w:sz w:val="28"/>
        </w:rPr>
        <w:t xml:space="preserve">``/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a</w:t>
      </w:r>
      <w:r>
        <w:rPr>
          <w:sz w:val="28"/>
        </w:rPr>
        <w:t>`- j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a</w:t>
      </w:r>
      <w:r>
        <w:rPr>
          <w:sz w:val="28"/>
        </w:rPr>
        <w:t>``=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>Z</w:t>
      </w:r>
      <w:r>
        <w:rPr>
          <w:sz w:val="28"/>
          <w:vertAlign w:val="subscript"/>
        </w:rPr>
        <w:t>c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 e</w:t>
      </w:r>
      <w:r>
        <w:rPr>
          <w:sz w:val="28"/>
          <w:vertAlign w:val="superscript"/>
        </w:rPr>
        <w:t xml:space="preserve"> </w:t>
      </w:r>
      <w:r>
        <w:rPr>
          <w:rFonts w:eastAsia="Courier New" w:cs="Courier New" w:ascii="Courier New" w:hAnsi="Courier New"/>
          <w:sz w:val="28"/>
          <w:vertAlign w:val="superscript"/>
        </w:rPr>
        <w:t>j</w:t>
      </w:r>
      <w:r>
        <w:rPr>
          <w:rFonts w:eastAsia="Symbol" w:cs="Symbol" w:ascii="Symbol" w:hAnsi="Symbol"/>
          <w:sz w:val="28"/>
          <w:vertAlign w:val="superscript"/>
        </w:rPr>
        <w:t></w:t>
      </w:r>
      <w:r>
        <w:rPr>
          <w:sz w:val="28"/>
        </w:rPr>
        <w:t xml:space="preserve">          (7.3.7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 реальных средах Z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величина комплексная. Поведение </w:t>
      </w:r>
    </w:p>
    <w:p>
      <w:pPr>
        <w:pStyle w:val="Normal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 и Н в реальной сред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H(z,t) = y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A e </w:t>
      </w:r>
      <w:r>
        <w:rPr>
          <w:sz w:val="28"/>
          <w:vertAlign w:val="superscript"/>
        </w:rPr>
        <w:t xml:space="preserve">- </w:t>
      </w:r>
      <w:r>
        <w:rPr>
          <w:rFonts w:eastAsia="Symbol" w:cs="Symbol" w:ascii="Symbol" w:hAnsi="Symbol"/>
          <w:sz w:val="28"/>
          <w:vertAlign w:val="superscript"/>
        </w:rPr>
        <w:t></w:t>
      </w:r>
      <w:r>
        <w:rPr>
          <w:sz w:val="28"/>
        </w:rPr>
        <w:t xml:space="preserve"> e </w:t>
      </w:r>
      <w:r>
        <w:rPr>
          <w:rFonts w:eastAsia="Courier New" w:cs="Courier New" w:ascii="Courier New" w:hAnsi="Courier New"/>
          <w:sz w:val="28"/>
          <w:vertAlign w:val="superscript"/>
        </w:rPr>
        <w:t>j(</w:t>
      </w:r>
      <w:r>
        <w:rPr>
          <w:rFonts w:eastAsia="Symbol" w:cs="Symbol" w:ascii="Symbol" w:hAnsi="Symbol"/>
          <w:sz w:val="28"/>
          <w:vertAlign w:val="superscript"/>
        </w:rPr>
        <w:t></w:t>
      </w:r>
      <w:r>
        <w:rPr>
          <w:rFonts w:eastAsia="Courier New" w:cs="Courier New" w:ascii="Courier New" w:hAnsi="Courier New"/>
          <w:sz w:val="28"/>
          <w:vertAlign w:val="superscript"/>
        </w:rPr>
        <w:t>t-</w:t>
      </w:r>
      <w:r>
        <w:rPr>
          <w:rFonts w:eastAsia="Symbol" w:cs="Symbol" w:ascii="Symbol" w:hAnsi="Symbol"/>
          <w:sz w:val="28"/>
          <w:vertAlign w:val="superscript"/>
        </w:rPr>
        <w:t></w:t>
      </w:r>
      <w:r>
        <w:rPr>
          <w:sz w:val="28"/>
          <w:vertAlign w:val="superscript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E(z,t) = 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A Z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e </w:t>
      </w:r>
      <w:r>
        <w:rPr>
          <w:sz w:val="28"/>
          <w:vertAlign w:val="superscript"/>
        </w:rPr>
        <w:t xml:space="preserve">- </w:t>
      </w:r>
      <w:r>
        <w:rPr>
          <w:rFonts w:eastAsia="Symbol" w:cs="Symbol" w:ascii="Symbol" w:hAnsi="Symbol"/>
          <w:sz w:val="28"/>
          <w:vertAlign w:val="superscript"/>
        </w:rPr>
        <w:t></w:t>
      </w:r>
      <w:r>
        <w:rPr>
          <w:sz w:val="28"/>
        </w:rPr>
        <w:t xml:space="preserve"> e </w:t>
      </w:r>
      <w:r>
        <w:rPr>
          <w:rFonts w:eastAsia="Courier New" w:cs="Courier New" w:ascii="Courier New" w:hAnsi="Courier New"/>
          <w:sz w:val="28"/>
          <w:vertAlign w:val="superscript"/>
        </w:rPr>
        <w:t>j(</w:t>
      </w:r>
      <w:r>
        <w:rPr>
          <w:rFonts w:eastAsia="Symbol" w:cs="Symbol" w:ascii="Symbol" w:hAnsi="Symbol"/>
          <w:sz w:val="28"/>
          <w:vertAlign w:val="superscript"/>
        </w:rPr>
        <w:t></w:t>
      </w:r>
      <w:r>
        <w:rPr>
          <w:rFonts w:eastAsia="Courier New" w:cs="Courier New" w:ascii="Courier New" w:hAnsi="Courier New"/>
          <w:sz w:val="28"/>
          <w:vertAlign w:val="superscript"/>
        </w:rPr>
        <w:t>t-</w:t>
      </w:r>
      <w:r>
        <w:rPr>
          <w:rFonts w:eastAsia="Symbol" w:cs="Symbol" w:ascii="Symbol" w:hAnsi="Symbol"/>
          <w:sz w:val="28"/>
          <w:vertAlign w:val="superscript"/>
        </w:rPr>
        <w:t></w:t>
      </w:r>
      <w:r>
        <w:rPr>
          <w:sz w:val="28"/>
        </w:rPr>
        <w:t xml:space="preserve"> =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= x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A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>Z</w:t>
      </w:r>
      <w:r>
        <w:rPr>
          <w:sz w:val="28"/>
          <w:vertAlign w:val="subscript"/>
        </w:rPr>
        <w:t>c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e </w:t>
      </w:r>
      <w:r>
        <w:rPr>
          <w:sz w:val="28"/>
          <w:vertAlign w:val="superscript"/>
        </w:rPr>
        <w:t xml:space="preserve">- </w:t>
      </w:r>
      <w:r>
        <w:rPr>
          <w:rFonts w:eastAsia="Symbol" w:cs="Symbol" w:ascii="Symbol" w:hAnsi="Symbol"/>
          <w:sz w:val="28"/>
          <w:vertAlign w:val="superscript"/>
        </w:rPr>
        <w:t>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 e </w:t>
      </w:r>
      <w:r>
        <w:rPr>
          <w:rFonts w:eastAsia="Courier New" w:cs="Courier New" w:ascii="Courier New" w:hAnsi="Courier New"/>
          <w:sz w:val="28"/>
          <w:vertAlign w:val="superscript"/>
        </w:rPr>
        <w:t>j(</w:t>
      </w:r>
      <w:r>
        <w:rPr>
          <w:rFonts w:eastAsia="Symbol" w:cs="Symbol" w:ascii="Symbol" w:hAnsi="Symbol"/>
          <w:sz w:val="28"/>
          <w:vertAlign w:val="superscript"/>
        </w:rPr>
        <w:t></w:t>
      </w:r>
      <w:r>
        <w:rPr>
          <w:rFonts w:eastAsia="Courier New" w:cs="Courier New" w:ascii="Courier New" w:hAnsi="Courier New"/>
          <w:sz w:val="28"/>
          <w:vertAlign w:val="superscript"/>
        </w:rPr>
        <w:t>t-</w:t>
      </w:r>
      <w:r>
        <w:rPr>
          <w:rFonts w:eastAsia="Symbol" w:cs="Symbol" w:ascii="Symbol" w:hAnsi="Symbol"/>
          <w:sz w:val="28"/>
          <w:vertAlign w:val="superscript"/>
        </w:rPr>
        <w:t></w:t>
      </w:r>
      <w:r>
        <w:rPr>
          <w:sz w:val="28"/>
          <w:vertAlign w:val="superscript"/>
        </w:rPr>
        <w:t xml:space="preserve"> </w:t>
      </w:r>
      <w:r>
        <w:rPr>
          <w:rFonts w:eastAsia="Symbol" w:cs="Symbol" w:ascii="Symbol" w:hAnsi="Symbol"/>
          <w:sz w:val="28"/>
          <w:vertAlign w:val="superscript"/>
        </w:rPr>
        <w:t></w:t>
      </w:r>
      <w:r>
        <w:rPr>
          <w:sz w:val="28"/>
          <w:vertAlign w:val="superscript"/>
        </w:rPr>
        <w:t xml:space="preserve"> </w:t>
      </w:r>
      <w:r>
        <w:rPr>
          <w:rFonts w:eastAsia="Symbol" w:cs="Symbol" w:ascii="Symbol" w:hAnsi="Symbol"/>
          <w:sz w:val="28"/>
          <w:vertAlign w:val="superscript"/>
        </w:rPr>
        <w:t></w:t>
      </w:r>
      <w:r>
        <w:rPr>
          <w:sz w:val="28"/>
        </w:rPr>
        <w:t xml:space="preserve">           (7.3.8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одуль характеристического сопротивления означает отношение амплитуд между электрическим и магнитным полями, а фаза характеристического сопротивления показывает величину сдвига фаз между </w:t>
      </w:r>
    </w:p>
    <w:p>
      <w:pPr>
        <w:pStyle w:val="Normal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        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 и Н. В реальных средах всегда Е и Н сдвинуты на некоторую величину.</w:t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Волновой процесс в реальных средах</w:t>
      </w:r>
    </w:p>
    <w:p>
      <w:pPr>
        <w:pStyle w:val="Normal"/>
        <w:jc w:val="both"/>
        <w:rPr>
          <w:i/>
          <w:i/>
          <w:sz w:val="40"/>
          <w:u w:val="single"/>
          <w:lang w:val="en-US"/>
        </w:rPr>
      </w:pPr>
      <w:r>
        <w:rPr>
          <w:i/>
          <w:sz w:val="4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51280</wp:posOffset>
                </wp:positionH>
                <wp:positionV relativeFrom="paragraph">
                  <wp:posOffset>181610</wp:posOffset>
                </wp:positionV>
                <wp:extent cx="0" cy="1713230"/>
                <wp:effectExtent l="43180" t="0" r="431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pt,14.3pt" to="106.4pt,149.1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9070</wp:posOffset>
                </wp:positionH>
                <wp:positionV relativeFrom="paragraph">
                  <wp:posOffset>181610</wp:posOffset>
                </wp:positionV>
                <wp:extent cx="6223635" cy="3355975"/>
                <wp:effectExtent l="5080" t="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3680" cy="3355920"/>
                          <a:chOff x="0" y="0"/>
                          <a:chExt cx="6223680" cy="335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23680" cy="3355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13240" y="727200"/>
                              <a:ext cx="0" cy="991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928440"/>
                              <a:ext cx="0" cy="721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6080" y="906120"/>
                              <a:ext cx="0" cy="721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23680" cy="3355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62520" y="389160"/>
                                <a:ext cx="4508640" cy="179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08640" cy="916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00" h="1444">
                                      <a:moveTo>
                                        <a:pt x="0" y="0"/>
                                      </a:moveTo>
                                      <a:cubicBezTo>
                                        <a:pt x="106" y="94"/>
                                        <a:pt x="213" y="189"/>
                                        <a:pt x="426" y="284"/>
                                      </a:cubicBezTo>
                                      <a:cubicBezTo>
                                        <a:pt x="639" y="379"/>
                                        <a:pt x="876" y="473"/>
                                        <a:pt x="1278" y="568"/>
                                      </a:cubicBezTo>
                                      <a:cubicBezTo>
                                        <a:pt x="1680" y="663"/>
                                        <a:pt x="2367" y="757"/>
                                        <a:pt x="2840" y="852"/>
                                      </a:cubicBezTo>
                                      <a:cubicBezTo>
                                        <a:pt x="3313" y="947"/>
                                        <a:pt x="3787" y="1065"/>
                                        <a:pt x="4118" y="1136"/>
                                      </a:cubicBezTo>
                                      <a:cubicBezTo>
                                        <a:pt x="4449" y="1207"/>
                                        <a:pt x="4568" y="1231"/>
                                        <a:pt x="4828" y="1278"/>
                                      </a:cubicBezTo>
                                      <a:cubicBezTo>
                                        <a:pt x="5088" y="1325"/>
                                        <a:pt x="5420" y="1396"/>
                                        <a:pt x="5680" y="1420"/>
                                      </a:cubicBezTo>
                                      <a:cubicBezTo>
                                        <a:pt x="5940" y="1444"/>
                                        <a:pt x="6153" y="1420"/>
                                        <a:pt x="6390" y="1420"/>
                                      </a:cubicBezTo>
                                      <a:cubicBezTo>
                                        <a:pt x="6627" y="1420"/>
                                        <a:pt x="6863" y="1420"/>
                                        <a:pt x="7100" y="142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6520" y="1248480"/>
                                  <a:ext cx="0" cy="541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240" y="1257480"/>
                                  <a:ext cx="0" cy="360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2160" y="1257480"/>
                                  <a:ext cx="0" cy="360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14680" y="808920"/>
                                  <a:ext cx="0" cy="450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44320" y="988200"/>
                                  <a:ext cx="0" cy="270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95040" y="988200"/>
                                  <a:ext cx="0" cy="270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6480" y="1257480"/>
                                  <a:ext cx="0" cy="270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91080" y="1248480"/>
                                  <a:ext cx="0" cy="270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6120" y="125748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62160" y="628920"/>
                                  <a:ext cx="450720" cy="631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32880" y="988200"/>
                                  <a:ext cx="270360" cy="270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1800" y="448920"/>
                                  <a:ext cx="541080" cy="81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36600" y="1248480"/>
                                  <a:ext cx="450720" cy="450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3600" y="1257480"/>
                                  <a:ext cx="360720" cy="360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44320" y="1257480"/>
                                  <a:ext cx="450720" cy="541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25320" y="974160"/>
                                  <a:ext cx="270360" cy="270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08200" y="1065600"/>
                                  <a:ext cx="180360" cy="180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55760" y="899280"/>
                                  <a:ext cx="270360" cy="360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223680" cy="335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93600" y="1719000"/>
                                  <a:ext cx="0" cy="108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4320" y="1646640"/>
                                  <a:ext cx="0" cy="108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2880" y="2635920"/>
                                  <a:ext cx="153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54320" y="2545560"/>
                                  <a:ext cx="18036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254320" y="263592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5040" y="2365920"/>
                                  <a:ext cx="631080" cy="54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/>
                                      </w:rPr>
                                      <w:t>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223680" cy="3355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72160" y="1646640"/>
                                    <a:ext cx="47790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0000" y="1646640"/>
                                    <a:ext cx="1082160" cy="12625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2160" y="644040"/>
                                    <a:ext cx="4328280" cy="156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16" h="2462">
                                        <a:moveTo>
                                          <a:pt x="0" y="1586"/>
                                        </a:moveTo>
                                        <a:cubicBezTo>
                                          <a:pt x="35" y="1479"/>
                                          <a:pt x="71" y="1373"/>
                                          <a:pt x="142" y="1160"/>
                                        </a:cubicBezTo>
                                        <a:cubicBezTo>
                                          <a:pt x="213" y="947"/>
                                          <a:pt x="308" y="497"/>
                                          <a:pt x="426" y="308"/>
                                        </a:cubicBezTo>
                                        <a:cubicBezTo>
                                          <a:pt x="544" y="119"/>
                                          <a:pt x="710" y="0"/>
                                          <a:pt x="852" y="24"/>
                                        </a:cubicBezTo>
                                        <a:cubicBezTo>
                                          <a:pt x="994" y="48"/>
                                          <a:pt x="1160" y="261"/>
                                          <a:pt x="1278" y="450"/>
                                        </a:cubicBezTo>
                                        <a:cubicBezTo>
                                          <a:pt x="1396" y="639"/>
                                          <a:pt x="1491" y="971"/>
                                          <a:pt x="1562" y="1160"/>
                                        </a:cubicBezTo>
                                        <a:cubicBezTo>
                                          <a:pt x="1633" y="1349"/>
                                          <a:pt x="1657" y="1468"/>
                                          <a:pt x="1704" y="1586"/>
                                        </a:cubicBezTo>
                                        <a:cubicBezTo>
                                          <a:pt x="1751" y="1704"/>
                                          <a:pt x="1751" y="1752"/>
                                          <a:pt x="1846" y="1870"/>
                                        </a:cubicBezTo>
                                        <a:cubicBezTo>
                                          <a:pt x="1941" y="1988"/>
                                          <a:pt x="2154" y="2201"/>
                                          <a:pt x="2272" y="2296"/>
                                        </a:cubicBezTo>
                                        <a:cubicBezTo>
                                          <a:pt x="2390" y="2391"/>
                                          <a:pt x="2438" y="2462"/>
                                          <a:pt x="2556" y="2438"/>
                                        </a:cubicBezTo>
                                        <a:cubicBezTo>
                                          <a:pt x="2674" y="2414"/>
                                          <a:pt x="2840" y="2296"/>
                                          <a:pt x="2982" y="2154"/>
                                        </a:cubicBezTo>
                                        <a:cubicBezTo>
                                          <a:pt x="3124" y="2012"/>
                                          <a:pt x="3290" y="1728"/>
                                          <a:pt x="3408" y="1586"/>
                                        </a:cubicBezTo>
                                        <a:cubicBezTo>
                                          <a:pt x="3526" y="1444"/>
                                          <a:pt x="3574" y="1420"/>
                                          <a:pt x="3692" y="1302"/>
                                        </a:cubicBezTo>
                                        <a:cubicBezTo>
                                          <a:pt x="3810" y="1184"/>
                                          <a:pt x="3976" y="947"/>
                                          <a:pt x="4118" y="876"/>
                                        </a:cubicBezTo>
                                        <a:cubicBezTo>
                                          <a:pt x="4260" y="805"/>
                                          <a:pt x="4426" y="805"/>
                                          <a:pt x="4544" y="876"/>
                                        </a:cubicBezTo>
                                        <a:cubicBezTo>
                                          <a:pt x="4662" y="947"/>
                                          <a:pt x="4733" y="1184"/>
                                          <a:pt x="4828" y="1302"/>
                                        </a:cubicBezTo>
                                        <a:cubicBezTo>
                                          <a:pt x="4923" y="1420"/>
                                          <a:pt x="5041" y="1515"/>
                                          <a:pt x="5112" y="1586"/>
                                        </a:cubicBezTo>
                                        <a:cubicBezTo>
                                          <a:pt x="5183" y="1657"/>
                                          <a:pt x="5183" y="1657"/>
                                          <a:pt x="5254" y="1728"/>
                                        </a:cubicBezTo>
                                        <a:cubicBezTo>
                                          <a:pt x="5325" y="1799"/>
                                          <a:pt x="5443" y="1965"/>
                                          <a:pt x="5538" y="2012"/>
                                        </a:cubicBezTo>
                                        <a:cubicBezTo>
                                          <a:pt x="5633" y="2059"/>
                                          <a:pt x="5751" y="2012"/>
                                          <a:pt x="5822" y="2012"/>
                                        </a:cubicBezTo>
                                        <a:cubicBezTo>
                                          <a:pt x="5893" y="2012"/>
                                          <a:pt x="5893" y="2083"/>
                                          <a:pt x="5964" y="2012"/>
                                        </a:cubicBezTo>
                                        <a:cubicBezTo>
                                          <a:pt x="6035" y="1941"/>
                                          <a:pt x="6177" y="1704"/>
                                          <a:pt x="6248" y="1586"/>
                                        </a:cubicBezTo>
                                        <a:cubicBezTo>
                                          <a:pt x="6319" y="1468"/>
                                          <a:pt x="6295" y="1397"/>
                                          <a:pt x="6390" y="1302"/>
                                        </a:cubicBezTo>
                                        <a:cubicBezTo>
                                          <a:pt x="6485" y="1207"/>
                                          <a:pt x="6745" y="1065"/>
                                          <a:pt x="6816" y="101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1959480"/>
                                    <a:ext cx="4959360" cy="9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10" h="1467">
                                        <a:moveTo>
                                          <a:pt x="0" y="1467"/>
                                        </a:moveTo>
                                        <a:cubicBezTo>
                                          <a:pt x="284" y="1254"/>
                                          <a:pt x="568" y="1041"/>
                                          <a:pt x="852" y="899"/>
                                        </a:cubicBezTo>
                                        <a:cubicBezTo>
                                          <a:pt x="1136" y="757"/>
                                          <a:pt x="1396" y="686"/>
                                          <a:pt x="1704" y="615"/>
                                        </a:cubicBezTo>
                                        <a:cubicBezTo>
                                          <a:pt x="2012" y="544"/>
                                          <a:pt x="2343" y="497"/>
                                          <a:pt x="2698" y="473"/>
                                        </a:cubicBezTo>
                                        <a:cubicBezTo>
                                          <a:pt x="3053" y="449"/>
                                          <a:pt x="3408" y="497"/>
                                          <a:pt x="3834" y="473"/>
                                        </a:cubicBezTo>
                                        <a:cubicBezTo>
                                          <a:pt x="4260" y="449"/>
                                          <a:pt x="4757" y="402"/>
                                          <a:pt x="5254" y="331"/>
                                        </a:cubicBezTo>
                                        <a:cubicBezTo>
                                          <a:pt x="5751" y="260"/>
                                          <a:pt x="6461" y="94"/>
                                          <a:pt x="6816" y="47"/>
                                        </a:cubicBezTo>
                                        <a:cubicBezTo>
                                          <a:pt x="7171" y="0"/>
                                          <a:pt x="7218" y="47"/>
                                          <a:pt x="7384" y="47"/>
                                        </a:cubicBezTo>
                                        <a:cubicBezTo>
                                          <a:pt x="7550" y="47"/>
                                          <a:pt x="7680" y="47"/>
                                          <a:pt x="7810" y="47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080" y="838080"/>
                                    <a:ext cx="4959360" cy="166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10" h="2627">
                                        <a:moveTo>
                                          <a:pt x="0" y="2319"/>
                                        </a:moveTo>
                                        <a:cubicBezTo>
                                          <a:pt x="47" y="2366"/>
                                          <a:pt x="95" y="2414"/>
                                          <a:pt x="142" y="2461"/>
                                        </a:cubicBezTo>
                                        <a:cubicBezTo>
                                          <a:pt x="189" y="2508"/>
                                          <a:pt x="213" y="2579"/>
                                          <a:pt x="284" y="2603"/>
                                        </a:cubicBezTo>
                                        <a:cubicBezTo>
                                          <a:pt x="355" y="2627"/>
                                          <a:pt x="426" y="2627"/>
                                          <a:pt x="568" y="2603"/>
                                        </a:cubicBezTo>
                                        <a:cubicBezTo>
                                          <a:pt x="710" y="2579"/>
                                          <a:pt x="947" y="2579"/>
                                          <a:pt x="1136" y="2461"/>
                                        </a:cubicBezTo>
                                        <a:cubicBezTo>
                                          <a:pt x="1325" y="2343"/>
                                          <a:pt x="1562" y="2082"/>
                                          <a:pt x="1704" y="1893"/>
                                        </a:cubicBezTo>
                                        <a:cubicBezTo>
                                          <a:pt x="1846" y="1704"/>
                                          <a:pt x="1893" y="1514"/>
                                          <a:pt x="1988" y="1325"/>
                                        </a:cubicBezTo>
                                        <a:cubicBezTo>
                                          <a:pt x="2083" y="1136"/>
                                          <a:pt x="2177" y="899"/>
                                          <a:pt x="2272" y="757"/>
                                        </a:cubicBezTo>
                                        <a:cubicBezTo>
                                          <a:pt x="2367" y="615"/>
                                          <a:pt x="2438" y="568"/>
                                          <a:pt x="2556" y="473"/>
                                        </a:cubicBezTo>
                                        <a:cubicBezTo>
                                          <a:pt x="2674" y="378"/>
                                          <a:pt x="2887" y="260"/>
                                          <a:pt x="2982" y="189"/>
                                        </a:cubicBezTo>
                                        <a:cubicBezTo>
                                          <a:pt x="3077" y="118"/>
                                          <a:pt x="3053" y="71"/>
                                          <a:pt x="3124" y="47"/>
                                        </a:cubicBezTo>
                                        <a:cubicBezTo>
                                          <a:pt x="3195" y="23"/>
                                          <a:pt x="3313" y="0"/>
                                          <a:pt x="3408" y="47"/>
                                        </a:cubicBezTo>
                                        <a:cubicBezTo>
                                          <a:pt x="3503" y="94"/>
                                          <a:pt x="3621" y="213"/>
                                          <a:pt x="3692" y="331"/>
                                        </a:cubicBezTo>
                                        <a:cubicBezTo>
                                          <a:pt x="3763" y="449"/>
                                          <a:pt x="3787" y="591"/>
                                          <a:pt x="3834" y="757"/>
                                        </a:cubicBezTo>
                                        <a:cubicBezTo>
                                          <a:pt x="3881" y="923"/>
                                          <a:pt x="3929" y="1159"/>
                                          <a:pt x="3976" y="1325"/>
                                        </a:cubicBezTo>
                                        <a:cubicBezTo>
                                          <a:pt x="4023" y="1491"/>
                                          <a:pt x="4047" y="1633"/>
                                          <a:pt x="4118" y="1751"/>
                                        </a:cubicBezTo>
                                        <a:cubicBezTo>
                                          <a:pt x="4189" y="1869"/>
                                          <a:pt x="4307" y="1988"/>
                                          <a:pt x="4402" y="2035"/>
                                        </a:cubicBezTo>
                                        <a:cubicBezTo>
                                          <a:pt x="4497" y="2082"/>
                                          <a:pt x="4615" y="2035"/>
                                          <a:pt x="4686" y="2035"/>
                                        </a:cubicBezTo>
                                        <a:cubicBezTo>
                                          <a:pt x="4757" y="2035"/>
                                          <a:pt x="4757" y="2059"/>
                                          <a:pt x="4828" y="2035"/>
                                        </a:cubicBezTo>
                                        <a:cubicBezTo>
                                          <a:pt x="4899" y="2011"/>
                                          <a:pt x="4970" y="2035"/>
                                          <a:pt x="5112" y="1893"/>
                                        </a:cubicBezTo>
                                        <a:cubicBezTo>
                                          <a:pt x="5254" y="1751"/>
                                          <a:pt x="5491" y="1372"/>
                                          <a:pt x="5680" y="1183"/>
                                        </a:cubicBezTo>
                                        <a:cubicBezTo>
                                          <a:pt x="5869" y="994"/>
                                          <a:pt x="6082" y="828"/>
                                          <a:pt x="6248" y="757"/>
                                        </a:cubicBezTo>
                                        <a:cubicBezTo>
                                          <a:pt x="6414" y="686"/>
                                          <a:pt x="6556" y="686"/>
                                          <a:pt x="6674" y="757"/>
                                        </a:cubicBezTo>
                                        <a:cubicBezTo>
                                          <a:pt x="6792" y="828"/>
                                          <a:pt x="6887" y="1065"/>
                                          <a:pt x="6958" y="1183"/>
                                        </a:cubicBezTo>
                                        <a:cubicBezTo>
                                          <a:pt x="7029" y="1301"/>
                                          <a:pt x="7005" y="1372"/>
                                          <a:pt x="7100" y="1467"/>
                                        </a:cubicBezTo>
                                        <a:cubicBezTo>
                                          <a:pt x="7195" y="1562"/>
                                          <a:pt x="7431" y="1704"/>
                                          <a:pt x="7526" y="1751"/>
                                        </a:cubicBezTo>
                                        <a:cubicBezTo>
                                          <a:pt x="7621" y="1798"/>
                                          <a:pt x="7621" y="1775"/>
                                          <a:pt x="7668" y="1751"/>
                                        </a:cubicBezTo>
                                        <a:cubicBezTo>
                                          <a:pt x="7715" y="1727"/>
                                          <a:pt x="7786" y="1633"/>
                                          <a:pt x="7810" y="1609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1800" y="1719000"/>
                                    <a:ext cx="721440" cy="811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1440" y="1646640"/>
                                    <a:ext cx="721440" cy="7214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682600" y="1738800"/>
                                    <a:ext cx="541080" cy="45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905200"/>
                                    <a:ext cx="991800" cy="45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 xml:space="preserve">y     </w:t>
                                        <w:br/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1080" y="5760"/>
                                    <a:ext cx="450720" cy="45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 xml:space="preserve">   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6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1256760" y="0"/>
                                    <a:ext cx="393120" cy="4032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541080" y="2456280"/>
                                    <a:ext cx="270360" cy="2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Н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63960" y="389160"/>
                                    <a:ext cx="1623240" cy="36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-е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0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-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0"/>
                                          <w:vertAlign w:val="superscript"/>
                                          <w:rFonts w:ascii="Symbol" w:hAnsi="Symbol" w:eastAsia="Symbol" w:cs="Symbol"/>
                                          <w:color w:val="auto"/>
                                          <w:lang w:val="ru-RU"/>
                                        </w:rPr>
                                        <w:t>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0"/>
                                          <w:vertAlign w:val="superscript"/>
                                          <w:rFonts w:eastAsia="Symbol" w:cs="Symbol" w:ascii="Times New Roman" w:hAnsi="Times New Roman"/>
                                          <w:color w:val="auto"/>
                                          <w:lang w:val="en-US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 flipH="1">
                            <a:off x="2073960" y="5688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pt;margin-top:14.3pt;width:490.05pt;height:264.25pt" coordorigin="282,286" coordsize="9801,5285">
                <v:group id="shape_0" style="position:absolute;left:282;top:286;width:9801;height:5285">
                  <v:line id="shape_0" from="2980,1431" to="2980,2992" stroked="t" o:allowincell="f" style="position:absolute;flip:y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54,1748" to="2554,2883" stroked="t" o:allowincell="f" style="position:absolute;flip:y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31,1713" to="3331,2848" stroked="t" o:allowincell="f" style="position:absolute;flip:y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282;top:286;width:9801;height:5285">
                    <v:group id="shape_0" style="position:absolute;left:2270;top:899;width:7100;height:2831">
                      <v:shape id="shape_0" coordsize="7100,1444" path="m0,0c106,94,213,189,426,284c639,379,876,473,1278,568c1680,663,2367,757,2840,852c3313,947,3787,1065,4118,1136c4449,1207,4568,1231,4828,1278c5088,1325,5420,1396,5680,1420c5940,1444,6153,1420,6390,1420c6627,1420,6863,1420,7100,1420e" stroked="t" o:allowincell="f" style="position:absolute;left:2270;top:899;width:7099;height:1443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4627,2865" to="4627,3716" stroked="t" o:allowincell="f" style="position:absolute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968,2879" to="4968,3446" stroked="t" o:allowincell="f" style="position:absolute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258,2879" to="4258,3446" stroked="t" o:allowincell="f" style="position:absolute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388,2172" to="6388,2881" stroked="t" o:allowincell="f" style="position:absolute;flip:y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962,2455" to="5962,2880" stroked="t" o:allowincell="f" style="position:absolute;flip:y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672,2455" to="6672,2880" stroked="t" o:allowincell="f" style="position:absolute;flip:y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808,2879" to="7808,3304" stroked="t" o:allowincell="f" style="position:absolute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083,2865" to="8083,3290" stroked="t" o:allowincell="f" style="position:absolute;flip:y">
                        <v:stroke color="black" weight="2844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7524,2879" to="7524,3162" stroked="t" o:allowincell="f" style="position:absolute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258,1889" to="4967,2882" stroked="t" o:allowincell="f" style="position:absolute;flip:y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684,2455" to="5109,2880" stroked="t" o:allowincell="f" style="position:absolute;flip:y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32,1606" to="4683,2883" stroked="t" o:allowincell="f" style="position:absolute;flip:y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635,2865" to="6344,3574" stroked="t" o:allowincell="f" style="position:absolute;flip:x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394,2879" to="5961,3446" stroked="t" o:allowincell="f" style="position:absolute;flip:x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962,2879" to="6671,3730" stroked="t" o:allowincell="f" style="position:absolute;flip:x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507,2433" to="7932,2858" stroked="t" o:allowincell="f" style="position:absolute;flip:y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795,2577" to="8078,2860" stroked="t" o:allowincell="f" style="position:absolute;flip:y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240,2315" to="7665,2882" stroked="t" o:allowincell="f" style="position:absolute;flip:y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82;top:286;width:9801;height:5285">
                      <v:line id="shape_0" from="3264,2993" to="3264,46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32,2879" to="3832,45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6,4437" to="5109,44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32,4294" to="4115,443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32,4437" to="3973,4578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4400;top:4012;width:993;height:8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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group id="shape_0" style="position:absolute;left:282;top:286;width:9801;height:5285">
                        <v:line id="shape_0" from="2128,2879" to="9653,2879" stroked="t" o:allowincell="f" style="position:absolute">
                          <v:stroke color="black" weight="2844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23,2879" to="2126,4866" stroked="t" o:allowincell="f" style="position:absolute;flip:x">
                          <v:stroke color="black" weight="2844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coordsize="6816,2462" path="m0,1586c35,1479,71,1373,142,1160c213,947,308,497,426,308c544,119,710,0,852,24c994,48,1160,261,1278,450c1396,639,1491,971,1562,1160c1633,1349,1657,1468,1704,1586c1751,1704,1751,1752,1846,1870c1941,1988,2154,2201,2272,2296c2390,2391,2438,2462,2556,2438c2674,2414,2840,2296,2982,2154c3124,2012,3290,1728,3408,1586c3526,1444,3574,1420,3692,1302c3810,1184,3976,947,4118,876c4260,805,4426,805,4544,876c4662,947,4733,1184,4828,1302c4923,1420,5041,1515,5112,1586c5183,1657,5183,1657,5254,1728c5325,1799,5443,1965,5538,2012c5633,2059,5751,2012,5822,2012c5893,2012,5893,2083,5964,2012c6035,1941,6177,1704,6248,1586c6319,1468,6295,1397,6390,1302c6485,1207,6745,1065,6816,1018e" stroked="t" o:allowincell="f" style="position:absolute;left:2128;top:1300;width:6815;height:2461;mso-wrap-style:none;v-text-anchor:middle">
                          <v:fill o:detectmouseclick="t" on="false"/>
                          <v:stroke color="black" weight="28440" joinstyle="round" endcap="flat"/>
                          <w10:wrap type="none"/>
                        </v:shape>
                        <v:shape id="shape_0" coordsize="7810,1467" path="m0,1467c284,1254,568,1041,852,899c1136,757,1396,686,1704,615c2012,544,2343,497,2698,473c3053,449,3408,497,3834,473c4260,449,4757,402,5254,331c5751,260,6461,94,6816,47c7171,0,7218,47,7384,47c7550,47,7680,47,7810,47e" stroked="t" o:allowincell="f" style="position:absolute;left:1418;top:3372;width:7809;height:1466;mso-wrap-style:none;v-text-anchor:middle">
                          <v:fill o:detectmouseclick="t" on="false"/>
                          <v:stroke color="black" weight="28440" joinstyle="round" endcap="flat"/>
                          <w10:wrap type="none"/>
                        </v:shape>
                        <v:shape id="shape_0" coordsize="7810,2627" path="m0,2319c47,2366,95,2414,142,2461c189,2508,213,2579,284,2603c355,2627,426,2627,568,2603c710,2579,947,2579,1136,2461c1325,2343,1562,2082,1704,1893c1846,1704,1893,1514,1988,1325c2083,1136,2177,899,2272,757c2367,615,2438,568,2556,473c2674,378,2887,260,2982,189c3077,118,3053,71,3124,47c3195,23,3313,0,3408,47c3503,94,3621,213,3692,331c3763,449,3787,591,3834,757c3881,923,3929,1159,3976,1325c4023,1491,4047,1633,4118,1751c4189,1869,4307,1988,4402,2035c4497,2082,4615,2035,4686,2035c4757,2035,4757,2059,4828,2035c4899,2011,4970,2035,5112,1893c5254,1751,5491,1372,5680,1183c5869,994,6082,828,6248,757c6414,686,6556,686,6674,757c6792,828,6887,1065,6958,1183c7029,1301,7005,1372,7100,1467c7195,1562,7431,1704,7526,1751c7621,1798,7621,1775,7668,1751c7715,1727,7786,1633,7810,1609e" stroked="t" o:allowincell="f" style="position:absolute;left:1276;top:1606;width:7809;height:2626;mso-wrap-style:none;v-text-anchor:middle">
                          <v:fill o:detectmouseclick="t" on="false"/>
                          <v:stroke color="black" weight="28440" joinstyle="round" endcap="flat"/>
                          <w10:wrap type="none"/>
                        </v:shape>
                        <v:line id="shape_0" from="1844,2993" to="2979,4270" stroked="t" o:allowincell="f" style="position:absolute;flip:x">
                          <v:stroke color="black" weight="2844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418,2879" to="2553,4014" stroked="t" o:allowincell="f" style="position:absolute;flip:x">
                          <v:stroke color="black" weight="2844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9231;top:3024;width:851;height:7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fillcolor="white" stroked="t" o:allowincell="f" style="position:absolute;left:282;top:4861;width:1561;height:7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y     </w:t>
                                  <w:br/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fillcolor="white" stroked="t" o:allowincell="f" style="position:absolute;left:1276;top:295;width:709;height:7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 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stroked="f" o:allowincell="f" style="position:absolute;left:2261;top:286;width:618;height:634;mso-wrap-style:none;v-text-anchor:middle" type="_x0000_t75">
                          <v:imagedata r:id="rId15" o:detectmouseclick="t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1134;top:4154;width:425;height:4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fillcolor="white" stroked="t" o:allowincell="f" style="position:absolute;left:3690;top:899;width:2555;height:5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-е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vertAlign w:val="superscript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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en-US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</v:group>
                    </v:group>
                  </v:group>
                </v:group>
                <v:line id="shape_0" from="3548,1181" to="3831,14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jc w:val="center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jc w:val="center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jc w:val="center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Normal"/>
        <w:jc w:val="center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Normal"/>
        <w:jc w:val="center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Расчет коэффициента затухания и </w:t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фазовой постоянной в реальной среде</w:t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ведем расчет для частного случая, широко используемого на практик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альная cреда не магнитный диэлектри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a</w:t>
      </w:r>
      <w:r>
        <w:rPr>
          <w:sz w:val="28"/>
        </w:rPr>
        <w:t>`- j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a</w:t>
      </w:r>
      <w:r>
        <w:rPr>
          <w:sz w:val="28"/>
        </w:rPr>
        <w:t xml:space="preserve">``      ;     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a</w:t>
      </w:r>
      <w:r>
        <w:rPr>
          <w:sz w:val="28"/>
        </w:rPr>
        <w:t xml:space="preserve">`- j0 = </w:t>
      </w:r>
      <w:r>
        <w:rPr>
          <w:rFonts w:eastAsia="Symbol" w:cs="Symbol" w:ascii="Symbol" w:hAnsi="Symbol"/>
          <w:sz w:val="28"/>
        </w:rPr>
        <w:t></w:t>
      </w:r>
      <w:r>
        <w:rPr>
          <w:rFonts w:eastAsia="Symbol" w:cs="Symbol" w:ascii="Symbol" w:hAnsi="Symbol"/>
          <w:sz w:val="28"/>
          <w:vertAlign w:val="subscript"/>
        </w:rPr>
        <w:t>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      </w:t>
      </w:r>
      <w:r>
        <w:rPr>
          <w:sz w:val="28"/>
          <w:lang w:val="en-US"/>
        </w:rPr>
        <w:t xml:space="preserve">                                            </w:t>
      </w:r>
      <w:r>
        <w:rPr>
          <w:sz w:val="28"/>
        </w:rPr>
        <w:t>(7.3.9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почва, вод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рядок расчета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  <w:t>1) Из общих выражений для k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____________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k =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- j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(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a</w:t>
      </w:r>
      <w:r>
        <w:rPr>
          <w:sz w:val="28"/>
        </w:rPr>
        <w:t>`- j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a</w:t>
      </w:r>
      <w:r>
        <w:rPr>
          <w:sz w:val="28"/>
        </w:rPr>
        <w:t xml:space="preserve">``)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a</w:t>
      </w:r>
      <w:r>
        <w:rPr>
          <w:sz w:val="28"/>
        </w:rPr>
        <w:t xml:space="preserve">`                   </w:t>
      </w:r>
      <w:r>
        <w:rPr>
          <w:sz w:val="28"/>
          <w:lang w:val="en-US"/>
        </w:rPr>
        <w:t xml:space="preserve">                                          </w:t>
      </w:r>
      <w:r>
        <w:rPr>
          <w:sz w:val="28"/>
        </w:rPr>
        <w:t>(7.3.10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делим вещественную и мнимую часть. Для этого левую и правую часть возведем в квадрат, т.к. надо избавиться от радикал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- 2 j</w:t>
      </w:r>
      <w:r>
        <w:rPr>
          <w:rFonts w:eastAsia="Symbol" w:cs="Symbol" w:ascii="Symbol" w:hAnsi="Symbol"/>
          <w:sz w:val="28"/>
        </w:rPr>
        <w:t>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a</w:t>
      </w:r>
      <w:r>
        <w:rPr>
          <w:sz w:val="28"/>
        </w:rPr>
        <w:t>`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 xml:space="preserve">a </w:t>
      </w:r>
      <w:r>
        <w:rPr>
          <w:sz w:val="28"/>
        </w:rPr>
        <w:t>` - j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a</w:t>
      </w:r>
      <w:r>
        <w:rPr>
          <w:sz w:val="28"/>
        </w:rPr>
        <w:t>``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a</w:t>
      </w:r>
      <w:r>
        <w:rPr>
          <w:sz w:val="28"/>
        </w:rPr>
        <w:t>`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ва комплексных числа тогда равны, когда равны и вещественные и мнимые части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rFonts w:eastAsia="Symbol" w:cs="Symbol" w:ascii="Symbol" w:hAnsi="Symbol"/>
          <w:sz w:val="28"/>
        </w:rPr>
        <w:t>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a</w:t>
      </w:r>
      <w:r>
        <w:rPr>
          <w:sz w:val="28"/>
        </w:rPr>
        <w:t>`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a</w:t>
      </w:r>
      <w:r>
        <w:rPr>
          <w:sz w:val="28"/>
        </w:rPr>
        <w:t>`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rFonts w:eastAsia="Symbol" w:cs="Symbol" w:ascii="Symbol" w:hAnsi="Symbol"/>
          <w:sz w:val="28"/>
        </w:rPr>
        <w:t>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rFonts w:eastAsia="Symbol" w:cs="Symbol" w:ascii="Symbol" w:hAnsi="Symbol"/>
          <w:sz w:val="28"/>
        </w:rPr>
        <w:t></w:t>
      </w:r>
      <w:r>
        <w:rPr>
          <w:sz w:val="28"/>
        </w:rPr>
        <w:t xml:space="preserve"> </w:t>
      </w:r>
      <w:r>
        <w:rPr>
          <w:sz w:val="28"/>
        </w:rPr>
        <w:t>2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a</w:t>
      </w:r>
      <w:r>
        <w:rPr>
          <w:sz w:val="28"/>
        </w:rPr>
        <w:t>``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a</w:t>
      </w:r>
      <w:r>
        <w:rPr>
          <w:sz w:val="28"/>
        </w:rPr>
        <w:t>`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a</w:t>
      </w:r>
      <w:r>
        <w:rPr>
          <w:sz w:val="28"/>
        </w:rPr>
        <w:t>`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a</w:t>
      </w:r>
      <w:r>
        <w:rPr>
          <w:sz w:val="28"/>
        </w:rPr>
        <w:t>` = q  - обозначи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a</w:t>
      </w:r>
      <w:r>
        <w:rPr>
          <w:sz w:val="28"/>
        </w:rPr>
        <w:t>``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a</w:t>
      </w:r>
      <w:r>
        <w:rPr>
          <w:sz w:val="28"/>
        </w:rPr>
        <w:t xml:space="preserve">`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a</w:t>
      </w:r>
      <w:r>
        <w:rPr>
          <w:sz w:val="28"/>
        </w:rPr>
        <w:t>`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z w:val="28"/>
        </w:rPr>
        <w:t xml:space="preserve">= q tg </w:t>
      </w:r>
      <w:r>
        <w:rPr>
          <w:rFonts w:eastAsia="Symbol" w:cs="Symbol" w:ascii="Symbol" w:hAnsi="Symbol"/>
          <w:sz w:val="28"/>
        </w:rPr>
        <w:t>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z w:val="28"/>
        </w:rPr>
        <w:t xml:space="preserve">= tg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                            (7.3.11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rFonts w:eastAsia="Symbol" w:cs="Symbol" w:ascii="Symbol" w:hAnsi="Symbol"/>
          <w:sz w:val="28"/>
        </w:rPr>
        <w:t>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q    ;    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tg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rFonts w:eastAsia="Symbol" w:cs="Symbol" w:ascii="Symbol" w:hAnsi="Symbol"/>
          <w:sz w:val="28"/>
        </w:rPr>
        <w:t>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rFonts w:eastAsia="Symbol" w:cs="Symbol" w:ascii="Symbol" w:hAnsi="Symbol"/>
          <w:sz w:val="28"/>
        </w:rPr>
        <w:t></w:t>
      </w:r>
      <w:r>
        <w:rPr>
          <w:sz w:val="28"/>
        </w:rPr>
        <w:t xml:space="preserve"> </w:t>
      </w:r>
      <w:r>
        <w:rPr>
          <w:sz w:val="28"/>
        </w:rPr>
        <w:t>2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= q tg</w:t>
      </w:r>
      <w:r>
        <w:rPr>
          <w:rFonts w:eastAsia="Symbol" w:cs="Symbol" w:ascii="Symbol" w:hAnsi="Symbol"/>
          <w:sz w:val="28"/>
        </w:rPr>
        <w:t>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- (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) tg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- q = 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- q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- (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>) tg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= 0</w:t>
      </w:r>
    </w:p>
    <w:p>
      <w:pPr>
        <w:pStyle w:val="Normal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Δ</m:t>
            </m:r>
          </m:e>
        </m:rad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Какой знак взять  + или - ?</w:t>
      </w:r>
    </w:p>
    <w:p>
      <w:pPr>
        <w:pStyle w:val="Normal"/>
        <w:jc w:val="both"/>
        <w:rPr/>
      </w:pPr>
      <w:r>
        <w:rPr>
          <w:sz w:val="28"/>
        </w:rPr>
        <w:t xml:space="preserve">Исходя из физического смысла оставляем только +, т.к.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- будет отрицательная. 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(1 +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1 + tg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430780</wp:posOffset>
                </wp:positionH>
                <wp:positionV relativeFrom="paragraph">
                  <wp:posOffset>175895</wp:posOffset>
                </wp:positionV>
                <wp:extent cx="216408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pt,13.85pt" to="361.7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1 + tg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 + 1)              (7.3.12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для </w:t>
      </w:r>
      <w:r>
        <w:rPr>
          <w:rFonts w:eastAsia="Symbol" w:cs="Symbol" w:ascii="Symbol" w:hAnsi="Symbol"/>
        </w:rPr>
        <w:t></w:t>
      </w:r>
      <w:r>
        <w:rPr/>
        <w:t xml:space="preserve"> решение аналогичное: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31595</wp:posOffset>
                </wp:positionH>
                <wp:positionV relativeFrom="paragraph">
                  <wp:posOffset>147320</wp:posOffset>
                </wp:positionV>
                <wp:extent cx="4142105" cy="686435"/>
                <wp:effectExtent l="13335" t="13335" r="12065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2160" cy="686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85pt;margin-top:11.6pt;width:326.1pt;height:54pt;mso-wrap-style:none;v-text-anchor:middle">
                <v:fill o:detectmouseclick="t" on="false"/>
                <v:stroke color="white" weight="255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</w:rPr>
        <w:t xml:space="preserve">                   (7.3.13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Вывод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По определению   V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</w:p>
    <w:p>
      <w:pPr>
        <w:pStyle w:val="Normal"/>
        <w:jc w:val="center"/>
        <w:rPr>
          <w:sz w:val="28"/>
        </w:rPr>
      </w:pPr>
      <w:r>
        <w:rPr>
          <w:sz w:val="28"/>
        </w:rPr>
        <w:t>V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520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rad>
                  </m:e>
                </m:d>
              </m:e>
            </m:rad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tg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ω</m:t>
            </m:r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</w:p>
    <w:p>
      <w:pPr>
        <w:pStyle w:val="Normal"/>
        <w:jc w:val="both"/>
        <w:rPr/>
      </w:pPr>
      <w:r>
        <w:rPr>
          <w:sz w:val="28"/>
        </w:rPr>
        <w:t>V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зависит от частоты. Встретились с явлением дисперсии. Зависимость V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от f называется дисперсией. Идеальная среда не обладает дисперсией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</w:t>
      </w:r>
      <w:r>
        <w:rPr>
          <w:sz w:val="28"/>
        </w:rPr>
        <w:t>= 0    -   идеальная среда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</w:t>
      </w:r>
      <w:r>
        <w:rPr>
          <w:sz w:val="28"/>
        </w:rPr>
        <w:t>0    -   реаль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смотрим поведение ЭМВ в двух случаях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Среда с малыми потерями, малым затуханием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  <w:t xml:space="preserve">tg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&lt;&lt; 1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34465</wp:posOffset>
                </wp:positionH>
                <wp:positionV relativeFrom="paragraph">
                  <wp:posOffset>130810</wp:posOffset>
                </wp:positionV>
                <wp:extent cx="1840865" cy="572135"/>
                <wp:effectExtent l="13335" t="13335" r="12065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572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95pt;margin-top:10.3pt;width:144.9pt;height:45pt;mso-wrap-style:none;v-text-anchor:middle">
                <v:fill o:detectmouseclick="t" on="false"/>
                <v:stroke color="white" weight="255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</w:t>
      </w:r>
      <w:r>
        <w:rPr>
          <w:sz w:val="28"/>
        </w:rPr>
        <w:t>_____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a</w:t>
      </w:r>
      <w:r>
        <w:rPr>
          <w:sz w:val="28"/>
        </w:rPr>
        <w:t>`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a</w:t>
      </w:r>
      <w:r>
        <w:rPr>
          <w:sz w:val="28"/>
        </w:rPr>
        <w:t>`                                   (7.3.14.)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</w:t>
      </w:r>
      <w:r>
        <w:rPr>
          <w:sz w:val="28"/>
        </w:rPr>
        <w:t xml:space="preserve">совпадает с волновым числом для идеального диэлектрика с параметрами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а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Для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________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</w:t>
      </w:r>
      <w:r>
        <w:rPr>
          <w:sz w:val="28"/>
        </w:rPr>
        <w:t>1 + tg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</w:t>
      </w:r>
      <w:r>
        <w:rPr>
          <w:sz w:val="28"/>
        </w:rPr>
        <w:t xml:space="preserve"> 1 + (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) tg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 - разложение в ря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</w:t>
      </w:r>
      <w:r>
        <w:rPr>
          <w:sz w:val="28"/>
        </w:rPr>
        <w:t xml:space="preserve">1 + x  </w:t>
      </w:r>
      <w:r>
        <w:rPr>
          <w:rFonts w:eastAsia="Symbol" w:cs="Symbol" w:ascii="Symbol" w:hAnsi="Symbol"/>
          <w:sz w:val="28"/>
        </w:rPr>
        <w:t></w:t>
      </w:r>
      <w:r>
        <w:rPr>
          <w:sz w:val="28"/>
        </w:rPr>
        <w:t xml:space="preserve"> 1 + x</w:t>
      </w:r>
      <w:r>
        <w:rPr>
          <w:sz w:val="28"/>
          <w:vertAlign w:val="superscript"/>
        </w:rPr>
        <w:t>2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297680</wp:posOffset>
                </wp:positionH>
                <wp:positionV relativeFrom="paragraph">
                  <wp:posOffset>237490</wp:posOffset>
                </wp:positionV>
                <wp:extent cx="63119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18.7pt" to="388.0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8"/>
        </w:rPr>
        <w:t>tg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=(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vertAlign w:val="subscript"/>
        </w:rPr>
        <w:t>a</w:t>
      </w:r>
      <w:r>
        <w:rPr>
          <w:sz w:val="28"/>
        </w:rPr>
        <w:t>`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a</w:t>
      </w:r>
      <w:r>
        <w:rPr>
          <w:sz w:val="28"/>
        </w:rPr>
        <w:t>`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чем  &gt;  tg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, тем  &gt;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.                                   (7.3.15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Среда с большими потер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 xml:space="preserve">tg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&gt;&gt; 1</w:t>
      </w:r>
    </w:p>
    <w:p>
      <w:pPr>
        <w:pStyle w:val="Normal"/>
        <w:jc w:val="center"/>
        <w:rPr>
          <w:sz w:val="28"/>
          <w:lang w:val="en-US"/>
        </w:rPr>
      </w:pP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8"/>
          <w:lang w:val="en-US"/>
        </w:rPr>
        <w:t>tg</w:t>
      </w:r>
      <w:r>
        <w:rPr>
          <w:rFonts w:eastAsia="Symbol" w:cs="Symbol" w:ascii="Symbol" w:hAnsi="Symbol"/>
          <w:sz w:val="28"/>
          <w:lang w:val="en-US"/>
        </w:rPr>
        <w:t>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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σ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σ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8"/>
        </w:rPr>
        <w:t xml:space="preserve">             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61110</wp:posOffset>
                </wp:positionH>
                <wp:positionV relativeFrom="paragraph">
                  <wp:posOffset>226695</wp:posOffset>
                </wp:positionV>
                <wp:extent cx="1867535" cy="675005"/>
                <wp:effectExtent l="13335" t="13335" r="12065" b="120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7680" cy="675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.3pt;margin-top:17.85pt;width:147pt;height:53.1pt;mso-wrap-style:none;v-text-anchor:middle">
                <v:fill o:detectmouseclick="t" on="false"/>
                <v:stroke color="white" weight="255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tg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ω</m:t>
            </m:r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</w:t>
      </w:r>
      <w:r>
        <w:rPr>
          <w:sz w:val="28"/>
        </w:rPr>
        <w:t xml:space="preserve">               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8"/>
          <w:lang w:val="en-US"/>
        </w:rPr>
        <w:t xml:space="preserve">                           </w:t>
      </w:r>
      <w:r>
        <w:rPr>
          <w:sz w:val="28"/>
        </w:rPr>
        <w:t xml:space="preserve">(7.3.16.)            </w:t>
      </w:r>
    </w:p>
    <w:p>
      <w:pPr>
        <w:pStyle w:val="Normal"/>
        <w:jc w:val="center"/>
        <w:rPr>
          <w:sz w:val="28"/>
          <w:lang w:val="en-US"/>
        </w:rPr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=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</m:rad>
      </m:oMath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Пример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ить во сколько раз уменьшается амплитуда волны на расстоянии равном длине волны (в среде с большими потерям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e</w:t>
      </w:r>
      <w:r>
        <w:rPr>
          <w:sz w:val="28"/>
          <w:vertAlign w:val="superscript"/>
        </w:rPr>
        <w:t xml:space="preserve"> </w:t>
      </w:r>
      <w:r>
        <w:rPr>
          <w:rFonts w:eastAsia="Symbol" w:cs="Symbol" w:ascii="Symbol" w:hAnsi="Symbol"/>
          <w:sz w:val="28"/>
          <w:vertAlign w:val="superscript"/>
        </w:rPr>
        <w:t></w:t>
      </w:r>
      <w:r>
        <w:rPr>
          <w:sz w:val="28"/>
        </w:rPr>
        <w:t xml:space="preserve"> = e</w:t>
      </w:r>
      <w:r>
        <w:rPr>
          <w:rFonts w:eastAsia="Symbol" w:cs="Symbol" w:ascii="Symbol" w:hAnsi="Symbol"/>
          <w:sz w:val="28"/>
          <w:vertAlign w:val="superscript"/>
        </w:rPr>
        <w:t></w:t>
      </w:r>
      <w:r>
        <w:rPr>
          <w:sz w:val="28"/>
        </w:rPr>
        <w:t xml:space="preserve"> = e </w:t>
      </w:r>
      <w:r>
        <w:rPr>
          <w:rFonts w:eastAsia="Symbol" w:cs="Symbol" w:ascii="Symbol" w:hAnsi="Symbol"/>
          <w:sz w:val="28"/>
          <w:vertAlign w:val="superscript"/>
        </w:rPr>
        <w:t></w:t>
      </w:r>
      <w:r>
        <w:rPr>
          <w:sz w:val="28"/>
        </w:rPr>
        <w:t xml:space="preserve"> = e </w:t>
      </w:r>
      <w:r>
        <w:rPr>
          <w:rFonts w:eastAsia="Symbol" w:cs="Symbol" w:ascii="Symbol" w:hAnsi="Symbol"/>
          <w:sz w:val="28"/>
          <w:vertAlign w:val="superscript"/>
        </w:rPr>
        <w:t></w:t>
      </w:r>
      <w:r>
        <w:rPr>
          <w:sz w:val="28"/>
        </w:rPr>
        <w:t xml:space="preserve"> = 540 раз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7.4. Групповая скорость плоских волн</w:t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се реальные сообщения занимают определенный спектр частот и возникает вопрос, какой реальный сигнал передается ?</w:t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21790</wp:posOffset>
                </wp:positionH>
                <wp:positionV relativeFrom="paragraph">
                  <wp:posOffset>240665</wp:posOffset>
                </wp:positionV>
                <wp:extent cx="3761105" cy="1143635"/>
                <wp:effectExtent l="635" t="0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1280" cy="1143720"/>
                          <a:chOff x="0" y="0"/>
                          <a:chExt cx="3761280" cy="1143720"/>
                        </a:xfrm>
                      </wpg:grpSpPr>
                      <wps:wsp>
                        <wps:cNvSpPr/>
                        <wps:spPr>
                          <a:xfrm flipV="1">
                            <a:off x="0" y="1114920"/>
                            <a:ext cx="3761280" cy="12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3800" y="351000"/>
                            <a:ext cx="720" cy="789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240" y="0"/>
                            <a:ext cx="720" cy="1143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4680" y="305280"/>
                            <a:ext cx="720" cy="816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7pt;margin-top:18.95pt;width:296.1pt;height:90pt" coordorigin="2554,379" coordsize="5922,1800">
                <v:line id="shape_0" from="2554,2135" to="8476,2153" stroked="t" o:allowincell="f" style="position:absolute;flip:y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line id="shape_0" from="3946,932" to="3946,2174" stroked="t" o:allowincell="f" style="position:absolute;flip:y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line id="shape_0" from="5252,379" to="5252,2179" stroked="t" o:allowincell="f" style="position:absolute;flip:y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line id="shape_0" from="6530,860" to="6530,2144" stroked="t" o:allowincell="f" style="position:absolute;flip:y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                                 </w:t>
      </w:r>
      <w:r>
        <w:rPr>
          <w:sz w:val="40"/>
          <w:lang w:val="en-US"/>
        </w:rPr>
        <w:t xml:space="preserve">              </w:t>
      </w:r>
      <w:r>
        <w:rPr>
          <w:rFonts w:eastAsia="Symbol" w:cs="Symbol" w:ascii="Symbol" w:hAnsi="Symbol"/>
          <w:sz w:val="40"/>
        </w:rPr>
        <w:t>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  <w:lang w:val="en-US"/>
        </w:rPr>
        <w:t xml:space="preserve">                                                                      </w:t>
      </w:r>
      <w:r>
        <w:rPr>
          <w:rFonts w:eastAsia="Symbol" w:cs="Symbol" w:ascii="Symbol" w:hAnsi="Symbol"/>
          <w:sz w:val="40"/>
        </w:rPr>
        <w:t></w:t>
      </w:r>
    </w:p>
    <w:p>
      <w:pPr>
        <w:pStyle w:val="Normal"/>
        <w:jc w:val="both"/>
        <w:rPr>
          <w:sz w:val="40"/>
        </w:rPr>
      </w:pPr>
      <w:r>
        <w:rPr>
          <w:sz w:val="40"/>
          <w:lang w:val="en-US"/>
        </w:rPr>
        <w:t xml:space="preserve">                  </w:t>
      </w:r>
      <w:r>
        <w:rPr>
          <w:sz w:val="40"/>
        </w:rPr>
        <w:t xml:space="preserve">                    </w:t>
      </w:r>
      <w:r>
        <w:rPr>
          <w:rFonts w:eastAsia="Symbol" w:cs="Symbol" w:ascii="Symbol" w:hAnsi="Symbol"/>
          <w:sz w:val="40"/>
        </w:rPr>
        <w:t></w:t>
      </w:r>
      <w:r>
        <w:rPr>
          <w:sz w:val="40"/>
          <w:vertAlign w:val="subscript"/>
        </w:rPr>
        <w:t xml:space="preserve">1              </w:t>
      </w:r>
      <w:r>
        <w:rPr>
          <w:rFonts w:eastAsia="Symbol" w:cs="Symbol" w:ascii="Symbol" w:hAnsi="Symbol"/>
          <w:sz w:val="40"/>
        </w:rPr>
        <w:t></w:t>
      </w:r>
      <w:r>
        <w:rPr>
          <w:sz w:val="40"/>
          <w:vertAlign w:val="subscript"/>
        </w:rPr>
        <w:t>2</w:t>
      </w:r>
      <w:r>
        <w:rPr>
          <w:sz w:val="40"/>
        </w:rPr>
        <w:t xml:space="preserve">        </w:t>
      </w:r>
      <w:r>
        <w:rPr>
          <w:rFonts w:eastAsia="Symbol" w:cs="Symbol" w:ascii="Symbol" w:hAnsi="Symbol"/>
          <w:sz w:val="40"/>
        </w:rPr>
        <w:t></w:t>
      </w:r>
      <w:r>
        <w:rPr>
          <w:sz w:val="40"/>
          <w:vertAlign w:val="sub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В реальных средах, каждая гармоническая составляющая передается со своей скоростью 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3</w:t>
      </w:r>
      <w:r>
        <w:rPr>
          <w:sz w:val="28"/>
        </w:rPr>
        <w:t>. С какой скоростью передается сигнал 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смотрим простой случай, когда сообщение состоит из двух гармонических сигналов: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A cos 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1</w:t>
      </w:r>
      <w:r>
        <w:rPr>
          <w:sz w:val="28"/>
        </w:rPr>
        <w:t>t - k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Z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A cos 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2</w:t>
      </w:r>
      <w:r>
        <w:rPr>
          <w:sz w:val="28"/>
        </w:rPr>
        <w:t>t - k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Z)                               (7.4.1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Рассмотрим сложение двух сигналов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</w:rPr>
        <w:t xml:space="preserve">= 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A [cos 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1</w:t>
      </w:r>
      <w:r>
        <w:rPr>
          <w:sz w:val="28"/>
        </w:rPr>
        <w:t>t - k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Z) + cos 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2</w:t>
      </w:r>
      <w:r>
        <w:rPr>
          <w:sz w:val="28"/>
        </w:rPr>
        <w:t>t - k</w:t>
      </w:r>
      <w:r>
        <w:rPr>
          <w:sz w:val="28"/>
          <w:vertAlign w:val="subscript"/>
        </w:rPr>
        <w:t>2</w:t>
      </w:r>
      <w:r>
        <w:rPr>
          <w:sz w:val="28"/>
        </w:rPr>
        <w:t>Z)]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</w:rPr>
        <w:t xml:space="preserve"> </w:t>
      </w:r>
      <w:r>
        <w:rPr>
          <w:sz w:val="28"/>
        </w:rPr>
        <w:t>= 2A cos (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) t - (k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) Z) *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*cos (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+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) t - (k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) Z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0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k          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=  k</w:t>
      </w:r>
      <w:r>
        <w:rPr>
          <w:sz w:val="28"/>
          <w:vertAlign w:val="subscript"/>
        </w:rPr>
        <w:t>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</w:t>
      </w:r>
      <w:r>
        <w:rPr>
          <w:sz w:val="28"/>
        </w:rPr>
        <w:t xml:space="preserve">&lt;&lt; 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                 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k &lt;&lt; k</w:t>
      </w:r>
      <w:r>
        <w:rPr>
          <w:sz w:val="28"/>
          <w:vertAlign w:val="subscript"/>
        </w:rPr>
        <w:t>0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 xml:space="preserve">            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</w:rPr>
        <w:t xml:space="preserve"> </w:t>
      </w:r>
      <w:r>
        <w:rPr>
          <w:sz w:val="28"/>
        </w:rPr>
        <w:t>= 2 A cos  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t -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k Z)    cos  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0</w:t>
      </w:r>
      <w:r>
        <w:rPr>
          <w:sz w:val="28"/>
        </w:rPr>
        <w:t>t - k</w:t>
      </w:r>
      <w:r>
        <w:rPr>
          <w:sz w:val="28"/>
          <w:vertAlign w:val="subscript"/>
        </w:rPr>
        <w:t>0</w:t>
      </w:r>
      <w:r>
        <w:rPr>
          <w:sz w:val="28"/>
        </w:rPr>
        <w:t>Z)   (7.4.2.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t>-----------------------   -------------------</w:t>
      </w:r>
    </w:p>
    <w:p>
      <w:pPr>
        <w:pStyle w:val="Normal"/>
        <w:jc w:val="both"/>
        <w:rPr/>
      </w:pPr>
      <w:r>
        <w:rPr>
          <w:sz w:val="40"/>
        </w:rPr>
        <w:t xml:space="preserve">      </w:t>
      </w:r>
      <w:r>
        <w:rPr>
          <w:sz w:val="28"/>
        </w:rPr>
        <w:t>описывает медленно описывает быстро изменяющийся   волновой процесс.</w:t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69265</wp:posOffset>
                </wp:positionH>
                <wp:positionV relativeFrom="paragraph">
                  <wp:posOffset>15240</wp:posOffset>
                </wp:positionV>
                <wp:extent cx="5770880" cy="2614295"/>
                <wp:effectExtent l="0" t="5080" r="5080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0800" cy="2614320"/>
                          <a:chOff x="0" y="0"/>
                          <a:chExt cx="5770800" cy="2614320"/>
                        </a:xfrm>
                      </wpg:grpSpPr>
                      <wps:wsp>
                        <wps:cNvSpPr/>
                        <wps:spPr>
                          <a:xfrm>
                            <a:off x="2073960" y="719280"/>
                            <a:ext cx="751680" cy="186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4" h="2935">
                                <a:moveTo>
                                  <a:pt x="24" y="994"/>
                                </a:moveTo>
                                <a:cubicBezTo>
                                  <a:pt x="24" y="1266"/>
                                  <a:pt x="24" y="1538"/>
                                  <a:pt x="24" y="1704"/>
                                </a:cubicBezTo>
                                <a:cubicBezTo>
                                  <a:pt x="24" y="1870"/>
                                  <a:pt x="0" y="1941"/>
                                  <a:pt x="24" y="1988"/>
                                </a:cubicBezTo>
                                <a:cubicBezTo>
                                  <a:pt x="48" y="2035"/>
                                  <a:pt x="119" y="2248"/>
                                  <a:pt x="166" y="1988"/>
                                </a:cubicBezTo>
                                <a:cubicBezTo>
                                  <a:pt x="213" y="1728"/>
                                  <a:pt x="284" y="734"/>
                                  <a:pt x="308" y="426"/>
                                </a:cubicBezTo>
                                <a:cubicBezTo>
                                  <a:pt x="332" y="118"/>
                                  <a:pt x="284" y="189"/>
                                  <a:pt x="308" y="142"/>
                                </a:cubicBezTo>
                                <a:cubicBezTo>
                                  <a:pt x="332" y="95"/>
                                  <a:pt x="403" y="0"/>
                                  <a:pt x="450" y="142"/>
                                </a:cubicBezTo>
                                <a:cubicBezTo>
                                  <a:pt x="497" y="284"/>
                                  <a:pt x="568" y="615"/>
                                  <a:pt x="592" y="994"/>
                                </a:cubicBezTo>
                                <a:cubicBezTo>
                                  <a:pt x="616" y="1373"/>
                                  <a:pt x="592" y="2106"/>
                                  <a:pt x="592" y="2414"/>
                                </a:cubicBezTo>
                                <a:cubicBezTo>
                                  <a:pt x="592" y="2722"/>
                                  <a:pt x="568" y="2769"/>
                                  <a:pt x="592" y="2840"/>
                                </a:cubicBezTo>
                                <a:cubicBezTo>
                                  <a:pt x="616" y="2911"/>
                                  <a:pt x="687" y="2935"/>
                                  <a:pt x="734" y="2840"/>
                                </a:cubicBezTo>
                                <a:cubicBezTo>
                                  <a:pt x="781" y="2745"/>
                                  <a:pt x="852" y="2532"/>
                                  <a:pt x="876" y="2272"/>
                                </a:cubicBezTo>
                                <a:cubicBezTo>
                                  <a:pt x="900" y="2012"/>
                                  <a:pt x="876" y="1515"/>
                                  <a:pt x="876" y="1278"/>
                                </a:cubicBezTo>
                                <a:cubicBezTo>
                                  <a:pt x="876" y="1041"/>
                                  <a:pt x="852" y="947"/>
                                  <a:pt x="876" y="852"/>
                                </a:cubicBezTo>
                                <a:cubicBezTo>
                                  <a:pt x="900" y="757"/>
                                  <a:pt x="994" y="663"/>
                                  <a:pt x="1018" y="710"/>
                                </a:cubicBezTo>
                                <a:cubicBezTo>
                                  <a:pt x="1042" y="757"/>
                                  <a:pt x="994" y="970"/>
                                  <a:pt x="1018" y="1136"/>
                                </a:cubicBezTo>
                                <a:cubicBezTo>
                                  <a:pt x="1042" y="1302"/>
                                  <a:pt x="1136" y="1562"/>
                                  <a:pt x="1160" y="1704"/>
                                </a:cubicBezTo>
                                <a:cubicBezTo>
                                  <a:pt x="1184" y="1846"/>
                                  <a:pt x="1160" y="1941"/>
                                  <a:pt x="1160" y="1988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1800" y="629280"/>
                            <a:ext cx="2985120" cy="1985040"/>
                          </a:xfrm>
                        </wpg:grpSpPr>
                        <wps:wsp>
                          <wps:cNvSpPr/>
                          <wps:spPr>
                            <a:xfrm rot="10869000">
                              <a:off x="1982880" y="898560"/>
                              <a:ext cx="991800" cy="9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2" h="1538">
                                  <a:moveTo>
                                    <a:pt x="0" y="1538"/>
                                  </a:moveTo>
                                  <a:cubicBezTo>
                                    <a:pt x="94" y="1301"/>
                                    <a:pt x="189" y="1065"/>
                                    <a:pt x="284" y="828"/>
                                  </a:cubicBezTo>
                                  <a:cubicBezTo>
                                    <a:pt x="379" y="591"/>
                                    <a:pt x="450" y="236"/>
                                    <a:pt x="568" y="118"/>
                                  </a:cubicBezTo>
                                  <a:cubicBezTo>
                                    <a:pt x="686" y="0"/>
                                    <a:pt x="876" y="23"/>
                                    <a:pt x="994" y="118"/>
                                  </a:cubicBezTo>
                                  <a:cubicBezTo>
                                    <a:pt x="1112" y="213"/>
                                    <a:pt x="1183" y="449"/>
                                    <a:pt x="1278" y="686"/>
                                  </a:cubicBezTo>
                                  <a:cubicBezTo>
                                    <a:pt x="1373" y="923"/>
                                    <a:pt x="1515" y="1396"/>
                                    <a:pt x="1562" y="1538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0"/>
                              <a:ext cx="751680" cy="186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4" h="2935">
                                  <a:moveTo>
                                    <a:pt x="24" y="994"/>
                                  </a:moveTo>
                                  <a:cubicBezTo>
                                    <a:pt x="24" y="1266"/>
                                    <a:pt x="24" y="1538"/>
                                    <a:pt x="24" y="1704"/>
                                  </a:cubicBezTo>
                                  <a:cubicBezTo>
                                    <a:pt x="24" y="1870"/>
                                    <a:pt x="0" y="1941"/>
                                    <a:pt x="24" y="1988"/>
                                  </a:cubicBezTo>
                                  <a:cubicBezTo>
                                    <a:pt x="48" y="2035"/>
                                    <a:pt x="119" y="2248"/>
                                    <a:pt x="166" y="1988"/>
                                  </a:cubicBezTo>
                                  <a:cubicBezTo>
                                    <a:pt x="213" y="1728"/>
                                    <a:pt x="284" y="734"/>
                                    <a:pt x="308" y="426"/>
                                  </a:cubicBezTo>
                                  <a:cubicBezTo>
                                    <a:pt x="332" y="118"/>
                                    <a:pt x="284" y="189"/>
                                    <a:pt x="308" y="142"/>
                                  </a:cubicBezTo>
                                  <a:cubicBezTo>
                                    <a:pt x="332" y="95"/>
                                    <a:pt x="403" y="0"/>
                                    <a:pt x="450" y="142"/>
                                  </a:cubicBezTo>
                                  <a:cubicBezTo>
                                    <a:pt x="497" y="284"/>
                                    <a:pt x="568" y="615"/>
                                    <a:pt x="592" y="994"/>
                                  </a:cubicBezTo>
                                  <a:cubicBezTo>
                                    <a:pt x="616" y="1373"/>
                                    <a:pt x="592" y="2106"/>
                                    <a:pt x="592" y="2414"/>
                                  </a:cubicBezTo>
                                  <a:cubicBezTo>
                                    <a:pt x="592" y="2722"/>
                                    <a:pt x="568" y="2769"/>
                                    <a:pt x="592" y="2840"/>
                                  </a:cubicBezTo>
                                  <a:cubicBezTo>
                                    <a:pt x="616" y="2911"/>
                                    <a:pt x="687" y="2935"/>
                                    <a:pt x="734" y="2840"/>
                                  </a:cubicBezTo>
                                  <a:cubicBezTo>
                                    <a:pt x="781" y="2745"/>
                                    <a:pt x="852" y="2532"/>
                                    <a:pt x="876" y="2272"/>
                                  </a:cubicBezTo>
                                  <a:cubicBezTo>
                                    <a:pt x="900" y="2012"/>
                                    <a:pt x="876" y="1515"/>
                                    <a:pt x="876" y="1278"/>
                                  </a:cubicBezTo>
                                  <a:cubicBezTo>
                                    <a:pt x="876" y="1041"/>
                                    <a:pt x="852" y="947"/>
                                    <a:pt x="876" y="852"/>
                                  </a:cubicBezTo>
                                  <a:cubicBezTo>
                                    <a:pt x="900" y="757"/>
                                    <a:pt x="994" y="663"/>
                                    <a:pt x="1018" y="710"/>
                                  </a:cubicBezTo>
                                  <a:cubicBezTo>
                                    <a:pt x="1042" y="757"/>
                                    <a:pt x="994" y="970"/>
                                    <a:pt x="1018" y="1136"/>
                                  </a:cubicBezTo>
                                  <a:cubicBezTo>
                                    <a:pt x="1042" y="1302"/>
                                    <a:pt x="1136" y="1562"/>
                                    <a:pt x="1160" y="1704"/>
                                  </a:cubicBezTo>
                                  <a:cubicBezTo>
                                    <a:pt x="1184" y="1846"/>
                                    <a:pt x="1160" y="1941"/>
                                    <a:pt x="1160" y="1988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75760" cy="198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120"/>
                                <a:ext cx="991800" cy="9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2" h="1538">
                                    <a:moveTo>
                                      <a:pt x="0" y="1538"/>
                                    </a:moveTo>
                                    <a:cubicBezTo>
                                      <a:pt x="94" y="1301"/>
                                      <a:pt x="189" y="1065"/>
                                      <a:pt x="284" y="828"/>
                                    </a:cubicBezTo>
                                    <a:cubicBezTo>
                                      <a:pt x="379" y="591"/>
                                      <a:pt x="450" y="236"/>
                                      <a:pt x="568" y="118"/>
                                    </a:cubicBezTo>
                                    <a:cubicBezTo>
                                      <a:pt x="686" y="0"/>
                                      <a:pt x="876" y="23"/>
                                      <a:pt x="994" y="118"/>
                                    </a:cubicBezTo>
                                    <a:cubicBezTo>
                                      <a:pt x="1112" y="213"/>
                                      <a:pt x="1183" y="449"/>
                                      <a:pt x="1278" y="686"/>
                                    </a:cubicBezTo>
                                    <a:cubicBezTo>
                                      <a:pt x="1373" y="923"/>
                                      <a:pt x="1515" y="1396"/>
                                      <a:pt x="1562" y="1538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3600" y="24120"/>
                                <a:ext cx="991800" cy="9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2" h="1538">
                                    <a:moveTo>
                                      <a:pt x="0" y="1538"/>
                                    </a:moveTo>
                                    <a:cubicBezTo>
                                      <a:pt x="94" y="1301"/>
                                      <a:pt x="189" y="1065"/>
                                      <a:pt x="284" y="828"/>
                                    </a:cubicBezTo>
                                    <a:cubicBezTo>
                                      <a:pt x="379" y="591"/>
                                      <a:pt x="450" y="236"/>
                                      <a:pt x="568" y="118"/>
                                    </a:cubicBezTo>
                                    <a:cubicBezTo>
                                      <a:pt x="686" y="0"/>
                                      <a:pt x="876" y="23"/>
                                      <a:pt x="994" y="118"/>
                                    </a:cubicBezTo>
                                    <a:cubicBezTo>
                                      <a:pt x="1112" y="213"/>
                                      <a:pt x="1183" y="449"/>
                                      <a:pt x="1278" y="686"/>
                                    </a:cubicBezTo>
                                    <a:cubicBezTo>
                                      <a:pt x="1373" y="923"/>
                                      <a:pt x="1515" y="1396"/>
                                      <a:pt x="1562" y="1538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1800" y="24120"/>
                                <a:ext cx="991800" cy="9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2" h="1538">
                                    <a:moveTo>
                                      <a:pt x="0" y="1538"/>
                                    </a:moveTo>
                                    <a:cubicBezTo>
                                      <a:pt x="94" y="1301"/>
                                      <a:pt x="189" y="1065"/>
                                      <a:pt x="284" y="828"/>
                                    </a:cubicBezTo>
                                    <a:cubicBezTo>
                                      <a:pt x="379" y="591"/>
                                      <a:pt x="450" y="236"/>
                                      <a:pt x="568" y="118"/>
                                    </a:cubicBezTo>
                                    <a:cubicBezTo>
                                      <a:pt x="686" y="0"/>
                                      <a:pt x="876" y="23"/>
                                      <a:pt x="994" y="118"/>
                                    </a:cubicBezTo>
                                    <a:cubicBezTo>
                                      <a:pt x="1112" y="213"/>
                                      <a:pt x="1183" y="449"/>
                                      <a:pt x="1278" y="686"/>
                                    </a:cubicBezTo>
                                    <a:cubicBezTo>
                                      <a:pt x="1373" y="923"/>
                                      <a:pt x="1515" y="1396"/>
                                      <a:pt x="1562" y="1538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518000">
                                <a:off x="89640" y="898200"/>
                                <a:ext cx="991800" cy="9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2" h="1538">
                                    <a:moveTo>
                                      <a:pt x="0" y="1538"/>
                                    </a:moveTo>
                                    <a:cubicBezTo>
                                      <a:pt x="94" y="1301"/>
                                      <a:pt x="189" y="1065"/>
                                      <a:pt x="284" y="828"/>
                                    </a:cubicBezTo>
                                    <a:cubicBezTo>
                                      <a:pt x="379" y="591"/>
                                      <a:pt x="450" y="236"/>
                                      <a:pt x="568" y="118"/>
                                    </a:cubicBezTo>
                                    <a:cubicBezTo>
                                      <a:pt x="686" y="0"/>
                                      <a:pt x="876" y="23"/>
                                      <a:pt x="994" y="118"/>
                                    </a:cubicBezTo>
                                    <a:cubicBezTo>
                                      <a:pt x="1112" y="213"/>
                                      <a:pt x="1183" y="449"/>
                                      <a:pt x="1278" y="686"/>
                                    </a:cubicBezTo>
                                    <a:cubicBezTo>
                                      <a:pt x="1373" y="923"/>
                                      <a:pt x="1515" y="1396"/>
                                      <a:pt x="1562" y="1538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518000">
                                <a:off x="1081800" y="988200"/>
                                <a:ext cx="99180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2" h="1538">
                                    <a:moveTo>
                                      <a:pt x="0" y="1538"/>
                                    </a:moveTo>
                                    <a:cubicBezTo>
                                      <a:pt x="94" y="1301"/>
                                      <a:pt x="189" y="1065"/>
                                      <a:pt x="284" y="828"/>
                                    </a:cubicBezTo>
                                    <a:cubicBezTo>
                                      <a:pt x="379" y="591"/>
                                      <a:pt x="450" y="236"/>
                                      <a:pt x="568" y="118"/>
                                    </a:cubicBezTo>
                                    <a:cubicBezTo>
                                      <a:pt x="686" y="0"/>
                                      <a:pt x="876" y="23"/>
                                      <a:pt x="994" y="118"/>
                                    </a:cubicBezTo>
                                    <a:cubicBezTo>
                                      <a:pt x="1112" y="213"/>
                                      <a:pt x="1183" y="449"/>
                                      <a:pt x="1278" y="686"/>
                                    </a:cubicBezTo>
                                    <a:cubicBezTo>
                                      <a:pt x="1373" y="923"/>
                                      <a:pt x="1515" y="1396"/>
                                      <a:pt x="1562" y="1538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960" y="0"/>
                                <a:ext cx="751680" cy="186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4" h="2935">
                                    <a:moveTo>
                                      <a:pt x="24" y="994"/>
                                    </a:moveTo>
                                    <a:cubicBezTo>
                                      <a:pt x="24" y="1266"/>
                                      <a:pt x="24" y="1538"/>
                                      <a:pt x="24" y="1704"/>
                                    </a:cubicBezTo>
                                    <a:cubicBezTo>
                                      <a:pt x="24" y="1870"/>
                                      <a:pt x="0" y="1941"/>
                                      <a:pt x="24" y="1988"/>
                                    </a:cubicBezTo>
                                    <a:cubicBezTo>
                                      <a:pt x="48" y="2035"/>
                                      <a:pt x="119" y="2248"/>
                                      <a:pt x="166" y="1988"/>
                                    </a:cubicBezTo>
                                    <a:cubicBezTo>
                                      <a:pt x="213" y="1728"/>
                                      <a:pt x="284" y="734"/>
                                      <a:pt x="308" y="426"/>
                                    </a:cubicBezTo>
                                    <a:cubicBezTo>
                                      <a:pt x="332" y="118"/>
                                      <a:pt x="284" y="189"/>
                                      <a:pt x="308" y="142"/>
                                    </a:cubicBezTo>
                                    <a:cubicBezTo>
                                      <a:pt x="332" y="95"/>
                                      <a:pt x="403" y="0"/>
                                      <a:pt x="450" y="142"/>
                                    </a:cubicBezTo>
                                    <a:cubicBezTo>
                                      <a:pt x="497" y="284"/>
                                      <a:pt x="568" y="615"/>
                                      <a:pt x="592" y="994"/>
                                    </a:cubicBezTo>
                                    <a:cubicBezTo>
                                      <a:pt x="616" y="1373"/>
                                      <a:pt x="592" y="2106"/>
                                      <a:pt x="592" y="2414"/>
                                    </a:cubicBezTo>
                                    <a:cubicBezTo>
                                      <a:pt x="592" y="2722"/>
                                      <a:pt x="568" y="2769"/>
                                      <a:pt x="592" y="2840"/>
                                    </a:cubicBezTo>
                                    <a:cubicBezTo>
                                      <a:pt x="616" y="2911"/>
                                      <a:pt x="687" y="2935"/>
                                      <a:pt x="734" y="2840"/>
                                    </a:cubicBezTo>
                                    <a:cubicBezTo>
                                      <a:pt x="781" y="2745"/>
                                      <a:pt x="852" y="2532"/>
                                      <a:pt x="876" y="2272"/>
                                    </a:cubicBezTo>
                                    <a:cubicBezTo>
                                      <a:pt x="900" y="2012"/>
                                      <a:pt x="876" y="1515"/>
                                      <a:pt x="876" y="1278"/>
                                    </a:cubicBezTo>
                                    <a:cubicBezTo>
                                      <a:pt x="876" y="1041"/>
                                      <a:pt x="852" y="947"/>
                                      <a:pt x="876" y="852"/>
                                    </a:cubicBezTo>
                                    <a:cubicBezTo>
                                      <a:pt x="900" y="757"/>
                                      <a:pt x="994" y="663"/>
                                      <a:pt x="1018" y="710"/>
                                    </a:cubicBezTo>
                                    <a:cubicBezTo>
                                      <a:pt x="1042" y="757"/>
                                      <a:pt x="994" y="970"/>
                                      <a:pt x="1018" y="1136"/>
                                    </a:cubicBezTo>
                                    <a:cubicBezTo>
                                      <a:pt x="1042" y="1302"/>
                                      <a:pt x="1136" y="1562"/>
                                      <a:pt x="1160" y="1704"/>
                                    </a:cubicBezTo>
                                    <a:cubicBezTo>
                                      <a:pt x="1184" y="1846"/>
                                      <a:pt x="1160" y="1941"/>
                                      <a:pt x="1160" y="1988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5770800" cy="260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36720" y="91440"/>
                              <a:ext cx="0" cy="2516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76080"/>
                              <a:ext cx="55004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9360" y="1617840"/>
                              <a:ext cx="721440" cy="54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  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631080" cy="63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95pt;margin-top:1.2pt;width:454.4pt;height:205.25pt" coordorigin="739,24" coordsize="9088,4105">
                <v:shape id="shape_0" coordsize="1184,2935" path="m24,994c24,1266,24,1538,24,1704c24,1870,0,1941,24,1988c48,2035,119,2248,166,1988c213,1728,284,734,308,426c332,118,284,189,308,142c332,95,403,0,450,142c497,284,568,615,592,994c616,1373,592,2106,592,2414c592,2722,568,2769,592,2840c616,2911,687,2935,734,2840c781,2745,852,2532,876,2272c900,2012,876,1515,876,1278c876,1041,852,947,876,852c900,757,994,663,1018,710c1042,757,994,970,1018,1136c1042,1302,1136,1562,1160,1704c1184,1846,1160,1941,1160,1988e" stroked="t" o:allowincell="f" style="position:absolute;left:4005;top:1157;width:1183;height:2934;mso-wrap-style:none;v-text-anchor:middle">
                  <v:fill o:detectmouseclick="t" on="false"/>
                  <v:stroke color="black" weight="28440" joinstyle="round" endcap="flat"/>
                  <w10:wrap type="topAndBottom"/>
                </v:shape>
                <v:group id="shape_0" style="position:absolute;left:2159;top:1015;width:4685;height:3064">
                  <v:shape id="shape_0" coordsize="1562,1538" path="m0,1538c94,1301,189,1065,284,828c379,591,450,236,568,118c686,0,876,23,994,118c1112,213,1183,449,1278,686c1373,923,1515,1396,1562,1538e" stroked="t" o:allowincell="f" style="position:absolute;left:5282;top:2430;width:1561;height:1537;mso-wrap-style:none;v-text-anchor:middle;rotation:181">
                    <v:fill o:detectmouseclick="t" on="false"/>
                    <v:stroke color="black" weight="28440" joinstyle="round" endcap="flat"/>
                    <w10:wrap type="topAndBottom"/>
                  </v:shape>
                  <v:shape id="shape_0" coordsize="1184,2935" path="m24,994c24,1266,24,1538,24,1704c24,1870,0,1941,24,1988c48,2035,119,2248,166,1988c213,1728,284,734,308,426c332,118,284,189,308,142c332,95,403,0,450,142c497,284,568,615,592,994c616,1373,592,2106,592,2414c592,2722,568,2769,592,2840c616,2911,687,2935,734,2840c781,2745,852,2532,876,2272c900,2012,876,1515,876,1278c876,1041,852,947,876,852c900,757,994,663,1018,710c1042,757,994,970,1018,1136c1042,1302,1136,1562,1160,1704c1184,1846,1160,1941,1160,1988e" stroked="t" o:allowincell="f" style="position:absolute;left:2419;top:1015;width:1183;height:2934;mso-wrap-style:none;v-text-anchor:middle">
                    <v:fill o:detectmouseclick="t" on="false"/>
                    <v:stroke color="black" weight="28440" joinstyle="round" endcap="flat"/>
                    <w10:wrap type="topAndBottom"/>
                  </v:shape>
                  <v:group id="shape_0" style="position:absolute;left:2159;top:1015;width:4685;height:3064">
                    <v:shape id="shape_0" coordsize="1562,1538" path="m0,1538c94,1301,189,1065,284,828c379,591,450,236,568,118c686,0,876,23,994,118c1112,213,1183,449,1278,686c1373,923,1515,1396,1562,1538e" stroked="t" o:allowincell="f" style="position:absolute;left:2159;top:1053;width:1561;height:1537;mso-wrap-style:none;v-text-anchor:middle">
                      <v:fill o:detectmouseclick="t" on="false"/>
                      <v:stroke color="black" weight="28440" joinstyle="round" endcap="flat"/>
                      <w10:wrap type="topAndBottom"/>
                    </v:shape>
                    <v:shape id="shape_0" coordsize="1562,1538" path="m0,1538c94,1301,189,1065,284,828c379,591,450,236,568,118c686,0,876,23,994,118c1112,213,1183,449,1278,686c1373,923,1515,1396,1562,1538e" stroked="t" o:allowincell="f" style="position:absolute;left:5283;top:1053;width:1561;height:1537;mso-wrap-style:none;v-text-anchor:middle">
                      <v:fill o:detectmouseclick="t" on="false"/>
                      <v:stroke color="black" weight="28440" joinstyle="round" endcap="flat"/>
                      <w10:wrap type="topAndBottom"/>
                    </v:shape>
                    <v:shape id="shape_0" coordsize="1562,1538" path="m0,1538c94,1301,189,1065,284,828c379,591,450,236,568,118c686,0,876,23,994,118c1112,213,1183,449,1278,686c1373,923,1515,1396,1562,1538e" stroked="t" o:allowincell="f" style="position:absolute;left:3721;top:1053;width:1561;height:1537;mso-wrap-style:none;v-text-anchor:middle">
                      <v:fill o:detectmouseclick="t" on="false"/>
                      <v:stroke color="black" weight="28440" joinstyle="round" endcap="flat"/>
                      <w10:wrap type="topAndBottom"/>
                    </v:shape>
                    <v:shape id="shape_0" coordsize="1562,1538" path="m0,1538c94,1301,189,1065,284,828c379,591,450,236,568,118c686,0,876,23,994,118c1112,213,1183,449,1278,686c1373,923,1515,1396,1562,1538e" stroked="t" o:allowincell="f" style="position:absolute;left:2301;top:2429;width:1561;height:1537;mso-wrap-style:none;v-text-anchor:middle;rotation:175">
                      <v:fill o:detectmouseclick="t" on="false"/>
                      <v:stroke color="black" weight="28440" joinstyle="round" endcap="flat"/>
                      <w10:wrap type="topAndBottom"/>
                    </v:shape>
                    <v:shape id="shape_0" coordsize="1562,1538" path="m0,1538c94,1301,189,1065,284,828c379,591,450,236,568,118c686,0,876,23,994,118c1112,213,1183,449,1278,686c1373,923,1515,1396,1562,1538e" stroked="t" o:allowincell="f" style="position:absolute;left:3863;top:2571;width:1561;height:1507;mso-wrap-style:none;v-text-anchor:middle;rotation:175">
                      <v:fill o:detectmouseclick="t" on="false"/>
                      <v:stroke color="black" weight="28440" joinstyle="round" endcap="flat"/>
                      <w10:wrap type="topAndBottom"/>
                    </v:shape>
                    <v:shape id="shape_0" coordsize="1184,2935" path="m24,994c24,1266,24,1538,24,1704c24,1870,0,1941,24,1988c48,2035,119,2248,166,1988c213,1728,284,734,308,426c332,118,284,189,308,142c332,95,403,0,450,142c497,284,568,615,592,994c616,1373,592,2106,592,2414c592,2722,568,2769,592,2840c616,2911,687,2935,734,2840c781,2745,852,2532,876,2272c900,2012,876,1515,876,1278c876,1041,852,947,876,852c900,757,994,663,1018,710c1042,757,994,970,1018,1136c1042,1302,1136,1562,1160,1704c1184,1846,1160,1941,1160,1988e" stroked="t" o:allowincell="f" style="position:absolute;left:5567;top:1015;width:1183;height:2934;mso-wrap-style:none;v-text-anchor:middle">
                      <v:fill o:detectmouseclick="t" on="false"/>
                      <v:stroke color="black" weight="28440" joinstyle="round" endcap="flat"/>
                      <w10:wrap type="topAndBottom"/>
                    </v:shape>
                  </v:group>
                </v:group>
                <v:group id="shape_0" style="position:absolute;left:739;top:24;width:9088;height:4105">
                  <v:line id="shape_0" from="2214,168" to="2214,4129" stroked="t" o:allowincell="f" style="position:absolute;flip:y">
                    <v:stroke color="black" weight="2844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739,2506" to="9400,2506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8691;top:2572;width:1135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  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  <v:shape id="shape_0" fillcolor="white" stroked="t" o:allowincell="f" style="position:absolute;left:1023;top:24;width:993;height:9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/>
                            </w:rPr>
                            <w:t>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оценке скорости реальных сигналов, специалисты рассматривают скорость переноса max энергии. Рассмотрим с какой скоростью изменяется в пространстве фронт max амплитуд.</w:t>
      </w:r>
    </w:p>
    <w:p>
      <w:pPr>
        <w:pStyle w:val="Normal"/>
        <w:jc w:val="both"/>
        <w:rPr/>
      </w:pPr>
      <w:r>
        <w:rPr>
          <w:sz w:val="28"/>
        </w:rPr>
        <w:t>в т.  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, 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 Ф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k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.  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, 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 Ф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k Z</w:t>
      </w:r>
      <w:r>
        <w:rPr>
          <w:sz w:val="28"/>
          <w:vertAlign w:val="subscript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Ф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Ф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k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k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Z</w:t>
      </w:r>
      <w:r>
        <w:rPr>
          <w:sz w:val="28"/>
          <w:vertAlign w:val="subscript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k (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 = </w:t>
      </w:r>
      <w:r>
        <w:rPr>
          <w:rFonts w:eastAsia="Symbol" w:cs="Symbol" w:ascii="Symbol" w:hAnsi="Symbol"/>
          <w:sz w:val="28"/>
        </w:rPr>
        <w:t></w:t>
      </w:r>
      <w:r>
        <w:rPr>
          <w:sz w:val="28"/>
        </w:rPr>
        <w:t xml:space="preserve"> (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t</w:t>
      </w:r>
      <w:r>
        <w:rPr>
          <w:sz w:val="28"/>
          <w:vertAlign w:val="subscript"/>
        </w:rPr>
        <w:t>1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ω</m:t>
            </m:r>
          </m:num>
          <m:den>
            <m:r>
              <w:rPr>
                <w:rFonts w:ascii="Cambria Math" w:hAnsi="Cambria Math"/>
              </w:rPr>
              <m:t xml:space="preserve">Δk</m:t>
            </m:r>
          </m:den>
        </m:f>
      </m:oMath>
      <w:r>
        <w:rPr>
          <w:sz w:val="28"/>
          <w:lang w:val="en-US"/>
        </w:rPr>
        <w:t>=V</w:t>
      </w:r>
      <w:r>
        <w:rPr>
          <w:sz w:val="28"/>
          <w:vertAlign w:val="subscript"/>
        </w:rPr>
        <w:t>гр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90600</wp:posOffset>
                </wp:positionH>
                <wp:positionV relativeFrom="paragraph">
                  <wp:posOffset>6350</wp:posOffset>
                </wp:positionV>
                <wp:extent cx="1699895" cy="648335"/>
                <wp:effectExtent l="13335" t="13335" r="12065" b="120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920" cy="648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pt;margin-top:0.5pt;width:133.8pt;height:51pt;mso-wrap-style:none;v-text-anchor:middle">
                <v:fill o:detectmouseclick="t" on="false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44850</wp:posOffset>
                </wp:positionH>
                <wp:positionV relativeFrom="paragraph">
                  <wp:posOffset>6350</wp:posOffset>
                </wp:positionV>
                <wp:extent cx="1170305" cy="648335"/>
                <wp:effectExtent l="13335" t="13335" r="12065" b="120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648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.5pt;margin-top:0.5pt;width:92.1pt;height:51pt;mso-wrap-style:none;v-text-anchor:middle">
                <v:fill o:detectmouseclick="t" on="false"/>
                <v:stroke color="white" weight="255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ω</m:t>
            </m:r>
          </m:num>
          <m:den>
            <m:r>
              <w:rPr>
                <w:rFonts w:ascii="Cambria Math" w:hAnsi="Cambria Math"/>
              </w:rPr>
              <m:t xml:space="preserve">Δk</m:t>
            </m:r>
          </m:den>
        </m:f>
      </m:oMath>
      <w:r>
        <w:rPr>
          <w:sz w:val="28"/>
        </w:rPr>
        <w:t>= V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      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</m:oMath>
      <w:r>
        <w:rPr>
          <w:sz w:val="40"/>
        </w:rPr>
        <w:t xml:space="preserve">                               (7.4.3.)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28"/>
        </w:rPr>
        <w:t>V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по физическому смыслу характеризует скорость перемещения огибающей сигнала. С движением огибающей связано перемещение энергии, поэтому с групповой скоростью связано перемещение энерг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t>V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c             V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&gt;&lt; c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28"/>
        </w:rPr>
        <w:t>V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 связана с изменением состояния, а не с переносом энергии.</w:t>
      </w:r>
    </w:p>
    <w:p>
      <w:pPr>
        <w:pStyle w:val="Normal"/>
        <w:jc w:val="both"/>
        <w:rPr/>
      </w:pPr>
      <w:r>
        <w:rPr>
          <w:sz w:val="28"/>
        </w:rPr>
        <w:t>V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- скорость изменения состояния фазового фронта. 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-79375</wp:posOffset>
                </wp:positionH>
                <wp:positionV relativeFrom="paragraph">
                  <wp:posOffset>365760</wp:posOffset>
                </wp:positionV>
                <wp:extent cx="2051050" cy="810895"/>
                <wp:effectExtent l="14605" t="14605" r="15240" b="4191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0920" cy="810720"/>
                          <a:chOff x="0" y="0"/>
                          <a:chExt cx="2050920" cy="81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360" cy="27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0"/>
                            <a:ext cx="270360" cy="27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0"/>
                            <a:ext cx="270360" cy="27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270000"/>
                            <a:ext cx="0" cy="541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400" y="270000"/>
                            <a:ext cx="0" cy="541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270000"/>
                            <a:ext cx="0" cy="541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400" y="809640"/>
                            <a:ext cx="901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809640"/>
                            <a:ext cx="901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25pt;margin-top:28.8pt;width:161.5pt;height:63.8pt" coordorigin="-125,576" coordsize="3230,1276">
                <v:oval id="shape_0" fillcolor="white" stroked="t" o:allowincell="f" style="position:absolute;left:-125;top:576;width:425;height:42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 side="right"/>
                </v:oval>
                <v:oval id="shape_0" fillcolor="white" stroked="t" o:allowincell="f" style="position:absolute;left:1297;top:576;width:425;height:425;mso-wrap-style:none;v-text-anchor:middle">
                  <v:fill o:detectmouseclick="t" type="solid" color2="black"/>
                  <v:stroke color="black" weight="28440" joinstyle="miter" endcap="flat"/>
                  <w10:wrap type="square" side="right"/>
                </v:oval>
                <v:oval id="shape_0" fillcolor="white" stroked="t" o:allowincell="f" style="position:absolute;left:2679;top:576;width:425;height:425;mso-wrap-style:none;v-text-anchor:middle">
                  <v:fill o:detectmouseclick="t" type="solid" color2="black"/>
                  <v:stroke color="black" weight="28440" joinstyle="miter" endcap="flat"/>
                  <w10:wrap type="square" side="right"/>
                </v:oval>
                <v:line id="shape_0" from="79,1001" to="79,1852" stroked="t" o:allowincell="f" style="position:absolute">
                  <v:stroke color="black" weight="28440" joinstyle="miter" endcap="flat"/>
                  <v:fill o:detectmouseclick="t" on="false"/>
                  <w10:wrap type="square" side="right"/>
                </v:line>
                <v:line id="shape_0" from="1500,1001" to="1500,1852" stroked="t" o:allowincell="f" style="position:absolute">
                  <v:stroke color="black" weight="28440" joinstyle="miter" endcap="flat"/>
                  <v:fill o:detectmouseclick="t" on="false"/>
                  <w10:wrap type="square" side="right"/>
                </v:line>
                <v:line id="shape_0" from="2919,1001" to="2919,1852" stroked="t" o:allowincell="f" style="position:absolute">
                  <v:stroke color="black" weight="28440" joinstyle="miter" endcap="flat"/>
                  <v:fill o:detectmouseclick="t" on="false"/>
                  <w10:wrap type="square" side="right"/>
                </v:line>
                <v:line id="shape_0" from="1500,1851" to="2919,1851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square" side="right"/>
                </v:line>
                <v:line id="shape_0" from="79,1851" to="1498,1851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square" side="right"/>
                </v:line>
              </v:group>
            </w:pict>
          </mc:Fallback>
        </mc:AlternateContent>
      </w:r>
      <w:r>
        <w:rPr>
          <w:i/>
          <w:sz w:val="28"/>
        </w:rPr>
        <w:t xml:space="preserve">Пример:  </w:t>
      </w:r>
      <w:r>
        <w:rPr>
          <w:i/>
          <w:sz w:val="28"/>
          <w:lang w:val="en-US"/>
        </w:rPr>
        <w:t xml:space="preserve">                           </w:t>
      </w:r>
      <w:r>
        <w:rPr>
          <w:sz w:val="28"/>
        </w:rPr>
        <w:t>Лампочки последовательно загораются, изменение скорости состояния загорания может сколько угодно большой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7.5. </w:t>
      </w:r>
      <w:r>
        <w:rPr>
          <w:b/>
          <w:i/>
          <w:sz w:val="28"/>
          <w:u w:val="single"/>
        </w:rPr>
        <w:t>Поляризация плоских электромагнитных волн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д поляризацией будем понимать заданную 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странстве ориентацию вектора Е или Н. Различают 3 вида      поляризации:        линейную    (вектор Е и Н ориентирован   всегда вдоль    одной    линии    прямой)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уговую поляризация (вектор Е или Н вращается по кругу), эллиптическую поляризация (вектор Е или Н вращается по эллипсу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зьмем два ортогональных колебания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</w:rPr>
        <w:t>Е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= А cos 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- kz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</w:rPr>
        <w:t>E</w:t>
      </w:r>
      <w:r>
        <w:rPr>
          <w:sz w:val="28"/>
          <w:vertAlign w:val="subscript"/>
        </w:rPr>
        <w:t>y</w:t>
      </w:r>
      <w:r>
        <w:rPr>
          <w:sz w:val="28"/>
        </w:rPr>
        <w:t xml:space="preserve"> = B cos 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t - kz +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)             (7.5.1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</w:t>
      </w:r>
      <w:r>
        <w:rPr>
          <w:sz w:val="28"/>
        </w:rPr>
        <w:t>- показывает сдвиг во времени, они не совпадают по</w:t>
      </w:r>
      <w:r>
        <w:rPr>
          <w:sz w:val="28"/>
          <w:lang w:val="en-US"/>
        </w:rPr>
        <w:t xml:space="preserve"> </w:t>
      </w:r>
      <w:r>
        <w:rPr>
          <w:sz w:val="28"/>
        </w:rPr>
        <w:t>фаз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 получится в результате сложения двух ортогональных колебаний ?</w:t>
      </w:r>
    </w:p>
    <w:p>
      <w:pPr>
        <w:pStyle w:val="Normal"/>
        <w:jc w:val="both"/>
        <w:rPr/>
      </w:pPr>
      <w:r>
        <w:rPr>
          <w:sz w:val="28"/>
        </w:rPr>
        <w:t xml:space="preserve">1)  А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В  амплитуды разные, а сдвиг фаз равен 0.</w:t>
      </w:r>
    </w:p>
    <w:p>
      <w:pPr>
        <w:pStyle w:val="Normal"/>
        <w:jc w:val="both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79375</wp:posOffset>
                </wp:positionH>
                <wp:positionV relativeFrom="paragraph">
                  <wp:posOffset>170815</wp:posOffset>
                </wp:positionV>
                <wp:extent cx="2283460" cy="1740535"/>
                <wp:effectExtent l="28575" t="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3480" cy="1740600"/>
                          <a:chOff x="0" y="0"/>
                          <a:chExt cx="2283480" cy="1740600"/>
                        </a:xfrm>
                      </wpg:grpSpPr>
                      <wps:wsp>
                        <wps:cNvSpPr/>
                        <wps:spPr>
                          <a:xfrm>
                            <a:off x="434880" y="1176120"/>
                            <a:ext cx="11484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283480" cy="1740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1240" cy="1398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1397160"/>
                                <a:ext cx="1818000" cy="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2240" cy="1398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00" y="689040"/>
                                <a:ext cx="1237680" cy="688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689040"/>
                                <a:ext cx="1230120" cy="5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5960" y="689040"/>
                                <a:ext cx="720" cy="698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49760" y="1466280"/>
                              <a:ext cx="12337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         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25pt;margin-top:13.45pt;width:179.85pt;height:137.05pt" coordorigin="-125,269" coordsize="3597,2741">
                <v:rect id="shape_0" coordsize="10800,10800" path="l0,21600xee" stroked="t" o:allowincell="f" style="position:absolute;left:560;top:2121;width:180;height:40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group id="shape_0" style="position:absolute;left:-125;top:269;width:3597;height:2741">
                  <v:group id="shape_0" style="position:absolute;left:-125;top:269;width:2868;height:2202">
                    <v:line id="shape_0" from="-120,2469" to="2742,2469" stroked="t" o:allowincell="f" style="position:absolute">
                      <v:stroke color="black" weight="2844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-125,269" to="-107,2471" stroked="t" o:allowincell="f" style="position:absolute;flip:xy">
                      <v:stroke color="black" weight="2844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-111,1354" to="1837,2437" stroked="t" o:allowincell="f" style="position:absolute;flip:y">
                      <v:stroke color="black" weight="2844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-124,1354" to="1812,1362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837,1354" to="1837,245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1528;top:2578;width:1942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         Х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</w:rPr>
        <w:t xml:space="preserve">   </w:t>
      </w:r>
      <w:r>
        <w:rPr>
          <w:sz w:val="28"/>
        </w:rPr>
        <w:t>y                                  (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= 0)</w:t>
      </w:r>
    </w:p>
    <w:p>
      <w:pPr>
        <w:pStyle w:val="Normal"/>
        <w:jc w:val="both"/>
        <w:rPr/>
      </w:pPr>
      <w:r>
        <w:rPr>
          <w:sz w:val="40"/>
        </w:rPr>
        <w:t xml:space="preserve">                                        </w:t>
      </w:r>
      <w:r>
        <w:rPr>
          <w:sz w:val="40"/>
          <w:lang w:val="en-US"/>
        </w:rPr>
        <w:t xml:space="preserve"> </w:t>
      </w:r>
      <w:r>
        <w:rPr>
          <w:sz w:val="40"/>
        </w:rPr>
        <w:t xml:space="preserve">_____    </w:t>
      </w:r>
      <w:r>
        <w:rPr>
          <w:sz w:val="40"/>
          <w:lang w:val="en-US"/>
        </w:rPr>
        <w:t>____</w:t>
      </w:r>
      <w:r>
        <w:rPr>
          <w:sz w:val="40"/>
        </w:rPr>
        <w:t>_______</w:t>
      </w:r>
    </w:p>
    <w:p>
      <w:pPr>
        <w:pStyle w:val="Normal"/>
        <w:jc w:val="both"/>
        <w:rPr/>
      </w:pPr>
      <w:r>
        <w:rPr>
          <w:sz w:val="40"/>
        </w:rPr>
        <w:t xml:space="preserve">  </w:t>
      </w:r>
      <w:r>
        <w:rPr>
          <w:sz w:val="40"/>
        </w:rPr>
        <w:t xml:space="preserve">в                              </w:t>
      </w:r>
      <w:r>
        <w:rPr>
          <w:sz w:val="28"/>
        </w:rPr>
        <w:t xml:space="preserve">E =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E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>x</w:t>
      </w:r>
      <w:r>
        <w:rPr>
          <w:sz w:val="28"/>
        </w:rPr>
        <w:t xml:space="preserve"> + E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>y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A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B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cos 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-kz)</w:t>
      </w:r>
      <w:r>
        <w:rPr>
          <w:sz w:val="40"/>
        </w:rPr>
        <w:t xml:space="preserve">  </w:t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  <w:t xml:space="preserve">       </w:t>
      </w:r>
      <w:r>
        <w:rPr>
          <w:rFonts w:eastAsia="Symbol" w:cs="Symbol" w:ascii="Symbol" w:hAnsi="Symbol"/>
          <w:sz w:val="40"/>
          <w:vertAlign w:val="subscript"/>
        </w:rPr>
        <w:t></w:t>
      </w:r>
      <w:r>
        <w:rPr>
          <w:sz w:val="40"/>
        </w:rPr>
        <w:t xml:space="preserve"> </w:t>
      </w:r>
      <w:r>
        <w:rPr>
          <w:sz w:val="40"/>
          <w:lang w:val="en-US"/>
        </w:rPr>
        <w:t xml:space="preserve">                </w:t>
      </w:r>
      <w:r>
        <w:rPr>
          <w:sz w:val="40"/>
        </w:rPr>
        <w:t xml:space="preserve">                     </w:t>
      </w:r>
    </w:p>
    <w:p>
      <w:pPr>
        <w:pStyle w:val="Normal"/>
        <w:jc w:val="both"/>
        <w:rPr>
          <w:sz w:val="40"/>
        </w:rPr>
      </w:pP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 xml:space="preserve">= arctg </w:t>
      </w:r>
      <w:r>
        <w:rPr>
          <w:sz w:val="28"/>
        </w:rPr>
      </w:r>
      <m:oMath xmlns:m="http://schemas.openxmlformats.org/officeDocument/2006/math">
        <m:f>
          <m:num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у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х</m:t>
                    </m:r>
                  </m:sub>
                </m:sSub>
              </m:e>
            </m:d>
          </m:den>
        </m:f>
      </m:oMath>
      <w:r>
        <w:rPr>
          <w:sz w:val="28"/>
        </w:rPr>
        <w:t>= arctg (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sz w:val="28"/>
        </w:rPr>
        <w:t xml:space="preserve">)          </w:t>
      </w:r>
      <w:r>
        <w:rPr>
          <w:sz w:val="28"/>
          <w:lang w:val="en-US"/>
        </w:rPr>
        <w:t xml:space="preserve">                                                                     </w:t>
      </w:r>
      <w:r>
        <w:rPr>
          <w:sz w:val="28"/>
        </w:rPr>
        <w:t>(7.5.2.)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                             </w:t>
      </w:r>
    </w:p>
    <w:p>
      <w:pPr>
        <w:pStyle w:val="TextBody"/>
        <w:rPr/>
      </w:pPr>
      <w:r>
        <w:rPr/>
        <w:t>Сложение двух ортогональных линейно- поляризованных колебаний, изменяющихся в одной фазе, но с разной амплитудой дает линейно- поляризованное колебание ориентированное под некоторым углом.</w:t>
      </w:r>
    </w:p>
    <w:p>
      <w:pPr>
        <w:pStyle w:val="Normal"/>
        <w:jc w:val="both"/>
        <w:rPr/>
      </w:pPr>
      <w:r>
        <w:rPr>
          <w:sz w:val="28"/>
        </w:rPr>
        <w:t xml:space="preserve">2)     А = В  ;  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 (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/2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ва ортогональных колебания по определени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= arctg (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den>
        </m:f>
      </m:oMath>
      <w:r>
        <w:rPr>
          <w:sz w:val="28"/>
        </w:rPr>
        <w:t>) = arctg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z</m:t>
                </m:r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z</m:t>
                </m:r>
              </m:e>
            </m:d>
          </m:den>
        </m:f>
      </m:oMath>
      <w:r>
        <w:rPr>
          <w:sz w:val="28"/>
        </w:rPr>
        <w:t>=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= arctg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 tg 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t - kz) =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 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- kz)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  <w:t xml:space="preserve">Сложение двух ортогональных линейно- поляризованных колебаний изменяющихся с одинаковой амплитудой и фазой со сдвигом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>
          <w:rFonts w:eastAsia="Symbol" w:cs="Symbol" w:ascii="Symbol" w:hAnsi="Symbol"/>
        </w:rPr>
        <w:t></w:t>
      </w:r>
      <w:r>
        <w:rPr/>
        <w:t>/2  дает вращающее колебание (колебание с круговой поляризацией).</w:t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072640</wp:posOffset>
                </wp:positionH>
                <wp:positionV relativeFrom="paragraph">
                  <wp:posOffset>3810</wp:posOffset>
                </wp:positionV>
                <wp:extent cx="3246120" cy="2169795"/>
                <wp:effectExtent l="14605" t="0" r="508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2169720"/>
                          <a:chOff x="0" y="0"/>
                          <a:chExt cx="3246120" cy="2169720"/>
                        </a:xfrm>
                      </wpg:grpSpPr>
                      <wps:wsp>
                        <wps:cNvSpPr/>
                        <wps:spPr>
                          <a:xfrm>
                            <a:off x="0" y="95760"/>
                            <a:ext cx="2073960" cy="207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084680"/>
                            <a:ext cx="991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95760"/>
                            <a:ext cx="0" cy="99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455400"/>
                            <a:ext cx="721440" cy="631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815400"/>
                            <a:ext cx="18036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426">
                                <a:moveTo>
                                  <a:pt x="0" y="0"/>
                                </a:moveTo>
                                <a:cubicBezTo>
                                  <a:pt x="47" y="35"/>
                                  <a:pt x="95" y="71"/>
                                  <a:pt x="142" y="142"/>
                                </a:cubicBezTo>
                                <a:cubicBezTo>
                                  <a:pt x="189" y="213"/>
                                  <a:pt x="260" y="379"/>
                                  <a:pt x="284" y="426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4320" y="635040"/>
                            <a:ext cx="991800" cy="63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42880" y="815400"/>
                            <a:ext cx="81144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799640" y="0"/>
                            <a:ext cx="393120" cy="40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2pt;margin-top:0.3pt;width:255.6pt;height:170.85pt" coordorigin="3264,6" coordsize="5112,3417">
                <v:oval id="shape_0" fillcolor="white" stroked="t" o:allowincell="f" style="position:absolute;left:3264;top:157;width:3265;height:3265;mso-wrap-style:none;v-text-anchor:middle">
                  <v:fill o:detectmouseclick="t" type="solid" color2="black"/>
                  <v:stroke color="black" weight="28440" dashstyle="dash" joinstyle="miter" endcap="flat"/>
                  <w10:wrap type="none"/>
                </v:oval>
                <v:line id="shape_0" from="4968,1714" to="6529,1714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968,157" to="4968,1718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968,723" to="6103,1716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84,426" path="m0,0c47,35,95,71,142,142c189,213,260,379,284,426e" stroked="t" o:allowincell="f" style="position:absolute;left:5394;top:1290;width:283;height:425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fillcolor="white" stroked="t" o:allowincell="f" style="position:absolute;left:6814;top:1006;width:1561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536,1290" to="6813,15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98;top:6;width:618;height:63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                             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___________     _____________________________</w:t>
      </w:r>
    </w:p>
    <w:p>
      <w:pPr>
        <w:pStyle w:val="Normal"/>
        <w:jc w:val="both"/>
        <w:rPr/>
      </w:pPr>
      <w:r>
        <w:rPr>
          <w:sz w:val="28"/>
        </w:rPr>
        <w:t>E =</w:t>
      </w:r>
      <w:r>
        <w:rPr>
          <w:rFonts w:eastAsia="Symbol" w:cs="Symbol" w:ascii="Symbol" w:hAnsi="Symbol"/>
          <w:sz w:val="28"/>
        </w:rPr>
        <w:t></w:t>
      </w:r>
      <w:r>
        <w:rPr>
          <w:sz w:val="28"/>
        </w:rPr>
        <w:t>E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>x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>E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>y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A</w:t>
      </w:r>
      <w:r>
        <w:rPr>
          <w:sz w:val="28"/>
          <w:vertAlign w:val="superscript"/>
        </w:rPr>
        <w:t>2</w:t>
      </w:r>
      <w:r>
        <w:rPr>
          <w:sz w:val="28"/>
        </w:rPr>
        <w:t>cos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- kz) + A</w:t>
      </w:r>
      <w:r>
        <w:rPr>
          <w:sz w:val="28"/>
          <w:vertAlign w:val="superscript"/>
        </w:rPr>
        <w:t>2</w:t>
      </w:r>
      <w:r>
        <w:rPr>
          <w:sz w:val="28"/>
        </w:rPr>
        <w:t>sin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- kz) = 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E = 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правление вращения определяется опережением или отставанием по фазе.</w:t>
      </w:r>
    </w:p>
    <w:p>
      <w:pPr>
        <w:pStyle w:val="Normal"/>
        <w:jc w:val="both"/>
        <w:rPr/>
      </w:pPr>
      <w:r>
        <w:rPr>
          <w:sz w:val="28"/>
        </w:rPr>
        <w:t xml:space="preserve">3) В общем случае, когда А 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 xml:space="preserve"> В, и фазы разные, вектор </w:t>
      </w:r>
    </w:p>
    <w:p>
      <w:pPr>
        <w:pStyle w:val="Normal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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 или Н вращается по эллипсу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юбую волну с линейной поляризацией можно представить в виде двух волн с круговой поляризацией, имеющих разное направление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7665</wp:posOffset>
                </wp:positionH>
                <wp:positionV relativeFrom="paragraph">
                  <wp:posOffset>-1270</wp:posOffset>
                </wp:positionV>
                <wp:extent cx="5673090" cy="1036320"/>
                <wp:effectExtent l="28575" t="7620" r="28575" b="317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3240" cy="1036440"/>
                          <a:chOff x="0" y="0"/>
                          <a:chExt cx="5673240" cy="1036440"/>
                        </a:xfrm>
                      </wpg:grpSpPr>
                      <wps:wsp>
                        <wps:cNvSpPr/>
                        <wps:spPr>
                          <a:xfrm>
                            <a:off x="5672520" y="65880"/>
                            <a:ext cx="720" cy="583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323320" cy="1036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528840"/>
                              <a:ext cx="720" cy="507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760" y="90720"/>
                              <a:ext cx="720" cy="937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6200" y="528840"/>
                              <a:ext cx="720" cy="507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1720" y="243360"/>
                              <a:ext cx="720" cy="735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21560" y="490680"/>
                              <a:ext cx="290160" cy="507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1720" y="513720"/>
                              <a:ext cx="255960" cy="484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720" y="266760"/>
                              <a:ext cx="278640" cy="244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360" y="266760"/>
                              <a:ext cx="217800" cy="244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1010160"/>
                              <a:ext cx="105588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15120"/>
                              <a:ext cx="720" cy="785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97000" y="0"/>
                              <a:ext cx="217800" cy="370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15120"/>
                              <a:ext cx="202680" cy="354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2840" y="350640"/>
                              <a:ext cx="202680" cy="431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5600" y="361800"/>
                              <a:ext cx="179640" cy="408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2600" y="0"/>
                              <a:ext cx="720" cy="892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7680" y="15120"/>
                              <a:ext cx="720" cy="572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95pt;margin-top:-0.1pt;width:446.65pt;height:81.55pt" coordorigin="579,-2" coordsize="8933,1631">
                <v:line id="shape_0" from="9512,101" to="9512,1019" stroked="t" o:allowincell="f" style="position:absolut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579;top:-2;width:8382;height:1631">
                  <v:line id="shape_0" from="579,831" to="579,1629" stroked="t" o:allowincell="f" style="position:absolute;flip:y">
                    <v:stroke color="black" weight="2844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999,141" to="999,1617" stroked="t" o:allowincell="f" style="position:absolute;flip:y">
                    <v:stroke color="black" weight="2844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455,831" to="1455,1629" stroked="t" o:allowincell="f" style="position:absolute;flip:y">
                    <v:stroke color="black" weight="2844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117,381" to="3117,1539" stroked="t" o:allowincell="f" style="position:absolute;flip:y">
                    <v:stroke color="black" weight="2844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660,770" to="3116,1568" stroked="t" o:allowincell="f" style="position:absolute;flip:xy">
                    <v:stroke color="black" weight="2844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117,807" to="3519,1569" stroked="t" o:allowincell="f" style="position:absolute;flip:y">
                    <v:stroke color="black" weight="2844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678,418" to="3116,802" stroked="t" o:allowincell="f" style="position:absolute;flip:x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3159,418" to="3501,802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4179,1589" to="5841,1589" stroked="t" o:allowincell="f" style="position:absolute">
                    <v:stroke color="black" weight="2844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7059,22" to="7059,1258" stroked="t" o:allowincell="f" style="position:absolute">
                    <v:stroke color="black" weight="2844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716,-2" to="7058,580" stroked="t" o:allowincell="f" style="position:absolute;flip:x">
                    <v:stroke color="black" weight="2844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7059,22" to="7377,580" stroked="t" o:allowincell="f" style="position:absolute">
                    <v:stroke color="black" weight="2844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741,550" to="7059,1228" stroked="t" o:allowincell="f" style="position:absolute">
                    <v:stroke color="black" weight="28440" dashstyle="shortdot" joinstyle="miter" endcap="flat"/>
                    <v:fill o:detectmouseclick="t" on="false"/>
                    <w10:wrap type="none"/>
                  </v:line>
                  <v:line id="shape_0" from="7076,567" to="7358,1209" stroked="t" o:allowincell="f" style="position:absolute;flip:x">
                    <v:stroke color="black" weight="28440" dashstyle="shortdot" joinstyle="miter" endcap="flat"/>
                    <v:fill o:detectmouseclick="t" on="false"/>
                    <w10:wrap type="none"/>
                  </v:line>
                  <v:line id="shape_0" from="8961,-2" to="8961,1402" stroked="t" o:allowincell="f" style="position:absolute">
                    <v:stroke color="black" weight="2844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8481,22" to="8481,922" stroked="t" o:allowincell="f" style="position:absolute">
                    <v:stroke color="black" weight="28440" endarrow="block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40"/>
        </w:rPr>
        <w:t xml:space="preserve">         </w:t>
      </w:r>
      <w:r>
        <w:rPr>
          <w:sz w:val="40"/>
        </w:rPr>
        <w:t xml:space="preserve">1                  2                 3               </w:t>
      </w:r>
      <w:r>
        <w:rPr>
          <w:sz w:val="40"/>
          <w:lang w:val="en-US"/>
        </w:rPr>
        <w:t xml:space="preserve"> </w:t>
      </w:r>
      <w:r>
        <w:rPr>
          <w:sz w:val="40"/>
        </w:rPr>
        <w:t xml:space="preserve">   4              </w:t>
      </w:r>
      <w:r>
        <w:rPr>
          <w:sz w:val="40"/>
          <w:lang w:val="en-US"/>
        </w:rPr>
        <w:t xml:space="preserve"> </w:t>
      </w:r>
      <w:r>
        <w:rPr>
          <w:sz w:val="40"/>
        </w:rPr>
        <w:t xml:space="preserve">  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Явление поляризации широко используется на практике. Все  приемные устройства (служебная связь - вертикальная поляризация, в России прием ТВ на горизонтальную поляризацию, вертикальная поляризация - режим передачи, горизонтальная - режим приема. Круговая поляризация широко используется в радиолокации.</w:t>
      </w:r>
    </w:p>
    <w:sectPr>
      <w:footerReference w:type="default" r:id="rId18"/>
      <w:type w:val="nextPage"/>
      <w:pgSz w:w="11906" w:h="16838"/>
      <w:pgMar w:left="1276" w:right="425" w:gutter="0" w:header="0" w:top="993" w:footer="79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0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"/>
      <w:lvlJc w:val="left"/>
      <w:pPr>
        <w:tabs>
          <w:tab w:val="num" w:pos="3225"/>
        </w:tabs>
        <w:ind w:left="3225" w:hanging="78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4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05:46:00Z</dcterms:created>
  <dc:creator>Kuzerin Ivan V.</dc:creator>
  <dc:description/>
  <dc:language>en-US</dc:language>
  <cp:lastModifiedBy>Master</cp:lastModifiedBy>
  <cp:lastPrinted>2001-06-13T22:48:00Z</cp:lastPrinted>
  <dcterms:modified xsi:type="dcterms:W3CDTF">2001-06-13T15:54:00Z</dcterms:modified>
  <cp:revision>26</cp:revision>
  <dc:subject/>
  <dc:title>Лекция 7</dc:title>
</cp:coreProperties>
</file>