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лгоритмизация и программирование. Понятие алгоритма, основные типы вычислительных процессов. Языки программ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пы решения задач на ЭВМ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задачи (словесное описание задачи, определение целей, искомых и исходных данных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рмализация задачи (от словесной формулировки к мат. Модели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бор метода решения задач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исание алгоритма и построение его блок-схемы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граммирование задачи (выбор языка программирования и написание программы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од программы в компьютер и ее отладк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Получение и анализ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снове решения любой задачи лежит понятие алгоритма. Под алгоритмом принять понимать « точное предписание, определяющее вычислительный процесс, ведущий от варьируемых начальных данных к искомому результату». Таким образом, алгоритм должен содержать конечную последовательность шагов или операций, однозначно определяющих процесс переработки исходных и промежуточных данных в искомый результ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йства алгоритм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Алгоритм должен быть однозначным, исключающим произвольность толкования любого из предписаний, и заданного порядка исполнения. Это свойство алгоритма называется </w:t>
      </w:r>
      <w:r>
        <w:rPr>
          <w:i/>
          <w:sz w:val="28"/>
        </w:rPr>
        <w:t>определенностью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еализация  вычислительного процесса, предусмотренного алгоритмом, должна через определенное число шагов привести к выдаче результатов или сообщения о невозможности решения задачи. Это свойство алгоритма называется </w:t>
      </w:r>
      <w:r>
        <w:rPr>
          <w:i/>
          <w:sz w:val="28"/>
        </w:rPr>
        <w:t>результативностью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ешение однотипных задач с различными исходными данными можно осуществлять по одному и тому же алгоритму, что дает возможность создавать типовые программы для решения задач при различных вариантах задания значений исходных данных. Это свойство алгоритма называется </w:t>
      </w:r>
      <w:r>
        <w:rPr>
          <w:i/>
          <w:sz w:val="28"/>
        </w:rPr>
        <w:t>массовостью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едопределенный алгоритмом вычислительный процесс можно расчленить на отдельные этапы, элементарные операции. Это свойство алгоритма называется </w:t>
      </w:r>
      <w:r>
        <w:rPr>
          <w:i/>
          <w:sz w:val="28"/>
        </w:rPr>
        <w:t>дискрет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ок-схема алгоритма - графическое представление алгоритма с помощью определенных обознач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типы вычислительных процес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</w:rPr>
        <w:t xml:space="preserve">Линейным </w:t>
      </w:r>
      <w:r>
        <w:rPr>
          <w:sz w:val="28"/>
        </w:rPr>
        <w:t>называется такой вычислительный процесс, в котором самостоятельные этапы вычислений выполняются в линейной последовательности их записи (т.е. в естественном порядке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Вычислительный процесс называется </w:t>
      </w:r>
      <w:r>
        <w:rPr>
          <w:i/>
          <w:sz w:val="28"/>
        </w:rPr>
        <w:t>ветвящимся</w:t>
      </w:r>
      <w:r>
        <w:rPr>
          <w:sz w:val="28"/>
        </w:rPr>
        <w:t>, в зависимости от исходных условий или промежуточных результатов он реализуется по одному из нескольких, заранее предусмотренных ( возможных) направлений.</w:t>
        <w:br/>
        <w:t>Каждое направление называется ветвью вычисл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Алгоритм, в котором предусмотрено неоднократное выполнение одной и той же последовательности действий, называется </w:t>
      </w:r>
      <w:r>
        <w:rPr>
          <w:i/>
          <w:sz w:val="28"/>
        </w:rPr>
        <w:t>циклом</w:t>
      </w:r>
      <w:r>
        <w:rPr>
          <w:sz w:val="28"/>
        </w:rPr>
        <w:t>.</w:t>
      </w:r>
    </w:p>
    <w:p>
      <w:pPr>
        <w:pStyle w:val="Heading1"/>
        <w:rPr/>
      </w:pPr>
      <w:r>
        <w:rPr/>
        <w:t>Алгоритмы в компьютерной технолог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вы работаете на компьютере с какой-то программой, вы заставляете ее выполнять встроенные (т.е. заложенные в ней) алгоритмы. Однако современное приложение позволяет вам создать собственный алгоритм и поручить приложению представить его автономной программой.</w:t>
      </w:r>
    </w:p>
    <w:p>
      <w:pPr>
        <w:pStyle w:val="Normal"/>
        <w:jc w:val="both"/>
        <w:rPr/>
      </w:pPr>
      <w:r>
        <w:rPr>
          <w:i/>
          <w:sz w:val="28"/>
        </w:rPr>
        <w:t>Макрос</w:t>
      </w:r>
      <w:r>
        <w:rPr>
          <w:sz w:val="28"/>
        </w:rPr>
        <w:t xml:space="preserve">— это набор команд на языке </w:t>
      </w:r>
      <w:r>
        <w:rPr>
          <w:sz w:val="28"/>
          <w:lang w:val="en-US"/>
        </w:rPr>
        <w:t>Visual Basic</w:t>
      </w:r>
      <w:r>
        <w:rPr>
          <w:sz w:val="28"/>
        </w:rPr>
        <w:t>, и создать его можно либо автоматически (когда приложение просто регистрирует выполняемые вами действия), либо написать вручную.</w:t>
      </w:r>
    </w:p>
    <w:p>
      <w:pPr>
        <w:pStyle w:val="Normal"/>
        <w:jc w:val="both"/>
        <w:rPr/>
      </w:pPr>
      <w:r>
        <w:rPr>
          <w:i/>
          <w:sz w:val="28"/>
        </w:rPr>
        <w:t>Программа</w:t>
      </w:r>
      <w:r>
        <w:rPr>
          <w:sz w:val="28"/>
        </w:rPr>
        <w:t>—это набор машинных команд, которые следует выполнить компьютеру для реализации того или иного алгоритма. Программа— это форма представления алгоритма для исполнения его машиной.</w:t>
      </w:r>
    </w:p>
    <w:p>
      <w:pPr>
        <w:pStyle w:val="Normal"/>
        <w:jc w:val="both"/>
        <w:rPr/>
      </w:pPr>
      <w:r>
        <w:rPr>
          <w:i/>
          <w:sz w:val="28"/>
        </w:rPr>
        <w:t>Язык программирования</w:t>
      </w:r>
      <w:r>
        <w:rPr>
          <w:sz w:val="28"/>
        </w:rPr>
        <w:t xml:space="preserve"> - формализованный язык для описания алгоритма решения задачи на компьют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мощью языка программирования  создается не готовая программа, а только ее текст, описывающий ранее разработанный алгоритм. Чтобы получить работающую программу, надо этот текст перевести в машинный код ( для этого служат программы – компиляторы) и затем использовать отдельно от исходного текста, либо сразу выполнять команды языка, указанные в тексте программы ( этим занимаются программы- интерпретатор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зыки программирования, если в качестве признака классификации взять синтаксис образования его конструкций, можно условно разделить на класс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ашинные языки- языки программирования , воспринимаемые аппаратной частью компьютера ( машинные коды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ашинно-ориентированные языки- языки программирования, которые отражают структуру конкретного типа компьютера (ассемблеры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лгоритмические языки -  не зависящие от архитектуры компьютера языки программирования для отражения структуры алгоритма (Паскаль, Бейсик, Фортран и др.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цедурно-ориентированные языки- языки программирования, где имеется возможность описания программы как совокупности процедур (подпрограмм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блемно-ориентированные языки- языки программирования, предназначенные для решения задач определенного класса (Лисп, РПГ, Симула и др.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нтегрированные системы программирования.</w:t>
      </w:r>
    </w:p>
    <w:p>
      <w:pPr>
        <w:pStyle w:val="FR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зор языков программирования высокого уровня</w:t>
      </w:r>
    </w:p>
    <w:p>
      <w:pPr>
        <w:pStyle w:val="Normal1"/>
        <w:spacing w:lineRule="auto" w:line="278"/>
        <w:ind w:left="0" w:hanging="0"/>
        <w:rPr/>
      </w:pPr>
      <w:r>
        <w:rPr>
          <w:b/>
          <w:sz w:val="28"/>
          <w:lang w:val="en-US"/>
        </w:rPr>
        <w:t>Fortran</w:t>
      </w:r>
      <w:r>
        <w:rPr>
          <w:b/>
          <w:sz w:val="28"/>
        </w:rPr>
        <w:t xml:space="preserve"> (Фортран).</w:t>
      </w:r>
      <w:r>
        <w:rPr>
          <w:sz w:val="28"/>
        </w:rPr>
        <w:t xml:space="preserve"> Это первый компилируемый язык, созданный Джимом Бэкусом в 50-е годы. Программисты, разрабатывавшие программы исключительно на ассем</w:t>
        <w:softHyphen/>
        <w:t>блере, выражали серьезное сомнение в возможности появления высокопроизво</w:t>
        <w:softHyphen/>
        <w:t>дительного языка высокого уровня, поэтому основным критерием при разработке компиляторов Фортрана являлась эффективность исполняемого кода. Хотя в Фортране впервые был реализован ряд важнейших понятий программирования, удобство создания программ было принесено в жертву возможности получения эффективного машинного кода. Однако для этого языка было создано огромное количество библиотек, начиная от статистических комплексов и кончая пакетами управления спутниками, поэтому Фортран продолжает активно использоваться во многих организациях, а сейчас ведутся работы над очередным стандартом Фор</w:t>
        <w:softHyphen/>
        <w:t>трана</w:t>
      </w:r>
      <w:r>
        <w:rPr>
          <w:sz w:val="28"/>
          <w:lang w:val="en-US"/>
        </w:rPr>
        <w:t xml:space="preserve"> F2k,</w:t>
      </w:r>
      <w:r>
        <w:rPr>
          <w:sz w:val="28"/>
        </w:rPr>
        <w:t xml:space="preserve"> который появится в 2000 году. Имеется стандартная версия Фортрана </w:t>
      </w:r>
      <w:r>
        <w:rPr>
          <w:sz w:val="28"/>
          <w:lang w:val="en-US"/>
        </w:rPr>
        <w:t>HPF(High Performance Fortran)</w:t>
      </w:r>
      <w:r>
        <w:rPr>
          <w:sz w:val="28"/>
        </w:rPr>
        <w:t xml:space="preserve"> для параллельных суперкомпьютеров с множе</w:t>
        <w:softHyphen/>
        <w:t>ством процессоров.</w:t>
      </w:r>
    </w:p>
    <w:p>
      <w:pPr>
        <w:pStyle w:val="Normal1"/>
        <w:spacing w:lineRule="auto" w:line="278"/>
        <w:ind w:left="0" w:hanging="0"/>
        <w:rPr/>
      </w:pPr>
      <w:r>
        <w:rPr>
          <w:b/>
          <w:sz w:val="28"/>
          <w:lang w:val="en-US"/>
        </w:rPr>
        <w:t>Cobol</w:t>
      </w:r>
      <w:r>
        <w:rPr>
          <w:b/>
          <w:sz w:val="28"/>
        </w:rPr>
        <w:t xml:space="preserve"> (Кобол).</w:t>
      </w:r>
      <w:r>
        <w:rPr>
          <w:sz w:val="28"/>
        </w:rPr>
        <w:t xml:space="preserve"> Это компилируемый язык для применения в экономической области и решения бизнес задач, разработанный в начале 60-х годов. Он отличается большой «многословностью» — его операторы иногда выглядят как обычные английские фразы. В Коболе были реализованы очень мощные средства работы с большими объемами данных, хранящимися на различных внешних носителях. На этом языке создано очень много приложений, которые активно эксплуатируются и сегодня. Достаточно сказать, что наибольшую зарплату в США получают программисты на Коболе.</w:t>
      </w:r>
    </w:p>
    <w:p>
      <w:pPr>
        <w:pStyle w:val="Normal1"/>
        <w:spacing w:lineRule="auto" w:line="278"/>
        <w:ind w:left="0" w:hanging="0"/>
        <w:rPr/>
      </w:pPr>
      <w:r>
        <w:rPr>
          <w:b/>
          <w:sz w:val="28"/>
          <w:lang w:val="en-US"/>
        </w:rPr>
        <w:t>Algol</w:t>
      </w:r>
      <w:r>
        <w:rPr>
          <w:b/>
          <w:sz w:val="28"/>
        </w:rPr>
        <w:t xml:space="preserve"> (Алгол).</w:t>
      </w:r>
      <w:r>
        <w:rPr>
          <w:sz w:val="28"/>
        </w:rPr>
        <w:t xml:space="preserve"> Компилируемый язык, созданный в 1960 году. Он был призван заме</w:t>
        <w:softHyphen/>
        <w:t>нить Фортран, но из-за более сложной структуры не получил широкого распростра</w:t>
        <w:softHyphen/>
        <w:t>нения. В 1968 году была создана версия Алгол 68, по своим возможностям и сегодня опережающая многие языки программирования, однако из-за отсутствия доста</w:t>
        <w:softHyphen/>
        <w:t>точно эффективных компьютеров для нее не удалось своевременно создать хорошие компиляторы.</w:t>
      </w:r>
    </w:p>
    <w:p>
      <w:pPr>
        <w:pStyle w:val="Normal1"/>
        <w:spacing w:lineRule="auto" w:line="278" w:before="20" w:after="0"/>
        <w:ind w:left="0" w:hanging="0"/>
        <w:rPr/>
      </w:pPr>
      <w:r>
        <w:rPr>
          <w:b/>
          <w:sz w:val="28"/>
          <w:lang w:val="en-US"/>
        </w:rPr>
        <w:t>Pascal</w:t>
      </w:r>
      <w:r>
        <w:rPr>
          <w:b/>
          <w:sz w:val="28"/>
        </w:rPr>
        <w:t xml:space="preserve"> (Паскаль).</w:t>
      </w:r>
      <w:r>
        <w:rPr>
          <w:sz w:val="28"/>
        </w:rPr>
        <w:t xml:space="preserve"> Язык Паскаль, созданный в конце 70-х годов основоположником множества идей современного программирования Никлаусом Виртом, во многом напоминает Алгол, но в нем ужесточен ряд требований к структуре программы и имеются возможности, позволяющие успешно применять его при создании крупных проектов.</w:t>
      </w:r>
    </w:p>
    <w:p>
      <w:pPr>
        <w:pStyle w:val="Normal1"/>
        <w:spacing w:lineRule="auto" w:line="278" w:before="20" w:after="0"/>
        <w:ind w:left="0" w:hanging="0"/>
        <w:rPr/>
      </w:pPr>
      <w:r>
        <w:rPr>
          <w:b/>
          <w:sz w:val="28"/>
          <w:lang w:val="en-US"/>
        </w:rPr>
        <w:t>Basic</w:t>
      </w:r>
      <w:r>
        <w:rPr>
          <w:b/>
          <w:sz w:val="28"/>
        </w:rPr>
        <w:t xml:space="preserve"> (Бейсик).</w:t>
      </w:r>
      <w:r>
        <w:rPr>
          <w:sz w:val="28"/>
        </w:rPr>
        <w:t xml:space="preserve"> Для этого языка имеются и компиляторы, и интерпретаторы, а по популярности он занимает первое место в мире. Он создавался в 60-х годах в качестве учебного языка и очень прост в изучении.</w:t>
      </w:r>
    </w:p>
    <w:p>
      <w:pPr>
        <w:pStyle w:val="Normal1"/>
        <w:spacing w:lineRule="auto" w:line="278"/>
        <w:ind w:left="0" w:hanging="0"/>
        <w:rPr/>
      </w:pPr>
      <w:r>
        <w:rPr>
          <w:b/>
          <w:sz w:val="28"/>
        </w:rPr>
        <w:t>С (Си).</w:t>
      </w:r>
      <w:r>
        <w:rPr>
          <w:sz w:val="28"/>
        </w:rPr>
        <w:t xml:space="preserve"> Данный язык был создан в лаборатории</w:t>
      </w:r>
      <w:r>
        <w:rPr>
          <w:sz w:val="28"/>
          <w:lang w:val="en-US"/>
        </w:rPr>
        <w:t xml:space="preserve"> Bell</w:t>
      </w:r>
      <w:r>
        <w:rPr>
          <w:sz w:val="28"/>
        </w:rPr>
        <w:t xml:space="preserve"> и первоначально не рассматри</w:t>
        <w:softHyphen/>
        <w:t>вался как массовый. Он планировался для замены ассемблера, чтобы иметь возмож</w:t>
        <w:softHyphen/>
        <w:t>ность создавать столь же эффективные и компактные программы, и в то же время не зависеть от конкретного типа процессора.</w:t>
      </w:r>
    </w:p>
    <w:p>
      <w:pPr>
        <w:pStyle w:val="Normal1"/>
        <w:spacing w:lineRule="auto" w:line="278"/>
        <w:ind w:left="0" w:hanging="0"/>
        <w:rPr>
          <w:sz w:val="28"/>
        </w:rPr>
      </w:pPr>
      <w:r>
        <w:rPr>
          <w:sz w:val="28"/>
        </w:rPr>
        <w:t xml:space="preserve">Си во многом похож на Паскаль и имеет дополнительные средства для прямой работы с памятью </w:t>
      </w:r>
      <w:r>
        <w:rPr>
          <w:i/>
          <w:sz w:val="28"/>
        </w:rPr>
        <w:t>(указатели).</w:t>
      </w:r>
      <w:r>
        <w:rPr>
          <w:sz w:val="28"/>
        </w:rPr>
        <w:t xml:space="preserve"> На этом языке в 70-е годы написано множество при</w:t>
        <w:softHyphen/>
        <w:t>кладных и системных программ и ряд известных операционных систем</w:t>
      </w:r>
      <w:r>
        <w:rPr>
          <w:sz w:val="28"/>
          <w:lang w:val="en-US"/>
        </w:rPr>
        <w:t xml:space="preserve"> (Unix)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C++(Си++). Си++—это объектно-ориентированное расширение языка Си созданное Бьярном Страуструпом в 1980 году. Множество новых мощных возможностей, позволивших резко повысить производительность программистов, наложилось на унаследованную от языка Си определенную низкоуровневость, в результате ч создание сложных и надежных программ потребовало от разработчиков высокого уровня профессиональной подготовки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Java</w:t>
      </w:r>
      <w:r>
        <w:rPr>
          <w:b/>
          <w:sz w:val="28"/>
        </w:rPr>
        <w:t xml:space="preserve"> (Джава, Ява).</w:t>
      </w:r>
      <w:r>
        <w:rPr>
          <w:sz w:val="28"/>
        </w:rPr>
        <w:t xml:space="preserve"> Этот язык был создан компанией</w:t>
      </w:r>
      <w:r>
        <w:rPr>
          <w:sz w:val="28"/>
          <w:lang w:val="en-US"/>
        </w:rPr>
        <w:t xml:space="preserve"> Sun</w:t>
      </w:r>
      <w:r>
        <w:rPr>
          <w:sz w:val="28"/>
        </w:rPr>
        <w:t xml:space="preserve"> в начале 90-х годов основе Си++. Он призван упростить разработку приложений на основе Си++</w:t>
      </w:r>
      <w:r>
        <w:rPr>
          <w:sz w:val="28"/>
          <w:lang w:val="en-US"/>
        </w:rPr>
        <w:t xml:space="preserve"> nyi </w:t>
      </w:r>
      <w:r>
        <w:rPr>
          <w:sz w:val="28"/>
        </w:rPr>
        <w:t>исключения из него всех низкоуровневых возможностей. Но главная особенностей этого языка — компиляция не в машинный код, а в платформно-независимый байт-код (каждая команда занимает один байт). Этот байт-код может выполняться помощью интерпретатора — виртуальной</w:t>
      </w:r>
      <w:r>
        <w:rPr>
          <w:sz w:val="28"/>
          <w:lang w:val="en-US"/>
        </w:rPr>
        <w:t xml:space="preserve"> Java-машины VAf (Java Virtual Machine) </w:t>
      </w:r>
      <w:r>
        <w:rPr>
          <w:sz w:val="28"/>
        </w:rPr>
        <w:t>версии которой созданы сегодня для любых платформ. Благодаря наличию</w:t>
      </w:r>
      <w:r>
        <w:rPr>
          <w:sz w:val="28"/>
          <w:lang w:val="en-US"/>
        </w:rPr>
        <w:t xml:space="preserve"> множества </w:t>
      </w:r>
      <w:r>
        <w:rPr>
          <w:sz w:val="28"/>
        </w:rPr>
        <w:t>Java-машин программы на</w:t>
      </w:r>
      <w:r>
        <w:rPr>
          <w:sz w:val="28"/>
          <w:lang w:val="en-US"/>
        </w:rPr>
        <w:t xml:space="preserve"> Java</w:t>
      </w:r>
      <w:r>
        <w:rPr>
          <w:sz w:val="28"/>
        </w:rPr>
        <w:t xml:space="preserve"> можно переносить не только на уровне</w:t>
      </w:r>
      <w:r>
        <w:rPr>
          <w:sz w:val="28"/>
          <w:lang w:val="en-US"/>
        </w:rPr>
        <w:t xml:space="preserve"> исходных </w:t>
      </w:r>
      <w:r>
        <w:rPr>
          <w:sz w:val="28"/>
        </w:rPr>
        <w:t>текстов, но и на уровне двоичного байт-кода, поэтому по популярности язык Ява сегодня занимает второе место в мире после Бейсика.</w:t>
      </w:r>
    </w:p>
    <w:p>
      <w:pPr>
        <w:pStyle w:val="Normal1"/>
        <w:spacing w:lineRule="auto" w:line="240"/>
        <w:rPr/>
      </w:pPr>
      <w:r>
        <w:rPr>
          <w:sz w:val="28"/>
        </w:rPr>
        <w:t>Особое внимание в развитии этого языка уделяется двум направлениям: поддержке всевозможных мобильных устройств и микрокомпьютеров, встраиваемых в бытовую технику (технология</w:t>
      </w:r>
      <w:r>
        <w:rPr>
          <w:sz w:val="28"/>
          <w:lang w:val="en-US"/>
        </w:rPr>
        <w:t xml:space="preserve"> Jini)</w:t>
      </w:r>
      <w:r>
        <w:rPr>
          <w:sz w:val="28"/>
        </w:rPr>
        <w:t xml:space="preserve"> и созданию платформно-независимых программы) модулей, способных работать на серверах в глобальных и локальных сетях с различными операционными системами (технология</w:t>
      </w:r>
      <w:r>
        <w:rPr>
          <w:sz w:val="28"/>
          <w:lang w:val="en-US"/>
        </w:rPr>
        <w:t xml:space="preserve"> Java Beans).</w:t>
      </w:r>
      <w:r>
        <w:rPr>
          <w:sz w:val="28"/>
        </w:rPr>
        <w:t xml:space="preserve"> Пока основной недостаток  этого языка — невысокое быстродействие, так как язык Ява интерпретируем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19" w:before="40" w:after="0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4:11:00Z</dcterms:created>
  <dc:creator>Workstation</dc:creator>
  <dc:description/>
  <dc:language>en-US</dc:language>
  <cp:lastModifiedBy>Workstation</cp:lastModifiedBy>
  <cp:lastPrinted>2000-04-15T17:18:00Z</cp:lastPrinted>
  <dcterms:modified xsi:type="dcterms:W3CDTF">2000-11-30T14:11:00Z</dcterms:modified>
  <cp:revision>2</cp:revision>
  <dc:subject/>
  <dc:title>Алгоритмизация и программирование</dc:title>
</cp:coreProperties>
</file>