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50"/>
          <w:szCs w:val="50"/>
        </w:rPr>
        <w:t>СУЩНОСТЬ БЫТИЯ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Замечали ли вы некий парадокс: чем дальше мы удаляемся от минувшего, тем ближе оно нам становится? Это относится и к судьбам отдельных людей, которые, становясь старше, всё чаще обращаются мысленным взором к прожитому, и к судьбам человечества, которое не может сделать и шага вперед, не оглядываясь назад и не переоценивая заново все духовные ценности далеких и близких поколений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казанное приложимо и к развитию науки. В её сфере происходит постоянная циркуляция, брожение идей, захватывающее даже самые древние пласты. Наука растёт не по способу “кирпичной кладки”,  её “фундамент” не остаётся незыблемой и неизменной основой. Скорее она растёт по способу живого организма, где всё обновляется, и, тем не менее, в нём всегда можно узнать черты возрастов минувших.</w:t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  <w:spacing w:val="30"/>
          <w:sz w:val="31"/>
          <w:szCs w:val="31"/>
        </w:rPr>
      </w:pPr>
      <w:r>
        <w:rPr>
          <w:b/>
          <w:bCs/>
          <w:i/>
          <w:iCs/>
          <w:spacing w:val="30"/>
          <w:sz w:val="31"/>
          <w:szCs w:val="31"/>
        </w:rPr>
        <w:t xml:space="preserve">С уважением, </w:t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  <w:spacing w:val="30"/>
          <w:sz w:val="31"/>
          <w:szCs w:val="31"/>
        </w:rPr>
      </w:pPr>
      <w:r>
        <w:rPr>
          <w:b/>
          <w:bCs/>
          <w:i/>
          <w:iCs/>
          <w:spacing w:val="30"/>
          <w:sz w:val="31"/>
          <w:szCs w:val="31"/>
        </w:rPr>
        <w:t>Директор АОЗТ “Я - самый умный”</w:t>
      </w:r>
    </w:p>
    <w:p>
      <w:pPr>
        <w:pStyle w:val="Normal"/>
        <w:ind w:firstLine="709"/>
        <w:jc w:val="right"/>
        <w:rPr>
          <w:spacing w:val="30"/>
          <w:sz w:val="31"/>
          <w:szCs w:val="31"/>
        </w:rPr>
      </w:pPr>
      <w:r>
        <w:rPr>
          <w:b/>
          <w:bCs/>
          <w:i/>
          <w:iCs/>
          <w:spacing w:val="30"/>
          <w:sz w:val="31"/>
          <w:szCs w:val="31"/>
        </w:rPr>
        <w:t>Яков Савельевич Умничко</w:t>
      </w:r>
    </w:p>
    <w:p>
      <w:pPr>
        <w:pStyle w:val="Normal"/>
        <w:ind w:firstLine="709"/>
        <w:jc w:val="right"/>
        <w:rPr>
          <w:spacing w:val="30"/>
          <w:sz w:val="27"/>
          <w:szCs w:val="27"/>
        </w:rPr>
      </w:pPr>
      <w:r>
        <w:rPr>
          <w:spacing w:val="3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уть к пониманию будущего науки лежит через постижение её настоящего и прошедшего. Гегель в своей директорской речи перед гимназистами привёл такое сравнение: “Как Антей обновлял свои силы соприкосновением с матерью-землёй, точно так же и всякий новый расцвет и возрастание науки и просвещения возникает путём обращения к древности”. Имея в виду античную культуру, он далее сказал, что “совершенство и красота этих мастерских творений должна быть духовной купелью, крещением для непосвященных, дающем душе неизгладимый отпечаток и сообщающим вкус к искусствам и науке. ...Я думаю, что не впаду в преувеличение, если скажу, что человек, не знающий творений древних, прожил, не зная красоты”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и всём своём богатом философском вообраажении Гегель, однако, и представить себе не мог того расцвета науки, который мы переживаем ныне. Наука входит во все поры жизни нашего общества, оказывает воздействие на все его сферы. И поэтому естественно, что с новой силой сейчас возрождается интерес к античной философии как к истоку современной науки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И вот что ещё любопытно. В прошлом веке интерес к античности был почти всецело уделом гуманитариев. В наше время античной мыслью всерьёз заинтересовалось само естествознание, прежде всего в её лидирующих областях - в физике и математике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Современная наука видит античную мысль совсем в ином свете, чем она представала перед взором учёных XVII, XVII, XIX веков. Было время, например, когда отдавали предпочтение морально-этической стороне учений античной философии и не принимали всерьёз натурфилософских исканий древности. Но по мере того как наука всё более глубоко проникала в строение материи, обнаруживалось, что она идёт по стопам античных философов. Многие основополагающие представления современной науки, подтверждённые экспериментально, практически, содержались в зародыше в античной философии. И мы только сейчас получаем возможность оценить по достоинству вклад философов в научное познание.</w:t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  <w:spacing w:val="30"/>
          <w:sz w:val="31"/>
          <w:szCs w:val="31"/>
        </w:rPr>
      </w:pPr>
      <w:r>
        <w:rPr>
          <w:b/>
          <w:bCs/>
          <w:i/>
          <w:iCs/>
          <w:spacing w:val="30"/>
          <w:sz w:val="31"/>
          <w:szCs w:val="31"/>
        </w:rPr>
        <w:t xml:space="preserve">С уважением, </w:t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  <w:spacing w:val="30"/>
          <w:sz w:val="31"/>
          <w:szCs w:val="31"/>
        </w:rPr>
      </w:pPr>
      <w:r>
        <w:rPr>
          <w:b/>
          <w:bCs/>
          <w:i/>
          <w:iCs/>
          <w:spacing w:val="30"/>
          <w:sz w:val="31"/>
          <w:szCs w:val="31"/>
        </w:rPr>
        <w:t>Директор АОЗТ “Я - самый умный”</w:t>
      </w:r>
    </w:p>
    <w:p>
      <w:pPr>
        <w:pStyle w:val="Normal"/>
        <w:ind w:firstLine="709"/>
        <w:jc w:val="right"/>
        <w:rPr>
          <w:spacing w:val="30"/>
          <w:sz w:val="27"/>
          <w:szCs w:val="27"/>
        </w:rPr>
      </w:pPr>
      <w:r>
        <w:rPr>
          <w:b/>
          <w:bCs/>
          <w:i/>
          <w:iCs/>
          <w:spacing w:val="30"/>
          <w:sz w:val="31"/>
          <w:szCs w:val="31"/>
        </w:rPr>
        <w:t>Яков Савельевич Умничко</w:t>
      </w:r>
    </w:p>
    <w:p>
      <w:pPr>
        <w:pStyle w:val="Normal"/>
        <w:ind w:firstLine="709"/>
        <w:jc w:val="both"/>
        <w:rPr>
          <w:spacing w:val="30"/>
          <w:sz w:val="27"/>
          <w:szCs w:val="27"/>
        </w:rPr>
      </w:pPr>
      <w:r>
        <w:rPr>
          <w:spacing w:val="3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озрождение интереса к античной мысли имеет место не только в ученых кругах, но и в среде учащейся молодёжи, студенчества. Однако этот интерес, к сожалению, плохо удовлетворяется существующей литературой: она носит либо сугубо академический характер, либо учебный, где античная философия излагается отдельно от достижений современной науки, а эти последние обычно никак не связываются и историей философских исканий. Но именно выяснение этой органической связи и преемственности и представляет собой захватывающую и актуальнейшую проблему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  <w:spacing w:val="30"/>
          <w:sz w:val="31"/>
          <w:szCs w:val="31"/>
        </w:rPr>
      </w:pPr>
      <w:r>
        <w:rPr>
          <w:b/>
          <w:bCs/>
          <w:i/>
          <w:iCs/>
          <w:spacing w:val="30"/>
          <w:sz w:val="31"/>
          <w:szCs w:val="31"/>
        </w:rPr>
        <w:t xml:space="preserve">С уважением, </w:t>
      </w:r>
    </w:p>
    <w:p>
      <w:pPr>
        <w:pStyle w:val="Normal"/>
        <w:ind w:firstLine="709"/>
        <w:jc w:val="right"/>
        <w:rPr>
          <w:b/>
          <w:b/>
          <w:bCs/>
          <w:i/>
          <w:i/>
          <w:iCs/>
          <w:spacing w:val="30"/>
          <w:sz w:val="31"/>
          <w:szCs w:val="31"/>
        </w:rPr>
      </w:pPr>
      <w:r>
        <w:rPr>
          <w:b/>
          <w:bCs/>
          <w:i/>
          <w:iCs/>
          <w:spacing w:val="30"/>
          <w:sz w:val="31"/>
          <w:szCs w:val="31"/>
        </w:rPr>
        <w:t>Директор АОЗТ “Я - самый умный”</w:t>
      </w:r>
    </w:p>
    <w:p>
      <w:pPr>
        <w:pStyle w:val="Normal"/>
        <w:ind w:firstLine="709"/>
        <w:jc w:val="right"/>
        <w:rPr>
          <w:spacing w:val="30"/>
          <w:sz w:val="27"/>
          <w:szCs w:val="27"/>
        </w:rPr>
      </w:pPr>
      <w:r>
        <w:rPr>
          <w:b/>
          <w:bCs/>
          <w:i/>
          <w:iCs/>
          <w:spacing w:val="30"/>
          <w:sz w:val="31"/>
          <w:szCs w:val="31"/>
        </w:rPr>
        <w:t>Яков Савельевич Умничко</w:t>
      </w:r>
    </w:p>
    <w:p>
      <w:pPr>
        <w:pStyle w:val="Normal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2250440" cy="231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044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720" w:top="1440" w:footer="1111" w:bottom="12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>А:\ sa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  <w:t xml:space="preserve">Машинопись и делопроизводство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04:54:00Z</dcterms:created>
  <dc:creator>Данила Мастер</dc:creator>
  <dc:description/>
  <dc:language>en-US</dc:language>
  <cp:lastModifiedBy>Surkov Alexandr</cp:lastModifiedBy>
  <cp:lastPrinted>1998-04-13T21:05:00Z</cp:lastPrinted>
  <dcterms:modified xsi:type="dcterms:W3CDTF">1998-05-05T14:03:00Z</dcterms:modified>
  <cp:revision>8</cp:revision>
  <dc:subject/>
  <dc:title>Сущность бытия</dc:title>
</cp:coreProperties>
</file>