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  <w:t xml:space="preserve">Машинопись и делопроизводство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казом Госналогслужбы Росс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 24 января 1996 г. Nо. ВГ-3-02/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орма Nо.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ЗАЯВЛЕНИЕ &lt;*&gt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ДАЧУ ПАТЕН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9"/>
        <w:rPr/>
      </w:pPr>
      <w:r>
        <w:rPr>
          <w:sz w:val="22"/>
          <w:szCs w:val="22"/>
        </w:rPr>
        <w:t xml:space="preserve">В соответствии  с  Федеральным  законом  Российской Федерации от 29.12.95 Nо.  222-ФЗ "Об упрощенной системе налогообложения,  учета и отчетности для субъектов малого предпринимательства" </w:t>
      </w:r>
      <w:r>
        <w:rPr/>
        <w:t>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наименование субъекта малого предпринимательств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/>
      </w:pPr>
      <w:r>
        <w:rPr/>
        <w:t>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просит перевести  на  упрощенную  систему  налогообложения,  учета  и отчетности с ______ квартала 199_ года до конца 199_ г. Виды осуществляемой деятельности </w:t>
      </w:r>
      <w:r>
        <w:rPr/>
        <w:t>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 расчетных (текущих) счетах в учреждениях банков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чет ________________ в _________________________________________________________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наименование и местонахождение банка)</w:t>
      </w:r>
    </w:p>
    <w:p>
      <w:pPr>
        <w:pStyle w:val="Normal"/>
        <w:rPr/>
      </w:pPr>
      <w:r>
        <w:rPr/>
        <w:t>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щее число  работников,  занятых  в  организации   -   субъект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предпринимательской деятельности, включая численность работающих в ее филиалах и подразделениях: </w:t>
      </w:r>
      <w:r>
        <w:rPr/>
        <w:t>________________________________________________________________________________________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(человек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сроченной задолженности по уплате налогов и иных обязательных платежей за предыдущий отчетный период нет. Все необходимые расчеты по налогам и бухгалтерская отчетность за предыдущий отчетный период сданы в налоговый орган своевременно. В течение  года, предшествующего  кварталу,  в  котором  подано настоящее заявление, совокупный размер валовой выручки, полученной от реализации  товаров  (работ,  услуг),  имущества  и вне реализационных доходов, составил: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сумма прописью в тысячах рубле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/>
      </w:pPr>
      <w:r>
        <w:rPr>
          <w:sz w:val="22"/>
          <w:szCs w:val="22"/>
        </w:rPr>
        <w:t xml:space="preserve">Главный бухгалтер          </w:t>
      </w:r>
      <w:r>
        <w:rPr/>
        <w:t>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(подпись, фамилия и инициалы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"___"__________ 199_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метка о регистрации заявл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"___"________________ 199_ г.  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дата регистрации)                    (подпись, фамилия и инициалы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должностного лиц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а</w:t>
      </w:r>
      <w:r>
        <w:rPr>
          <w:rFonts w:eastAsia="Times New Roman" w:cs="Times New Roman" w:ascii="Times New Roman" w:hAnsi="Times New Roman"/>
          <w:lang w:val="en-US"/>
        </w:rPr>
        <w:t>:\Sasha.doc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28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sha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31T04:21:00Z</dcterms:created>
  <dc:creator>Данила Мастер</dc:creator>
  <dc:description/>
  <dc:language>en-US</dc:language>
  <cp:lastModifiedBy>Surkov Alexandr</cp:lastModifiedBy>
  <cp:lastPrinted>1998-04-12T22:23:00Z</cp:lastPrinted>
  <dcterms:modified xsi:type="dcterms:W3CDTF">1998-05-05T14:03:00Z</dcterms:modified>
  <cp:revision>8</cp:revision>
  <dc:subject/>
  <dc:title>Машинопись и делопроизводство   </dc:title>
</cp:coreProperties>
</file>