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731367209"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681842892"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500488986"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698011566"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959256069"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1941218136"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307436319"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54354149"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