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300"/>
        <w:gridCol w:w="2480"/>
      </w:tblGrid>
      <w:tr>
        <w:trPr>
          <w:trHeight w:val="94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а регистрации компании – владельца авторских прав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де уплачивается налог, если владелец авторских прав выдает лицензию российскому предприятию, сам при этом не имея в России постоянного представительства?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сылка на статью договора об избежании двойного налогообложения</w:t>
            </w:r>
          </w:p>
        </w:tc>
      </w:tr>
      <w:tr>
        <w:trPr>
          <w:trHeight w:val="258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СШ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олько в США, но очень много оговорок. Внимание! К компаниям, не уплачивающим американские налоги (например, к некоторым делаверским </w:t>
            </w:r>
            <w:r>
              <w:rPr>
                <w:sz w:val="24"/>
                <w:lang w:val="en-US"/>
              </w:rPr>
              <w:t>LLC</w:t>
            </w:r>
            <w:r>
              <w:rPr>
                <w:sz w:val="24"/>
              </w:rPr>
              <w:t>), договор об избежании двой-ного налогообложения вообще не относится – к таким компаниям применяются правила налогообложения как к компаниям из стран, с которыми нет договор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ип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на Кипре (по ставке 4,25%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6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встрал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Австралии по обычной ставке налога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7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льг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Бельгии по обычной ставке налога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над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анаде по обычной ставке для местных предприятий и может удерживаться в России по ставке не более 10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нгол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Монголии по обычной ставке налога для местных предприятий, может также удерживаться и в Росс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а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Дан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нлянд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Финлянд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9</w:t>
            </w:r>
          </w:p>
        </w:tc>
      </w:tr>
      <w:tr>
        <w:trPr>
          <w:trHeight w:val="55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ранц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о Франц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6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ерма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Герман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9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д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ндии по обычной ставке для местных предприятий и может удерживаться в России по ставке не более 15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22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ал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Итал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лайз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айзии по обычной ставке для местных предприятий и дополнительно может удерживаться в России по ставке не более 15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ья 11.2 (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дерланды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Нидерландах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9</w:t>
            </w:r>
          </w:p>
        </w:tc>
      </w:tr>
      <w:tr>
        <w:trPr>
          <w:trHeight w:val="598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вег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Норвег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250"/>
        <w:gridCol w:w="2467"/>
      </w:tblGrid>
      <w:tr>
        <w:trPr>
          <w:trHeight w:val="810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пания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пании по обычной ставке для местных компаний, однако может дополнительно удерживаться в России по ставке не более 5%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ья 7</w:t>
            </w:r>
          </w:p>
        </w:tc>
      </w:tr>
      <w:tr>
        <w:trPr>
          <w:trHeight w:val="52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вец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Швеции по обычной ставке для мест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37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ликобрита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Великобритании по обычной ставке для мест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31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рланд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рландии по обычной ставке для мест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40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Южная Коре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рее по обычной ставке для местных предприятий, однако статья 12.2 оставляет возможность для России установить налог не более 5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67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краин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Украине по местным ставкам и дополнительно удерживается в России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ьш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ольше по ставке для местных предприятий и может дополнительно удерживаться в России по ставке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1.2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олгар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Болгарии по ставке для местных предприятий и может дополнительно удерживаться в России по ставке не более 15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умы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умынии по ставке для местных предприятий, однако, статья 12.2 оставляет для России возможность установить налог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9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Япо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Японии по обычной ставке для местных комп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9.2 (а)</w:t>
            </w:r>
          </w:p>
        </w:tc>
      </w:tr>
      <w:tr>
        <w:trPr>
          <w:trHeight w:val="210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ли (в силу не вступил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Ма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окко (в силу не вступил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Марокк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764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ьетнам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 Вьетнаме по ставке для местных предприятий и может дополнительно удерживаться в России по ставке не более 15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.2</w:t>
            </w:r>
          </w:p>
        </w:tc>
      </w:tr>
      <w:tr>
        <w:trPr>
          <w:trHeight w:val="1898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аны, с которыми у России нет договоров об избежании двойного налогообложе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чивается дважды: в России удерживается у источника платежа по ставке 20%, а в стране нахождения компании включается в общую сумму дохода и подлежит обложению по стандартной ставке (если там вообще есть налоги и если иностранный налог не засчитываетс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я №34 Госналогслужбы, пункт 5.1.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1" w:bottom="1247"/>
      <w:pgNumType w:start="7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04:00Z</dcterms:created>
  <dc:creator>Harry</dc:creator>
  <dc:description/>
  <dc:language>en-US</dc:language>
  <cp:lastModifiedBy>Harry</cp:lastModifiedBy>
  <cp:lastPrinted>2001-06-07T06:25:00Z</cp:lastPrinted>
  <dcterms:modified xsi:type="dcterms:W3CDTF">2001-06-07T02:28:00Z</dcterms:modified>
  <cp:revision>4</cp:revision>
  <dc:subject/>
  <dc:title>Приложение 1</dc:title>
</cp:coreProperties>
</file>