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Изучаемые в дипломной работе правила, методы и способы международного налогового планирования, характеристики оффшорных предприятий, схемы предпринимательской деятельности свидетельствуют о том, что для российских предприятий существуют разнообразные легальные способы оптимизации уровня налогообложения, не сопровождающиеся конфликтом с закон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ако изложенные методы позволяют одновременно сделать вывод и о том, что оптимизация уровня налогообложения посредством международного налогового планирования и использования оффшорного режима является весьма квалифицированным видом управленческой деятельности, требующим участие специалистов различного профиля, а также использования информации (особенно правовой) из широкого круга источ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кретные методы, способы, схемы должны выбираться каждый раз индивидуально, исходя из особенностей российского предприятия и его продукции, а также целей, поставленных инвесторами и менеджментом предприятия и  других факторов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Оптимизация налогообложения не означает конфликта предприятия с государством. Конечные долгосрочные их цели совпадают. Государство заинтересовано в развитии национальных предприятий, поскольку при этом расширяется налогооблагаемая база. А отечественным предприятиям необходима стабильность и упорядоченность экономических отношений, которые может обеспечить только сильное государство. Поэтому оптимизация налогообложения предприятия по существу представляет собой компромисс между целями предприятия и целями государства. </w:t>
      </w:r>
    </w:p>
    <w:sectPr>
      <w:footerReference w:type="default" r:id="rId2"/>
      <w:type w:val="nextPage"/>
      <w:pgSz w:w="11906" w:h="16838"/>
      <w:pgMar w:left="1418" w:right="851" w:gutter="0" w:header="0" w:top="1134" w:footer="1191" w:bottom="124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1:59:00Z</dcterms:created>
  <dc:creator>Harry</dc:creator>
  <dc:description/>
  <dc:language>en-US</dc:language>
  <cp:lastModifiedBy>Harry</cp:lastModifiedBy>
  <dcterms:modified xsi:type="dcterms:W3CDTF">2001-06-07T02:20:00Z</dcterms:modified>
  <cp:revision>2</cp:revision>
  <dc:subject/>
  <dc:title>Заключение</dc:title>
</cp:coreProperties>
</file>