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Задача №2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2057400" cy="83439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344080"/>
                          <a:chOff x="0" y="0"/>
                          <a:chExt cx="2057400" cy="8344080"/>
                        </a:xfrm>
                      </wpg:grpSpPr>
                      <wps:wsp>
                        <wps:cNvSpPr/>
                        <wps:spPr>
                          <a:xfrm>
                            <a:off x="343080" y="720108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7886880"/>
                            <a:ext cx="137160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6972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658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29400"/>
                            <a:ext cx="16002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:=(sqrt(l)+l+1)/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137160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580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зад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066640"/>
                            <a:ext cx="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52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9492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,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80720"/>
                            <a:ext cx="2057400" cy="2400480"/>
                          </a:xfrm>
                        </wpg:grpSpPr>
                        <wps:wsp>
                          <wps:cNvSpPr/>
                          <wps:spPr>
                            <a:xfrm>
                              <a:off x="0" y="799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799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79992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92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57132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1257120"/>
                              <a:ext cx="1600200" cy="343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=k*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1028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8288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828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600200" cy="343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=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2057400"/>
                              <a:ext cx="1600200" cy="343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=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342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8880" y="438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60944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94360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715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372280"/>
                            <a:ext cx="16002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:=ln(x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6400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3.2pt;width:162pt;height:657pt" coordorigin="3060,264" coordsize="3240,13140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3601;top:11604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601;top:12684;width:2159;height:71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11244" to="4681,1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12324" to="4681,126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420;top:10704;width:25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:=(sqrt(l)+l+1)/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264;width:2159;height:71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344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зад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984" to="4681,1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064" to="4681,24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8243" to="4681,8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023" to="4681,33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1;top:2303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,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60;top:3383;width:3240;height:3780">
                  <v:line id="shape_0" from="3060,4643" to="3599,46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1,4643" to="6300,46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4643" to="6300,6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4643" to="3060,57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5723" to="3419,57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117" coordsize="21600,21600" o:spt="117" path="m,10800l4320,l17280,l21600,10800l17280,21600l4320,21600xe">
                    <v:stroke joinstyle="miter"/>
                    <v:formulas>
                      <v:f eqn="prod width 4 5"/>
                    </v:formulas>
                    <v:path gradientshapeok="t" o:connecttype="rect" textboxrect="4320,0,@0,21600"/>
                  </v:shapetype>
                  <v:shape id="shape_0" fillcolor="white" stroked="t" o:allowincell="f" style="position:absolute;left:3601;top:4283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0;top:5363;width:2519;height:53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=k*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81,5003" to="4681,53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1,6263" to="6300,6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1,6263" to="4681,66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20;top:3383;width:2519;height:53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=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0;top:6623;width:2519;height:53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=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81,3923" to="4681,42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681,7163" to="4681,7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1;top:7523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9624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9264" to="4681,9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8724;width:25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:=ln(x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10344" to="4681,107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b/>
        </w:rPr>
        <w:t>Задача №3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4355</wp:posOffset>
                </wp:positionH>
                <wp:positionV relativeFrom="paragraph">
                  <wp:posOffset>167640</wp:posOffset>
                </wp:positionV>
                <wp:extent cx="4703445" cy="651510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3400" cy="6515280"/>
                          <a:chOff x="0" y="0"/>
                          <a:chExt cx="4703400" cy="6515280"/>
                        </a:xfrm>
                      </wpg:grpSpPr>
                      <wps:wsp>
                        <wps:cNvSpPr/>
                        <wps:spPr>
                          <a:xfrm>
                            <a:off x="800280" y="617220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6280" y="582948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137160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600200"/>
                            <a:ext cx="205740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2057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2860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j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0574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8580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i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9144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328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371600"/>
                              <a:ext cx="1371600" cy="4572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[j,i]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3080" y="685800"/>
                            <a:ext cx="1371600" cy="68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исходных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80" y="3886200"/>
                            <a:ext cx="205740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1028520" y="2057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2860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9144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6002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j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52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20574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68580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i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32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920" y="9144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328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371600"/>
                              <a:ext cx="1371600" cy="4572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b[j,i]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46000" y="571680"/>
                            <a:ext cx="205740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2057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2860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i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0574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8580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j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9144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292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371600"/>
                              <a:ext cx="1371600" cy="4572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[i,j]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74880" y="491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377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068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3400" y="30862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3772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4457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28576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j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4880" y="3314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880" y="4915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88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35434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k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0680" y="377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9280" y="37720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4800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30862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422928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[j,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9080" y="514368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4880" y="560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13.2pt;width:370.3pt;height:513pt" coordorigin="873,264" coordsize="7406,10260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133;top:9984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9444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3;top:264;width:2159;height:71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93,984" to="2493,1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73;top:2784;width:3240;height:3599">
                  <v:line id="shape_0" from="2493,6024" to="2493,63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53,4224" to="1412,42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73,3144" to="4112,3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3,3144" to="4113,6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3,4224" to="1053,5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3,5304" to="1952,5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13;top:278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j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493,3504" to="2493,38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93,6024" to="4112,6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3,4584" to="2493,49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13;top:386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i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73,4224" to="3932,4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33,4224" to="3933,5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,5844" to="3932,5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,3144" to="873,5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,3144" to="1412,31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13;top:4944;width:2159;height:719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[j,i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413;top:1344;width:2159;height:107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исходных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93,2424" to="2493,2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53;top:264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33,804" to="6633,11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00;top:6384;width:3239;height:3599">
                  <v:line id="shape_0" from="2520,9624" to="2520,99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0,7824" to="1439,78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00,6744" to="4139,6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6744" to="4140,9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7824" to="1080,8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8904" to="1979,8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40;top:638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j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20,7104" to="2520,74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20,9624" to="4139,9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8184" to="2520,85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40;top:746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i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00,7824" to="3959,7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7824" to="3960,9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9444" to="3959,9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6744" to="900,9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6744" to="1439,67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40;top:8544;width:2159;height:719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b[j,i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040;top:1164;width:3239;height:3599">
                  <v:line id="shape_0" from="6660,4404" to="6660,47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20,2604" to="5579,26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40,1524" to="8279,1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80,1524" to="8280,4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2604" to="5220,3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3684" to="6119,3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80;top:116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i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60,1884" to="6660,22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0,4404" to="8279,4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2964" to="6660,33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80;top:224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j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740,2604" to="8099,2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0,2604" to="8100,4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4224" to="8099,4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1524" to="5040,4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1524" to="5579,15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80;top:3324;width:2159;height:719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c[i,j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6660,8004" to="6660,83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204" to="5579,62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5124" to="8279,5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5124" to="8280,8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6204" to="5220,7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7284" to="6119,7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476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j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5484" to="6660,5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8004" to="8279,8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6564" to="6660,69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584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k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0,6204" to="8099,6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6204" to="8100,7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7824" to="8099,7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5124" to="5040,7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5124" to="5579,51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6924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[j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8364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084" to="6660,9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175260</wp:posOffset>
                </wp:positionV>
                <wp:extent cx="4800600" cy="777240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7772400"/>
                          <a:chOff x="0" y="0"/>
                          <a:chExt cx="4800600" cy="7772400"/>
                        </a:xfrm>
                      </wpg:grpSpPr>
                      <wps:wsp>
                        <wps:cNvSpPr/>
                        <wps:spPr>
                          <a:xfrm>
                            <a:off x="800280" y="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002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6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71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j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29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4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i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4860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328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[j,i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857680"/>
                            <a:ext cx="205740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2057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2860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j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1371600"/>
                              <a:ext cx="1600200" cy="457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t[i,j]:=a[j,i]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0574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8580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i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9144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292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88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143680"/>
                            <a:ext cx="205740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2057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2860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i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0574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8580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j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9144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292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371600"/>
                              <a:ext cx="1371600" cy="4572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t[i,j]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00280" y="742968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742968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8002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486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71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j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629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714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2574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i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4860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514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8002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4328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[j,i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0" y="2857680"/>
                            <a:ext cx="205740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2057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2860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j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1371600"/>
                              <a:ext cx="1600200" cy="457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t[i,j]:=b[j,i]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0574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8580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i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9144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292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20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5143680"/>
                            <a:ext cx="205740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2057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2860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i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0574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8580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j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9144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292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371600"/>
                              <a:ext cx="1371600" cy="4572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bt[i,j]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13.8pt;width:378pt;height:612pt" coordorigin="900,-276" coordsize="7560,12240">
                <v:shape id="shape_0" fillcolor="white" stroked="t" o:allowincell="f" style="position:absolute;left:2161;top:-276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864" to="2521,4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1,2064" to="1440,2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84" to="4140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984" to="4140,3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2064" to="108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3144" to="1980,3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1;top:62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j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1344" to="2521,17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864" to="4140,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2424" to="2521,2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1;top:170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i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2064" to="3960,2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2064" to="3961,3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3684" to="3959,3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984" to="900,3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984" to="1439,9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1;top:2784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[j,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900;top:4224;width:3240;height:3599">
                  <v:line id="shape_0" from="2521,7464" to="2521,78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1,5664" to="1440,56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01,4584" to="4140,4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4584" to="4140,7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5664" to="1081,6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6744" to="1440,6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41;top:422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j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;top:6384;width:2519;height:71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t[i,j]:=a[j,i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21,4944" to="2521,53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21,7464" to="4140,7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6024" to="2521,63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41;top:530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i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01,5664" to="3960,5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1,5664" to="3961,7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7284" to="3959,7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4584" to="900,7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4584" to="1439,45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521,264" to="2521,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00;top:7824;width:3240;height:3599">
                  <v:line id="shape_0" from="2521,11064" to="2521,114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1,9264" to="1440,92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01,8184" to="4140,8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8184" to="4140,11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9264" to="1081,10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10344" to="1980,103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41;top:782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i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21,8544" to="2521,8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21,11064" to="4140,110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9624" to="2521,99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41;top:890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j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01,9264" to="3960,9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1,9264" to="3961,10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0884" to="3959,108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8184" to="900,10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8184" to="1439,81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41;top:9984;width:2159;height:719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ы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t[i,j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161;top:11424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1424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-276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864" to="6841,4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2064" to="5760,2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984" to="8460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984" to="8460,3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2064" to="540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3144" to="6300,3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62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j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1344" to="6841,17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3864" to="8460,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2424" to="6841,2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0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i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1,2064" to="8280,2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2064" to="8281,3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3684" to="8279,3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984" to="5220,3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984" to="5759,9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784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[j,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220;top:4224;width:3240;height:3599">
                  <v:line id="shape_0" from="6841,7464" to="6841,78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1,5664" to="5760,56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21,4584" to="8460,4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60,4584" to="8460,7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1,5664" to="5401,6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1,6744" to="5760,6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61;top:422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j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80;top:6384;width:2519;height:71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t[i,j]:=b[j,i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41,4944" to="6841,53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41,7464" to="8460,7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1,6024" to="6841,63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61;top:530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i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921,5664" to="8280,5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81,5664" to="8281,7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7284" to="8279,7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4584" to="5220,7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4584" to="5759,45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841,264" to="6841,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20;top:7824;width:3240;height:3599">
                  <v:line id="shape_0" from="6841,11064" to="6841,114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1,9264" to="5760,92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21,8184" to="8460,8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60,8184" to="8460,11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1,9264" to="5401,10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1,10344" to="6300,103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61;top:782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i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41,8544" to="6841,8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41,11064" to="8460,110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1,9624" to="6841,99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61;top:890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j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921,9264" to="8280,9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81,9264" to="8281,10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10884" to="8279,108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8184" to="5220,10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8184" to="5759,81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61;top:9984;width:2159;height:719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ы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bt[i,j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-175260</wp:posOffset>
                </wp:positionV>
                <wp:extent cx="5029200" cy="845820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8458200"/>
                          <a:chOff x="0" y="0"/>
                          <a:chExt cx="5029200" cy="845820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002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171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i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29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14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j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4860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514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4328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[i,j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11548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91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77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0862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772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457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8576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j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314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915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5434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k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77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7720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800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0862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22928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[j,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62940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7886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372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3722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1436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i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515280"/>
                            <a:ext cx="16002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at[i,j]:=at[i,j]+bt[i,j]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60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8868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28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8294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j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058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4296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0580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72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7228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724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058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0580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108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t[i,j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972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800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716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i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943280"/>
                            <a:ext cx="16002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at[i,j]:= at[i,j]+c[i,j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714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2574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j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486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8576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4860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800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80028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2004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486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4860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62908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t[i,j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314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8002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3148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3543480"/>
                            <a:ext cx="2286000" cy="3086280"/>
                          </a:xfrm>
                        </wpg:grpSpPr>
                        <wps:wsp>
                          <wps:cNvSpPr/>
                          <wps:spPr>
                            <a:xfrm>
                              <a:off x="1143000" y="28573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600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28600"/>
                              <a:ext cx="0" cy="262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6002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i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2057400"/>
                              <a:ext cx="1600200" cy="457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z[i,k]:=rez[i,k]+at[i,p]*d[p,k]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857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8580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k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914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6002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62872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7160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j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1828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600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251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217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91440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13.8pt;width:395.95pt;height:666pt" coordorigin="720,-276" coordsize="7919,13320">
                <v:shape id="shape_0" fillcolor="white" stroked="t" o:allowincell="f" style="position:absolute;left:2160;top:-276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3864" to="2520,4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2064" to="1439,2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984" to="4139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984" to="4140,3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2064" to="1080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3144" to="1979,3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62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i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344" to="2520,17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3864" to="4139,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424" to="2520,2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170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j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2064" to="3959,2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064" to="3960,3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3684" to="3959,3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984" to="900,3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984" to="1439,9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2784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[i,j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264" to="2520,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12504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-276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7464" to="2520,78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5664" to="1439,5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4584" to="4139,4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4584" to="4140,7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5664" to="1080,6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6744" to="1979,6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422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j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4944" to="2520,5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7464" to="4139,7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6024" to="2520,6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530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k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5664" to="3959,5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5664" to="3960,7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7284" to="3959,7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4584" to="900,7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4584" to="1439,45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6384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[j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264" to="6840,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0164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2144" to="2520,125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8184" to="4319,8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8184" to="4320,12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782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i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9984;width:251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at[i,j]:=at[i,j]+bt[i,j]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8544" to="2520,89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2144" to="4319,12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9624" to="2520,99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890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j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9264" to="4139,9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1424" to="2879,11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9264" to="900,11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8184" to="1439,8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8184" to="720,11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1964" to="4139,11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9264" to="1439,9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9264" to="4140,11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11064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t[i,j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0704" to="2520,11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4" to="8639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62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i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784;width:251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at[i,j]:= at[i,j]+c[i,j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1344" to="6840,17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424" to="6840,2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170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j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0,2064" to="8459,2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4224" to="7199,4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2064" to="5220,4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984" to="5759,9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984" to="5040,4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4764" to="8459,4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2064" to="5759,2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2064" to="8460,4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3864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t[i,j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3504" to="6840,3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944" to="6840,5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984" to="8640,4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4944" to="8639,4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40;top:5304;width:3599;height:4859">
                  <v:line id="shape_0" from="6840,9804" to="6840,101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0,7824" to="5759,78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20,5664" to="8639,5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5664" to="8640,9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7824" to="5400,8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8904" to="5759,8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60;top:530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i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80;top:8544;width:2519;height:71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z[i,k]:=rez[i,k]+at[i,p]*d[p,k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40,6024" to="6840,63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40,9804" to="8639,9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7104" to="6840,74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60;top:638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k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920,6744" to="8459,6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80,7824" to="8280,9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9444" to="8279,9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6744" to="5220,9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5664" to="5759,56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60;top:746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j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40,8184" to="6840,85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20,7824" to="8279,7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5664" to="5040,9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9624" to="8459,9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6744" to="5759,67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60,6744" to="8460,9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2057400" cy="6286500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6286680"/>
                          <a:chOff x="0" y="0"/>
                          <a:chExt cx="2057400" cy="628668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002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6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71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i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29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4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k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4860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328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ez[i,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829480"/>
                            <a:ext cx="137160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60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77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0862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7720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143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8576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i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229280"/>
                            <a:ext cx="16002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z[i,k]:=rez[i,k]*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314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600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5434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k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77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7720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8628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91508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ez[i,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68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.2pt;width:162pt;height:495pt" coordorigin="540,84" coordsize="3240,9900">
                <v:shape id="shape_0" fillcolor="white" stroked="t" o:allowincell="f" style="position:absolute;left:1980;top:84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624" to="2161,9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4224" to="2161,4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2424" to="1080,2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1,1344" to="3780,1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344" to="3780,4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2424" to="721,3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3504" to="1440,3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1;top:98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i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704" to="2161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4224" to="3780,4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784" to="2161,3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1;top:206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k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1,2424" to="3600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2424" to="3601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4044" to="3599,4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1344" to="540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1344" to="1079,13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1;top:3144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ez[i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;top:9264;width:2159;height:71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8904" to="2161,9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6024" to="1080,60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1,4944" to="3780,4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4944" to="3780,8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6024" to="721,8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8184" to="1440,8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1;top:458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i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6744;width:251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z[i,k]:=rez[i,k]*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5304" to="2161,56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8904" to="3780,8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384" to="2161,67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1;top:566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k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1,6024" to="3600,6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6024" to="3601,8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8724" to="3599,8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4944" to="540,8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4944" to="1079,49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7824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ez[i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7464" to="2161,78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b/>
        </w:rPr>
        <w:t>Задача №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2400300" cy="788670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7886880"/>
                          <a:chOff x="0" y="0"/>
                          <a:chExt cx="2400480" cy="788688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137160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200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6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97180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657600"/>
                            <a:ext cx="20574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y:=y+h*(x*x*exp(-2*x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x:=x+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74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2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0"/>
                            <a:ext cx="13716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:=a; y: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:=(b-a)/n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2004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1371600" cy="68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исходных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60020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,b,c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057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229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74388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429680"/>
                            <a:ext cx="137160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7201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2292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72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372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722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1436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829480"/>
                            <a:ext cx="205740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y:=y+h*(x*x*x*exp(-1*x*x)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x:=x+h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491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60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457880"/>
                            <a:ext cx="13716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:=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:=(c-b)/n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3722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1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152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3.2pt;width:188.95pt;height:621pt" coordorigin="2520,264" coordsize="3779,12420">
                <v:shape id="shape_0" fillcolor="white" stroked="t" o:allowincell="f" style="position:absolute;left:3420;top:264;width:2159;height:71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984" to="4500,1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304" to="3419,5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5304" to="6299,5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5304" to="2520,6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6384" to="2879,6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494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6024;width:323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y:=y+h*(x*x*exp(-2*x)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x:=x+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4584" to="4500,4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5664" to="4500,6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3864;width:215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:=a; y:=0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:=(b-a)/n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5304" to="6300,6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424" to="4500,2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1344;width:2159;height:107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исходных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2784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,b,c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3504" to="4500,3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6924" to="4500,72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10884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1964;width:2159;height:71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1604" to="4500,119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6924" to="6299,6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8724" to="3419,8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8724" to="6299,8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8724" to="2520,9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9804" to="2879,9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836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9444;width:3239;height:8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y:=y+h*(x*x*x*exp(-1*x*x)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x:=x+h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8004" to="4500,83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9084" to="4500,9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7284;width:215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:=b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:=(c-b)/n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8724" to="6300,10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0524" to="4500,108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524" to="6299,10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b/>
        </w:rPr>
        <w:t>Задача №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69255" cy="6667500"/>
                <wp:effectExtent l="5080" t="5080" r="698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9120" cy="6667560"/>
                          <a:chOff x="0" y="0"/>
                          <a:chExt cx="5469120" cy="66675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37160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7520" y="4952880"/>
                            <a:ext cx="1371600" cy="10288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min, xmin, ymax, x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7520" y="6210360"/>
                            <a:ext cx="137160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3320" y="5981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171880"/>
                            <a:ext cx="137160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max:=-10E5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min:=10E5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:=(b-a)/(n-1); x:=a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29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886200"/>
                            <a:ext cx="22860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y:=x*(exp(x*ln(1+(1/5)))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800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048280"/>
                            <a:ext cx="13716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&lt;=ym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5054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276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5486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029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143680"/>
                            <a:ext cx="13716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min:=y; xmin:=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257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5600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257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1371600" cy="68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исходных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600200"/>
                            <a:ext cx="137160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,b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200400"/>
                            <a:ext cx="13716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lt;=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657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29000"/>
                            <a:ext cx="31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65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743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457880"/>
                            <a:ext cx="137160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229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848200"/>
                            <a:ext cx="13716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&gt;=y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30540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076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6286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829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943600"/>
                            <a:ext cx="13716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max:=y; xmax:=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058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64008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058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3320" y="34671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2pt;width:430.65pt;height:525pt" coordorigin="360,264" coordsize="8613,10500">
                <v:shape id="shape_0" fillcolor="white" stroked="t" o:allowincell="f" style="position:absolute;left:720;top:264;width:2159;height:71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13;top:8064;width:2159;height:16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min, xmin, ymax, x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13;top:10044;width:2159;height:71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984" to="1800,1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4944" to="1800,5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93,9684" to="7893,100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3684;width:2159;height:12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max:=-10E5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min:=10E5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:=(b-a)/(n-1); x:=a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5664" to="719,5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5664" to="360,10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0704" to="1799,10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6384;width:359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y:=x*(exp(x*ln(1+(1/5)))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7824" to="1800,8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20;top:8214;width:215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&lt;=y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8934" to="1800,9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574" to="3599,85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0;top:890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81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00;top:8364;width:215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min:=y; xmin:=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544" to="5939,8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9084" to="5939,90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8544" to="5940,9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2424" to="1800,2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344;width:2159;height:107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исходных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784;width:215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,b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3324" to="1800,36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5304;width:215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lt;=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6024" to="1800,6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64" to="7892,5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60;top:602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58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0;top:7284;width:215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6924" to="1800,72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9474;width:215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&gt;=y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194" to="1800,10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9834" to="3599,98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;top:1016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94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00;top:9624;width:215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max:=y; xmax:=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9804" to="5939,9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0344" to="5939,103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9804" to="5940,10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3,5724" to="7893,8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Задача №3-2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4703445" cy="6515100"/>
                <wp:effectExtent l="508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3400" cy="6515280"/>
                          <a:chOff x="0" y="0"/>
                          <a:chExt cx="4703400" cy="6515280"/>
                        </a:xfrm>
                      </wpg:grpSpPr>
                      <wps:wsp>
                        <wps:cNvSpPr/>
                        <wps:spPr>
                          <a:xfrm>
                            <a:off x="800280" y="617220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6280" y="582948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137160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600200"/>
                            <a:ext cx="205740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2057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2860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j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0574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8580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i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9144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328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371600"/>
                              <a:ext cx="1371600" cy="4572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[j,i]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3080" y="685800"/>
                            <a:ext cx="1371600" cy="68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исходных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80" y="3886200"/>
                            <a:ext cx="205740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1028520" y="2057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2860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9144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6002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i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52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20574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68580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k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32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920" y="9144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328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371600"/>
                              <a:ext cx="1371600" cy="4572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b[i,k]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46000" y="571680"/>
                            <a:ext cx="205740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2057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2860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k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0574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8580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i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9144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292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371600"/>
                              <a:ext cx="1371600" cy="4572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[k,i]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74880" y="491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377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068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3400" y="30862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3772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4457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28576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j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4880" y="3314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880" y="4915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88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35434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i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0680" y="377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9280" y="37720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4800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30862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422928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[j,i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9080" y="514368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4880" y="560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3.2pt;width:370.3pt;height:513pt" coordorigin="900,264" coordsize="7406,10260">
                <v:shape id="shape_0" fillcolor="white" stroked="t" o:allowincell="f" style="position:absolute;left:2161;top:9984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7;top:9444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1;top:264;width:2159;height:71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984" to="2521,1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00;top:2784;width:3240;height:3599">
                  <v:line id="shape_0" from="2521,6024" to="2521,63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1,4224" to="1440,42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01,3144" to="4140,3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3144" to="4140,6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4224" to="1081,5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5304" to="1980,5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41;top:278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j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21,3504" to="2521,38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21,6024" to="4140,6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4584" to="2521,49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41;top:386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i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01,4224" to="3960,4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1,4224" to="3961,5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5844" to="3959,5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3144" to="900,5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3144" to="1439,31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41;top:4944;width:2159;height:719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[j,i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441;top:1344;width:2159;height:107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исходных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2424" to="2521,2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1;top:264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04" to="6660,11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27;top:6384;width:3239;height:3599">
                  <v:line id="shape_0" from="2547,9624" to="2547,99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07,7824" to="1466,78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27,6744" to="4166,6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7,6744" to="4167,9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7,7824" to="1107,8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7,8904" to="2006,8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67;top:638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i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47,7104" to="2547,74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47,9624" to="4166,9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7,8184" to="2547,85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67;top:746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k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27,7824" to="3986,7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7,7824" to="3987,9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9444" to="3986,9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6744" to="927,9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6744" to="1466,67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67;top:8544;width:2159;height:719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b[i,k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067;top:1164;width:3240;height:3599">
                  <v:line id="shape_0" from="6687,4404" to="6687,47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47,2604" to="5606,26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67,1524" to="8306,1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07,1524" to="8307,4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7,2604" to="5247,3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7,3684" to="6146,3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607;top:116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k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87,1884" to="6687,22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87,4404" to="8306,4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87,2964" to="6687,33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607;top:224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i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767,2604" to="8126,2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7,2604" to="8127,4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7,4224" to="8126,4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7,1524" to="5067,4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7,1524" to="5606,15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607;top:3324;width:2159;height:719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c[k,i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6687,8004" to="6687,83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7,6204" to="5606,62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67,5124" to="8306,5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07,5124" to="8307,8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7,6204" to="5247,7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7,7284" to="6146,7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07;top:476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j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87,5484" to="6687,5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7,8004" to="8306,8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7,6564" to="6687,69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07;top:584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i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67,6204" to="8126,6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7,6204" to="8127,7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7,7824" to="8126,7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7,5124" to="5067,7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7,5124" to="5606,51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07;top:6924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[j,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8364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87,9084" to="6687,9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</wp:posOffset>
                </wp:positionV>
                <wp:extent cx="4800600" cy="8534400"/>
                <wp:effectExtent l="508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8534520"/>
                          <a:chOff x="0" y="0"/>
                          <a:chExt cx="4800600" cy="8534520"/>
                        </a:xfrm>
                      </wpg:grpSpPr>
                      <wps:wsp>
                        <wps:cNvSpPr/>
                        <wps:spPr>
                          <a:xfrm>
                            <a:off x="800280" y="739152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819144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57400" cy="5105520"/>
                          </a:xfrm>
                        </wpg:grpSpPr>
                        <wps:wsp>
                          <wps:cNvSpPr/>
                          <wps:spPr>
                            <a:xfrm>
                              <a:off x="800280" y="0"/>
                              <a:ext cx="343080" cy="3430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262908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4860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8002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80028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4860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1718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57168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j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10288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62908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7146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25748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i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14860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148608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460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943280"/>
                              <a:ext cx="1371600" cy="4572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[j,i]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3430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48769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733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30481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304812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73392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4197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81952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i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3276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487692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3962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50532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k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3733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373392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6244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812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81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191120"/>
                              <a:ext cx="1371600" cy="4572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b[i,k]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57600" y="34308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162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019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34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33412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0199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705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0552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k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562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1629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248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9132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i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019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01992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48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41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4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47712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[k,i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590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447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762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76212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4479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33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3352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j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990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5909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676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1932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i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447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4792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476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621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62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90512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[j,i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2819520"/>
                            <a:ext cx="2286000" cy="3086280"/>
                          </a:xfrm>
                        </wpg:grpSpPr>
                        <wps:wsp>
                          <wps:cNvSpPr/>
                          <wps:spPr>
                            <a:xfrm>
                              <a:off x="1143000" y="28573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600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28600"/>
                              <a:ext cx="0" cy="262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6002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j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2057400"/>
                              <a:ext cx="1600200" cy="457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z[j,k]:=rez[j,k] +a[j,p]*b[p,k]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857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8580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k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914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6002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62872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7160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i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1828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600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251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217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91440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7600" y="5676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962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81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134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1340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8198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505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90544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j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6362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9628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048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59124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k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81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681984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84872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13404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134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704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ez[j,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1.8pt;width:377.95pt;height:671.95pt" coordorigin="540,-36" coordsize="7559,13439">
                <v:shape id="shape_0" fillcolor="white" stroked="t" o:allowincell="f" style="position:absolute;left:1801;top:11604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2864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-36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40;top:-36;width:3240;height:8039">
                  <v:shape id="shape_0" fillcolor="white" stroked="t" o:allowincell="f" style="position:absolute;left:1801;top:-36;width:539;height:53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61,4104" to="2161,44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1,2304" to="1080,23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1,1224" to="3780,1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1224" to="3780,4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,2304" to="721,3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,3384" to="1620,3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81;top:86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j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61,1584" to="2161,19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61,4104" to="3780,4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1,2664" to="2161,30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81;top:194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i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241,2304" to="3600,2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1,2304" to="3601,3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3924" to="3599,3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1224" to="540,3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1224" to="1079,12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81;top:3024;width:2159;height:719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ы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[j,i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61,504" to="2161,8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61,7644" to="2161,80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1,5844" to="1080,58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1,4764" to="3780,4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4764" to="3780,76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,5844" to="721,6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,6924" to="1620,6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81;top:440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i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61,5124" to="2161,54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61,7644" to="3780,7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1,6204" to="2161,65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81;top:548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k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241,5844" to="3600,5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1,5844" to="3601,7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7464" to="3599,7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4764" to="540,7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4764" to="1079,47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81;top:6564;width:2159;height:719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ы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b[i,k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6300,504" to="6300,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1244" to="2161,1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9444" to="1080,94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1,8364" to="3780,8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8364" to="3780,11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9444" to="721,10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0524" to="1620,10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1;top:800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k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8724" to="2161,90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1244" to="3780,11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804" to="2161,101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1;top:908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i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1,9444" to="3600,9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9444" to="3601,1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11064" to="3599,1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8364" to="540,1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8364" to="1079,8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1;top:10164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[k,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4044" to="6300,44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244" to="5219,22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164" to="7919,1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1164" to="7921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2244" to="4860,3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3324" to="5759,3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80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j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524" to="6300,18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044" to="7919,4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2604" to="6300,29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188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i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2244" to="7739,2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2244" to="7740,3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3864" to="7740,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1164" to="4681,3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1164" to="5220,1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2964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[j,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500;top:4404;width:3599;height:4859">
                  <v:line id="shape_0" from="6300,8904" to="6300,92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60,6924" to="5219,69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80,4764" to="8099,4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0,4764" to="8100,8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6924" to="4860,8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8004" to="5219,8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20;top:440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j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41;top:7644;width:2519;height:71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z[j,k]:=rez[j,k] +a[j,p]*b[p,k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00,5124" to="6300,54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0,8904" to="8099,8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6204" to="6300,65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20;top:548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k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380,5844" to="7919,5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0,6924" to="7740,8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1,8544" to="7740,8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1,5844" to="4681,8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4764" to="5219,47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20;top:656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i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00,7284" to="6300,76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80,6924" to="7739,6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4764" to="4500,87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8724" to="7919,8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1,5844" to="5220,58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21,5844" to="7921,87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300,8904" to="6300,9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2504" to="6300,12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0704" to="5219,107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9624" to="7919,9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9624" to="7921,12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0704" to="4860,11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1784" to="5579,11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926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j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9984" to="6300,10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2504" to="7919,12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1064" to="6300,114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1034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k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10704" to="7739,10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0704" to="7740,12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12324" to="7740,12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9624" to="4681,12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9624" to="5220,9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11424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ez[j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-60960</wp:posOffset>
                </wp:positionV>
                <wp:extent cx="3657600" cy="8572500"/>
                <wp:effectExtent l="5080" t="508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572680"/>
                          <a:chOff x="0" y="0"/>
                          <a:chExt cx="3657600" cy="857268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943600"/>
                            <a:ext cx="137160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71680"/>
                            <a:ext cx="2286000" cy="3086280"/>
                          </a:xfrm>
                        </wpg:grpSpPr>
                        <wps:wsp>
                          <wps:cNvSpPr/>
                          <wps:spPr>
                            <a:xfrm>
                              <a:off x="1143000" y="28573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600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28600"/>
                              <a:ext cx="0" cy="262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6002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j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2057400"/>
                              <a:ext cx="1600200" cy="457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om[j,i]:=prom[j,i]+ rez[j,p]*c[p,i]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857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8580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i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914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6002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62872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7160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k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1828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600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251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217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91440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3000" y="342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5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886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8862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257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j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114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5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800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34340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i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6008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8862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886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02920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rom[j,i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172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94360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j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7315200"/>
                            <a:ext cx="16002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[j,i]:=(d[j,i]+ prom[j,i])*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400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086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62940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i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229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580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2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220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26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8580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100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[j,i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7772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4.8pt;width:288pt;height:674.95pt" coordorigin="540,-96" coordsize="5760,13499">
                <v:shape id="shape_0" fillcolor="white" stroked="t" o:allowincell="f" style="position:absolute;left:1980;top:-96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444" to="2340,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9264;width:2159;height:71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40;top:804;width:3599;height:4859">
                  <v:line id="shape_0" from="2340,5304" to="2340,56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0,3324" to="1259,33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20,1164" to="4139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1164" to="4140,5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3324" to="900,4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4404" to="1259,4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60;top:80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j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1;top:4044;width:2519;height:71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om[j,i]:=prom[j,i]+ rez[j,p]*c[p,i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340,1524" to="2340,18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40,5304" to="4139,5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2604" to="2340,29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60;top:188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i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20,2244" to="3959,2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3324" to="3780,4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,4944" to="3780,4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,2244" to="721,4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1164" to="1259,11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60;top:2964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k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340,3684" to="2340,40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20,3324" to="3779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1164" to="540,5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5124" to="3959,5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,2244" to="1260,22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61,2244" to="3961,5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40,5304" to="2340,56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8904" to="2340,9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7104" to="1259,71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6024" to="3959,6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6024" to="3961,8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7104" to="900,8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8184" to="1619,8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566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j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6384" to="2340,67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8904" to="3959,8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7464" to="2340,78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674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i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7104" to="3779,7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7104" to="3780,8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8724" to="3780,8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6024" to="721,8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6024" to="1260,60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7824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rom[j,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9624" to="4139,9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926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j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;top:11424;width:251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d[j,i]:=(d[j,i]+ prom[j,i])*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9984" to="2340,10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1064" to="2340,114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10344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i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10704" to="3959,10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2864" to="2700,12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0704" to="721,12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9624" to="1259,9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9624" to="540,13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13404" to="3959,13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0704" to="1260,107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10704" to="3961,13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12504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[j,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2144" to="2340,125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b/>
        </w:rPr>
        <w:t>Задача №</w:t>
      </w:r>
      <w:r>
        <w:rPr>
          <w:b/>
          <w:lang w:val="en-US"/>
        </w:rPr>
        <w:t>8</w:t>
      </w:r>
      <w:r>
        <w:rPr>
          <w:b/>
        </w:rPr>
        <w:t>-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167640</wp:posOffset>
                </wp:positionV>
                <wp:extent cx="5469255" cy="6667500"/>
                <wp:effectExtent l="5080" t="5080" r="69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9120" cy="6667560"/>
                          <a:chOff x="0" y="0"/>
                          <a:chExt cx="5469120" cy="66675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37160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7520" y="4952880"/>
                            <a:ext cx="1371600" cy="10288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min, xmin, ymax, x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7520" y="6210360"/>
                            <a:ext cx="137160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3320" y="5981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171880"/>
                            <a:ext cx="137160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max:=-10E5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min:=10E5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:=(b-a)/(n-1); x:=a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29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886200"/>
                            <a:ext cx="407664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y:=sqrt(ln(0.1*x)/ln(10))-2*(ln(0.1*x*x)/ln(10))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800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048280"/>
                            <a:ext cx="13716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&lt;=ym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5054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276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5486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029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143680"/>
                            <a:ext cx="13716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min:=y; xmin:=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257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5600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257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1371600" cy="68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исходных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600200"/>
                            <a:ext cx="137160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,b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200400"/>
                            <a:ext cx="13716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lt;=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657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29000"/>
                            <a:ext cx="31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65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743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457880"/>
                            <a:ext cx="137160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229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848200"/>
                            <a:ext cx="13716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&gt;=y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30540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076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6286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829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943600"/>
                            <a:ext cx="13716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max:=y; xmax:=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058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64008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058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3320" y="34671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13.2pt;width:430.6pt;height:525pt" coordorigin="600,264" coordsize="8612,10500">
                <v:shape id="shape_0" fillcolor="white" stroked="t" o:allowincell="f" style="position:absolute;left:960;top:264;width:2159;height:71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53;top:8064;width:2159;height:16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min, xmin, ymax, x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53;top:10044;width:2159;height:71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40,984" to="2040,1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0,4944" to="2040,5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33,9684" to="8133,100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0;top:3684;width:2159;height:12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max:=-10E5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min:=10E5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:=(b-a)/(n-1); x:=a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0,5664" to="959,5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,5664" to="600,10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,10704" to="2039,10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0;top:6384;width:64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y:=sqrt(ln(0.1*x)/ln(10))-2*(ln(0.1*x*x)/ln(10))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40,7824" to="2040,8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0;top:8214;width:215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&lt;=y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40,8934" to="2040,9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0,8574" to="3839,85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20;top:890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0;top:81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40;top:8364;width:215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min:=y; xmin:=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00,8544" to="6179,8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0,9084" to="6179,90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80,8544" to="6180,9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0,2424" to="2040,2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0;top:1344;width:2159;height:107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исходных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2784;width:215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,b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40,3324" to="2040,36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0;top:5304;width:215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lt;=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40,6024" to="2040,6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0,5664" to="8132,5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00;top:602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0;top:458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60;top:7284;width:215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40,6924" to="2040,72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0;top:9474;width:215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&gt;=y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40,10194" to="2040,10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0,9834" to="3839,98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20;top:1016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0;top:94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40;top:9624;width:215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max:=y; xmax:=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00,9804" to="6179,9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0,10344" to="6179,103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80,9804" to="6180,10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3,5724" to="8133,8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3:01:00Z</dcterms:created>
  <dc:creator>Казаков</dc:creator>
  <dc:description/>
  <cp:keywords/>
  <dc:language>en-US</dc:language>
  <cp:lastModifiedBy>Казаков</cp:lastModifiedBy>
  <dcterms:modified xsi:type="dcterms:W3CDTF">2005-12-03T14:16:00Z</dcterms:modified>
  <cp:revision>14</cp:revision>
  <dc:subject/>
  <dc:title>Задача №2</dc:title>
</cp:coreProperties>
</file>