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льяновский государственный технический университет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Кафедра “Технология Машиностроения”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Пояснительная записка к курсовой работе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по технологической информатик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удент</w:t>
      </w:r>
      <w:r>
        <w:rPr/>
        <w:t xml:space="preserve">  </w:t>
      </w:r>
      <w:r>
        <w:rPr>
          <w:sz w:val="28"/>
          <w:szCs w:val="28"/>
        </w:rPr>
        <w:t xml:space="preserve">Швецов В.В.,  гр. ТМду-21  Вариант №70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32"/>
          <w:szCs w:val="32"/>
        </w:rPr>
        <w:t>Консультант</w:t>
      </w:r>
      <w:r>
        <w:rPr>
          <w:sz w:val="28"/>
          <w:szCs w:val="28"/>
        </w:rPr>
        <w:t xml:space="preserve"> Крупенников О.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льяновск 2005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льяновский государственный технический университе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“Технология машиностроения”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на курсовую работу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ходные данные для проектирова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работать алгоритмы и программы в соответствии с вариантом №7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алгоритм и программу вычисления функции с использованием нестандартных функций.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алгоритм и программу вычисления функции с использованием нестандартных функций и подпрограмм (процедур).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numPr>
          <w:ilvl w:val="0"/>
          <w:numId w:val="2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алгоритм и программу операций над матрицами. 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I=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, J=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, K=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алгоритм и программу для вычисления определенного интеграла. Число разбиений каждого интервала интегрирования принять равным 10.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, при a=3, b=4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алгоритм и программу вычисления наибольшего и наименьшего значений функции на интервале [a,b]=[3,6] .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сультант                                                                          Крупенников О.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                                                                                         Швецов В.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/>
      </w:pPr>
      <w:r>
        <w:rPr>
          <w:sz w:val="28"/>
          <w:szCs w:val="28"/>
        </w:rPr>
        <w:t>Задание принял к исполнению ”1“ сентября 2005г.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одержание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iCs/>
          <w:sz w:val="28"/>
          <w:szCs w:val="28"/>
        </w:rPr>
        <w:t>стр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1.  Задание №1……………………………………………………………………4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2.  Задание №2……………………………………………………………………6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3.  Задание №3…………………………………………………………………...10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4.  Задание №4…………………………………………………………………...18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5.  Задание №5…………………………………………………………………...20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 xml:space="preserve">Заключение………………………………………………………………...…24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>Список литературы ..………………………………………………………...25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1</w:t>
      </w:r>
    </w:p>
    <w:p>
      <w:pPr>
        <w:pStyle w:val="Normal"/>
        <w:tabs>
          <w:tab w:val="clear" w:pos="708"/>
          <w:tab w:val="left" w:pos="261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оставить алгоритм и программу вычисления функции с использованием нестандартных функций.</w:t>
      </w:r>
    </w:p>
    <w:p>
      <w:pPr>
        <w:pStyle w:val="Normal"/>
        <w:tabs>
          <w:tab w:val="clear" w:pos="708"/>
          <w:tab w:val="left" w:pos="2610" w:leader="none"/>
        </w:tabs>
        <w:ind w:firstLine="709"/>
        <w:jc w:val="center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261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/>
      </w:pPr>
      <w:r>
        <w:rPr>
          <w:sz w:val="28"/>
          <w:szCs w:val="28"/>
        </w:rPr>
        <w:t>Так как в Turbo Pascal нет функции ch(x) поэтому нужно преобразить их с помощью функций, которые распознает Turbo Pascal:</w:t>
      </w:r>
    </w:p>
    <w:p>
      <w:pPr>
        <w:pStyle w:val="Normal"/>
        <w:tabs>
          <w:tab w:val="clear" w:pos="708"/>
          <w:tab w:val="left" w:pos="261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tabs>
          <w:tab w:val="clear" w:pos="708"/>
          <w:tab w:val="left" w:pos="261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огда первоначальную формулу можно представить как:</w:t>
      </w:r>
    </w:p>
    <w:p>
      <w:pPr>
        <w:pStyle w:val="Normal"/>
        <w:tabs>
          <w:tab w:val="clear" w:pos="708"/>
          <w:tab w:val="left" w:pos="2610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а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tabs>
          <w:tab w:val="clear" w:pos="708"/>
          <w:tab w:val="left" w:pos="261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чной счет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горитм программы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914900" cy="4229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4229280"/>
                          <a:chOff x="0" y="0"/>
                          <a:chExt cx="4915080" cy="4229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15080" cy="422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3960" y="1600200"/>
                            <a:ext cx="1143000" cy="34164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,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056680"/>
                            <a:ext cx="28576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:=a*a-b*b+ln(x-a)*((exp(x)+exp(-x))/2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2513880"/>
                            <a:ext cx="1138680" cy="4546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113760"/>
                            <a:ext cx="8002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4564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570240"/>
                            <a:ext cx="3314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становление связи между файловой переменной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и файлом 1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a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на диске 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0288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114228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крытие файловой переменной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4860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9425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3997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97036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3085560"/>
                            <a:ext cx="1599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хранени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3141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428280"/>
                            <a:ext cx="2278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3428280"/>
                            <a:ext cx="22852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рытие файловой переменной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771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885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pt;height:333pt" coordorigin="0,0" coordsize="7740,6660">
                <v:rect id="shape_0" stroked="f" o:allowincell="f" style="position:absolute;left:0;top:0;width:7739;height:66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2699;top:2520;width:1799;height:537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,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620;top:3239;width:449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:=a*a-b*b+ln(x-a)*((exp(x)+exp(-x))/2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3959;width:1792;height:715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239;top:179;width:125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80,719" to="3780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59;top:898;width:521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становление связи между файловой переменной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и файлом 1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a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на диске 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0,1620" to="3780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8;top:1799;width:35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крытие файловой переменной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0,2340" to="3780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3059" to="3780,3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3779" to="3780,39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4678" to="3780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9;top:4859;width:25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хранение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0,5219" to="3780,5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20;top:5399;width:35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978;top:5399;width:35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рытие файловой переменной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0,5939" to="3780,61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60;top:61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программ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gram N1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s Crt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a,b,x,y:Real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F:Text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scr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sign (F,'A:\1.Dat')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write (F);</w:t>
      </w:r>
    </w:p>
    <w:p>
      <w:pPr>
        <w:pStyle w:val="Normal"/>
        <w:ind w:firstLine="709"/>
        <w:rPr/>
      </w:pPr>
      <w:r>
        <w:rPr>
          <w:sz w:val="28"/>
          <w:szCs w:val="28"/>
        </w:rPr>
        <w:t>Writeln ('Вычисление  функции с использованием нестандартных функций'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Writeln (F,'Вычисление  функции с использованием нестандартных функций')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y=a*a-b*b+ln(x-a)*ch(x) ')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F,'y=a*a-b*b+ln(x-a)*ch(x) '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writeln ('Введите значения а,b,x')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 (a,b,x)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:=a*a-b*b+ln(x-a)*((exp(x)+exp(-x))/2)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Writeln ('y= ',y:3:3)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 (F,'y= ',y:3:3)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 (F)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writeln ('</w:t>
      </w:r>
      <w:r>
        <w:rPr>
          <w:sz w:val="28"/>
          <w:szCs w:val="28"/>
        </w:rPr>
        <w:t>Разработа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уден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Тмду</w:t>
      </w:r>
      <w:r>
        <w:rPr>
          <w:sz w:val="28"/>
          <w:szCs w:val="28"/>
          <w:lang w:val="en-US"/>
        </w:rPr>
        <w:t xml:space="preserve">-21 </w:t>
      </w:r>
      <w:r>
        <w:rPr>
          <w:sz w:val="28"/>
          <w:szCs w:val="28"/>
        </w:rPr>
        <w:t>Швец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'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writeln (F,'Разработал студент гр.Тмду-21 Швецов В.В.')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 (F)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key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ашинны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чет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числение функции с использованием нестандартных функции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=a*a-b*b+ln(x-a)*ch(x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ведите а 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ведит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ит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4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ункция  y=5.0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работал студент гр.Тмду-21 Швецов В.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числение функции с использованием нестандартных функции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=a*a-b*b+ln(x-a)*ch(x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а 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ит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ит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5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ункция  y=7.0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работал студент гр.Тмду-21 Швецов В.В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результаты ручного и машинного счета совпали, следовательно, программа выполнена правильно.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ставить алгоритм и программу вычисления функции с использованием нестандартных функции и подпрограмм (процедур)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</m:oMath>
      </m:oMathPara>
    </w:p>
    <w:p>
      <w:pPr>
        <w:pStyle w:val="Normal"/>
        <w:tabs>
          <w:tab w:val="clear" w:pos="708"/>
          <w:tab w:val="left" w:pos="2610" w:leader="none"/>
        </w:tabs>
        <w:ind w:firstLine="709"/>
        <w:rPr/>
      </w:pPr>
      <w:r>
        <w:rPr>
          <w:sz w:val="28"/>
          <w:szCs w:val="28"/>
        </w:rPr>
        <w:t xml:space="preserve">Так как 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urbo Pascal нет функций sh(x)  поэтому нужно преобразить ее с помощью функций, которые распознае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urbo Pascal:</w:t>
      </w:r>
    </w:p>
    <w:p>
      <w:pPr>
        <w:pStyle w:val="Normal"/>
        <w:tabs>
          <w:tab w:val="clear" w:pos="708"/>
          <w:tab w:val="left" w:pos="261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tabs>
          <w:tab w:val="clear" w:pos="708"/>
          <w:tab w:val="left" w:pos="261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rPr/>
      </w:pPr>
      <w:r>
        <w:rPr>
          <w:sz w:val="28"/>
          <w:szCs w:val="28"/>
        </w:rPr>
        <w:t xml:space="preserve">Также 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urbo Pascal нет факториала, но известно, что</w:t>
      </w:r>
    </w:p>
    <w:p>
      <w:pPr>
        <w:pStyle w:val="Normal"/>
        <w:tabs>
          <w:tab w:val="clear" w:pos="708"/>
          <w:tab w:val="left" w:pos="261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tabs>
          <w:tab w:val="clear" w:pos="708"/>
          <w:tab w:val="left" w:pos="261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налогично и 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</m:oMath>
    </w:p>
    <w:p>
      <w:pPr>
        <w:pStyle w:val="Normal"/>
        <w:tabs>
          <w:tab w:val="clear" w:pos="708"/>
          <w:tab w:val="left" w:pos="261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чной счет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</m:oMath>
      </m:oMathPara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лгоритм программы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5360" y="798840"/>
                            <a:ext cx="3313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становление связи между файловой переменной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и файлом 2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a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на диске 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8960" y="125676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5960" y="137016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крытие файловой переменной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8960" y="17139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5709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13760"/>
                            <a:ext cx="1714680" cy="57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цедуры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vo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828080"/>
                            <a:ext cx="1256040" cy="340920"/>
                          </a:xfrm>
                          <a:prstGeom prst="parallelogram">
                            <a:avLst>
                              <a:gd name="adj" fmla="val 921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285280"/>
                            <a:ext cx="159840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е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цедуры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vo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1711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339;top:1258;width:521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становление связи между файловой переменной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и файлом 2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a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на диске 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8,1979" to="5039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8;top:2158;width:35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крытие файловой переменной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8,2699" to="5038,28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899" to="5040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99;top:179;width:2699;height:8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цедуры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vo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3960;top:2879;width:1977;height:536;mso-wrap-style:square;v-text-anchor:top;mso-position-horizontal-relative:char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780;top:3599;width:2516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ец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цедуры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vo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040,3419" to="5040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400165" cy="88004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8800560"/>
                          <a:chOff x="0" y="0"/>
                          <a:chExt cx="6400080" cy="8800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400080" cy="88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4600" y="227880"/>
                            <a:ext cx="136980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цедуры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actoria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1142280"/>
                            <a:ext cx="1143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: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4200" y="1703880"/>
                            <a:ext cx="1141560" cy="342360"/>
                          </a:xfrm>
                          <a:prstGeom prst="hexagon">
                            <a:avLst>
                              <a:gd name="adj" fmla="val 8336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:=1,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8960" y="9136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960" y="14860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960" y="2056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240" y="2170440"/>
                            <a:ext cx="685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:=b*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8960" y="23997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8320" y="251388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89680" y="1867680"/>
                            <a:ext cx="8280" cy="64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86440" y="1868760"/>
                            <a:ext cx="2541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1866240"/>
                            <a:ext cx="34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0440" y="187272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5640" y="2684880"/>
                            <a:ext cx="97020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3199680"/>
                            <a:ext cx="1141560" cy="340200"/>
                          </a:xfrm>
                          <a:prstGeom prst="hexagon">
                            <a:avLst>
                              <a:gd name="adj" fmla="val 83889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:=1,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2040" y="355140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8960" y="3666600"/>
                            <a:ext cx="6850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:=a*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2040" y="3897000"/>
                            <a:ext cx="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1400" y="4009320"/>
                            <a:ext cx="7995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2400" y="3363480"/>
                            <a:ext cx="8280" cy="64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69160" y="3364200"/>
                            <a:ext cx="2559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6480" y="3361680"/>
                            <a:ext cx="3416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160" y="336852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5240" y="4180320"/>
                            <a:ext cx="91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120" y="2684880"/>
                            <a:ext cx="684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0000" y="4341960"/>
                            <a:ext cx="4564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: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10480" y="4191120"/>
                            <a:ext cx="25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960" y="45694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0000" y="4683600"/>
                            <a:ext cx="4564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: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8960" y="4914360"/>
                            <a:ext cx="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485680"/>
                            <a:ext cx="1368360" cy="689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цедуры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actoria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6058080"/>
                            <a:ext cx="160092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о процедуры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inu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6279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6742440"/>
                            <a:ext cx="2171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:=(exp(sqrt(x))-exp(-sqrt(x)))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97176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7085880"/>
                            <a:ext cx="1599480" cy="342360"/>
                          </a:xfrm>
                          <a:prstGeom prst="parallelogram">
                            <a:avLst>
                              <a:gd name="adj" fmla="val 11679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: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7428960"/>
                            <a:ext cx="14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001000"/>
                            <a:ext cx="159948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ец процедуры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inu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6058080"/>
                            <a:ext cx="1599480" cy="57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процедуры functi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6741720"/>
                            <a:ext cx="1371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:=s+u-sqrt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6971040"/>
                            <a:ext cx="72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7086600"/>
                            <a:ext cx="1599480" cy="341640"/>
                          </a:xfrm>
                          <a:prstGeom prst="parallelogram">
                            <a:avLst>
                              <a:gd name="adj" fmla="val 1170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: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74289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8001000"/>
                            <a:ext cx="159948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 процедуры funct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66279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7542000"/>
                            <a:ext cx="15994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хранени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78868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7429680"/>
                            <a:ext cx="14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160" y="7543080"/>
                            <a:ext cx="15994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хранени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78872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856960"/>
                            <a:ext cx="913680" cy="22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:=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30855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5028480"/>
                            <a:ext cx="68580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:=m-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53715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692.95pt" coordorigin="0,0" coordsize="10079,13859">
                <v:rect id="shape_0" stroked="f" o:allowincell="f" style="position:absolute;left:0;top:0;width:10078;height:13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960;top:359;width:2156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цедуры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actori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138;top:1799;width:17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: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4164;top:2683;width:1797;height:538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:=1, 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8,1439" to="5038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8,2340" to="5038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8,3239" to="5038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8;top:3418;width:10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:=b*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8,3779" to="5038,39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7,3959" to="5035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63,2941" to="3775,395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58,2943" to="4157,295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90,2939" to="6527,29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36,2949" to="6536,42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17,4228" to="6544,423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39;top:5039;width:1797;height:535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:=1, 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11,5593" to="5011,57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71;top:5774;width:1078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:=a*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11,6137" to="5011,63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50,6314" to="5008,63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36,5297" to="3748,631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31,5298" to="4133,530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63,5294" to="6500,52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09,5305" to="6509,65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79,6583" to="6519,658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27,4228" to="5037,44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7;top:6838;width:71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:=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56,6600" to="5059,686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8,7196" to="5038,73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7;top:7376;width:718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:=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8,7739" to="5038,79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60;top:8639;width:2154;height:108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цедуры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actori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9540;width:2520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о процедуры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inu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700,10438" to="2701,10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9;top:10618;width:34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:=(exp(sqrt(x))-exp(-sqrt(x)))/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10979" to="2701,11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0;top:11159;width:2518;height:538;mso-wrap-style:square;v-text-anchor:top;mso-position-horizontal-relative:char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: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11699" to="2701,118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40;top:12600;width:251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ец процедуры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inu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59;top:9540;width:2518;height:8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процедуры functi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939;top:10617;width:21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:=s+u-sqrt(x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10978" to="7020,11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0;top:11160;width:2518;height:537;mso-wrap-style:square;v-text-anchor:top;mso-position-horizontal-relative:char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: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11699" to="7020,118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59;top:12600;width:251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 процедуры functi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020,10438" to="7020,106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9;top:11877;width:251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хранение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12420" to="2700,12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11700" to="7020,118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58;top:11879;width:251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хранение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19,12421" to="7019,12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4499;width:1438;height:3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:=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4859" to="5039,50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9;top:7919;width:107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:=m-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8459" to="5039,86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514465" cy="41141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4114080"/>
                          <a:chOff x="0" y="0"/>
                          <a:chExt cx="6514560" cy="41140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514560" cy="411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5280" y="342360"/>
                            <a:ext cx="1828800" cy="549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о основной программы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8960" y="2743200"/>
                            <a:ext cx="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3313440"/>
                            <a:ext cx="1830240" cy="57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 основной программ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913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1371600"/>
                            <a:ext cx="182880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грузка процедуры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v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12567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1714680"/>
                            <a:ext cx="18262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грузка процедуры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actori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1598400"/>
                            <a:ext cx="72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2056680"/>
                            <a:ext cx="18262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грузка процедуры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in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8960" y="1941120"/>
                            <a:ext cx="144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4560" y="2399760"/>
                            <a:ext cx="18280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грузка процедуры funct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2283480"/>
                            <a:ext cx="72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626200"/>
                            <a:ext cx="72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964080"/>
                            <a:ext cx="1485360" cy="342360"/>
                          </a:xfrm>
                          <a:prstGeom prst="parallelogram">
                            <a:avLst>
                              <a:gd name="adj" fmla="val 10846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, 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2744640"/>
                            <a:ext cx="396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5960" y="2856240"/>
                            <a:ext cx="21711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рытие файловой переменной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320112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323.95pt" coordorigin="0,0" coordsize="10259,6479">
                <v:rect id="shape_0" stroked="f" o:allowincell="f" style="position:absolute;left:0;top:0;width:10258;height:6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599;top:539;width:2879;height:86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о основной программ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038,4320" to="5038,44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97;top:5218;width:2881;height:90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 основно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039,1439" to="5039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9;top:2160;width:2879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грузка процедуры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vo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1979" to="5040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9;top:2700;width:2875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грузка процедуры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actori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2517" to="5040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9;top:3239;width:2875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грузка процедуры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inu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8,3057" to="5039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8;top:3779;width:2878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грузка процедуры functi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3596" to="5039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4136" to="5039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21;top:1518;width:2338;height:538;mso-wrap-style:square;v-text-anchor:top;mso-position-horizontal-relative:char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,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4322" to="5044,4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8;top:4498;width:34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рытие файловой переменной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5041" to="5039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кст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ограммы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Program N2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s crt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var y,x,s,u:real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m,n: integer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F:Text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vvod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clrscr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ssign (F,'A:\2.Dat')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Rewrit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 xml:space="preserve"> ('Вычисление функции с использованием нестандартных функций и процедур')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'Вычисление функции с использованием нестандартных функций и процедур')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 ('y=sh(sqrt(x))+(m!-n!)-sqrt(x)')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 (F,'y=sh(sqrt(x))+(m!-n!)-sqrt(x)')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write('Введите x= ')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readln(x)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nd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procedure factorial (var m,n:integer)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var a,b:longint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i:integer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a:=1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for i:=1 to n do b:=b*i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b:=1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for i:=1 to m do a:=a*i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m:=a; n:=b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u:=m-n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rocedure sinus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:=(exp(sqrt(x))-exp(-sqrt(x)))/2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 xml:space="preserve">('синус гиперболический равен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 ',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4:2)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rocedure functio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y:=s+u-sqrt(x)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 xml:space="preserve">('значение функции равно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 '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:4:2)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'значение функции равно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 '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:4:2)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vod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writeln('Введите m,n ')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readln(m,n)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actorial (m,n)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inus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unctio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writeln ('Разработал студент гр.Тмду-21 Швецов В.В.')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'Разработал студент гр.Тмду-21 Швецов В.В.')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Close (F)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readkey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nd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ашинны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чет</w:t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ычисление функции с использованием нестандартных функций и процедур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qr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)+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!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!)-</w:t>
      </w:r>
      <w:r>
        <w:rPr>
          <w:sz w:val="28"/>
          <w:szCs w:val="28"/>
          <w:lang w:val="en-US"/>
        </w:rPr>
        <w:t>sqr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ведите x= 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ведите m, n  3, 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иперболический синус равен u= 1.18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начение функции равно y= 5.18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работал студент гр.Тмду-21 Швецов В.В.</w:t>
      </w:r>
    </w:p>
    <w:p>
      <w:pPr>
        <w:pStyle w:val="Normal"/>
        <w:autoSpaceDE w:val="false"/>
        <w:ind w:firstLine="709"/>
        <w:rPr/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>результаты ручного и машинного счета совпали, следовательно, программа выполнена правильно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Задание№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ставить алгоритм и программу операций над матрицами. </w:t>
      </w:r>
    </w:p>
    <w:p>
      <w:pPr>
        <w:pStyle w:val="Normal"/>
        <w:ind w:left="360"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3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=4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5.</w:t>
      </w:r>
    </w:p>
    <w:p>
      <w:pPr>
        <w:pStyle w:val="Normal"/>
        <w:ind w:left="36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57265" cy="8000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8000280"/>
                          <a:chOff x="0" y="0"/>
                          <a:chExt cx="6057360" cy="80002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0573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2760" y="113760"/>
                            <a:ext cx="17157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процеду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izvedenie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6850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799560"/>
                            <a:ext cx="1143000" cy="342360"/>
                          </a:xfrm>
                          <a:prstGeom prst="hexagon">
                            <a:avLst>
                              <a:gd name="adj" fmla="val 83465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1422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256760"/>
                            <a:ext cx="1143000" cy="342360"/>
                          </a:xfrm>
                          <a:prstGeom prst="hexagon">
                            <a:avLst>
                              <a:gd name="adj" fmla="val 83465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5994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056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71180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процеду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ran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3280" y="58032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694800"/>
                            <a:ext cx="1143000" cy="342360"/>
                          </a:xfrm>
                          <a:prstGeom prst="hexagon">
                            <a:avLst>
                              <a:gd name="adj" fmla="val 83465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3280" y="103752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1152000"/>
                            <a:ext cx="1143000" cy="342360"/>
                          </a:xfrm>
                          <a:prstGeom prst="hexagon">
                            <a:avLst>
                              <a:gd name="adj" fmla="val 83465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3280" y="149472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913680"/>
                            <a:ext cx="720" cy="259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7480" y="1608480"/>
                            <a:ext cx="125604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t[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j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]=m[j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080" y="2065680"/>
                            <a:ext cx="7988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J=J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3280" y="195192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399760"/>
                            <a:ext cx="91296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&lt;=N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0160" y="228456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2970360"/>
                            <a:ext cx="912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I=I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160" y="28569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314160"/>
                            <a:ext cx="91260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&lt;=N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0160" y="31989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3885480"/>
                            <a:ext cx="182880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 процеду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ra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160" y="3771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6283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1370160"/>
                            <a:ext cx="72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370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1370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5427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913680"/>
                            <a:ext cx="68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913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685760"/>
                            <a:ext cx="171072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процеду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vo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4280" y="5380920"/>
                            <a:ext cx="1143000" cy="342360"/>
                          </a:xfrm>
                          <a:prstGeom prst="hexagon">
                            <a:avLst>
                              <a:gd name="adj" fmla="val 83465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828760"/>
                            <a:ext cx="1143000" cy="342360"/>
                          </a:xfrm>
                          <a:prstGeom prst="hexagon">
                            <a:avLst>
                              <a:gd name="adj" fmla="val 83465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=1, N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52570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5714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6400080"/>
                            <a:ext cx="1715040" cy="342360"/>
                          </a:xfrm>
                          <a:prstGeom prst="parallelogram">
                            <a:avLst>
                              <a:gd name="adj" fmla="val 1252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[i1,j1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6171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697176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6056640"/>
                            <a:ext cx="144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60573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67431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628596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559944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6680" y="5600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6057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6680" y="5600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56001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60016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20036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7200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7314480"/>
                            <a:ext cx="160020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 процеду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v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1713240"/>
                            <a:ext cx="912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[i,k]=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2171160"/>
                            <a:ext cx="1143720" cy="342360"/>
                          </a:xfrm>
                          <a:prstGeom prst="hexagon">
                            <a:avLst>
                              <a:gd name="adj" fmla="val 8351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627640"/>
                            <a:ext cx="21704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[i,k]= C[i,k]+ A[i,j]*B[j,k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25138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920" y="3084840"/>
                            <a:ext cx="912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J=J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29710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3428280"/>
                            <a:ext cx="91296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&lt;=N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4227840"/>
                            <a:ext cx="912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K=K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4571280"/>
                            <a:ext cx="114300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&lt;=N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6514560"/>
                            <a:ext cx="160020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 процеду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izvedenie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33141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999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5142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36568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4600" y="365688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2680" y="44564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920" y="5370840"/>
                            <a:ext cx="912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I=I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5714280"/>
                            <a:ext cx="114300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&lt;=N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42680" y="55994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6285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880" y="2399040"/>
                            <a:ext cx="72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23997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23997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799880"/>
                            <a:ext cx="798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4280" y="1370160"/>
                            <a:ext cx="720" cy="34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1370880"/>
                            <a:ext cx="79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3708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880" y="3656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6568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9999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880" y="4799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47998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51429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880" y="5942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59428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62859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942880"/>
                            <a:ext cx="91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8760" y="1027440"/>
                            <a:ext cx="720" cy="491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1028160"/>
                            <a:ext cx="91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0281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629.95pt" coordorigin="0,0" coordsize="9539,12599">
                <v:rect id="shape_0" stroked="f" o:allowincell="f" style="position:absolute;left:0;top:0;width:9538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579;top:179;width:2701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процедур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izvedenie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839,1079" to="6839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39;top:1259;width:1799;height:538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1799" to="6839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39;top:1979;width:1799;height:538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2519" to="6839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239" to="6839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00;top:0;width:2695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процедур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ra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210,914" to="2210,10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10;top:1094;width:1799;height:538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10,1634" to="2210,18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10;top:1814;width:1799;height:538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10,2354" to="2210,25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1439" to="4139,55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30;top:2533;width:1977;height: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t[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j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]=m[j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90;top:3253;width:125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J=J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10,3074" to="2210,32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440;top:3779;width:1437;height:71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&lt;=N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8,3598" to="2159,37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9;top:4678;width:143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I=I+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8,4499" to="2158,46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0;top:5219;width:1436;height:71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&lt;=N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8,5038" to="2158,52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19;top:6119;width:2879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 процедур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ra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58,5939" to="2158,61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4139" to="3598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2158" to="3599,41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2159" to="3598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8,2159" to="3416,21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579" to="4139,55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1439" to="4139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1439" to="3778,14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79;top:7379;width:2693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процедур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vo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487;top:8474;width:1799;height:538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N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9179;width:1799;height:538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=1, N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9,8279" to="2339,84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8999" to="2339,9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9;top:10079;width:2700;height:538;mso-wrap-style:square;v-text-anchor:top;mso-position-horizontal-relative:char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[i1,j1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9,9719" to="2339,10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0979" to="2338,10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9538" to="720,109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9539" to="1438,95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0619" to="2339,10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9899" to="3778,98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8818" to="3780,98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8819" to="3778,88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9539" to="1438,9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8819" to="3598,88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8819" to="1437,88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8819" to="360,11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1339" to="2338,11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1339" to="2339,11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79;top:11519;width:251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 процедур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vo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6121;top:2698;width:143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[i,k]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3419;width:1800;height:538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4138;width:341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[i,k]= C[i,k]+ A[i,j]*B[j,k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3959" to="6839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1;top:4858;width:143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J=J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4679" to="6839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1;top:5399;width:1437;height:71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&lt;=N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1;top:6658;width:143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K=K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7199;width:1799;height:71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&lt;=N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579;top:10259;width:2519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 процедур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izvedenie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839,5219" to="6839,5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6299" to="6839,66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8099" to="6839,84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5759" to="8819,5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7,5759" to="8817,57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7018" to="6839,71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1;top:8458;width:143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I=I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8999;width:1799;height:71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&lt;=N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8818" to="6839,89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9899" to="6839,10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20,3778" to="8820,57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3779" to="8817,37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3779" to="8277,37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7559" to="8996,75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9,2158" to="8999,75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2159" to="8997,21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2159" to="8097,21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5759" to="6118,57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5759" to="5759,62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6299" to="6837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7559" to="5938,75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7559" to="5759,80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8099" to="6837,80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9359" to="5938,93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9359" to="5759,9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9899" to="6837,9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9359" to="9177,9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79,1618" to="9179,93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1619" to="9177,16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1619" to="8277,16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57265" cy="93719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9371880"/>
                          <a:chOff x="0" y="0"/>
                          <a:chExt cx="6057360" cy="93718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057360" cy="93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960" y="0"/>
                            <a:ext cx="171504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процеду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mm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5709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685080"/>
                            <a:ext cx="1143720" cy="342360"/>
                          </a:xfrm>
                          <a:prstGeom prst="hexagon">
                            <a:avLst>
                              <a:gd name="adj" fmla="val 8351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10281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142280"/>
                            <a:ext cx="1143720" cy="342360"/>
                          </a:xfrm>
                          <a:prstGeom prst="hexagon">
                            <a:avLst>
                              <a:gd name="adj" fmla="val 8351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14853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1598760"/>
                            <a:ext cx="160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[i,j]= A[i,j]*B[i,j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055960"/>
                            <a:ext cx="911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J=J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399760"/>
                            <a:ext cx="91188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&lt;=N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084840"/>
                            <a:ext cx="911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I=I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428280"/>
                            <a:ext cx="91188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&lt;=N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19425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22845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2628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6283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9710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9710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628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1370160"/>
                            <a:ext cx="72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370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370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3141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656880"/>
                            <a:ext cx="57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91296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913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91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36568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6568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9999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9999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4114080"/>
                            <a:ext cx="160020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 процеду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m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0"/>
                            <a:ext cx="17157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процеду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izvedenie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8560" y="5709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160" y="685080"/>
                            <a:ext cx="1143720" cy="342360"/>
                          </a:xfrm>
                          <a:prstGeom prst="hexagon">
                            <a:avLst>
                              <a:gd name="adj" fmla="val 8351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8560" y="10281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160" y="1142280"/>
                            <a:ext cx="1143720" cy="342360"/>
                          </a:xfrm>
                          <a:prstGeom prst="hexagon">
                            <a:avLst>
                              <a:gd name="adj" fmla="val 8351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8560" y="14853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9425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3160" y="1598760"/>
                            <a:ext cx="911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[i,k]=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160" y="2056680"/>
                            <a:ext cx="1143720" cy="342360"/>
                          </a:xfrm>
                          <a:prstGeom prst="hexagon">
                            <a:avLst>
                              <a:gd name="adj" fmla="val 8351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513160"/>
                            <a:ext cx="2168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[i,j]= C[i,j]+ A[i,k]*B[k,j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8560" y="23997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3160" y="2970360"/>
                            <a:ext cx="911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J=J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8560" y="28569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160" y="3314160"/>
                            <a:ext cx="91188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&lt;=N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160" y="4113360"/>
                            <a:ext cx="911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K=K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160" y="4457160"/>
                            <a:ext cx="114372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&lt;=N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6400080"/>
                            <a:ext cx="160020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 процеду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izvedenie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8560" y="3199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3885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5028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040" y="3542760"/>
                            <a:ext cx="801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0120" y="3542760"/>
                            <a:ext cx="117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8560" y="43419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3160" y="5256360"/>
                            <a:ext cx="911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I=I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160" y="5600160"/>
                            <a:ext cx="114372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&lt;=N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28560" y="54849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6171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7120" y="2284560"/>
                            <a:ext cx="72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880" y="2285280"/>
                            <a:ext cx="686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880" y="2285280"/>
                            <a:ext cx="340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4685760"/>
                            <a:ext cx="797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98720" y="1256040"/>
                            <a:ext cx="1440" cy="34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880" y="1256760"/>
                            <a:ext cx="798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880" y="125676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040" y="35427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35427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38854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760" y="468576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46857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50284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760" y="582876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58287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61714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5828760"/>
                            <a:ext cx="91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4280" y="912960"/>
                            <a:ext cx="720" cy="491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0600" y="913680"/>
                            <a:ext cx="91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880" y="913680"/>
                            <a:ext cx="34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4799880"/>
                            <a:ext cx="19425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основной программ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4640" y="53715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5484960"/>
                            <a:ext cx="1714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i=3;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j=4;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k=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4640" y="60573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6742440"/>
                            <a:ext cx="2285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грузка процедуры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vo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4640" y="6971760"/>
                            <a:ext cx="18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9520" y="7085160"/>
                            <a:ext cx="1942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грузка процедуры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ra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4640" y="73144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00" y="7428240"/>
                            <a:ext cx="19436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грузка процедуры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um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4640" y="76575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84574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8800560"/>
                            <a:ext cx="194832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 основной программ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80" y="8456760"/>
                            <a:ext cx="2285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рытие файловой переменной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7160" y="8686080"/>
                            <a:ext cx="18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3960" y="7770960"/>
                            <a:ext cx="2173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грузка процедуры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proizvedenie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8114040"/>
                            <a:ext cx="2173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грузка процедуры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proizvedenie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4640" y="80002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83433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6170760"/>
                            <a:ext cx="2513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становление связи между файловой переменной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и файлом 3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a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на диске 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5828040"/>
                            <a:ext cx="21722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крытие файловой переменной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5714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737.95pt" coordorigin="0,0" coordsize="9539,14759">
                <v:rect id="shape_0" stroked="f" o:allowincell="f" style="position:absolute;left:0;top:0;width:9538;height:14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899;top:0;width:2700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процедур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mm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59,899" to="2159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8;top:1079;width:1800;height:538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1619" to="2159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8;top:1799;width:1800;height:538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2339" to="2159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8;top:2518;width:252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[i,j]= A[i,j]*B[i,j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3238;width:1435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J=J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3779;width:1435;height:71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&lt;=N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4858;width:1435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I=I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5399;width:1435;height:71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&lt;=N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3059" to="2159,3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3598" to="2159,37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4139" to="1439,41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4139" to="1260,46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4679" to="2158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4679" to="2159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4139" to="3598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2158" to="3599,41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2159" to="3598,21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2159" to="3418,21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5219" to="2159,5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759" to="3777,5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1438" to="3780,57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1439" to="3778,14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1439" to="3418,14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5759" to="1439,57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5759" to="1260,62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6299" to="215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6299" to="2159,64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99;top:6479;width:251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 процедур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m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9;top:0;width:2701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процедур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izvedenie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659,899" to="6659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58;top:1079;width:1800;height:538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1619" to="6659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58;top:1799;width:1800;height:538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2339" to="6659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3059" to="6659,3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2;top:2518;width:1435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[i,k]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3239;width:1800;height:538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3958;width:3414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[i,j]= C[i,j]+ A[i,k]*B[k,j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3779" to="6659,39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2;top:4678;width:1435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J=J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4499" to="6659,46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2;top:5219;width:1435;height:71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&lt;=N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2;top:6478;width:1435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K=K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7019;width:1800;height:71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&lt;=N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399;top:10079;width:251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 процедур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izvedenie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659,5039" to="6659,52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6119" to="6659,64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7919" to="6659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8,5579" to="8639,55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7,5579" to="8640,55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6838" to="6659,70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2;top:8278;width:1435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I=I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8819;width:1800;height:71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&lt;=N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8638" to="6659,88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9719" to="6659,10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3598" to="8641,55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3599" to="8639,36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3599" to="8095,3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7379" to="8815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17,1978" to="8818,73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1979" to="8815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1979" to="7917,19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8,5579" to="5936,55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5579" to="5579,61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6119" to="6657,6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7379" to="5756,73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7379" to="5579,79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7919" to="6657,79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9179" to="5756,91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9179" to="5579,9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9719" to="6657,9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9179" to="8997,9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9,1438" to="8999,91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1439" to="8997,14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1439" to="8095,14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99;top:7559;width:305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основно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338,8459" to="2338,86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8;top:8638;width:26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i=3;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j=4;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k=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8,9539" to="2338,9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;top:10618;width:35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грузка процедуры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vo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8,10979" to="2340,11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7;top:11158;width:30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грузка процедуры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ra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8,11519" to="2338,11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7;top:11698;width:306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грузка процедуры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umm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8,12059" to="2338,12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8,13319" to="2338,134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16;top:13859;width:3067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 основно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43;top:13318;width:35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рытие файловой переменной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2,13679" to="2344,13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5;top:12238;width:3422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грузка процедуры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proizvedenie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5;top:12778;width:3422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грузка процедуры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proizvedenie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8,12599" to="2338,12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8,13139" to="2338,13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9718;width:395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становление связи между файловой переменной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и файлом 3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a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на диске 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;top:9178;width:342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крытие файловой переменной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9,8999" to="2339,9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кст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ограммы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program matrix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s crt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onst Ni=3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Nj=4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Nk=5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ype matr=array[1..Nk,1..Nk] of real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ar A,At,B,C,D,AtB,CD,S:matr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i,j,k:integer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F:text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rocedure proizvedenie1(var m:matr; p,l:matr)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ar i1,j1,k1:integer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for i1:=1 to Ni do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for k1:=1 to Nk do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m[i1,k1]:=0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for j1:=1 to Nj do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m[i1,k1]:=m[i1,k1]+p[i1,j1]*l[j1,k1]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procedure proizvedenie2(var m:matr; p,l:matr)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ar i1,j1,k1:integer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for i1:=1 to Ni do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for j1:=1 to Nj do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m[i1,j1]:=0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for k1:=1 to Nk do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m[i1,j1]:=m[i1,j1]+p[i1,k1]*l[k1,j1]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rocedure vvod(var m:matr;t:char; Ni1,Nj1:integer)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var i1,j1:integer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writeln('Ввод матрицы ',t)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for i1:=1 to Ni1 do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for j1:=1 to Nj1 do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write ('Введите ',j1,' -элемент ',i1,' строки:')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readln(m[i1,j1])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procedure trans(var mt:matr; m:matr; N1:integer)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ar i1,j1:integer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for i1:=1 to N1 do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for j1:=1 to N1 do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mt[i1,j1]:=m[j1,i1]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procedure summa(var m:matr; p,l:matr; Ni1,Nj1:integer)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var i1,j1:integer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for i1:=1 to Ni1 do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for j1:=1 to Nj1 do m[i1,j1]:=p[i1,j1]+l[i1,j1]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lrscr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ssign (F,'A:\3.Dat')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rewrite (F)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writeln ('Вычисление матрицы S=At*B*(C+D) ')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writeln (F,'Вычисление матрицы S=At*B*(C+D)  ')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vvod(A,'A',Nj,Ni)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vvod(B,'B',Nj,Nk)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vvod(C,'C',Nk,Nj)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vvod(D,'D',Nk,Nj)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trans(At,A,Nj)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riteln ('Транспонированная матрица At:')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riteln (F,'Транспонированная матрица At:')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for i:=1 to Ni do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for j:=1 to Nj do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write (At[i,j]:7:2,'   ')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write (F,At[i,j]:7:2,'   ')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writeln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writeln(F)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summa(CD,C,D,Nk,Nj)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 xml:space="preserve"> ('Сумма матриц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:')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'Сумма матриц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:')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for k:=1 to Nk do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for j:=1 to Nj do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write (CD[k,j]:7:2,'   ')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write (F,CD[k,j]:7:2,'   ')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writeln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writeln(F)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proizvedenie1(AtB,At,B)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riteln ('Произведение матриц At и B:')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riteln (F,'Произведение матриц At и B:')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for i:=1 to Ni do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for k:=1 to Nk do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write (AtB[i,k]:7:2,'   ')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write (F,AtB[i,k]:7:2,'   ')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writeln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writeln(F)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proizvedenie2(S,AtB,CD)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writeln ('Результирующая матрица:')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'Результирующая матрица:')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for i:=1 to Ni do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for j:=1 to Nj do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write (S[i,j]:2:2,'   ')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write (F,S[i,j]:2:2,'   ')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writeln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writeln(F)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writeln ('Разработал студент гр.Тмду-21 Швецов В.В.')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'Разработал студент гр.Тмду-21 Швецов В.В.')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(F)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key;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.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учно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че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t</m:t>
        </m:r>
      </m:oMath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tB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шинный сч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 матрицы 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1-элемент 1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2-элемент 1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3-элемент 1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1-элемент 2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2-элемент 2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3-элемент 2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1-элемент 3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2-элемент 3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3-элемент 3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1-элемент 4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2-элемент 4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3-элемент 4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од матрицы </w:t>
      </w:r>
      <w:r>
        <w:rPr>
          <w:sz w:val="28"/>
          <w:szCs w:val="28"/>
          <w:lang w:val="en-US"/>
        </w:rPr>
        <w:t>B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1-элемент 1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2-элемент 1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3-элемент 1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4-элемент 1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5-элемент 1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1-элемент 2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2-элемент 2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3-элемент 2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4-элемент 2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5-элемент 2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1-элемент 3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2-элемент 3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3-элемент 3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4-элемент 3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5-элемент 3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1-элемент 4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2-элемент 4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3-элемент 4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4-элемент 4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5-элемент 4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 матрицы 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1-элемент 1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2-элемент 1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3-элемент 1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4-элемент 1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5-элемент 1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1-элемент 2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2-элемент 2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3-элемент 2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4-элемент 2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5-элемент 2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1-элемент 3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2-элемент 3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3-элемент 3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4-элемент 3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5-элемент 3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1-элемент 4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2-элемент 4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3-элемент 4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4-элемент 4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5-элемент 4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1-элемент 5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2-элемент 5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3-элемент 5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4-элемент 5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од матрицы </w:t>
      </w:r>
      <w:r>
        <w:rPr>
          <w:sz w:val="28"/>
          <w:szCs w:val="28"/>
          <w:lang w:val="en-US"/>
        </w:rPr>
        <w:t>D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1-элемент 1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2-элемент 1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3-элемент 1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4-элемент 1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5-элемент 1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1-элемент 2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2-элемент 2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3-элемент 2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4-элемент 2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5-элемент 2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1-элемент 3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2-элемент 3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3-элемент 3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4-элемент 3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5-элемент 3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1-элемент 4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2-элемент 4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3-элемент 4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4-элемент 4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5-элемент 4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1-элемент 5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2-элемент 5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3-элемент 5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4-элемент 5 строки: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ение матрицы S=At*B*(C+D)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нированная матрица At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00      1.00      1.00      1.00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00      1.00      1.00      1.00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00      1.00      1.00      1.00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матриц  C и D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00      2.00      2.00      2.00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00      2.00      2.00      2.00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00      2.00      2.00      2.00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00      2.00      2.00      2.00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00      2.00      2.00      2.00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ие матриц At и B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00      4.00      4.00      4.00      4.00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00      4.00      4.00      4.00      4.00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00      4.00      4.00      4.00      4.00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ирующая матриц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.00   40.00   40.00   40.00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.00   40.00   40.00   40.00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.00   40.00   40.00   40.00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л студент гр.Тмду-21 Швецов В.В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>результаты ручного и машинного счета совпали, следовательно, программа выполнена правильно.</w:t>
      </w:r>
      <w:r>
        <w:br w:type="page"/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ни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en-US"/>
        </w:rPr>
        <w:t>4</w:t>
      </w:r>
    </w:p>
    <w:p>
      <w:pPr>
        <w:pStyle w:val="Normal"/>
        <w:tabs>
          <w:tab w:val="clear" w:pos="708"/>
          <w:tab w:val="left" w:pos="175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оставить алгоритм и программу для вычисления определенного интеграла. Число разбиений каждого интервала интегрирования принять равным 10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, при a=3, b=4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учной счет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f>
                  <m:num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</m:e>
                </m:eqArr>
                <m:d>
                  <m:dPr>
                    <m:begChr m:val="{"/>
                    <m:endChr m:val="}"/>
                  </m:dPr>
                  <m:e>
                    <m:eqArr>
                      <m:e>
                        <m:d>
                          <m:dPr>
                            <m:begChr m:val=""/>
                            <m:endChr m:val="}"/>
                          </m:dPr>
                          <m:e/>
                          <m:e/>
                        </m:d>
                      </m:e>
                    </m:eqArr>
                  </m:e>
                </m:d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08"/>
          <w:tab w:val="left" w:pos="1440" w:leader="none"/>
        </w:tabs>
        <w:ind w:left="360"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кст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ограммы</w:t>
      </w:r>
    </w:p>
    <w:p>
      <w:pPr>
        <w:pStyle w:val="Normal"/>
        <w:tabs>
          <w:tab w:val="clear" w:pos="708"/>
          <w:tab w:val="left" w:pos="1440" w:leader="none"/>
        </w:tabs>
        <w:ind w:left="36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gram N4;</w:t>
      </w:r>
    </w:p>
    <w:p>
      <w:pPr>
        <w:pStyle w:val="Normal"/>
        <w:tabs>
          <w:tab w:val="clear" w:pos="708"/>
          <w:tab w:val="left" w:pos="1440" w:leader="none"/>
        </w:tabs>
        <w:ind w:left="36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s Crt;</w:t>
      </w:r>
    </w:p>
    <w:p>
      <w:pPr>
        <w:pStyle w:val="Normal"/>
        <w:tabs>
          <w:tab w:val="clear" w:pos="708"/>
          <w:tab w:val="left" w:pos="1440" w:leader="none"/>
        </w:tabs>
        <w:ind w:left="360" w:firstLine="709"/>
        <w:rPr/>
      </w:pPr>
      <w:r>
        <w:rPr>
          <w:sz w:val="28"/>
          <w:szCs w:val="28"/>
          <w:lang w:val="en-US"/>
        </w:rPr>
        <w:t>var a,b,h,x,y,x1,y1,xn,yn, I:Real;</w:t>
      </w:r>
    </w:p>
    <w:p>
      <w:pPr>
        <w:pStyle w:val="Normal"/>
        <w:tabs>
          <w:tab w:val="clear" w:pos="708"/>
          <w:tab w:val="left" w:pos="1440" w:leader="none"/>
        </w:tabs>
        <w:ind w:left="360" w:firstLine="709"/>
        <w:rPr/>
      </w:pPr>
      <w:r>
        <w:rPr>
          <w:sz w:val="28"/>
          <w:szCs w:val="28"/>
          <w:lang w:val="en-US"/>
        </w:rPr>
        <w:t xml:space="preserve">                              </w:t>
      </w:r>
      <w:r>
        <w:rPr>
          <w:sz w:val="28"/>
          <w:szCs w:val="28"/>
          <w:lang w:val="en-US"/>
        </w:rPr>
        <w:t>N:Word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:Text;</w:t>
      </w:r>
    </w:p>
    <w:p>
      <w:pPr>
        <w:pStyle w:val="Normal"/>
        <w:tabs>
          <w:tab w:val="clear" w:pos="708"/>
          <w:tab w:val="left" w:pos="1440" w:leader="none"/>
        </w:tabs>
        <w:ind w:left="36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1440" w:leader="none"/>
        </w:tabs>
        <w:ind w:left="36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scr;</w:t>
      </w:r>
    </w:p>
    <w:p>
      <w:pPr>
        <w:pStyle w:val="Normal"/>
        <w:tabs>
          <w:tab w:val="clear" w:pos="708"/>
          <w:tab w:val="left" w:pos="1440" w:leader="none"/>
        </w:tabs>
        <w:ind w:left="360" w:firstLine="709"/>
        <w:rPr/>
      </w:pPr>
      <w:r>
        <w:rPr>
          <w:sz w:val="28"/>
          <w:szCs w:val="28"/>
          <w:lang w:val="en-US"/>
        </w:rPr>
        <w:t>Assign (F,'A:\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Dat');</w:t>
      </w:r>
    </w:p>
    <w:p>
      <w:pPr>
        <w:pStyle w:val="Normal"/>
        <w:tabs>
          <w:tab w:val="clear" w:pos="708"/>
          <w:tab w:val="left" w:pos="1440" w:leader="none"/>
        </w:tabs>
        <w:ind w:left="36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write (F);</w:t>
      </w:r>
    </w:p>
    <w:p>
      <w:pPr>
        <w:pStyle w:val="Normal"/>
        <w:tabs>
          <w:tab w:val="clear" w:pos="708"/>
          <w:tab w:val="left" w:pos="1440" w:leader="none"/>
        </w:tabs>
        <w:ind w:left="360" w:firstLine="709"/>
        <w:rPr>
          <w:sz w:val="28"/>
          <w:szCs w:val="28"/>
        </w:rPr>
      </w:pPr>
      <w:r>
        <w:rPr>
          <w:sz w:val="28"/>
          <w:szCs w:val="28"/>
        </w:rPr>
        <w:t>Writeln ('Вычисление определенного интеграла функции');</w:t>
      </w:r>
    </w:p>
    <w:p>
      <w:pPr>
        <w:pStyle w:val="Normal"/>
        <w:tabs>
          <w:tab w:val="clear" w:pos="708"/>
          <w:tab w:val="left" w:pos="1440" w:leader="none"/>
        </w:tabs>
        <w:ind w:left="360" w:firstLine="709"/>
        <w:rPr>
          <w:sz w:val="28"/>
          <w:szCs w:val="28"/>
        </w:rPr>
      </w:pPr>
      <w:r>
        <w:rPr>
          <w:sz w:val="28"/>
          <w:szCs w:val="28"/>
        </w:rPr>
        <w:t>Writeln (F,'Вычисление определенного интеграла функции');</w:t>
      </w:r>
    </w:p>
    <w:p>
      <w:pPr>
        <w:pStyle w:val="Normal"/>
        <w:tabs>
          <w:tab w:val="clear" w:pos="708"/>
          <w:tab w:val="left" w:pos="1440" w:leader="none"/>
        </w:tabs>
        <w:ind w:left="360" w:firstLine="709"/>
        <w:rPr>
          <w:sz w:val="28"/>
          <w:szCs w:val="28"/>
        </w:rPr>
      </w:pPr>
      <w:r>
        <w:rPr>
          <w:sz w:val="28"/>
          <w:szCs w:val="28"/>
        </w:rPr>
        <w:t>Writeln ('y:=exp(ln(1-2*x+sqr(x))/5)/1-x методом Симпсона');</w:t>
      </w:r>
    </w:p>
    <w:p>
      <w:pPr>
        <w:pStyle w:val="Normal"/>
        <w:tabs>
          <w:tab w:val="clear" w:pos="708"/>
          <w:tab w:val="left" w:pos="1440" w:leader="none"/>
        </w:tabs>
        <w:ind w:left="360" w:firstLine="709"/>
        <w:rPr>
          <w:sz w:val="28"/>
          <w:szCs w:val="28"/>
        </w:rPr>
      </w:pPr>
      <w:r>
        <w:rPr>
          <w:sz w:val="28"/>
          <w:szCs w:val="28"/>
        </w:rPr>
        <w:t>Writeln (F,'y:=exp(ln(1-2*x+sqr(x))/5)/1-x методом Симпсона');</w:t>
      </w:r>
    </w:p>
    <w:p>
      <w:pPr>
        <w:pStyle w:val="Normal"/>
        <w:tabs>
          <w:tab w:val="clear" w:pos="708"/>
          <w:tab w:val="left" w:pos="1440" w:leader="none"/>
        </w:tabs>
        <w:ind w:left="360" w:firstLine="709"/>
        <w:rPr>
          <w:sz w:val="28"/>
          <w:szCs w:val="28"/>
        </w:rPr>
      </w:pPr>
      <w:r>
        <w:rPr>
          <w:sz w:val="28"/>
          <w:szCs w:val="28"/>
        </w:rPr>
        <w:t>writeln ('Введите значения а,b,N');</w:t>
      </w:r>
    </w:p>
    <w:p>
      <w:pPr>
        <w:pStyle w:val="Normal"/>
        <w:tabs>
          <w:tab w:val="clear" w:pos="708"/>
          <w:tab w:val="left" w:pos="1440" w:leader="none"/>
        </w:tabs>
        <w:ind w:left="36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 (a,b,N);</w:t>
      </w:r>
    </w:p>
    <w:p>
      <w:pPr>
        <w:pStyle w:val="Normal"/>
        <w:tabs>
          <w:tab w:val="clear" w:pos="708"/>
          <w:tab w:val="left" w:pos="1440" w:leader="none"/>
        </w:tabs>
        <w:ind w:left="36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:=(a-b)/(N-1);</w:t>
      </w:r>
    </w:p>
    <w:p>
      <w:pPr>
        <w:pStyle w:val="Normal"/>
        <w:tabs>
          <w:tab w:val="clear" w:pos="708"/>
          <w:tab w:val="left" w:pos="1440" w:leader="none"/>
        </w:tabs>
        <w:ind w:left="36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:=b;xn:=a;y1:=exp(ln(1-2*x1+sqr(x1))/5)/1-x1;</w:t>
      </w:r>
    </w:p>
    <w:p>
      <w:pPr>
        <w:pStyle w:val="Normal"/>
        <w:tabs>
          <w:tab w:val="clear" w:pos="708"/>
          <w:tab w:val="left" w:pos="1440" w:leader="none"/>
        </w:tabs>
        <w:ind w:left="36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n:=exp(ln(1-2*xn+sqr(xn))/5)/1-xn;y:=0;x:=b+h;</w:t>
      </w:r>
    </w:p>
    <w:p>
      <w:pPr>
        <w:pStyle w:val="Normal"/>
        <w:tabs>
          <w:tab w:val="clear" w:pos="708"/>
          <w:tab w:val="left" w:pos="1440" w:leader="none"/>
        </w:tabs>
        <w:ind w:left="36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peat y:=exp(ln(1-2*x+sqr(x))/5)/1-x;x:=x+2*h Until (x&gt;=(a-h));</w:t>
      </w:r>
    </w:p>
    <w:p>
      <w:pPr>
        <w:pStyle w:val="Normal"/>
        <w:tabs>
          <w:tab w:val="clear" w:pos="708"/>
          <w:tab w:val="left" w:pos="1440" w:leader="none"/>
        </w:tabs>
        <w:ind w:left="36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=(h/3)*(y1+(y*y)+(2*y*y)+yn);</w:t>
      </w:r>
    </w:p>
    <w:p>
      <w:pPr>
        <w:pStyle w:val="Normal"/>
        <w:tabs>
          <w:tab w:val="clear" w:pos="708"/>
          <w:tab w:val="left" w:pos="1440" w:leader="none"/>
        </w:tabs>
        <w:ind w:left="36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 ('I= ',I:3:3);</w:t>
      </w:r>
    </w:p>
    <w:p>
      <w:pPr>
        <w:pStyle w:val="Normal"/>
        <w:tabs>
          <w:tab w:val="clear" w:pos="708"/>
          <w:tab w:val="left" w:pos="1440" w:leader="none"/>
        </w:tabs>
        <w:ind w:left="36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 (F,'I= ',I:3:3);</w:t>
      </w:r>
    </w:p>
    <w:p>
      <w:pPr>
        <w:pStyle w:val="Normal"/>
        <w:tabs>
          <w:tab w:val="clear" w:pos="708"/>
          <w:tab w:val="left" w:pos="1440" w:leader="none"/>
        </w:tabs>
        <w:ind w:left="360" w:firstLine="709"/>
        <w:rPr>
          <w:sz w:val="28"/>
          <w:szCs w:val="28"/>
        </w:rPr>
      </w:pPr>
      <w:r>
        <w:rPr>
          <w:sz w:val="28"/>
          <w:szCs w:val="28"/>
        </w:rPr>
        <w:t>writeln ('Разработал студент гр.Тмду-21 Швецов В.В.');</w:t>
      </w:r>
    </w:p>
    <w:p>
      <w:pPr>
        <w:pStyle w:val="Normal"/>
        <w:tabs>
          <w:tab w:val="clear" w:pos="708"/>
          <w:tab w:val="left" w:pos="1440" w:leader="none"/>
        </w:tabs>
        <w:ind w:left="360" w:firstLine="709"/>
        <w:rPr>
          <w:sz w:val="28"/>
          <w:szCs w:val="28"/>
        </w:rPr>
      </w:pPr>
      <w:r>
        <w:rPr>
          <w:sz w:val="28"/>
          <w:szCs w:val="28"/>
        </w:rPr>
        <w:t>writeln (F,'Разработал студент гр.Тмду-21 Швецов В.В.');</w:t>
      </w:r>
    </w:p>
    <w:p>
      <w:pPr>
        <w:pStyle w:val="Normal"/>
        <w:tabs>
          <w:tab w:val="clear" w:pos="708"/>
          <w:tab w:val="left" w:pos="1440" w:leader="none"/>
        </w:tabs>
        <w:ind w:left="36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 (F);</w:t>
      </w:r>
    </w:p>
    <w:p>
      <w:pPr>
        <w:pStyle w:val="Normal"/>
        <w:tabs>
          <w:tab w:val="clear" w:pos="708"/>
          <w:tab w:val="left" w:pos="1440" w:leader="none"/>
        </w:tabs>
        <w:ind w:left="36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key;</w:t>
      </w:r>
    </w:p>
    <w:p>
      <w:pPr>
        <w:pStyle w:val="Normal"/>
        <w:tabs>
          <w:tab w:val="clear" w:pos="708"/>
          <w:tab w:val="left" w:pos="1440" w:leader="none"/>
        </w:tabs>
        <w:ind w:left="36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.</w:t>
      </w:r>
    </w:p>
    <w:p>
      <w:pPr>
        <w:pStyle w:val="Normal"/>
        <w:tabs>
          <w:tab w:val="clear" w:pos="708"/>
          <w:tab w:val="left" w:pos="1440" w:leader="none"/>
        </w:tabs>
        <w:ind w:left="360"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360"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лгоритм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ограммы</w:t>
      </w:r>
    </w:p>
    <w:p>
      <w:pPr>
        <w:pStyle w:val="Normal"/>
        <w:tabs>
          <w:tab w:val="clear" w:pos="708"/>
          <w:tab w:val="left" w:pos="1440" w:leader="none"/>
        </w:tabs>
        <w:ind w:left="360"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ind w:left="360" w:firstLine="709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15000" cy="73145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7314480"/>
                          <a:chOff x="0" y="0"/>
                          <a:chExt cx="5715000" cy="73144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715000" cy="73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113760"/>
                            <a:ext cx="9129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4564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2399760"/>
                            <a:ext cx="18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1827360"/>
                            <a:ext cx="1142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:=(a-b)/(N-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7440" y="319968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571280"/>
                            <a:ext cx="1141560" cy="342360"/>
                          </a:xfrm>
                          <a:prstGeom prst="hexagon">
                            <a:avLst>
                              <a:gd name="adj" fmla="val 8336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:≤a-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5256360"/>
                            <a:ext cx="2512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:=(h/3)*(y1+(y*y)+(2*y*y)+y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00280" y="4685760"/>
                            <a:ext cx="91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5600160"/>
                            <a:ext cx="18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714280"/>
                            <a:ext cx="1254600" cy="342360"/>
                          </a:xfrm>
                          <a:prstGeom prst="parallelogram">
                            <a:avLst>
                              <a:gd name="adj" fmla="val 9161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6057360"/>
                            <a:ext cx="18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6857280"/>
                            <a:ext cx="91584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912960"/>
                            <a:ext cx="33152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становление связи между файловой переменной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и файлом 4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a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на диске 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484640"/>
                            <a:ext cx="26269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крытие файловой переменной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4200" y="13708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17139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6513840"/>
                            <a:ext cx="26269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рытие файловой переменной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67431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3920" y="6170760"/>
                            <a:ext cx="14846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хранени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64000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570960"/>
                            <a:ext cx="1828080" cy="2278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: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 b: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 N:=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7995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2856960"/>
                            <a:ext cx="25120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y1:=exp(ln(1-2*x1+sqr(x1))/5)/1-x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7440" y="27424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314160"/>
                            <a:ext cx="251532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n:=exp(ln(1-2*xn+sqr(xn))/5)/1-x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7440" y="365688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2513160"/>
                            <a:ext cx="9151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n: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2170440"/>
                            <a:ext cx="914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1: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3770640"/>
                            <a:ext cx="914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:=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080" y="4113360"/>
                            <a:ext cx="684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=b+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7440" y="39999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0566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342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468576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457160"/>
                            <a:ext cx="342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4457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6857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14296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51429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9480" y="5142960"/>
                            <a:ext cx="18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68576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8280" y="4799160"/>
                            <a:ext cx="1943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:=exp(ln(1-2*x+sqr(x))/5)/1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468576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3360" y="5256360"/>
                            <a:ext cx="10267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x:=x+2*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514296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548568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560016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3560" y="4456440"/>
                            <a:ext cx="144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575.95pt" coordorigin="0,0" coordsize="9000,11519">
                <v:rect id="shape_0" stroked="f" o:allowincell="f" style="position:absolute;left:0;top:0;width:8999;height:11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880;top:179;width:1437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600,719" to="3600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1,3779" to="3603,39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9;top:2878;width:17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:=(a-b)/(N-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2,5039" to="3603,52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0;top:7199;width:1797;height:538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:≤a-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8278;width:395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:=(h/3)*(y1+(y*y)+(2*y*y)+yn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379" to="2697,73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8819" to="3421,89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21;top:8999;width:1975;height:538;mso-wrap-style:square;v-text-anchor:top;mso-position-horizontal-relative:char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9,9539" to="3421,9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96;top:10799;width:1441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898;top:1438;width:522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становление связи между файловой переменной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и файлом 4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a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на диске 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2338;width:413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крытие файловой переменной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7,2159" to="3597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7,2699" to="3597,28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9;top:10258;width:413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рытие файловой переменной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9,10619" to="3419,10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7;top:9718;width:233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хранение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9,10079" to="3419,10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9;top:899;width:2878;height:358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: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 b: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 N:=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0,1259" to="3600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4;top:4499;width:3955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y1:=exp(ln(1-2*x1+sqr(x1))/5)/1-x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2,4319" to="3602,44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5219;width:3960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n:=exp(ln(1-2*xn+sqr(xn))/5)/1-x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2,5759" to="3603,59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8;top:3958;width:144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n:=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1;top:3418;width:14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1:=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1;top:5938;width:14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: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3;top:6478;width:107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=b+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2,6299" to="3602,64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3239" to="3600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6839" to="3600,71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7379" to="7198,73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7019" to="8998,70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7019" to="3959,70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379" to="1260,80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8099" to="3598,80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1,8099" to="3601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6,8099" to="7198,86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7379" to="7201,75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9;top:7558;width:30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:=exp(ln(1-2*x+sqr(x))/5)/1-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7379" to="7201,75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78;top:8278;width:161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x:=x+2*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8099" to="7201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8639" to="7201,88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8819" to="8999,88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8,7018" to="8999,88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шинный счет</w:t>
      </w:r>
    </w:p>
    <w:p>
      <w:pPr>
        <w:pStyle w:val="Normal"/>
        <w:tabs>
          <w:tab w:val="clear" w:pos="708"/>
          <w:tab w:val="left" w:pos="1440" w:leader="none"/>
        </w:tabs>
        <w:ind w:left="36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ение определенного интеграла функции </w:t>
      </w:r>
    </w:p>
    <w:p>
      <w:pPr>
        <w:pStyle w:val="Normal"/>
        <w:tabs>
          <w:tab w:val="clear" w:pos="708"/>
          <w:tab w:val="left" w:pos="1440" w:leader="none"/>
        </w:tabs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y:=exp(ln(1-2*x+sqr(x))/5)/1-x методом Симпсона</w:t>
      </w:r>
    </w:p>
    <w:p>
      <w:pPr>
        <w:pStyle w:val="Normal"/>
        <w:tabs>
          <w:tab w:val="clear" w:pos="708"/>
          <w:tab w:val="left" w:pos="1440" w:leader="none"/>
        </w:tabs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 -0,466.</w:t>
      </w:r>
    </w:p>
    <w:p>
      <w:pPr>
        <w:pStyle w:val="Normal"/>
        <w:tabs>
          <w:tab w:val="clear" w:pos="708"/>
          <w:tab w:val="left" w:pos="1440" w:leader="none"/>
        </w:tabs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л студент гр.Тмду-21 Швецов В.В.</w:t>
      </w:r>
    </w:p>
    <w:p>
      <w:pPr>
        <w:pStyle w:val="Normal"/>
        <w:tabs>
          <w:tab w:val="clear" w:pos="708"/>
          <w:tab w:val="left" w:pos="1440" w:leader="none"/>
        </w:tabs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36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результаты машинного и ручного счета разошлись на 1,5%, следовательно  программа выполнена верно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ind w:left="360"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ни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en-US"/>
        </w:rPr>
        <w:t>5</w:t>
      </w:r>
    </w:p>
    <w:p>
      <w:pPr>
        <w:pStyle w:val="Normal"/>
        <w:tabs>
          <w:tab w:val="clear" w:pos="708"/>
          <w:tab w:val="left" w:pos="1440" w:leader="none"/>
        </w:tabs>
        <w:ind w:left="360" w:firstLine="709"/>
        <w:rPr>
          <w:sz w:val="28"/>
          <w:szCs w:val="28"/>
        </w:rPr>
      </w:pPr>
      <w:r>
        <w:rPr>
          <w:sz w:val="28"/>
          <w:szCs w:val="28"/>
        </w:rPr>
        <w:t>Составить алгоритм и программу вычисления наибольшего и наименьшего значений функции на интервале [a,b]=[3,6]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</m:oMath>
      </m:oMathPara>
    </w:p>
    <w:p>
      <w:pPr>
        <w:pStyle w:val="Normal"/>
        <w:tabs>
          <w:tab w:val="clear" w:pos="708"/>
          <w:tab w:val="left" w:pos="14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чной счет:</w:t>
      </w:r>
    </w:p>
    <w:p>
      <w:pPr>
        <w:pStyle w:val="Normal"/>
        <w:tabs>
          <w:tab w:val="clear" w:pos="708"/>
          <w:tab w:val="left" w:pos="904" w:leader="none"/>
        </w:tabs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4" w:leader="none"/>
        </w:tabs>
        <w:ind w:firstLine="709"/>
        <w:rPr/>
      </w:pPr>
      <w:r>
        <w:rPr/>
        <w:drawing>
          <wp:inline distT="0" distB="0" distL="0" distR="0">
            <wp:extent cx="5944235" cy="432308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32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Y=-4.0665   при X=3.00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Y=-4.1887   при X=3.75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Y=-4.2726   при X=4.50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Y=-4.3335   при X=5.25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Y=-4.3797   при X=6.00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 xml:space="preserve">Из данного графика 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видно что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Ymax=-4.0665 при X=3.00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Ymin=-4.3797  при X=6.00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программы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57265" cy="89217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8921880"/>
                          <a:chOff x="0" y="0"/>
                          <a:chExt cx="6057360" cy="89218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6057360" cy="892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6920" y="114480"/>
                            <a:ext cx="102816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2057400"/>
                            <a:ext cx="1372320" cy="343080"/>
                          </a:xfrm>
                          <a:prstGeom prst="parallelogram">
                            <a:avLst>
                              <a:gd name="adj" fmla="val 10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7120" y="24004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0640" y="2514600"/>
                            <a:ext cx="912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max:=-10E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2857680"/>
                            <a:ext cx="912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min:=10E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7120" y="308628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5080" y="32004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:=(b-a)/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4400" y="4114800"/>
                            <a:ext cx="80028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&lt;=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7680" y="4343400"/>
                            <a:ext cx="228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400" y="4343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080" y="4457880"/>
                            <a:ext cx="3656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:=arctan( ((2*x)/(1+x*x))/sqrt(1-sqr(((2*x)/(1+x*x)))) )-(3*Pi/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8400" y="46864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6058080"/>
                            <a:ext cx="114372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&lt;=ymi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1480" y="62866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628668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" y="6514560"/>
                            <a:ext cx="68508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min=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080" y="6916320"/>
                            <a:ext cx="68436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min=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6798240"/>
                            <a:ext cx="1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6286680"/>
                            <a:ext cx="112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6286680"/>
                            <a:ext cx="14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7201080"/>
                            <a:ext cx="1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7315200"/>
                            <a:ext cx="686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8360" y="66294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662940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2520" y="6743880"/>
                            <a:ext cx="125748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&gt;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4640" y="69724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69724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9760" y="7428960"/>
                            <a:ext cx="68508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max=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200" y="7830720"/>
                            <a:ext cx="68760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max=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4640" y="7712640"/>
                            <a:ext cx="1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8115480"/>
                            <a:ext cx="1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6972480"/>
                            <a:ext cx="112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040" y="697248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8229600"/>
                            <a:ext cx="159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8229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5560" y="8344080"/>
                            <a:ext cx="6865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:=x+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760" y="8634600"/>
                            <a:ext cx="432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240" y="4000680"/>
                            <a:ext cx="9360" cy="49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434340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4343400"/>
                            <a:ext cx="18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5600880"/>
                            <a:ext cx="1827000" cy="685800"/>
                          </a:xfrm>
                          <a:prstGeom prst="parallelogram">
                            <a:avLst>
                              <a:gd name="adj" fmla="val 6660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ma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= ,пр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640080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хранени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ma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= ,пр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8480" y="6286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0200" y="7658280"/>
                            <a:ext cx="91692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6400" y="2763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6400" y="24206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8360" y="914400"/>
                            <a:ext cx="30841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становление связи  между файловой переменной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файлом 5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a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на диске 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486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160" y="1600200"/>
                            <a:ext cx="21722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крытие файловой переменной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943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4800600"/>
                            <a:ext cx="1601640" cy="685800"/>
                          </a:xfrm>
                          <a:prstGeom prst="parallelogram">
                            <a:avLst>
                              <a:gd name="adj" fmla="val 5838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y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р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x 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8400" y="5486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6320" y="5600880"/>
                            <a:ext cx="1601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хранени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пр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8400" y="5943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240" y="8915400"/>
                            <a:ext cx="206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6858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2680" y="697248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рытие файловой переменной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8480" y="75438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920" y="354348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x: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7120" y="3429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712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320" y="4000680"/>
                            <a:ext cx="411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0640" y="40006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960" y="571680"/>
                            <a:ext cx="68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=3; b=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702.5pt" coordorigin="0,0" coordsize="9539,14050">
                <v:rect id="shape_0" stroked="f" o:allowincell="f" style="position:absolute;left:0;top:0;width:9538;height:140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6121;top:180;width:1618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839,720" to="6839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79;top:3240;width:2160;height:539;mso-wrap-style:square;v-text-anchor:top;mso-position-horizontal-relative:char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7,3780" to="6657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38;top:3960;width:143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max:=-10E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8;top:4500;width:143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min:=10E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7,4860" to="6658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56;top:504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:=(b-a)/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6117;top:6480;width:1259;height:7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&lt;=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6,6840" to="6114,68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7,6840" to="2517,70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6;top:7020;width:57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:=arctan( ((2*x)/(1+x*x))/sqrt(1-sqr(((2*x)/(1+x*x)))) )-(3*Pi/2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7,7380" to="2517,75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6;top:9540;width:1800;height:7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&lt;=ym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3,9900" to="1613,99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4,9900" to="1076,10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5;top:10259;width:1078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min=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6;top:10892;width:1077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min=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8,10706" to="1080,108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8,9900" to="3594,9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5,9900" to="3596,10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4,11340" to="1076,11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4,11520" to="2154,11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5,10440" to="2155,115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5,10440" to="3594,10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7;top:10620;width:1979;height:7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&gt;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8,10980" to="2693,10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8,10980" to="2338,11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5;top:11699;width:1078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max=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3;top:12332;width:1082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max=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8,12146" to="2340,12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8,12780" to="2340,12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8,10980" to="4854,10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5,10980" to="4855,12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8,12960" to="4854,12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8,12960" to="3418,13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5;top:13140;width:1080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:=x+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39,13598" to="3445,140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,6300" to="175,1403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7,6840" to="7917,6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6840" to="7921,88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8820;width:2876;height:1079;mso-wrap-style:square;v-text-anchor:top;mso-position-horizontal-relative:char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ma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= ,пр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10080;width:19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хранение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ma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= ,пр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19,9900" to="7919,10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197;top:12060;width:1443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656,4352" to="6656,45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6,3812" to="6656,39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39;top:1440;width:48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становление связи  между файловой переменной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файлом 5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a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на диске 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2340" to="6839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9;top:2520;width:342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крытие файловой переменной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3060" to="6839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4;top:7560;width:2521;height:1079;mso-wrap-style:square;v-text-anchor:top;mso-position-horizontal-relative:char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y =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р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x 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7,8640" to="2517,88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4;top:8820;width:252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хранение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пр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7,9360" to="2517,9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,14040" to="3416,140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10800" to="7919,10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39;top:10980;width:19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рытие файловой переменной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19,11880" to="7919,12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1;top:5580;width:107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x:=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7,5400" to="6657,55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7,5940" to="6657,64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7,6300" to="6656,63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8,6300" to="6656,63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99;top:900;width:10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=3; b=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1260" to="6839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программы</w:t>
      </w:r>
    </w:p>
    <w:p>
      <w:pPr>
        <w:pStyle w:val="Normal"/>
        <w:tabs>
          <w:tab w:val="clear" w:pos="708"/>
          <w:tab w:val="left" w:pos="1440" w:leader="none"/>
        </w:tabs>
        <w:ind w:firstLine="709"/>
        <w:rPr/>
      </w:pPr>
      <w:r>
        <w:rPr>
          <w:sz w:val="28"/>
          <w:szCs w:val="28"/>
          <w:lang w:val="en-US"/>
        </w:rPr>
        <w:t>progr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urs</w:t>
      </w:r>
      <w:r>
        <w:rPr>
          <w:sz w:val="28"/>
          <w:szCs w:val="28"/>
        </w:rPr>
        <w:t>8;</w:t>
      </w:r>
    </w:p>
    <w:p>
      <w:pPr>
        <w:pStyle w:val="Normal"/>
        <w:tabs>
          <w:tab w:val="clear" w:pos="708"/>
          <w:tab w:val="left" w:pos="14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st a=3; b=6;</w:t>
      </w:r>
    </w:p>
    <w:p>
      <w:pPr>
        <w:pStyle w:val="Normal"/>
        <w:tabs>
          <w:tab w:val="clear" w:pos="708"/>
          <w:tab w:val="left" w:pos="14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xmin,xmax,ymax,ymin,x,y,h:real;</w:t>
      </w:r>
    </w:p>
    <w:p>
      <w:pPr>
        <w:pStyle w:val="Normal"/>
        <w:tabs>
          <w:tab w:val="clear" w:pos="708"/>
          <w:tab w:val="left" w:pos="14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n:real;</w:t>
      </w:r>
    </w:p>
    <w:p>
      <w:pPr>
        <w:pStyle w:val="Normal"/>
        <w:tabs>
          <w:tab w:val="clear" w:pos="708"/>
          <w:tab w:val="left" w:pos="14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F:Text;</w:t>
      </w:r>
    </w:p>
    <w:p>
      <w:pPr>
        <w:pStyle w:val="Normal"/>
        <w:tabs>
          <w:tab w:val="clear" w:pos="708"/>
          <w:tab w:val="left" w:pos="14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1440" w:leader="none"/>
        </w:tabs>
        <w:ind w:firstLine="709"/>
        <w:rPr/>
      </w:pPr>
      <w:r>
        <w:rPr>
          <w:sz w:val="28"/>
          <w:szCs w:val="28"/>
          <w:lang w:val="en-US"/>
        </w:rPr>
        <w:t>Assign (F,'A:\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.Dat');</w:t>
      </w:r>
    </w:p>
    <w:p>
      <w:pPr>
        <w:pStyle w:val="Normal"/>
        <w:tabs>
          <w:tab w:val="clear" w:pos="708"/>
          <w:tab w:val="left" w:pos="14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Rewrite (F);</w:t>
      </w:r>
    </w:p>
    <w:p>
      <w:pPr>
        <w:pStyle w:val="Normal"/>
        <w:tabs>
          <w:tab w:val="clear" w:pos="708"/>
          <w:tab w:val="left" w:pos="14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Writeln ('Вычисление наибольшего и наименьшего значений');</w:t>
      </w:r>
    </w:p>
    <w:p>
      <w:pPr>
        <w:pStyle w:val="Normal"/>
        <w:tabs>
          <w:tab w:val="clear" w:pos="708"/>
          <w:tab w:val="left" w:pos="14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Writeln (F,'Вычисление наибольшего и наименьшего значений');</w:t>
      </w:r>
    </w:p>
    <w:p>
      <w:pPr>
        <w:pStyle w:val="Normal"/>
        <w:tabs>
          <w:tab w:val="clear" w:pos="708"/>
          <w:tab w:val="left" w:pos="14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writeln('функции y=arcsin(2*x)/(1+x*x)-3*Pi/2 на интервале [3,6] ');</w:t>
      </w:r>
    </w:p>
    <w:p>
      <w:pPr>
        <w:pStyle w:val="Normal"/>
        <w:tabs>
          <w:tab w:val="clear" w:pos="708"/>
          <w:tab w:val="left" w:pos="14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writeln(F,'функции y=arcsin(2*x)/(1+x*x)-3*Pi/2 на интервале [3,6] ');</w:t>
      </w:r>
    </w:p>
    <w:p>
      <w:pPr>
        <w:pStyle w:val="Normal"/>
        <w:tabs>
          <w:tab w:val="clear" w:pos="708"/>
          <w:tab w:val="left" w:pos="14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writeln('Введите число разбиений  ');</w:t>
      </w:r>
    </w:p>
    <w:p>
      <w:pPr>
        <w:pStyle w:val="Normal"/>
        <w:tabs>
          <w:tab w:val="clear" w:pos="708"/>
          <w:tab w:val="left" w:pos="1440" w:leader="none"/>
        </w:tabs>
        <w:ind w:firstLine="709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readln(n);</w:t>
      </w:r>
    </w:p>
    <w:p>
      <w:pPr>
        <w:pStyle w:val="Normal"/>
        <w:tabs>
          <w:tab w:val="clear" w:pos="708"/>
          <w:tab w:val="left" w:pos="14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ymax:=-10E5;</w:t>
      </w:r>
    </w:p>
    <w:p>
      <w:pPr>
        <w:pStyle w:val="Normal"/>
        <w:tabs>
          <w:tab w:val="clear" w:pos="708"/>
          <w:tab w:val="left" w:pos="14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ymin:=10E5;</w:t>
      </w:r>
    </w:p>
    <w:p>
      <w:pPr>
        <w:pStyle w:val="Normal"/>
        <w:tabs>
          <w:tab w:val="clear" w:pos="708"/>
          <w:tab w:val="left" w:pos="1440" w:leader="none"/>
        </w:tabs>
        <w:ind w:firstLine="709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h:=(b-a)/n; x:=a;</w:t>
      </w:r>
    </w:p>
    <w:p>
      <w:pPr>
        <w:pStyle w:val="Normal"/>
        <w:tabs>
          <w:tab w:val="clear" w:pos="708"/>
          <w:tab w:val="left" w:pos="14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hile (x&lt;=b) do begin</w:t>
      </w:r>
    </w:p>
    <w:p>
      <w:pPr>
        <w:pStyle w:val="Normal"/>
        <w:tabs>
          <w:tab w:val="clear" w:pos="708"/>
          <w:tab w:val="left" w:pos="14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y:=arctan( ((2*x)/(1+x*x))/sqrt(1-sqr(((2*x)/(1+x*x)))) )-(3*Pi/2);</w:t>
      </w:r>
    </w:p>
    <w:p>
      <w:pPr>
        <w:pStyle w:val="Normal"/>
        <w:tabs>
          <w:tab w:val="clear" w:pos="708"/>
          <w:tab w:val="left" w:pos="1440" w:leader="none"/>
        </w:tabs>
        <w:ind w:firstLine="709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writeln (' Y=',y:5:5,'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X=',x:4:2);</w:t>
      </w:r>
    </w:p>
    <w:p>
      <w:pPr>
        <w:pStyle w:val="Normal"/>
        <w:tabs>
          <w:tab w:val="clear" w:pos="708"/>
          <w:tab w:val="left" w:pos="1440" w:leader="none"/>
        </w:tabs>
        <w:ind w:firstLine="709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writeln (f,' Y=',y:5:5,'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X=',x:4:2);</w:t>
      </w:r>
    </w:p>
    <w:p>
      <w:pPr>
        <w:pStyle w:val="Normal"/>
        <w:tabs>
          <w:tab w:val="clear" w:pos="708"/>
          <w:tab w:val="left" w:pos="14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f (y&lt;=ymin) then begin ymin:=y; xmin:=x;end;</w:t>
      </w:r>
    </w:p>
    <w:p>
      <w:pPr>
        <w:pStyle w:val="Normal"/>
        <w:tabs>
          <w:tab w:val="clear" w:pos="708"/>
          <w:tab w:val="left" w:pos="14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f (y&gt;=ymax) then begin ymax:=y; xmax:=x;end;</w:t>
      </w:r>
    </w:p>
    <w:p>
      <w:pPr>
        <w:pStyle w:val="Normal"/>
        <w:tabs>
          <w:tab w:val="clear" w:pos="708"/>
          <w:tab w:val="left" w:pos="14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x:=x+h;</w:t>
      </w:r>
    </w:p>
    <w:p>
      <w:pPr>
        <w:pStyle w:val="Normal"/>
        <w:tabs>
          <w:tab w:val="clear" w:pos="708"/>
          <w:tab w:val="left" w:pos="14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nd;writeln;</w:t>
      </w:r>
    </w:p>
    <w:p>
      <w:pPr>
        <w:pStyle w:val="Normal"/>
        <w:tabs>
          <w:tab w:val="clear" w:pos="708"/>
          <w:tab w:val="left" w:pos="1440" w:leader="none"/>
        </w:tabs>
        <w:ind w:firstLine="709"/>
        <w:rPr/>
      </w:pPr>
      <w:r>
        <w:rPr>
          <w:sz w:val="28"/>
          <w:szCs w:val="28"/>
          <w:lang w:val="en-US"/>
        </w:rPr>
        <w:t xml:space="preserve">writeln('Ymax=',ymax:5:3,'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X=',xmax:4:2);</w:t>
      </w:r>
    </w:p>
    <w:p>
      <w:pPr>
        <w:pStyle w:val="Normal"/>
        <w:tabs>
          <w:tab w:val="clear" w:pos="708"/>
          <w:tab w:val="left" w:pos="1440" w:leader="none"/>
        </w:tabs>
        <w:ind w:firstLine="709"/>
        <w:rPr/>
      </w:pPr>
      <w:r>
        <w:rPr>
          <w:sz w:val="28"/>
          <w:szCs w:val="28"/>
          <w:lang w:val="en-US"/>
        </w:rPr>
        <w:t xml:space="preserve">writeln(F,'Ymax=',ymax:5:3,'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X=',xmax:4:2);</w:t>
      </w:r>
    </w:p>
    <w:p>
      <w:pPr>
        <w:pStyle w:val="Normal"/>
        <w:tabs>
          <w:tab w:val="clear" w:pos="708"/>
          <w:tab w:val="left" w:pos="1440" w:leader="none"/>
        </w:tabs>
        <w:ind w:firstLine="709"/>
        <w:rPr/>
      </w:pPr>
      <w:r>
        <w:rPr>
          <w:sz w:val="28"/>
          <w:szCs w:val="28"/>
          <w:lang w:val="en-US"/>
        </w:rPr>
        <w:t xml:space="preserve">writeln('Ymin=',ymin:5:3,'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X=',xmin:4:2);</w:t>
      </w:r>
    </w:p>
    <w:p>
      <w:pPr>
        <w:pStyle w:val="Normal"/>
        <w:tabs>
          <w:tab w:val="clear" w:pos="708"/>
          <w:tab w:val="left" w:pos="1440" w:leader="none"/>
        </w:tabs>
        <w:ind w:firstLine="709"/>
        <w:rPr/>
      </w:pPr>
      <w:r>
        <w:rPr>
          <w:sz w:val="28"/>
          <w:szCs w:val="28"/>
          <w:lang w:val="en-US"/>
        </w:rPr>
        <w:t xml:space="preserve">writeln(F,'Ymin=',ymin:5:3,'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X=',xmin:4:2);</w:t>
      </w:r>
    </w:p>
    <w:p>
      <w:pPr>
        <w:pStyle w:val="Normal"/>
        <w:tabs>
          <w:tab w:val="clear" w:pos="708"/>
          <w:tab w:val="left" w:pos="14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writeln ('Разработал студент гр.Тмду-21 Швецов В.В.');</w:t>
      </w:r>
    </w:p>
    <w:p>
      <w:pPr>
        <w:pStyle w:val="Normal"/>
        <w:tabs>
          <w:tab w:val="clear" w:pos="708"/>
          <w:tab w:val="left" w:pos="14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writeln (F,'Разработал студент гр.Тмду-21 Швецов В.В.');</w:t>
      </w:r>
    </w:p>
    <w:p>
      <w:pPr>
        <w:pStyle w:val="Normal"/>
        <w:tabs>
          <w:tab w:val="clear" w:pos="708"/>
          <w:tab w:val="left" w:pos="14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readln;</w:t>
      </w:r>
    </w:p>
    <w:p>
      <w:pPr>
        <w:pStyle w:val="Normal"/>
        <w:tabs>
          <w:tab w:val="clear" w:pos="708"/>
          <w:tab w:val="left" w:pos="14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Close (F);</w:t>
      </w:r>
    </w:p>
    <w:p>
      <w:pPr>
        <w:pStyle w:val="Normal"/>
        <w:tabs>
          <w:tab w:val="clear" w:pos="708"/>
          <w:tab w:val="left" w:pos="14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end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шинный счет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ение наибольшего и наименьшего значения функции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y=arctan( ((2*x)/(1+x*x))/sqrt(1-sqr(((2*x)/(1+x*x)))) )-(3*Pi/2)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число разбиений n= 4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Y=-4.06889  при X=3.00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Y=-4.19118  при X=3.75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Y=-4.27505  при X=4.50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Y=-4.33595  при X=5.25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Y=-4.38209  при X=6.00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Ymax=-4.069 при X=3.00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Ymin=-4.382  при X=6.00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Результаты ручного и машинного счета совпадают, следовательно программа работает верно</w:t>
      </w:r>
    </w:p>
    <w:p>
      <w:pPr>
        <w:pStyle w:val="Normal"/>
        <w:tabs>
          <w:tab w:val="clear" w:pos="708"/>
          <w:tab w:val="left" w:pos="14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граммы работают правильно, так как ручной и машинный счет совпадают. Можно сделать вывод, что курсовая работа выполнена правильно. Для каждого задания была составлена блок-схема, программа на языке </w:t>
      </w:r>
      <w:r>
        <w:rPr>
          <w:sz w:val="28"/>
          <w:szCs w:val="28"/>
          <w:lang w:val="en-US"/>
        </w:rPr>
        <w:t>TP</w:t>
      </w:r>
      <w:r>
        <w:rPr>
          <w:sz w:val="28"/>
          <w:szCs w:val="28"/>
        </w:rPr>
        <w:t>7, представлены ручные и машинные расчеты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задания №5 в ручных расчетах представлен график функции заданной функции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писок литературы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1.Карев Е.А. Технологическая информатика. Методические указания к выполнению курсовой работы .2002г..</w:t>
      </w:r>
    </w:p>
    <w:p>
      <w:pPr>
        <w:pStyle w:val="Normal"/>
        <w:rPr/>
      </w:pPr>
      <w:r>
        <w:rPr>
          <w:iCs/>
          <w:sz w:val="28"/>
          <w:szCs w:val="28"/>
        </w:rPr>
        <w:t>2. Карев Е.А. Информатика. Учебное пособие для выполнения практических занятий , контрольных и курсовых работ.1996г.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3.Петров А.В. Алексеев В.Е. Вычислительная техника и программирование.1990 г.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9T10:38:00Z</dcterms:created>
  <dc:creator>у меня 80 Гб</dc:creator>
  <dc:description/>
  <dc:language>en-US</dc:language>
  <cp:lastModifiedBy>Олег Викторович</cp:lastModifiedBy>
  <dcterms:modified xsi:type="dcterms:W3CDTF">2005-11-25T12:19:00Z</dcterms:modified>
  <cp:revision>73</cp:revision>
  <dc:subject/>
  <dc:title>Министерство образования Российской Федерации</dc:title>
</cp:coreProperties>
</file>