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курсовую работу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алгоритмы и программы в соответствии с вариантом №6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 и подпрограмм (процедур)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операций над матрицами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; K</w:t>
      </w:r>
      <w:r>
        <w:rPr>
          <w:sz w:val="28"/>
          <w:szCs w:val="28"/>
        </w:rPr>
        <w:t xml:space="preserve"> =5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для вычисления определенного интегра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наибольшего и наименьшего значений функции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нт                  __________________________       Кравченко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                        ____________________________     Кондратьев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900" w:right="566" w:gutter="0" w:header="72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”1“ сентября 2005г.</w:t>
      </w:r>
    </w:p>
    <w:p>
      <w:pPr>
        <w:pStyle w:val="Normal"/>
        <w:ind w:left="360"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Программирование нестандартных функций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/>
      </w:pPr>
      <w:r>
        <w:rPr>
          <w:sz w:val="28"/>
          <w:szCs w:val="28"/>
        </w:rPr>
        <w:t>1.1. Постановка задачи: Составить алгоритм и программу вычисления функции с использованием нестандартных функций.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Блок схема выполнена на рисунке 1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342765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6280"/>
                          <a:chOff x="0" y="0"/>
                          <a:chExt cx="434268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912600" cy="309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70960"/>
                            <a:ext cx="1143000" cy="456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y,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261800"/>
                            <a:ext cx="3657600" cy="33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828800"/>
                            <a:ext cx="1138680" cy="454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513880"/>
                            <a:ext cx="114120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00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43pt" coordorigin="0,0" coordsize="6839,4860">
                <v:rect id="shape_0" stroked="f" o:allowincell="f" style="position:absolute;left:0;top:0;width:6838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699;top:0;width:1436;height:48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519;top:899;width:1799;height:71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y,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9;top:1987;width:5759;height:53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880;width:1792;height:71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59;width:1796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3599" to="341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520" to="341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19" to="341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539" to="341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720"/>
        <w:rPr>
          <w:b/>
          <w:b/>
          <w:sz w:val="28"/>
        </w:rPr>
      </w:pPr>
      <w:r>
        <w:rPr>
          <w:b/>
          <w:sz w:val="28"/>
        </w:rPr>
        <w:t>Рис. 1- Блок схем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b</w:t>
      </w:r>
      <w:r>
        <w:rPr>
          <w:rFonts w:cs="Times New Roman" w:ascii="Times New Roman" w:hAnsi="Times New Roman"/>
          <w:sz w:val="24"/>
          <w:szCs w:val="24"/>
        </w:rPr>
        <w:t>111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ses cr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y,a,x: real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:tex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ssign(s,'A:\</w:t>
      </w:r>
      <w:r>
        <w:rPr>
          <w:rFonts w:cs="Times New Roman" w:ascii="Times New Roman" w:hAnsi="Times New Roman"/>
          <w:sz w:val="24"/>
          <w:szCs w:val="24"/>
        </w:rPr>
        <w:t>Первая</w:t>
      </w:r>
      <w:r>
        <w:rPr>
          <w:rFonts w:cs="Times New Roman" w:ascii="Times New Roman" w:hAnsi="Times New Roman"/>
          <w:sz w:val="24"/>
          <w:szCs w:val="24"/>
          <w:lang w:val="en-US"/>
        </w:rPr>
        <w:t>.txt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write (s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'Прграмма вычисления с использованием нестандартных функций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'Разроботал студент гр.ТМДу-21 Кондратьев В.В.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y=ln(x^2-a^2)+ln(sh)x))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s,'Прграмма вычисления с использованием нестандартных функций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ln (S,'Разроботал студент гр.ТМДу-21 Кондратьев В.В.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 (s,'y=ln(x^2-a^2)+ln(sh)x))'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 ('</w:t>
      </w:r>
      <w:r>
        <w:rPr>
          <w:rFonts w:cs="Times New Roman" w:ascii="Times New Roman" w:hAnsi="Times New Roman"/>
          <w:sz w:val="24"/>
          <w:szCs w:val="24"/>
        </w:rPr>
        <w:t>вве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ln(x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 ('</w:t>
      </w:r>
      <w:r>
        <w:rPr>
          <w:rFonts w:cs="Times New Roman" w:ascii="Times New Roman" w:hAnsi="Times New Roman"/>
          <w:sz w:val="24"/>
          <w:szCs w:val="24"/>
        </w:rPr>
        <w:t>вве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'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ln(a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:= ln(sqr(a)-sqr(x))+ln((exp(x)+exp(-x))/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ln('</w:t>
      </w:r>
      <w:r>
        <w:rPr>
          <w:rFonts w:cs="Times New Roman" w:ascii="Times New Roman" w:hAnsi="Times New Roman"/>
          <w:sz w:val="24"/>
          <w:szCs w:val="24"/>
        </w:rPr>
        <w:t>функ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= ',y:4:2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key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(s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2. Результат машинного и ручного сч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ашинного расчета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; получим у=1,52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счет получим равны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вычисления соста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 Вывод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зультаты ручного и машинного расчета можно считать близкими к верным с погрешностью вычис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43:00Z</dcterms:created>
  <dc:creator>ДОМ</dc:creator>
  <dc:description/>
  <dc:language>en-US</dc:language>
  <cp:lastModifiedBy>ДОМ</cp:lastModifiedBy>
  <cp:lastPrinted>2005-11-20T18:26:00Z</cp:lastPrinted>
  <dcterms:modified xsi:type="dcterms:W3CDTF">2005-12-05T11:42:00Z</dcterms:modified>
  <cp:revision>9</cp:revision>
  <dc:subject/>
  <dc:title>Задание на курсовую работу </dc:title>
</cp:coreProperties>
</file>