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2. Программирование нестандартных функций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8"/>
          <w:szCs w:val="28"/>
        </w:rPr>
        <w:t xml:space="preserve">Постановка задачи. </w:t>
        <w:br/>
      </w:r>
      <w:r>
        <w:rPr>
          <w:sz w:val="24"/>
          <w:szCs w:val="24"/>
        </w:rPr>
        <w:t xml:space="preserve">Составить алгоритм и программу вычисления функции с использованием нестандартных функций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  <w:szCs w:val="24"/>
        </w:rPr>
        <w:br/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8"/>
        </w:rPr>
        <w:t>Метод решения.</w:t>
        <w:br/>
      </w:r>
      <w:r>
        <w:rPr>
          <w:sz w:val="24"/>
        </w:rPr>
        <w:t>При составлении программы для расчета гиперболических синуса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, косинус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, тангенс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, а также фактори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sz w:val="24"/>
        </w:rPr>
        <w:t xml:space="preserve"> используем функции, описанные с помощью оператора </w:t>
      </w:r>
      <w:r>
        <w:rPr>
          <w:sz w:val="24"/>
          <w:lang w:val="en-US"/>
        </w:rPr>
        <w:t>FUNCTION</w:t>
      </w:r>
      <w:r>
        <w:rPr>
          <w:sz w:val="24"/>
        </w:rPr>
        <w:t xml:space="preserve">. Для описания функций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воспользуемся формулам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</w:t>
        <w:br/>
        <w:t xml:space="preserve">Для вычисления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используем функцию языка Паскаль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br/>
        <w:br/>
        <w:t>Блок-схема программы</w:t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697865</wp:posOffset>
                </wp:positionH>
                <wp:positionV relativeFrom="paragraph">
                  <wp:posOffset>120015</wp:posOffset>
                </wp:positionV>
                <wp:extent cx="5034915" cy="4920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4960" cy="4920480"/>
                          <a:chOff x="0" y="0"/>
                          <a:chExt cx="5034960" cy="492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4960" cy="49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00" y="504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564480"/>
                            <a:ext cx="1943280" cy="315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(x) = (exp(x)-exp(-x))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20" y="113472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76320" y="56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7040" y="113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0" y="159336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 Блок-схема алгоритма вычисления функции sh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4234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) Блок-схема алгоритма вычисления функц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8520" y="576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560" y="565200"/>
                            <a:ext cx="1943280" cy="315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(x) = (exp(x)+exp(-x))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8880" y="113544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48840" y="56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49560" y="113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560" y="15937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 Блок-схема алгоритма вычисления функции сh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67264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3232080"/>
                            <a:ext cx="1943280" cy="315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(x) = sh(x) / th(x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440" y="380232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62400" y="323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63120" y="380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5pt;margin-top:9.45pt;width:396.5pt;height:387.45pt" coordorigin="1099,189" coordsize="7930,7749">
                <v:rect id="shape_0" stroked="f" o:allowincell="f" style="position:absolute;left:1099;top:189;width:7928;height:774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006;top:197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107;top:1078;width:3059;height:49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(x) = (exp(x)-exp(-x))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7;top:1976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37;top:10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38;top:197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7;top:2698;width:32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 Блок-схема алгоритма вычисления функции sh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7;top:6858;width:32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) Блок-схема алгоритма вычисления функц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87;top:198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8;top:1079;width:3059;height:49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(x) = (exp(x)+exp(-x))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8;top:1977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18;top:10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19;top:19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788;top:2699;width:32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 Блок-схема алгоритма вычисления функции сh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346;top:4398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5279;width:3059;height:49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(x) = sh(x) / th(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7;top:6177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77;top:52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78;top:61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4"/>
        </w:rPr>
        <w:br/>
      </w:r>
      <w:r>
        <w:rPr>
          <w:sz w:val="28"/>
          <w:szCs w:val="28"/>
        </w:rPr>
        <w:t xml:space="preserve">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br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4345</wp:posOffset>
                </wp:positionH>
                <wp:positionV relativeFrom="paragraph">
                  <wp:posOffset>-205105</wp:posOffset>
                </wp:positionV>
                <wp:extent cx="5732145" cy="411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2280" cy="4114800"/>
                          <a:chOff x="0" y="0"/>
                          <a:chExt cx="5732280" cy="4114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3228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2760" y="22788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52280" y="1365840"/>
                            <a:ext cx="2868120" cy="57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86200" y="2855520"/>
                            <a:ext cx="80028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02000" y="571680"/>
                            <a:ext cx="18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33148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) Блок-схема алгоритма вычисления функции y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0400" y="800280"/>
                            <a:ext cx="14860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a, b, 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284720" y="1143000"/>
                            <a:ext cx="1836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5440" y="1937520"/>
                            <a:ext cx="1800" cy="23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2169720"/>
                            <a:ext cx="1486080" cy="3409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85440" y="2510280"/>
                            <a:ext cx="1800" cy="345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33148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) Блок-схема алгоритма вычисления функц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2860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788040"/>
                            <a:ext cx="800280" cy="240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12920" y="572400"/>
                            <a:ext cx="1800" cy="21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1486080" cy="343080"/>
                          </a:xfrm>
                          <a:prstGeom prst="hexagon">
                            <a:avLst>
                              <a:gd name="adj" fmla="val 1082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=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13640" y="160020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3640" y="102888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1828800"/>
                            <a:ext cx="8002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= f*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86000"/>
                            <a:ext cx="1028880" cy="315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ct(k) = 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828080" y="1428840"/>
                            <a:ext cx="229680" cy="1015560"/>
                          </a:xfrm>
                          <a:prstGeom prst="bentConnector3">
                            <a:avLst>
                              <a:gd name="adj1" fmla="val -998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285768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13640" y="2601000"/>
                            <a:ext cx="1800" cy="25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055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16972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160" y="1627560"/>
                            <a:ext cx="742680" cy="343800"/>
                          </a:xfrm>
                          <a:prstGeom prst="bentConnector4">
                            <a:avLst>
                              <a:gd name="adj1" fmla="val 1163"/>
                              <a:gd name="adj2" fmla="val -6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-16.15pt;width:451.35pt;height:324pt" coordorigin="747,-323" coordsize="9027,6480">
                <v:rect id="shape_0" stroked="f" o:allowincell="f" style="position:absolute;left:747;top:-323;width:9026;height:647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893;top:36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39;top:1828;width:4516;height:9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867;top:4174;width:1259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22;top:577;width:2;height:36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967;top:4897;width:32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) Блок-схема алгоритма вычисления функции y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6354;top:937;width:233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a, b,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95;top:1477;width:27;height:36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96;top:2728;width:2;height:36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27;top:3094;width:2339;height:536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96;top:3630;width:2;height:54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87;top:4897;width:32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) Блок-схема алгоритма вычисления функц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86;top:37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7;top:918;width:1259;height:3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15;top:578;width:2;height:33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1647;top:1657;width:2339;height:53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=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16;top:2197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16;top:1297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87;top:2557;width:125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= f*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7;top:3277;width:1619;height:49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ct(k) = 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627;top:1927;width:360;height:1598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87;top:4177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16;top:3773;width:2;height:40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727,2914" to="2727,3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7,3094" to="2726,3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1107;top:1928;width:540;height:1167;rotation:270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</w:t>
      </w:r>
      <w:r>
        <w:rPr>
          <w:sz w:val="28"/>
          <w:szCs w:val="28"/>
        </w:rPr>
        <w:t>Рис.2- Блок схема программы (а-д).</w:t>
      </w:r>
    </w:p>
    <w:p>
      <w:pPr>
        <w:pStyle w:val="Normal"/>
        <w:ind w:left="72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8"/>
        </w:rPr>
        <w:t>Описание программы.</w:t>
        <w:br/>
        <w:t>П</w:t>
      </w:r>
      <w:r>
        <w:rPr>
          <w:sz w:val="24"/>
        </w:rPr>
        <w:t xml:space="preserve">рограмма </w:t>
      </w:r>
      <w:r>
        <w:rPr>
          <w:sz w:val="24"/>
          <w:lang w:val="en-US"/>
        </w:rPr>
        <w:t>FUNCTIONS</w:t>
      </w:r>
      <w:r>
        <w:rPr>
          <w:sz w:val="24"/>
        </w:rPr>
        <w:t xml:space="preserve"> предназначена для </w:t>
      </w:r>
      <w:r>
        <w:rPr>
          <w:sz w:val="24"/>
          <w:szCs w:val="24"/>
        </w:rPr>
        <w:t xml:space="preserve">вычисл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  <w:szCs w:val="24"/>
        </w:rPr>
        <w:t xml:space="preserve"> в произвольной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  <w:br/>
        <w:t xml:space="preserve">В начале работы программы необходимо ввести значение перемен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, для которой будет вычисляться значение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, а так же значения констан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.</w:t>
        <w:br/>
        <w:t xml:space="preserve">Для примера введем значе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.</w:t>
        <w:br/>
        <w:br/>
      </w:r>
      <w:r>
        <w:rPr>
          <w:sz w:val="28"/>
          <w:szCs w:val="28"/>
        </w:rPr>
        <w:t>Текст программы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gram functions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var x,y:real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var n,m:integer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:text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function sh(q:real):real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sh:=(exp(q)-exp(-q))/2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function ch(q:real):real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ch:=(exp(q)+exp(-q))/2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function th(q:real):real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th:=sh(q)/ch(q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function fact(k:integer):integer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var i,f:integer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f:=1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for i:=1 to k do f:=f*i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fact:=f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assign  (s,'A:\</w:t>
      </w:r>
      <w:r>
        <w:rPr>
          <w:rFonts w:cs="Times New Roman" w:ascii="Times New Roman" w:hAnsi="Times New Roman"/>
          <w:sz w:val="24"/>
          <w:szCs w:val="24"/>
        </w:rPr>
        <w:t>Факториал</w:t>
      </w:r>
      <w:r>
        <w:rPr>
          <w:rFonts w:cs="Times New Roman" w:ascii="Times New Roman" w:hAnsi="Times New Roman"/>
          <w:sz w:val="24"/>
          <w:szCs w:val="24"/>
          <w:lang w:val="en-US"/>
        </w:rPr>
        <w:t>.txt'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rewrite(s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 ('</w:t>
      </w:r>
      <w:r>
        <w:rPr>
          <w:rFonts w:cs="Times New Roman" w:ascii="Times New Roman" w:hAnsi="Times New Roman"/>
          <w:sz w:val="24"/>
          <w:szCs w:val="24"/>
        </w:rPr>
        <w:t>Разробота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е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ТМД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21 </w:t>
      </w:r>
      <w:r>
        <w:rPr>
          <w:rFonts w:cs="Times New Roman" w:ascii="Times New Roman" w:hAnsi="Times New Roman"/>
          <w:sz w:val="24"/>
          <w:szCs w:val="24"/>
        </w:rPr>
        <w:t>Кондратье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.'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eln ('Составить алгоритм и программу вычисления функции сиспользованием нестандартных функций'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eln (s,'Разроботал студент гр.ТМДу-21 Кондратьев В.В.'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eln (s,'Составить алгоритм и программу вычисления функции сиспользованием нестандартных функций'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eln ('Введите константы:'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e ('n:'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readln (n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write ('m:'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adln (m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eln ('Введите переменную x'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readln (x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y:=fact(n)*ln(sh(x)+ch(x))-th(x)/fact(m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 ('x=',x:5:2,', y=',y:8:3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 (s,'x=',x:5:2,', y=',y:8:3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adln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lose(s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d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993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993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8"/>
          <w:szCs w:val="28"/>
        </w:rPr>
        <w:t>Результаты машинного и ручного расчетов.</w:t>
        <w:br/>
      </w:r>
      <w:r>
        <w:rPr>
          <w:sz w:val="24"/>
          <w:szCs w:val="24"/>
        </w:rPr>
        <w:t xml:space="preserve">Результат машинного расчета дл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</m:oMath>
      <w:r>
        <w:rPr>
          <w:sz w:val="24"/>
          <w:szCs w:val="24"/>
        </w:rPr>
        <w:br/>
        <w:t xml:space="preserve">Ручной расчет для тех же данных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</m:oMath>
      <w:r>
        <w:rPr>
          <w:sz w:val="24"/>
          <w:szCs w:val="24"/>
        </w:rPr>
        <w:br/>
      </w:r>
      <w:r>
        <w:rPr>
          <w:sz w:val="24"/>
        </w:rPr>
        <w:t xml:space="preserve"> </w:t>
        <w:br/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вод:</w:t>
      </w:r>
      <w:r>
        <w:rPr>
          <w:sz w:val="24"/>
          <w:szCs w:val="24"/>
        </w:rPr>
        <w:t xml:space="preserve"> Результаты ручного и машинного расчетов полностью совпадают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rPr>
          <w:sz w:val="24"/>
        </w:rPr>
      </w:pPr>
      <w:r>
        <w:rPr>
          <w:sz w:val="28"/>
          <w:szCs w:val="28"/>
        </w:rPr>
        <w:br/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3. Операции над матрицам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>
          <w:sz w:val="28"/>
          <w:szCs w:val="28"/>
        </w:rPr>
        <w:t xml:space="preserve">Постановка задачи. </w:t>
        <w:br/>
      </w:r>
      <w:r>
        <w:rPr>
          <w:sz w:val="24"/>
        </w:rPr>
        <w:t xml:space="preserve">Составить алгоритм и программу операций над матрицами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d>
      </m:oMath>
      <w:r>
        <w:rPr>
          <w:sz w:val="24"/>
        </w:rPr>
        <w:t xml:space="preserve">. Размерн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.</w:t>
        <w:br/>
      </w:r>
    </w:p>
    <w:p>
      <w:pPr>
        <w:pStyle w:val="Normal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8"/>
        </w:rPr>
        <w:t>Метод решен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перации над матрицами и векторами определяются следующим образом:[7.1], [7.2], [7.3].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сумма матриц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порядка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lang w:val="en-US"/>
        </w:rPr>
        <w:t>j</w:t>
      </w:r>
      <w:r>
        <w:rPr>
          <w:sz w:val="24"/>
        </w:rPr>
        <w:t xml:space="preserve"> – матриц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того же порядка, каждый элемент котор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матриц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- транспонированная к матриц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sz w:val="24"/>
        </w:rPr>
        <w:t xml:space="preserve">  для всех 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>j</w:t>
      </w:r>
      <w:r>
        <w:rPr>
          <w:sz w:val="24"/>
        </w:rPr>
        <w:t>;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 xml:space="preserve">произведение матриц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порядка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lang w:val="en-US"/>
        </w:rPr>
        <w:t>j</w:t>
      </w:r>
      <w:r>
        <w:rPr>
          <w:sz w:val="24"/>
        </w:rPr>
        <w:t xml:space="preserve">  и матриц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порядка </w:t>
      </w:r>
      <w:r>
        <w:rPr>
          <w:sz w:val="24"/>
          <w:lang w:val="en-US"/>
        </w:rPr>
        <w:t>j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lang w:val="en-US"/>
        </w:rPr>
        <w:t>k</w:t>
      </w:r>
      <w:r>
        <w:rPr>
          <w:sz w:val="24"/>
        </w:rPr>
        <w:t xml:space="preserve"> – матриц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порядка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lang w:val="en-US"/>
        </w:rPr>
        <w:t>k</w:t>
      </w:r>
      <w:r>
        <w:rPr>
          <w:sz w:val="24"/>
        </w:rPr>
        <w:t xml:space="preserve">, каждый элемент котор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sub>
            </m:sSub>
          </m:e>
        </m:nary>
      </m:oMath>
      <w:r>
        <w:rPr>
          <w:sz w:val="24"/>
        </w:rPr>
        <w:t>;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24"/>
        </w:rPr>
        <w:t>Все перечисленные операции, а так же ввод данных и вывод результата опишем отдельными процедурами.</w:t>
        <w:br/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t xml:space="preserve">Блок-схема программы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5745</wp:posOffset>
                </wp:positionH>
                <wp:positionV relativeFrom="paragraph">
                  <wp:posOffset>5080</wp:posOffset>
                </wp:positionV>
                <wp:extent cx="6172200" cy="434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343400"/>
                          <a:chOff x="0" y="0"/>
                          <a:chExt cx="6172200" cy="4343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7220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65760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) Блок-схема алгоритма ввода матрицы размерность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i x N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2860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42640" y="572760"/>
                            <a:ext cx="1800" cy="22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800280"/>
                            <a:ext cx="1486080" cy="343080"/>
                          </a:xfrm>
                          <a:prstGeom prst="hexagon">
                            <a:avLst>
                              <a:gd name="adj" fmla="val 1082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=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486080"/>
                            <a:ext cx="1486080" cy="343080"/>
                          </a:xfrm>
                          <a:prstGeom prst="hexagon">
                            <a:avLst>
                              <a:gd name="adj" fmla="val 1082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 =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08628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42640" y="1143000"/>
                            <a:ext cx="18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2640" y="1828800"/>
                            <a:ext cx="18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56720" y="572760"/>
                            <a:ext cx="1440" cy="22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1486080" cy="343080"/>
                          </a:xfrm>
                          <a:prstGeom prst="hexagon">
                            <a:avLst>
                              <a:gd name="adj" fmla="val 1082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=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486080"/>
                            <a:ext cx="1486080" cy="343080"/>
                          </a:xfrm>
                          <a:prstGeom prst="hexagon">
                            <a:avLst>
                              <a:gd name="adj" fmla="val 1082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 =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08628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56720" y="1143000"/>
                            <a:ext cx="144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720" y="1828800"/>
                            <a:ext cx="144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365760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  <w:softHyphen/>
                                <w:t xml:space="preserve">) Блок-схема алгоритма вывода матрицы размерность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i x N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tr [I,J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056680" y="970920"/>
                            <a:ext cx="343800" cy="2287080"/>
                          </a:xfrm>
                          <a:prstGeom prst="bentConnector3">
                            <a:avLst>
                              <a:gd name="adj1" fmla="val -1028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28000" y="1742040"/>
                            <a:ext cx="858240" cy="686880"/>
                          </a:xfrm>
                          <a:prstGeom prst="bentConnector4">
                            <a:avLst>
                              <a:gd name="adj1" fmla="val -26647"/>
                              <a:gd name="adj2" fmla="val 1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913680" y="970920"/>
                            <a:ext cx="1486800" cy="686880"/>
                          </a:xfrm>
                          <a:prstGeom prst="bentConnector5">
                            <a:avLst>
                              <a:gd name="adj1" fmla="val -11503"/>
                              <a:gd name="adj2" fmla="val -183219"/>
                              <a:gd name="adj3" fmla="val 1352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21718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tr [I,J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028480" y="970920"/>
                            <a:ext cx="458280" cy="2287080"/>
                          </a:xfrm>
                          <a:prstGeom prst="bentConnector3">
                            <a:avLst>
                              <a:gd name="adj1" fmla="val -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42720" y="1713600"/>
                            <a:ext cx="858240" cy="744120"/>
                          </a:xfrm>
                          <a:prstGeom prst="bentConnector4">
                            <a:avLst>
                              <a:gd name="adj1" fmla="val -26647"/>
                              <a:gd name="adj2" fmla="val 13073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999600" y="970920"/>
                            <a:ext cx="1487160" cy="686880"/>
                          </a:xfrm>
                          <a:prstGeom prst="bentConnector5">
                            <a:avLst>
                              <a:gd name="adj1" fmla="val -7627"/>
                              <a:gd name="adj2" fmla="val -180440"/>
                              <a:gd name="adj3" fmla="val 1384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0.4pt;width:486pt;height:342pt" coordorigin="387,8" coordsize="9720,6840">
                <v:rect id="shape_0" stroked="f" o:allowincell="f" style="position:absolute;left:387;top:8;width:9719;height:683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07;top:5768;width:35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) Блок-схема алгоритма ввода матрицы размерностью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i x N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227;top:368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856;top:910;width:2;height:35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687;top:1268;width:2339;height:53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=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7;top:2348;width:2339;height:53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 =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4868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856;top:1808;width:2;height:54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56;top:2888;width:2;height:54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67;top:368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96;top:910;width:1;height:35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27;top:1268;width:2339;height:53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=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7;top:2348;width:2339;height:53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 =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7;top:4868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96;top:1808;width:1;height:54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96;top:2888;width:1;height:54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967;top:5768;width:39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  <w:softHyphen/>
                          <w:t xml:space="preserve">) Блок-схема алгоритма вывода матрицы размерностью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i x N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47;top:342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tr [I,J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28;top:1537;width:539;height:3601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7;top:2619;width:1080;height:1349;flip:y;rotation:90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6" coordsize="21600,21600" o:spt="36" adj="10800,10800,10800" path="m,l@0,l@0@4l@1@4l@1,21600l21600,21600nfe">
                  <v:stroke joinstyle="miter"/>
                  <v:formulas>
                    <v:f eqn="val #2"/>
                    <v:f eqn="val #0"/>
                    <v:f eqn="sum @0 @1 0"/>
                    <v:f eqn="prod 1 @2 2"/>
                    <v:f eqn="val #1"/>
                    <v:f eqn="sum 0 @4 0"/>
                    <v:f eqn="prod 1 @5 2"/>
                    <v:f eqn="sum height @4 0"/>
                    <v:f eqn="prod 1 @7 2"/>
                  </v:formulas>
                  <v:path gradientshapeok="t" o:connecttype="rect" textboxrect="0,0,21600,21600"/>
                  <v:handles>
                    <v:h position="@0,@6"/>
                    <v:h position="@3,@4"/>
                    <v:h position="@1,@8"/>
                  </v:handles>
                </v:shapetype>
                <v:shape id="shape_0" stroked="t" o:allowincell="f" style="position:absolute;left:1828;top:1538;width:2339;height:1080;rotation:180" type="_x0000_t36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867;top:342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tr [I,J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07;top:1537;width:720;height:3601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87;top:2619;width:1170;height:1349;flip:y;rotation:90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87;top:1538;width:2340;height:1080;rotation:180" type="_x0000_t36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4345</wp:posOffset>
                </wp:positionH>
                <wp:positionV relativeFrom="paragraph">
                  <wp:posOffset>-165100</wp:posOffset>
                </wp:positionV>
                <wp:extent cx="5829300" cy="8530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8530560"/>
                          <a:chOff x="0" y="0"/>
                          <a:chExt cx="5829480" cy="8530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9480" cy="85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30096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873000"/>
                            <a:ext cx="6850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1604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) Блок-схема алгоритма транспонирования матрицы размерность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1330200"/>
                            <a:ext cx="6850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 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472840"/>
                            <a:ext cx="10288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 = J +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30040"/>
                            <a:ext cx="16002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 &lt;= N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455040" y="1443600"/>
                            <a:ext cx="459000" cy="1714680"/>
                          </a:xfrm>
                          <a:prstGeom prst="bentConnector3">
                            <a:avLst>
                              <a:gd name="adj1" fmla="val -498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6520" y="3615840"/>
                            <a:ext cx="10288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= I +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9880" y="384444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040" y="4073040"/>
                            <a:ext cx="12574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&lt;= N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75884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9880" y="453024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2930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338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572040" y="986040"/>
                            <a:ext cx="343800" cy="3314880"/>
                          </a:xfrm>
                          <a:prstGeom prst="bentConnector3">
                            <a:avLst>
                              <a:gd name="adj1" fmla="val -1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4073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30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1787040"/>
                            <a:ext cx="11430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[I,J]=A[J,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0096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873000"/>
                            <a:ext cx="5716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8520" y="644760"/>
                            <a:ext cx="144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28880" y="110196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738756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) Блок-схема алгоритма произведения матриц размерность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х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1330200"/>
                            <a:ext cx="5716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 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8880" y="1558440"/>
                            <a:ext cx="18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28520" y="3844440"/>
                            <a:ext cx="144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5520" y="4530240"/>
                            <a:ext cx="10288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 = K +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8880" y="475884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920" y="4987440"/>
                            <a:ext cx="14860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 &lt;= N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8520" y="5444640"/>
                            <a:ext cx="144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5520" y="5673240"/>
                            <a:ext cx="10288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= I +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8880" y="590184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1040" y="6130440"/>
                            <a:ext cx="12574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&lt;= N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640" y="681624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8880" y="658764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440" y="4987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640" y="5444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613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640" y="6587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5520" y="17870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[I,K ]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8880" y="212976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4120" y="2358360"/>
                            <a:ext cx="5716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 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8880" y="258696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840" y="281556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[I,K]=C[I,K]+A[I,J]*B[J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8880" y="315864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5520" y="3387240"/>
                            <a:ext cx="10288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 = J +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8880" y="3615840"/>
                            <a:ext cx="1800" cy="23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1040" y="3845520"/>
                            <a:ext cx="12574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 &lt;= N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8880" y="4303080"/>
                            <a:ext cx="1800" cy="22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440" y="3845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4301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543120" y="2986560"/>
                            <a:ext cx="458280" cy="1088280"/>
                          </a:xfrm>
                          <a:prstGeom prst="bentConnector3">
                            <a:avLst>
                              <a:gd name="adj1" fmla="val 1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3886200" y="1957320"/>
                            <a:ext cx="229680" cy="3258720"/>
                          </a:xfrm>
                          <a:prstGeom prst="bentConnector3">
                            <a:avLst>
                              <a:gd name="adj1" fmla="val -2998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001040" y="1442880"/>
                            <a:ext cx="343800" cy="4915080"/>
                          </a:xfrm>
                          <a:prstGeom prst="bentConnector3">
                            <a:avLst>
                              <a:gd name="adj1" fmla="val -3074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701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29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387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58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01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44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-13pt;width:459pt;height:671.7pt" coordorigin="747,-260" coordsize="9180,13434">
                <v:rect id="shape_0" stroked="f" o:allowincell="f" style="position:absolute;left:747;top:-260;width:9179;height:1343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007;top:214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8;top:1115;width:1078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47;top:7954;width:41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) Блок-схема алгоритма транспонирования матрицы размерностью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88;top:1835;width:1078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7;top:3634;width:161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 = J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67;top:4354;width:251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 &lt;= N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64;top:2015;width:722;height:2698;flip:y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28;top:5434;width:161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= I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637;top:5794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48;top:6154;width:19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&lt;= 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8;top:7234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637;top:6874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88;top:435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08;top:507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1648;top:1295;width:540;height:5218;flip:y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88;top:615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08;top:687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1773;top:2554;width:179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[I,J]=A[J,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7;top:214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8;top:1115;width:89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36;top:755;width:1;height:36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37;top:1475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967;top:11374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) Блок-схема алгоритма произведения матриц размерностью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х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588;top:1835;width:89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37;top:2194;width:2;height:36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36;top:5794;width:1;height:54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28;top:6874;width:161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 = K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37;top:7234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868;top:7594;width:233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 &lt;= 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36;top:8314;width:1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28;top:8674;width:161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= I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37;top:9034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048;top:9394;width:19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&lt;= 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8;top:10474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37;top:10114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688;top:759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408;top:831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88;top:939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408;top:1011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7228;top:2554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[I,K ]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37;top:3094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588;top:3454;width:89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37;top:3814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28;top:4174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[I,K]=C[I,K]+A[I,J]*B[J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37;top:4714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28;top:5074;width:161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 = J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37;top:5434;width:2;height:36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048;top:5796;width:19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 &lt;= N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37;top:6516;width:2;height:35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688;top:579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228;top:651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6328;top:4444;width:720;height:1712;rotation:18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68;top:2824;width:361;height:5130;flip:y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48;top:2014;width:540;height:7738;flip:y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727,3994" to="2727,4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7,3094" to="2727,3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7,5074" to="2727,54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7,2194" to="2727,2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7,1474" to="2727,1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7,754" to="2727,1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7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5745</wp:posOffset>
                </wp:positionH>
                <wp:positionV relativeFrom="paragraph">
                  <wp:posOffset>-92710</wp:posOffset>
                </wp:positionV>
                <wp:extent cx="6172200" cy="5943600"/>
                <wp:effectExtent l="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943600"/>
                          <a:chOff x="0" y="0"/>
                          <a:chExt cx="6172200" cy="59436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1722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8560" y="7632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7800" y="420480"/>
                            <a:ext cx="1440" cy="266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525780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) Общая блок-схема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85800"/>
                            <a:ext cx="2857680" cy="3808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матриц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8520" y="1067040"/>
                            <a:ext cx="144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468648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8520" y="4343400"/>
                            <a:ext cx="1440" cy="344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28520" y="1866960"/>
                            <a:ext cx="144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1371600"/>
                            <a:ext cx="21718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ранспонирование матр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, В, С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8520" y="2629080"/>
                            <a:ext cx="144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2171880"/>
                            <a:ext cx="21718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жение матриц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8520" y="3467160"/>
                            <a:ext cx="1440" cy="53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2971800"/>
                            <a:ext cx="21718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множение матр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tD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000680"/>
                            <a:ext cx="30862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матрицы 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CtD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48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686520"/>
                            <a:ext cx="5716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56720" y="457920"/>
                            <a:ext cx="144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7080" y="91512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502920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) Блок-схема алгоритма суммы матриц размерность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i x N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720"/>
                            <a:ext cx="5716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 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656000" y="1371600"/>
                            <a:ext cx="144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720" y="1943280"/>
                            <a:ext cx="144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2286000"/>
                            <a:ext cx="10288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 = J +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57080" y="251460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9240" y="2743200"/>
                            <a:ext cx="12574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 &lt;= N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1029240" y="1256400"/>
                            <a:ext cx="343800" cy="1715040"/>
                          </a:xfrm>
                          <a:prstGeom prst="bentConnector3">
                            <a:avLst>
                              <a:gd name="adj1" fmla="val -665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720" y="3200400"/>
                            <a:ext cx="144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3429000"/>
                            <a:ext cx="10288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= I +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57080" y="365760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9240" y="3886200"/>
                            <a:ext cx="12574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&lt;= N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457200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57080" y="434340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1029240" y="799560"/>
                            <a:ext cx="343800" cy="3315240"/>
                          </a:xfrm>
                          <a:prstGeom prst="bentConnector3">
                            <a:avLst>
                              <a:gd name="adj1" fmla="val -1517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600200"/>
                            <a:ext cx="14860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[I,J]=A[I,J]+B[I,J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-7.3pt;width:486.05pt;height:468pt" coordorigin="387,-146" coordsize="9721,9360">
                <v:rect id="shape_0" stroked="f" o:allowincell="f" style="position:absolute;left:387;top:-146;width:9719;height:9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046;top:-26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675;top:516;width:1;height:41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967;top:8134;width:37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) Общая блок-схема програм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27;top:934;width:4499;height:59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матриц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676;top:1534;width:1;height:4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047;top:7234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676;top:6694;width:1;height:54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76;top:2794;width:1;height:48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67;top:2014;width:34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ранспонирование матр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, В, С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676;top:3994;width:1;height:54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67;top:3274;width:34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жение матриц 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676;top:5314;width:1;height:84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67;top:4534;width:34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множение матр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tD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7;top:6154;width:485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матрицы 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Ct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7;top:34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8;top:935;width:89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96;top:575;width:1;height:36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97;top:1295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88;top:7774;width:35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) Блок-схема алгоритма суммы матриц размерностью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i x N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48;top:1655;width:89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95;top:2014;width:0;height:3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96;top:2914;width:1;height:54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88;top:3454;width:161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 = J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97;top:3814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08;top:4174;width:19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 &lt;= N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008;top:1834;width:540;height:2699;flip:y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96;top:4894;width:1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88;top:5254;width:161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= I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97;top:5614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08;top:5974;width:19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&lt;= 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8;top:7054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97;top:6694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648;top:417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68;top:489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2008;top:1114;width:540;height:5219;flip:y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648;top:597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68;top:669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1827;top:2374;width:233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[I,J]=A[I,J]+B[I,J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. 3- Блок- схема программы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8"/>
        </w:rPr>
        <w:t>Описание программы.</w:t>
      </w:r>
    </w:p>
    <w:p>
      <w:pPr>
        <w:pStyle w:val="Normal"/>
        <w:ind w:left="360" w:firstLine="360"/>
        <w:rPr/>
      </w:pPr>
      <w:r>
        <w:rPr>
          <w:sz w:val="28"/>
        </w:rPr>
        <w:t>П</w:t>
      </w:r>
      <w:r>
        <w:rPr>
          <w:sz w:val="24"/>
        </w:rPr>
        <w:t xml:space="preserve">рограмма </w:t>
      </w:r>
      <w:r>
        <w:rPr>
          <w:sz w:val="24"/>
          <w:lang w:val="en-US"/>
        </w:rPr>
        <w:t>MATRIX</w:t>
      </w:r>
      <w:r>
        <w:rPr>
          <w:sz w:val="24"/>
        </w:rPr>
        <w:t xml:space="preserve"> предназначена для выполнения операций над матрицами:</w:t>
      </w:r>
      <w:r>
        <w:rPr>
          <w:sz w:val="24"/>
          <w:szCs w:val="24"/>
        </w:rPr>
        <w:t xml:space="preserve">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d>
      </m:oMath>
      <w:r>
        <w:rPr>
          <w:sz w:val="24"/>
          <w:szCs w:val="24"/>
        </w:rPr>
        <w:t>.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В начале работы программы необходимо задать значения констан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, определяющих размерности матриц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Затем вводим значения элементов матриц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  <w:br/>
      </w:r>
      <w:r>
        <w:rPr>
          <w:sz w:val="16"/>
          <w:szCs w:val="16"/>
        </w:rPr>
        <w:br/>
      </w:r>
      <w:r>
        <w:rPr>
          <w:sz w:val="24"/>
          <w:szCs w:val="24"/>
        </w:rPr>
        <w:t>Для определенности примем:</w:t>
        <w:br/>
      </w:r>
      <w:r>
        <w:rPr>
          <w:sz w:val="28"/>
          <w:szCs w:val="28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;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;</w:t>
        <w:tab/>
        <w:t xml:space="preserve">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>;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Текст программы:</w:t>
        <w:br/>
      </w:r>
    </w:p>
    <w:p>
      <w:pPr>
        <w:pStyle w:val="Normal"/>
        <w:rPr/>
      </w:pPr>
      <w:r>
        <w:rPr>
          <w:sz w:val="24"/>
          <w:szCs w:val="24"/>
          <w:lang w:val="en-US"/>
        </w:rPr>
        <w:t>prog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rix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i</w:t>
      </w:r>
      <w:r>
        <w:rPr>
          <w:sz w:val="24"/>
          <w:szCs w:val="24"/>
        </w:rPr>
        <w:t xml:space="preserve">=2;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Nj=3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Nk=5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ype matr=array[1..Nk,1..Nk] of real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ar A,At,B,Bt,C,Ct,D,Dt,AtBt,CtDt,S:matr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i,j,k:integer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:tex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procedure multi(var m:matr; p,l:matr);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ar i1,j1,k1:integer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for i1:=1 to Nk d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for k1:=1 to Nk d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m[i1,k1]:=0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for j1:=1 to Nk d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m[i1,k1]:=m[i1,k1]+p[i1,j1]*l[j1,k1]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rocedure vvod(var m:matr;t:char; Ni1,Nj1:integer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{ввод матрицы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ar i1,j1:integer;</w:t>
      </w:r>
    </w:p>
    <w:p>
      <w:pPr>
        <w:pStyle w:val="Normal"/>
        <w:rPr>
          <w:sz w:val="24"/>
          <w:szCs w:val="24"/>
          <w:lang w:val="en-US"/>
        </w:rPr>
      </w:pPr>
      <w:r>
        <w:rPr>
          <w:lang w:val="en-US"/>
        </w:rPr>
        <w:t xml:space="preserve">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assign  (s,'A:\</w:t>
      </w:r>
      <w:r>
        <w:rPr>
          <w:rFonts w:cs="Times New Roman" w:ascii="Times New Roman" w:hAnsi="Times New Roman"/>
          <w:sz w:val="24"/>
          <w:szCs w:val="24"/>
        </w:rPr>
        <w:t>Факториал</w:t>
      </w:r>
      <w:r>
        <w:rPr>
          <w:rFonts w:cs="Times New Roman" w:ascii="Times New Roman" w:hAnsi="Times New Roman"/>
          <w:sz w:val="24"/>
          <w:szCs w:val="24"/>
          <w:lang w:val="en-US"/>
        </w:rPr>
        <w:t>.txt'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rewrite(s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 ('</w:t>
      </w:r>
      <w:r>
        <w:rPr>
          <w:rFonts w:cs="Times New Roman" w:ascii="Times New Roman" w:hAnsi="Times New Roman"/>
          <w:sz w:val="24"/>
          <w:szCs w:val="24"/>
        </w:rPr>
        <w:t>Разробота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е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ТМД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21 </w:t>
      </w:r>
      <w:r>
        <w:rPr>
          <w:rFonts w:cs="Times New Roman" w:ascii="Times New Roman" w:hAnsi="Times New Roman"/>
          <w:sz w:val="24"/>
          <w:szCs w:val="24"/>
        </w:rPr>
        <w:t>Кондратье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.'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eln ('Составить алгоритм и программу вычисления функции сиспользованием нестандартных функций'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eln (s,'Разроботал студент гр.ТМДу-21 Кондратьев В.В.'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eln (s,'Составить алгоритм и программу вычисления функции сиспользованием нестандартных функций'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writeln('Ввод матрицы ',t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for i1:=1 to Ni1 do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for j1:=1 to Nj1 d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write ('Введите ',j1,' -элемент ',i1,' строки:'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readln(m[i1,j1]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rans(var mt:matr; m:matr; N1:integer)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1,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1:</w:t>
      </w:r>
      <w:r>
        <w:rPr>
          <w:sz w:val="24"/>
          <w:szCs w:val="24"/>
          <w:lang w:val="en-US"/>
        </w:rPr>
        <w:t>integer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for i1:=1 to N1 do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for j1:=1 to N1 d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mt[i1,j1]:=m[j1,i1]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summ(var m:matr; p,l:matr; Ni1,Nj1:integer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{сумма матриц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ar i1,j1:integer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for i1:=1 to Ni1 d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for j1:=1 to Nj1 do m[i1,j1]:=p[i1,j1]+l[i1,j1]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eg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vvod(A,'A',Nj,Ni);         {ввод матриц A,B,C,D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vvod(B,'B',Nk,Nj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vvod(C,'C',Nj,Nk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vvod(D,'D',Nj,Nk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trans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t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Nj</w:t>
      </w:r>
      <w:r>
        <w:rPr>
          <w:sz w:val="24"/>
          <w:szCs w:val="24"/>
        </w:rPr>
        <w:t>);         {транспонирование матриц}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trans(Bt,B,Nk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trans(Ct,C,Nk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trans(Dt,D,Nk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summ(CtDt,Ct,Dt,Nk,Nj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multi(AtBt,At,Bt);             {умножение матриц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multi(S,AtBt,CtDt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 xml:space="preserve"> ('Результирующая матрица:');   {вывод результата}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for i:=1 to Ni d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for k:=1 to Nj do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write (s,’S[i,k]:7:2,’ )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end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readln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d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" w:hanging="0"/>
        <w:rPr>
          <w:sz w:val="24"/>
          <w:szCs w:val="24"/>
        </w:rPr>
      </w:pPr>
      <w:r>
        <w:rPr>
          <w:sz w:val="28"/>
        </w:rPr>
        <w:t>3.4  Результаты машинного и ручного расчетов.</w:t>
      </w:r>
    </w:p>
    <w:p>
      <w:pPr>
        <w:pStyle w:val="Normal"/>
        <w:rPr/>
      </w:pPr>
      <w:r>
        <w:rPr>
          <w:sz w:val="24"/>
          <w:szCs w:val="24"/>
        </w:rPr>
        <w:t xml:space="preserve">В результате машинного расчета для выбранных в п.2.3. матриц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получаем матрицу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24"/>
          <w:szCs w:val="24"/>
        </w:rPr>
        <w:t xml:space="preserve">Выполним ручной расчет для тех же данных. </w:t>
        <w:br/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;  </w:t>
        <w:tab/>
      </w:r>
      <w:r>
        <w:rPr>
          <w:sz w:val="24"/>
          <w:lang w:val="en-US"/>
        </w:rPr>
        <w:t xml:space="preserve">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 xml:space="preserve">;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;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1" w:hanging="0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5</m:t>
                    </m:r>
                  </m:e>
                </m:mr>
              </m:m>
            </m:e>
          </m:d>
        </m:oMath>
      </m:oMathPara>
    </w:p>
    <w:p>
      <w:pPr>
        <w:pStyle w:val="Normal"/>
        <w:ind w:left="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8"/>
        </w:rPr>
        <w:t xml:space="preserve"> </w:t>
      </w:r>
      <w:r>
        <w:rPr>
          <w:sz w:val="28"/>
        </w:rPr>
        <w:t>Вывод:</w:t>
      </w:r>
      <w:r>
        <w:rPr>
          <w:sz w:val="24"/>
          <w:szCs w:val="24"/>
        </w:rPr>
        <w:t xml:space="preserve"> Результаты ручного и машинного расчетов полностью совпадают.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sz w:val="24"/>
          <w:szCs w:val="24"/>
        </w:rPr>
        <w:t xml:space="preserve">      </w:t>
      </w:r>
      <w:r>
        <w:rPr>
          <w:b/>
          <w:sz w:val="28"/>
        </w:rPr>
        <w:t>4. Вычисление определенного интеграл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28"/>
          <w:szCs w:val="28"/>
        </w:rPr>
        <w:t xml:space="preserve">Постановка задачи. </w:t>
        <w:br/>
      </w:r>
      <w:r>
        <w:rPr>
          <w:sz w:val="24"/>
          <w:szCs w:val="24"/>
        </w:rPr>
        <w:t xml:space="preserve">Составить алгоритм и программу для вычисления определенного интеграл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</w:r>
      <w:r>
        <w:rPr>
          <w:sz w:val="24"/>
        </w:rPr>
        <w:tab/>
        <w:t xml:space="preserve">При числе разбиений интервала </w:t>
      </w:r>
      <w:r>
        <w:rPr>
          <w:sz w:val="24"/>
          <w:lang w:val="en-US"/>
        </w:rPr>
        <w:t>N</w:t>
      </w:r>
      <w:r>
        <w:rPr>
          <w:sz w:val="24"/>
        </w:rPr>
        <w:t xml:space="preserve"> = 10.</w:t>
        <w:br/>
      </w:r>
      <w:r>
        <w:rPr>
          <w:sz w:val="24"/>
          <w:szCs w:val="24"/>
        </w:rPr>
        <w:br/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74745</wp:posOffset>
                </wp:positionH>
                <wp:positionV relativeFrom="paragraph">
                  <wp:posOffset>114300</wp:posOffset>
                </wp:positionV>
                <wp:extent cx="2874645" cy="2235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4600" cy="2235960"/>
                          <a:chOff x="0" y="0"/>
                          <a:chExt cx="2874600" cy="2235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874600" cy="22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9280" y="522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16934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10960"/>
                            <a:ext cx="4572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=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010960"/>
                            <a:ext cx="914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=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17845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162000"/>
                            <a:ext cx="27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4960" y="16200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965240"/>
                            <a:ext cx="216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243800"/>
                            <a:ext cx="1803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153800"/>
                            <a:ext cx="18036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064160"/>
                            <a:ext cx="180360" cy="9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972720"/>
                            <a:ext cx="18036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883440"/>
                            <a:ext cx="18036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883440"/>
                            <a:ext cx="18108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793080"/>
                            <a:ext cx="17892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789840"/>
                            <a:ext cx="1918440" cy="5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0" h="917">
                                <a:moveTo>
                                  <a:pt x="0" y="917"/>
                                </a:moveTo>
                                <a:cubicBezTo>
                                  <a:pt x="23" y="894"/>
                                  <a:pt x="87" y="810"/>
                                  <a:pt x="140" y="777"/>
                                </a:cubicBezTo>
                                <a:cubicBezTo>
                                  <a:pt x="193" y="744"/>
                                  <a:pt x="260" y="740"/>
                                  <a:pt x="320" y="717"/>
                                </a:cubicBezTo>
                                <a:cubicBezTo>
                                  <a:pt x="380" y="694"/>
                                  <a:pt x="443" y="664"/>
                                  <a:pt x="500" y="637"/>
                                </a:cubicBezTo>
                                <a:cubicBezTo>
                                  <a:pt x="557" y="610"/>
                                  <a:pt x="610" y="584"/>
                                  <a:pt x="660" y="557"/>
                                </a:cubicBezTo>
                                <a:cubicBezTo>
                                  <a:pt x="710" y="530"/>
                                  <a:pt x="753" y="497"/>
                                  <a:pt x="800" y="477"/>
                                </a:cubicBezTo>
                                <a:cubicBezTo>
                                  <a:pt x="847" y="457"/>
                                  <a:pt x="897" y="460"/>
                                  <a:pt x="940" y="437"/>
                                </a:cubicBezTo>
                                <a:cubicBezTo>
                                  <a:pt x="983" y="414"/>
                                  <a:pt x="1013" y="367"/>
                                  <a:pt x="1060" y="337"/>
                                </a:cubicBezTo>
                                <a:cubicBezTo>
                                  <a:pt x="1107" y="307"/>
                                  <a:pt x="1170" y="277"/>
                                  <a:pt x="1220" y="257"/>
                                </a:cubicBezTo>
                                <a:cubicBezTo>
                                  <a:pt x="1270" y="237"/>
                                  <a:pt x="1310" y="230"/>
                                  <a:pt x="1360" y="217"/>
                                </a:cubicBezTo>
                                <a:cubicBezTo>
                                  <a:pt x="1410" y="204"/>
                                  <a:pt x="1470" y="187"/>
                                  <a:pt x="1520" y="177"/>
                                </a:cubicBezTo>
                                <a:cubicBezTo>
                                  <a:pt x="1570" y="167"/>
                                  <a:pt x="1613" y="167"/>
                                  <a:pt x="1660" y="157"/>
                                </a:cubicBezTo>
                                <a:cubicBezTo>
                                  <a:pt x="1707" y="147"/>
                                  <a:pt x="1747" y="134"/>
                                  <a:pt x="1800" y="117"/>
                                </a:cubicBezTo>
                                <a:cubicBezTo>
                                  <a:pt x="1853" y="100"/>
                                  <a:pt x="1933" y="75"/>
                                  <a:pt x="1980" y="57"/>
                                </a:cubicBezTo>
                                <a:cubicBezTo>
                                  <a:pt x="2027" y="39"/>
                                  <a:pt x="2029" y="19"/>
                                  <a:pt x="2079" y="11"/>
                                </a:cubicBezTo>
                                <a:cubicBezTo>
                                  <a:pt x="2129" y="3"/>
                                  <a:pt x="2229" y="10"/>
                                  <a:pt x="2279" y="11"/>
                                </a:cubicBezTo>
                                <a:cubicBezTo>
                                  <a:pt x="2329" y="12"/>
                                  <a:pt x="2337" y="16"/>
                                  <a:pt x="2380" y="17"/>
                                </a:cubicBezTo>
                                <a:cubicBezTo>
                                  <a:pt x="2423" y="18"/>
                                  <a:pt x="2433" y="0"/>
                                  <a:pt x="2540" y="17"/>
                                </a:cubicBezTo>
                                <a:cubicBezTo>
                                  <a:pt x="2647" y="34"/>
                                  <a:pt x="2920" y="96"/>
                                  <a:pt x="3020" y="11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1148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11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41148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11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5pt;margin-top:9pt;width:226.35pt;height:176.05pt" coordorigin="5787,180" coordsize="4527,3521">
                <v:rect id="shape_0" stroked="f" o:allowincell="f" style="position:absolute;left:5787;top:180;width:4526;height:352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329;top:1003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612;top:2847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027;top:3347;width:71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=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867;top:3347;width:143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=Х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Х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062;top:2991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19;top:435;width:42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6488,435" to="6488,32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8,3275" to="9896,3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57;top:2139;width:283;height:11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1;top:1997;width:283;height:12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25;top:1856;width:283;height:1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09;top:1712;width:283;height:15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93;top:1572;width:283;height:17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77;top:1572;width:284;height:17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62;top:1429;width:281;height:18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020,917" path="m0,917c23,894,87,810,140,777c193,744,260,740,320,717c380,694,443,664,500,637c557,610,610,584,660,557c710,530,753,497,800,477c847,457,897,460,940,437c983,414,1013,367,1060,337c1107,307,1170,277,1220,257c1270,237,1310,230,1360,217c1410,204,1470,187,1520,177c1570,167,1613,167,1660,157c1707,147,1747,134,1800,117c1853,100,1933,75,1980,57c2027,39,2029,19,2079,11c2129,3,2229,10,2279,11c2329,12,2337,16,2380,17c2423,18,2433,0,2540,17c2647,34,2920,96,3020,117e" stroked="t" o:allowincell="f" style="position:absolute;left:6688;top:1424;width:3020;height:91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7227,828" to="7406,2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07,828" to="7766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7,828" to="9026,17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27,828" to="9386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8"/>
        </w:rPr>
        <w:t>Метод решения.</w:t>
      </w:r>
    </w:p>
    <w:p>
      <w:pPr>
        <w:pStyle w:val="Normal"/>
        <w:rPr>
          <w:sz w:val="24"/>
        </w:rPr>
      </w:pPr>
      <w:r>
        <w:rPr>
          <w:sz w:val="24"/>
        </w:rPr>
        <w:t>Вычислим определенный интеграл по методу левых</w:t>
      </w:r>
    </w:p>
    <w:p>
      <w:pPr>
        <w:pStyle w:val="Normal"/>
        <w:rPr>
          <w:sz w:val="24"/>
        </w:rPr>
      </w:pPr>
      <w:r>
        <w:rPr>
          <w:sz w:val="24"/>
        </w:rPr>
        <w:t>прямоугольников</w:t>
      </w:r>
      <w:r>
        <w:rPr>
          <w:sz w:val="24"/>
          <w:lang w:val="en-US"/>
        </w:rPr>
        <w:t xml:space="preserve"> [7.3]</w:t>
      </w:r>
      <w:r>
        <w:rPr>
          <w:sz w:val="24"/>
        </w:rPr>
        <w:t xml:space="preserve">. Метод состоит в разбиении участка </w:t>
      </w:r>
    </w:p>
    <w:p>
      <w:pPr>
        <w:pStyle w:val="Normal"/>
        <w:rPr/>
      </w:pPr>
      <w:r>
        <w:rPr>
          <w:sz w:val="24"/>
        </w:rPr>
        <w:t xml:space="preserve">интегрирования на </w:t>
      </w:r>
      <w:r>
        <w:rPr>
          <w:sz w:val="24"/>
          <w:lang w:val="en-US"/>
        </w:rPr>
        <w:t>N</w:t>
      </w:r>
      <w:r>
        <w:rPr>
          <w:sz w:val="24"/>
        </w:rPr>
        <w:t xml:space="preserve"> равных промежутков и вычислении </w:t>
      </w:r>
    </w:p>
    <w:p>
      <w:pPr>
        <w:pStyle w:val="Normal"/>
        <w:rPr/>
      </w:pPr>
      <w:r>
        <w:rPr>
          <w:sz w:val="24"/>
        </w:rPr>
        <w:t xml:space="preserve">площадей прямоугольник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значение функции в начале</w:t>
      </w:r>
    </w:p>
    <w:p>
      <w:pPr>
        <w:pStyle w:val="Normal"/>
        <w:rPr/>
      </w:pPr>
      <w:r>
        <w:rPr>
          <w:sz w:val="24"/>
        </w:rPr>
        <w:t xml:space="preserve">интервала разбиения </w:t>
      </w:r>
      <w:r>
        <w:rPr>
          <w:sz w:val="24"/>
          <w:lang w:val="en-US"/>
        </w:rPr>
        <w:t>i</w:t>
      </w:r>
      <w:r>
        <w:rPr>
          <w:sz w:val="24"/>
        </w:rPr>
        <w:t>. Таким образом, площадь под</w:t>
      </w:r>
    </w:p>
    <w:p>
      <w:pPr>
        <w:pStyle w:val="Normal"/>
        <w:rPr>
          <w:sz w:val="24"/>
        </w:rPr>
      </w:pPr>
      <w:r>
        <w:rPr>
          <w:sz w:val="24"/>
        </w:rPr>
        <w:t>графиком приближенно заменяется суммой</w:t>
      </w:r>
    </w:p>
    <w:p>
      <w:pPr>
        <w:pStyle w:val="Normal"/>
        <w:rPr>
          <w:sz w:val="24"/>
        </w:rPr>
      </w:pPr>
      <w:r>
        <w:rPr>
          <w:sz w:val="24"/>
        </w:rPr>
        <w:t>площадей прямоугольников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e>
        </m:nary>
      </m:oMath>
      <w:r>
        <w:rPr>
          <w:sz w:val="24"/>
        </w:rPr>
        <w:t>.</w:t>
        <w:br/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Рис.</w:t>
      </w:r>
      <w:r>
        <w:rPr>
          <w:sz w:val="24"/>
        </w:rPr>
        <w:t xml:space="preserve"> 4- График функции.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  <w:br/>
        <w:t xml:space="preserve">             Блок-схема программы </w:t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5745</wp:posOffset>
                </wp:positionH>
                <wp:positionV relativeFrom="paragraph">
                  <wp:posOffset>58420</wp:posOffset>
                </wp:positionV>
                <wp:extent cx="5600700" cy="457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572000"/>
                          <a:chOff x="0" y="0"/>
                          <a:chExt cx="5600880" cy="45720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60088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8568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69640"/>
                            <a:ext cx="24004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;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;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b-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-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65760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9720" y="429480"/>
                            <a:ext cx="144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657720"/>
                            <a:ext cx="1943280" cy="294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a, b,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9720" y="952560"/>
                            <a:ext cx="1440" cy="21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9720" y="1512720"/>
                            <a:ext cx="1440" cy="24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3086280"/>
                            <a:ext cx="14860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9720" y="3429000"/>
                            <a:ext cx="144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1752480"/>
                            <a:ext cx="1028880" cy="343080"/>
                          </a:xfrm>
                          <a:prstGeom prst="hexagon">
                            <a:avLst>
                              <a:gd name="adj" fmla="val 7497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1,N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324160"/>
                            <a:ext cx="26290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y + 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(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/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x+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9720" y="2095560"/>
                            <a:ext cx="144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1485720" y="1923480"/>
                            <a:ext cx="801000" cy="629640"/>
                          </a:xfrm>
                          <a:prstGeom prst="bentConnector3">
                            <a:avLst>
                              <a:gd name="adj1" fmla="val -28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4520" y="1924200"/>
                            <a:ext cx="78480" cy="1334520"/>
                          </a:xfrm>
                          <a:prstGeom prst="bentConnector3">
                            <a:avLst>
                              <a:gd name="adj1" fmla="val 5894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4114800"/>
                            <a:ext cx="468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5-Общая блок-схема алгоритма вычисления интеграл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4.6pt;width:441pt;height:360pt" coordorigin="387,92" coordsize="8820,7200">
                <v:rect id="shape_0" stroked="f" o:allowincell="f" style="position:absolute;left:387;top:92;width:8819;height:71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167;top:227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7;top:1934;width:377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;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;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b-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-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5852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96;top:768;width:1;height:36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67;top:1128;width:3059;height:46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a, b,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96;top:1592;width:1;height:34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96;top:2474;width:1;height:37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27;top:4952;width:233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96;top:5492;width:1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87;top:2852;width:1619;height:53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1,N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752;width:413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y + h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(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/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x+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96;top:3392;width:1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27;top:3123;width:1260;height:989;flip:y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7;top:3122;width:123;height:2101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467;top:6572;width:73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5-Общая блок-схема алгоритма вычисления интеграл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8"/>
        </w:rPr>
        <w:t>Описание программы.</w:t>
        <w:br/>
        <w:t>П</w:t>
      </w:r>
      <w:r>
        <w:rPr>
          <w:sz w:val="24"/>
        </w:rPr>
        <w:t xml:space="preserve">рограмма </w:t>
      </w:r>
      <w:r>
        <w:rPr>
          <w:sz w:val="24"/>
          <w:lang w:val="en-US"/>
        </w:rPr>
        <w:t>INTEGRAL</w:t>
      </w:r>
      <w:r>
        <w:rPr>
          <w:sz w:val="24"/>
        </w:rPr>
        <w:t xml:space="preserve"> предназначена для </w:t>
      </w:r>
      <w:r>
        <w:rPr>
          <w:sz w:val="24"/>
          <w:szCs w:val="24"/>
        </w:rPr>
        <w:t xml:space="preserve">вычисления </w:t>
      </w:r>
      <w:r>
        <w:rPr>
          <w:sz w:val="24"/>
        </w:rPr>
        <w:t xml:space="preserve">определенного интегр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</w:rPr>
        <w:t>по методу  левых прямоугольников</w:t>
      </w:r>
      <w:r>
        <w:rPr>
          <w:sz w:val="24"/>
          <w:szCs w:val="24"/>
        </w:rPr>
        <w:t>.</w:t>
        <w:br/>
        <w:br/>
        <w:t xml:space="preserve">В начале работы программы необходимо ввести значения констан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 количество разби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. По запросу программы ввод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szCs w:val="24"/>
        </w:rPr>
        <w:br/>
        <w:br/>
      </w:r>
      <w:r>
        <w:rPr>
          <w:sz w:val="16"/>
          <w:szCs w:val="16"/>
        </w:rPr>
        <w:t xml:space="preserve"> </w:t>
        <w:br/>
      </w:r>
      <w:r>
        <w:rPr>
          <w:sz w:val="28"/>
          <w:szCs w:val="28"/>
        </w:rPr>
        <w:t>Текст программы:</w:t>
        <w:br/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gram integral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ar i,N,a,b:integer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x,y,h:real 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s:text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assign  (s,'A:\</w:t>
      </w:r>
      <w:r>
        <w:rPr>
          <w:rFonts w:cs="Times New Roman" w:ascii="Times New Roman" w:hAnsi="Times New Roman"/>
          <w:sz w:val="24"/>
          <w:szCs w:val="24"/>
        </w:rPr>
        <w:t>Седьмая</w:t>
      </w:r>
      <w:r>
        <w:rPr>
          <w:rFonts w:cs="Times New Roman" w:ascii="Times New Roman" w:hAnsi="Times New Roman"/>
          <w:sz w:val="24"/>
          <w:szCs w:val="24"/>
          <w:lang w:val="en-US"/>
        </w:rPr>
        <w:t>.txt'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write(s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riteln ('Программа вычисления функциии с использованием нестандартных функций'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riteln ('Разроботал студент гр.ТМДу-21 Кондратьев В.В.'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riteln (s, 'Программа вычисления функциии с использованием нестандартных функций'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riteln (s,'Разроботал студент гр.ТМДу-21 Кондратьев В.В.'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riteln ('Введите пределы интегрирования:'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write ('a='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readln(a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write ('b='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readln(b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rite ('Введите количество разбиений:'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readln(N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x:=a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y:=0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h:=(b-a)/N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for i:=1 to N do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y:=y+h*(exp(x)+exp(-2*x))/x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x:=x+h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writeln ('I=',y:6:2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adln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lose (s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D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8"/>
          <w:szCs w:val="28"/>
        </w:rPr>
        <w:br/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4"/>
        </w:numPr>
        <w:ind w:left="0" w:hanging="4"/>
        <w:rPr>
          <w:sz w:val="24"/>
        </w:rPr>
      </w:pPr>
      <w:r>
        <w:rPr>
          <w:sz w:val="24"/>
        </w:rPr>
        <w:t xml:space="preserve"> </w:t>
      </w:r>
      <w:r>
        <w:rPr>
          <w:sz w:val="28"/>
          <w:szCs w:val="28"/>
        </w:rPr>
        <w:t>Результаты машинного и ручного расчетов.</w:t>
      </w:r>
      <w:r>
        <w:rPr>
          <w:sz w:val="24"/>
        </w:rPr>
        <w:t xml:space="preserve"> </w:t>
        <w:br/>
      </w:r>
      <w:r>
        <w:rPr>
          <w:sz w:val="24"/>
          <w:szCs w:val="24"/>
        </w:rPr>
        <w:t xml:space="preserve">Результат машинного расчета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4"/>
          <w:szCs w:val="24"/>
        </w:rPr>
        <w:br/>
        <w:br/>
        <w:t xml:space="preserve">Ручной расчет интеграла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-4" w:firstLine="364"/>
        <w:rPr>
          <w:sz w:val="24"/>
          <w:szCs w:val="24"/>
        </w:rPr>
      </w:pPr>
      <w:r>
        <w:rPr>
          <w:sz w:val="24"/>
          <w:szCs w:val="24"/>
        </w:rPr>
        <w:t xml:space="preserve">Интегралы такого вида вычисляются при помощи разложения подынтегральной функции в степенной ряд. </w:t>
      </w:r>
    </w:p>
    <w:p>
      <w:pPr>
        <w:pStyle w:val="Normal"/>
        <w:ind w:left="-4" w:firstLine="364"/>
        <w:rPr/>
      </w:pPr>
      <w:r>
        <w:rPr>
          <w:sz w:val="24"/>
          <w:szCs w:val="24"/>
        </w:rPr>
        <w:t>Воспользуемся стандартным разложением в ряд функции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,</w:t>
      </w:r>
    </w:p>
    <w:p>
      <w:pPr>
        <w:pStyle w:val="Normal"/>
        <w:ind w:left="-4" w:firstLine="364"/>
        <w:rPr>
          <w:sz w:val="24"/>
          <w:szCs w:val="24"/>
        </w:rPr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4" w:firstLine="364"/>
        <w:rPr>
          <w:sz w:val="24"/>
          <w:szCs w:val="24"/>
        </w:rPr>
      </w:pPr>
      <w:r>
        <w:rPr>
          <w:sz w:val="24"/>
          <w:szCs w:val="24"/>
        </w:rPr>
        <w:t>Проинтегрировав, получаем:</w:t>
        <w:br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-4" w:firstLine="364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4"/>
          <w:szCs w:val="24"/>
        </w:rPr>
        <w:br/>
      </w:r>
    </w:p>
    <w:p>
      <w:pPr>
        <w:pStyle w:val="Normal"/>
        <w:ind w:left="-4" w:firstLine="364"/>
        <w:rPr/>
      </w:pPr>
      <w:r>
        <w:rPr>
          <w:sz w:val="24"/>
          <w:szCs w:val="24"/>
        </w:rPr>
        <w:t>Аналогично можно разложить в ряд и подынтегральную функцию 2-го интеграла, но так как вычисления трудоемки, а подынтегральная функция на указанном интервале достаточно мала (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8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</m:oMath>
      <w:r>
        <w:rPr>
          <w:sz w:val="24"/>
          <w:szCs w:val="24"/>
        </w:rPr>
        <w:t>),  то для приближенных вычислений этим интегралом можно пренебречь.</w:t>
      </w:r>
    </w:p>
    <w:p>
      <w:pPr>
        <w:pStyle w:val="Normal"/>
        <w:ind w:left="-4" w:firstLine="3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" w:firstLine="364"/>
        <w:rPr>
          <w:sz w:val="24"/>
        </w:rPr>
      </w:pPr>
      <w:r>
        <w:rPr>
          <w:sz w:val="24"/>
        </w:rPr>
        <w:t xml:space="preserve">Ошибка вычислений составляе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br/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вод:</w:t>
      </w:r>
      <w:r>
        <w:rPr>
          <w:sz w:val="24"/>
          <w:szCs w:val="24"/>
        </w:rPr>
        <w:t xml:space="preserve"> Результаты ручного и машинного расчетов можно считать верными с погрешностью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  <w:r>
        <w:rPr>
          <w:sz w:val="28"/>
          <w:szCs w:val="28"/>
        </w:rPr>
        <w:br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хождение максимального и минимального значений функции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5.1. Постановка задачи.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Составить алгоритм и программу для вычисления наибольшего и наименьшего значения функции на интервале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br/>
      </w:r>
    </w:p>
    <w:p>
      <w:pPr>
        <w:pStyle w:val="Normal"/>
        <w:ind w:firstLine="720"/>
        <w:rPr/>
      </w:pPr>
      <w:r>
        <w:rPr>
          <w:sz w:val="28"/>
          <w:szCs w:val="28"/>
        </w:rPr>
        <w:t>5.2. Метод решения.</w:t>
      </w:r>
    </w:p>
    <w:p>
      <w:pPr>
        <w:pStyle w:val="Normal"/>
        <w:numPr>
          <w:ilvl w:val="0"/>
          <w:numId w:val="0"/>
        </w:numPr>
        <w:ind w:firstLine="720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145</wp:posOffset>
                </wp:positionH>
                <wp:positionV relativeFrom="paragraph">
                  <wp:posOffset>635</wp:posOffset>
                </wp:positionV>
                <wp:extent cx="6400800" cy="7200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201080"/>
                          <a:chOff x="0" y="0"/>
                          <a:chExt cx="6400800" cy="7201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400800" cy="72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3400" y="5724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515280"/>
                            <a:ext cx="3657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 6-Блок-схема алгоритма нахождения наибольшего и наименьшего значения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266840"/>
                            <a:ext cx="1943280" cy="52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max=-100000;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in=100000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42640" y="400680"/>
                            <a:ext cx="1800" cy="29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695160"/>
                            <a:ext cx="1943280" cy="294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a, b, 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42640" y="178992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2018520"/>
                            <a:ext cx="1028880" cy="343080"/>
                          </a:xfrm>
                          <a:prstGeom prst="hexagon">
                            <a:avLst>
                              <a:gd name="adj" fmla="val 7497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a,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09480" y="2508840"/>
                            <a:ext cx="28681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742640" y="990000"/>
                            <a:ext cx="18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14860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343400"/>
                            <a:ext cx="14860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m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77208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02920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60088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= x + 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172200"/>
                            <a:ext cx="2629080" cy="294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ymax, ym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743880"/>
                            <a:ext cx="8002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42640" y="2360880"/>
                            <a:ext cx="1800" cy="15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2640" y="2895480"/>
                            <a:ext cx="1800" cy="1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3998160" y="3314160"/>
                            <a:ext cx="1440" cy="1258560"/>
                          </a:xfrm>
                          <a:prstGeom prst="bentConnector3">
                            <a:avLst>
                              <a:gd name="adj1" fmla="val -423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2640" y="354312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2640" y="411480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2640" y="480060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2640" y="537192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257080" y="4572000"/>
                            <a:ext cx="229680" cy="1200960"/>
                          </a:xfrm>
                          <a:prstGeom prst="bentConnector3">
                            <a:avLst>
                              <a:gd name="adj1" fmla="val -998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226760" y="2188800"/>
                            <a:ext cx="1440" cy="3583080"/>
                          </a:xfrm>
                          <a:prstGeom prst="bentConnector3">
                            <a:avLst>
                              <a:gd name="adj1" fmla="val -2375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7080" y="2189520"/>
                            <a:ext cx="533880" cy="4130280"/>
                          </a:xfrm>
                          <a:prstGeom prst="bentConnector3">
                            <a:avLst>
                              <a:gd name="adj1" fmla="val 19291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2640" y="646668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05pt;width:504pt;height:567pt" coordorigin="27,1" coordsize="10080,11340">
                <v:rect id="shape_0" stroked="f" o:allowincell="f" style="position:absolute;left:27;top:1;width:10079;height:1133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867;top:91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7;top:10261;width:57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 6-Блок-схема алгоритма нахождения наибольшего и наименьшего значения функ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967;top:1996;width:3059;height:8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max=-100000;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in=10000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96;top:632;width:2;height:46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67;top:1096;width:3059;height:46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a, b,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96;top:2820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687;top:3180;width:1619;height:53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a,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239;top:3952;width:4516;height:6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7496;top:1560;width:2;height:43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27;top:4861;width:233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7;top:6841;width:233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7;top:5941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a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7;top:7921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7;top:8821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= x +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7;top:9721;width:4139;height:46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ymax, y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7;top:10621;width:1259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96;top:3719;width:2;height:24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96;top:4561;width:2;height:29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24;top:5221;width:1;height:1981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96;top:5581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96;top:6481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96;top:7561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96;top:8461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07;top:7201;width:360;height:1890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84;top:3449;width:1;height:5641;flip:y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06;top:3449;width:840;height:6503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96;top:10185;width:2;height:43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967;top:486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667;top:684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87;top:756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87;top:558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720"/>
        <w:rPr/>
      </w:pPr>
      <w:r>
        <w:rPr>
          <w:sz w:val="24"/>
        </w:rPr>
        <w:t xml:space="preserve">           </w:t>
      </w:r>
      <w:r>
        <w:rPr>
          <w:sz w:val="24"/>
        </w:rPr>
        <w:t>Для поиска максимума и минимума на отрезке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</w:rPr>
        <w:t xml:space="preserve"> разбиваем этот отрезок на </w:t>
      </w:r>
      <w:r>
        <w:rPr>
          <w:sz w:val="24"/>
          <w:lang w:val="en-US"/>
        </w:rPr>
        <w:t>N</w:t>
      </w:r>
      <w:r>
        <w:rPr>
          <w:sz w:val="24"/>
        </w:rPr>
        <w:t xml:space="preserve"> равных частей с шаг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. Переменной </w:t>
      </w:r>
      <w:r>
        <w:rPr>
          <w:sz w:val="24"/>
          <w:lang w:val="en-US"/>
        </w:rPr>
        <w:t>Ymax</w:t>
      </w:r>
      <w:r>
        <w:rPr>
          <w:sz w:val="24"/>
        </w:rPr>
        <w:t xml:space="preserve"> присваиваем значение, заведомо меньшее, чем может принимать функци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4"/>
        </w:rPr>
        <w:t xml:space="preserve">, и наоборот, переменной </w:t>
      </w:r>
      <w:r>
        <w:rPr>
          <w:sz w:val="24"/>
          <w:lang w:val="en-US"/>
        </w:rPr>
        <w:t>Ymin</w:t>
      </w:r>
      <w:r>
        <w:rPr>
          <w:sz w:val="24"/>
        </w:rPr>
        <w:t xml:space="preserve"> присваиваем значение, заведомо большее, чем может принимать функц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</w:rPr>
        <w:t xml:space="preserve">Последовательно вычисляем знач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4"/>
        </w:rPr>
        <w:t xml:space="preserve"> с шагом </w:t>
      </w:r>
      <w:r>
        <w:rPr>
          <w:sz w:val="24"/>
          <w:lang w:val="en-US"/>
        </w:rPr>
        <w:t>h</w:t>
      </w:r>
      <w:r>
        <w:rPr>
          <w:sz w:val="24"/>
        </w:rPr>
        <w:t xml:space="preserve"> и на каждом шаге сравнив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4"/>
        </w:rPr>
        <w:t xml:space="preserve"> с  </w:t>
      </w:r>
      <w:r>
        <w:rPr>
          <w:sz w:val="24"/>
          <w:lang w:val="en-US"/>
        </w:rPr>
        <w:t>Ymax</w:t>
      </w:r>
      <w:r>
        <w:rPr>
          <w:sz w:val="24"/>
        </w:rPr>
        <w:t xml:space="preserve">  и </w:t>
      </w:r>
      <w:r>
        <w:rPr>
          <w:sz w:val="24"/>
          <w:lang w:val="en-US"/>
        </w:rPr>
        <w:t>Ymin</w:t>
      </w:r>
      <w:r>
        <w:rPr>
          <w:sz w:val="24"/>
        </w:rPr>
        <w:t xml:space="preserve">. Если у &gt; </w:t>
      </w:r>
      <w:r>
        <w:rPr>
          <w:sz w:val="24"/>
          <w:lang w:val="en-US"/>
        </w:rPr>
        <w:t>Ymax</w:t>
      </w:r>
      <w:r>
        <w:rPr>
          <w:sz w:val="24"/>
        </w:rPr>
        <w:t xml:space="preserve">, то присваиваем </w:t>
      </w:r>
      <w:r>
        <w:rPr>
          <w:sz w:val="24"/>
          <w:lang w:val="en-US"/>
        </w:rPr>
        <w:t>Ymax</w:t>
      </w:r>
      <w:r>
        <w:rPr>
          <w:sz w:val="24"/>
        </w:rPr>
        <w:t xml:space="preserve"> = </w:t>
      </w:r>
      <w:r>
        <w:rPr>
          <w:sz w:val="24"/>
          <w:lang w:val="en-US"/>
        </w:rPr>
        <w:t>y</w:t>
      </w:r>
      <w:r>
        <w:rPr>
          <w:sz w:val="24"/>
        </w:rPr>
        <w:t xml:space="preserve">;  если </w:t>
      </w:r>
      <w:r>
        <w:rPr>
          <w:sz w:val="24"/>
          <w:lang w:val="en-US"/>
        </w:rPr>
        <w:t>y</w:t>
      </w:r>
      <w:r>
        <w:rPr>
          <w:sz w:val="24"/>
        </w:rPr>
        <w:t xml:space="preserve"> &lt; </w:t>
      </w:r>
      <w:r>
        <w:rPr>
          <w:sz w:val="24"/>
          <w:lang w:val="en-US"/>
        </w:rPr>
        <w:t>Ymin</w:t>
      </w:r>
      <w:r>
        <w:rPr>
          <w:sz w:val="24"/>
        </w:rPr>
        <w:t xml:space="preserve">, то присваиваем </w:t>
        <w:br/>
      </w:r>
      <w:r>
        <w:rPr>
          <w:sz w:val="24"/>
          <w:lang w:val="en-US"/>
        </w:rPr>
        <w:t>Ymin</w:t>
      </w:r>
      <w:r>
        <w:rPr>
          <w:sz w:val="24"/>
        </w:rPr>
        <w:t xml:space="preserve"> = </w:t>
      </w:r>
      <w:r>
        <w:rPr>
          <w:sz w:val="24"/>
          <w:lang w:val="en-US"/>
        </w:rPr>
        <w:t>y</w:t>
      </w:r>
      <w:r>
        <w:rPr>
          <w:sz w:val="24"/>
        </w:rPr>
        <w:t xml:space="preserve">. Таким образом, после прохождения всего цикла находим максимальное и минимальное знач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4"/>
        </w:rPr>
        <w:t xml:space="preserve"> на интервале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szCs w:val="24"/>
        </w:rPr>
        <w:t>.</w:t>
      </w:r>
    </w:p>
    <w:p>
      <w:pPr>
        <w:pStyle w:val="Heading1"/>
        <w:ind w:left="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br/>
        <w:t>5.3. Описание программы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Программа </w:t>
      </w:r>
      <w:r>
        <w:rPr>
          <w:color w:val="000000"/>
          <w:sz w:val="24"/>
          <w:lang w:val="en-US"/>
        </w:rPr>
        <w:t>MAXMIN</w:t>
      </w:r>
      <w:r>
        <w:rPr>
          <w:color w:val="000000"/>
          <w:sz w:val="24"/>
        </w:rPr>
        <w:t xml:space="preserve"> предназначена для </w:t>
      </w:r>
      <w:r>
        <w:rPr>
          <w:sz w:val="24"/>
        </w:rPr>
        <w:t xml:space="preserve">поиска максимума и минимума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 </w:t>
      </w:r>
      <w:r>
        <w:rPr>
          <w:sz w:val="24"/>
        </w:rPr>
        <w:t>на отрезке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</w:rPr>
        <w:t>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16"/>
          <w:szCs w:val="16"/>
          <w:lang w:val="en-US"/>
        </w:rPr>
        <w:br/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gram maxmin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st a=3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b=6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h=0.01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ar x,y,xmin,xmax,max,min:REAL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:text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ssign (s,'A:\Max and Min.txt'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write(s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riteln ('</w:t>
      </w:r>
      <w:r>
        <w:rPr>
          <w:rFonts w:cs="Times New Roman" w:ascii="Times New Roman" w:hAnsi="Times New Roman"/>
          <w:sz w:val="24"/>
          <w:szCs w:val="24"/>
        </w:rPr>
        <w:t>Разробота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е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ТМД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21 </w:t>
      </w:r>
      <w:r>
        <w:rPr>
          <w:rFonts w:cs="Times New Roman" w:ascii="Times New Roman" w:hAnsi="Times New Roman"/>
          <w:sz w:val="24"/>
          <w:szCs w:val="24"/>
        </w:rPr>
        <w:t>Кондратье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.'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iteln ('Нахождение макс. и минимального значения ф-ии на отрезке [3,6]'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iteln (s,'Разроботал студент гр.ТМДу-21 Кондратьев В.В.'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iteln (s,'Нахождение макс. и минимального значения ф-ии на отрезке [3,6]'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x:=-100000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in:=100000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:=a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ile x&lt;=b do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y:=x*x-4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if y&gt;max then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max:=y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xmax:=x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if y&lt;min then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min:=y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xmin:=x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x:=x+h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riteln ('max=',max:6:3,'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=',xmax:6:2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riteln ('min=',min:6:3,'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=',xmin:6:2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riteln (s,'max=',max:6:3,'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=',xmax:6:2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riteln (s,'min=',min:6:3,'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=',xmin:6:2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dln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ose(s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d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br/>
      </w:r>
    </w:p>
    <w:p>
      <w:pPr>
        <w:pStyle w:val="Normal"/>
        <w:rPr>
          <w:color w:val="000000"/>
          <w:sz w:val="24"/>
          <w:szCs w:val="16"/>
          <w:lang w:val="en-US"/>
        </w:rPr>
      </w:pPr>
      <w:r>
        <w:rPr>
          <w:color w:val="000000"/>
          <w:sz w:val="24"/>
          <w:szCs w:val="16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4. </w:t>
      </w:r>
      <w:r>
        <w:rPr>
          <w:sz w:val="28"/>
        </w:rPr>
        <w:t>Результаты машинного и ручного расчетов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В результате работы программы получаем: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720"/>
        <w:rPr/>
      </w:pPr>
      <w:r>
        <w:rPr>
          <w:sz w:val="24"/>
          <w:szCs w:val="24"/>
        </w:rPr>
        <w:t xml:space="preserve">Для выполнения ручного расчета найдем критические точки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 при помощи производной. Преобразуем исходную функцию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>
          <w:sz w:val="24"/>
          <w:szCs w:val="24"/>
        </w:rPr>
        <w:t xml:space="preserve">Многочл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не имеет действительных корней, поэтому 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 имеется точка пересеч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которая находится за пределами отрезка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</w:rPr>
        <w:t xml:space="preserve">.  Следовательно, на интервале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</w:rPr>
        <w:t xml:space="preserve"> функция монотонна, и ее наибольшее и наименьшее значения находятся на концах интервал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ибольшее значение</w:t>
      </w:r>
    </w:p>
    <w:p>
      <w:pPr>
        <w:pStyle w:val="Normal"/>
        <w:ind w:firstLine="720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именьшее значени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5. Вывод:</w:t>
      </w:r>
      <w:r>
        <w:rPr>
          <w:sz w:val="24"/>
          <w:szCs w:val="24"/>
        </w:rPr>
        <w:t xml:space="preserve"> Результаты ручного и машинного расчетов полностью совпадаю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Заключение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данной курсовой работе мной получены навыки по решению ряда задач из высшей математике при помощи программы Турбо Паскаль 7.0 (составление программы Матрица, решение уравнения методом левых прямоугольников и др.).</w:t>
      </w:r>
    </w:p>
    <w:p>
      <w:pPr>
        <w:pStyle w:val="Normal"/>
        <w:tabs>
          <w:tab w:val="clear" w:pos="720"/>
          <w:tab w:val="left" w:pos="1440" w:leader="none"/>
        </w:tabs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ри сравнении ручного и машинного подсчета, у программ №2, №3, №5- ручной и машинный счет совпадает на 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а в программах №1 и №4 имеется погреш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 xml:space="preserve">. Для задания №4 в  представлен график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одсчетов можно сделать вывод что программа работает правильно а значит и цель курсового проекта выполнена. Имеющаяся погрешность не велика и значит ей можно пренебречь.</w:t>
      </w:r>
    </w:p>
    <w:p>
      <w:pPr>
        <w:pStyle w:val="Normal"/>
        <w:tabs>
          <w:tab w:val="clear" w:pos="720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28"/>
          <w:szCs w:val="28"/>
        </w:rPr>
        <w:br/>
      </w:r>
      <w:r>
        <w:rPr>
          <w:b/>
          <w:bCs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Карев Е.А.  Информатика: учебное пособие. – Ульяновск: УлГТУ, 1996. – 104с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. Вычислительная техника и программирование: Учебник для техн. вузов /А.В. Петров, В.Е. Алексеев, А.С. Ваулин и др.; Под ред. А.В. Петрова.- М: Высш. шк., 1990. - 470 с.</w:t>
      </w:r>
    </w:p>
    <w:p>
      <w:pPr>
        <w:pStyle w:val="Normal"/>
        <w:rPr/>
      </w:pPr>
      <w:r>
        <w:rPr>
          <w:bCs/>
          <w:sz w:val="24"/>
          <w:szCs w:val="24"/>
        </w:rPr>
        <w:t>3. Тарчак Л.И. Основы численных методов: Учебное пособие. –М.: Наука. Гл. ред. физ. мат. лит., 1987. - 320 с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 Светозарова Г.И., Сиштов Е.В., Козловский А.В. Практикум программирования на алгоритмических языках. –М.: Наука, 1980. – 200 с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5. Меженный О.А. </w:t>
      </w:r>
      <w:r>
        <w:rPr>
          <w:bCs/>
          <w:sz w:val="24"/>
          <w:szCs w:val="24"/>
          <w:lang w:val="en-US"/>
        </w:rPr>
        <w:t>TURBO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PASCAL</w:t>
      </w:r>
      <w:r>
        <w:rPr>
          <w:bCs/>
          <w:sz w:val="24"/>
          <w:szCs w:val="24"/>
        </w:rPr>
        <w:t>: Учитесь программировать. – М.: Издательский дом «Вильямс», 2001. – 488 с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6. Бахвалов Н.С. и др. Численные методы. – М.: Наука, 1987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type w:val="nextPage"/>
      <w:pgSz w:w="11906" w:h="16838"/>
      <w:pgMar w:left="1134" w:right="567" w:gutter="0" w:header="567" w:top="993" w:footer="0" w:bottom="56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72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3.5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  <w:szCs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2"/>
      <w:szCs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8"/>
      <w:szCs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8"/>
      <w:szCs w:val="28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sz w:val="28"/>
      <w:szCs w:val="28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sz w:val="28"/>
      <w:szCs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6:25:00Z</dcterms:created>
  <dc:creator>user</dc:creator>
  <dc:description/>
  <dc:language>en-US</dc:language>
  <cp:lastModifiedBy>ДОМ</cp:lastModifiedBy>
  <cp:lastPrinted>2005-03-27T13:32:00Z</cp:lastPrinted>
  <dcterms:modified xsi:type="dcterms:W3CDTF">2005-12-05T13:16:00Z</dcterms:modified>
  <cp:revision>44</cp:revision>
  <dc:subject/>
  <dc:title>5</dc:title>
</cp:coreProperties>
</file>