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>Кафедра “Технология Машиностроения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яснительная записка к курсовой работе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технической информатик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удент</w:t>
      </w:r>
      <w:r>
        <w:rPr/>
        <w:t xml:space="preserve">  </w:t>
      </w:r>
      <w:r>
        <w:rPr>
          <w:sz w:val="28"/>
          <w:szCs w:val="28"/>
        </w:rPr>
        <w:t xml:space="preserve">Филипов Д.В.,  гр. ТМду-21  Вариант №95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32"/>
          <w:szCs w:val="32"/>
        </w:rPr>
        <w:t>Консультант</w:t>
      </w:r>
      <w:r>
        <w:rPr>
          <w:sz w:val="28"/>
          <w:szCs w:val="28"/>
        </w:rPr>
        <w:t xml:space="preserve"> Карев Е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льяновск 200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Технология машиностроения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курсовую работу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алгоритмы и программы в соответствии с вариантом №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.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 и подпрограмм (процедур).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операций над матрицами. 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 J=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 K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для вычисления определенного интеграла. Число разбиений каждого интервала интегрирования принять равным 10.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при a=3, b=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  Составить алгоритм и программу вычисления наибольшего и наименьшего значений функции на интервале [a,b]=[3,6] 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                                                           Карев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                                                                                    Филипов Д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>Задание принял к исполнению ”4“ сентября 2005г.</w:t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будет рассмотрено решение задач из ряда высшей математике, это: вычисление определенного интеграла, логарифма и др.. </w:t>
      </w:r>
    </w:p>
    <w:p>
      <w:pPr>
        <w:pStyle w:val="Normal"/>
        <w:rPr/>
      </w:pPr>
      <w:r>
        <w:rPr>
          <w:sz w:val="28"/>
          <w:szCs w:val="28"/>
        </w:rPr>
        <w:t xml:space="preserve">Машинный счет будет сравнен с ручным, что позволит нам убедиться в правильности  своих вычислений и избежать ошибки в случае неверности программы, а также будет возможно сохранить результат машинного вычисления в любом файле, при помощи процедуры </w:t>
      </w:r>
      <w:r>
        <w:rPr>
          <w:b/>
          <w:sz w:val="28"/>
          <w:szCs w:val="28"/>
          <w:u w:val="single"/>
          <w:lang w:val="en-US"/>
        </w:rPr>
        <w:t>assign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стр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  Задание №1……………………………………………………………………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.  Задание №2……………………………………………………………………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  Задание №3………………………………………………………………….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4.  Задание №4………………………………………………………………….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 Задание №5…………………………………………………………………..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Заключение………………………………………………………………...…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Список литературы ..……………………………………………………….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.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ind w:firstLine="709"/>
        <w:rPr/>
      </w:pPr>
      <w:r>
        <w:rPr>
          <w:sz w:val="28"/>
          <w:szCs w:val="28"/>
        </w:rPr>
        <w:t>Так как в Turbo Pascal нет функции ch(x) поэтому нужно преобразить их с помощью функций, которые распознает Turbo Pascal: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6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гда первоначальную формулу можно представить как: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b/>
          <w:sz w:val="28"/>
          <w:szCs w:val="28"/>
        </w:rPr>
        <w:t>Алгорит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 .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9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229280"/>
                          <a:chOff x="0" y="0"/>
                          <a:chExt cx="49150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1143000" cy="341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6680"/>
                            <a:ext cx="42278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x+b+((exp^(x)-exp^(-x))/2)+ ((exp^(b)-exp(-b))/2)+\/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513880"/>
                            <a:ext cx="1138680" cy="454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3760"/>
                            <a:ext cx="913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0240"/>
                            <a:ext cx="331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файлом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1422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2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99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0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085560"/>
                            <a:ext cx="1599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82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28280"/>
                            <a:ext cx="2285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71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333pt" coordorigin="0,0" coordsize="7740,6660">
                <v:rect id="shape_0" stroked="f" o:allowincell="f" style="position:absolute;left:0;top:0;width:77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699;top:2520;width:1799;height:53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0;top:3239;width:665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x+b+((exp^(x)-exp^(-x))/2)+ ((exp^(b)-exp(-b))/2)+\/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9;width:1792;height:71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60;top:179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719" to="37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898;width:52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файлом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620" to="37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179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340" to="37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59" to="378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779" to="378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678" to="378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4859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219" to="378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5399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5399;width:35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939" to="3780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и и подпрограмм (процедур).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ind w:firstLine="709"/>
        <w:outlineLvl w:val="0"/>
        <w:rPr/>
      </w:pPr>
      <w:r>
        <w:rPr>
          <w:sz w:val="28"/>
          <w:szCs w:val="28"/>
        </w:rPr>
        <w:t xml:space="preserve">Так как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urbo Pascal нет факториала, но известно, что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2057400" cy="605155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051600"/>
                          <a:chOff x="0" y="0"/>
                          <a:chExt cx="2057400" cy="6051600"/>
                        </a:xfrm>
                      </wpg:grpSpPr>
                      <wps:wsp>
                        <wps:cNvSpPr/>
                        <wps:spPr>
                          <a:xfrm>
                            <a:off x="343080" y="5222160"/>
                            <a:ext cx="137160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20040"/>
                            <a:ext cx="1371600" cy="331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0565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553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07440"/>
                            <a:ext cx="1600200" cy="248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(sqrt(l)+l+1)/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331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7160"/>
                            <a:ext cx="137160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ад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5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28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674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708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38520"/>
                            <a:ext cx="137160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36400"/>
                            <a:ext cx="2057400" cy="173988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79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579600"/>
                              <a:ext cx="0" cy="74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7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4000"/>
                              <a:ext cx="1371600" cy="3315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911160"/>
                              <a:ext cx="1600200" cy="248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=k*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45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258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2588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00200" cy="248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=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491480"/>
                              <a:ext cx="1600200" cy="248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=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48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3177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42600"/>
                            <a:ext cx="137160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310280"/>
                            <a:ext cx="137160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446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95560"/>
                            <a:ext cx="1600200" cy="248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:=ln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418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.3pt;width:161.95pt;height:476.5pt" coordorigin="3600,206" coordsize="3239,9530">
                <v:shape id="shape_0" fillcolor="white" stroked="t" o:allowincell="f" style="position:absolute;left:4140;top:8430;width:2159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40;top:9214;width:2159;height:5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8169" to="5220,8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52" to="5220,9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7777;width:2519;height:39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(sqrt(l)+l+1)/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06;width:2159;height:5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989;width:2159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а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728" to="5220,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511" to="5220,1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993" to="5220,6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07" to="5220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684;width:2159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00;top:2468;width:3239;height:2740">
                  <v:line id="shape_0" from="3600,3381" to="4139,33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381" to="6839,3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3381" to="6840,4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3381" to="3600,4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4164" to="3959,4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4140;top:3120;width:2159;height:521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3903;width:2519;height:39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=k*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3642" to="5220,3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4556" to="6839,4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556" to="5220,48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0;top:2468;width:2519;height:39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4817;width:2519;height:39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=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2859" to="5220,31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220,5209" to="5220,5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5470;width:2159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994;width:2159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6733" to="5220,6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341;width:2519;height:39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:=ln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7516" to="5220,7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Задание№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операций над матрицами. </w:t>
      </w:r>
    </w:p>
    <w:p>
      <w:pPr>
        <w:pStyle w:val="Normal"/>
        <w:ind w:left="360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.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703445" cy="65151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3400" cy="6515280"/>
                          <a:chOff x="0" y="0"/>
                          <a:chExt cx="4703400" cy="6515280"/>
                        </a:xfrm>
                      </wpg:grpSpPr>
                      <wps:wsp>
                        <wps:cNvSpPr/>
                        <wps:spPr>
                          <a:xfrm>
                            <a:off x="800280" y="61722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280" y="5829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00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" y="388620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52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6000" y="571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48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3086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3772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800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4229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51436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05pt;width:370.3pt;height:513pt" coordorigin="900,61" coordsize="7406,1026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61;top:978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7;top:9242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61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" to="2521,1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00;top:2581;width:3240;height:3599">
                  <v:line id="shape_0" from="2521,5821" to="2521,61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4021" to="1440,40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1,2941" to="4140,2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941" to="4140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4021" to="1081,5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101" to="1980,5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258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21,3301" to="2521,36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1,5821" to="4140,5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4381" to="2521,47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366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1,4021" to="3960,4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4021" to="3961,5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642" to="3959,5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941" to="900,5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941" to="1439,29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4741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41;top:1141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221" to="2521,2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6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602" to="6660,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27;top:6181;width:3239;height:3599">
                  <v:line id="shape_0" from="2547,9421" to="2547,9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07,7621" to="1466,76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7,6541" to="4166,6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6541" to="4167,9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621" to="1107,8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8701" to="2006,8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618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7,6901" to="2547,72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7,9421" to="4166,9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7981" to="2547,8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726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27,7621" to="3986,7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7621" to="3987,9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9242" to="3986,9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6541" to="927,9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6541" to="1466,65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7;top:8341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67;top:962;width:3240;height:3599">
                  <v:line id="shape_0" from="6687,4202" to="6687,45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7,2402" to="5606,24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1322" to="8306,1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7,1322" to="8307,4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402" to="5247,3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3482" to="6146,3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962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87,1682" to="6687,20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7,4202" to="8306,4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2762" to="6687,3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2042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67,2402" to="812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2402" to="8127,4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4021" to="8126,4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1322" to="5067,4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1322" to="5606,1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07;top:3122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687,7802" to="6687,8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7,6002" to="5606,6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7,4922" to="8306,4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4922" to="8307,7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6002" to="5247,7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7082" to="6146,7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4562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7,5282" to="6687,5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7,7802" to="8306,7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7,6362" to="6687,6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5642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7,6002" to="8126,6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7,6002" to="8127,7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7621" to="8126,7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4922" to="5067,7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4922" to="5606,4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7;top:6722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8162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7,8882" to="6687,9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205</wp:posOffset>
                </wp:positionH>
                <wp:positionV relativeFrom="paragraph">
                  <wp:posOffset>-229235</wp:posOffset>
                </wp:positionV>
                <wp:extent cx="4800600" cy="77724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772400"/>
                          <a:chOff x="0" y="0"/>
                          <a:chExt cx="4800600" cy="77724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7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[i,j]:=a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43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t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0280" y="74296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74296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857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t[i,j]:=b[j,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5143680"/>
                            <a:ext cx="20574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37160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t[i,j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18.05pt;width:378pt;height:612pt" coordorigin="1183,-361" coordsize="7560,12240">
                <v:shape id="shape_0" fillcolor="white" stroked="t" o:allowincell="f" style="position:absolute;left:2443;top:-36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3779" to="2803,4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979" to="1722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899" to="4422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899" to="4423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979" to="1363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059" to="2262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539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1259" to="2803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3779" to="4422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2339" to="2803,2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1619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1979" to="4242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979" to="424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3599" to="4242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899" to="118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899" to="1722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2699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83;top:4139;width:3240;height:3599">
                  <v:line id="shape_0" from="2803,7379" to="2803,77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3,5579" to="1722,5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3,4499" to="4422,4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4499" to="4423,7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5579" to="1363,6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6659" to="1722,6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413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43;top:6299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[i,j]:=a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03,4859" to="2803,52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3,7379" to="4422,7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5939" to="2803,62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521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83,5579" to="4242,5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5579" to="4243,7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7199" to="4242,7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4499" to="1183,7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4499" to="172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803,179" to="2803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83;top:7739;width:3240;height:3599">
                  <v:line id="shape_0" from="2803,10979" to="2803,113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3,9179" to="1722,9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3,8099" to="4422,8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8099" to="4423,10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9179" to="1363,10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10259" to="2262,10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773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03,8459" to="2803,88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3,10979" to="4422,10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9539" to="2803,9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881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83,9179" to="4242,9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9179" to="4243,10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0799" to="4242,10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8099" to="1183,10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8099" to="1722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23;top:9899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t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443;top:11339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3;top:11339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-36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3,3779" to="7123,4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1979" to="6042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3,899" to="8742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3,899" to="8743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1979" to="5683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3059" to="6582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539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3,1259" to="7123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3,3779" to="8742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2339" to="7123,2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1619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03,1979" to="8562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3,1979" to="856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3599" to="8562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899" to="550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899" to="6042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2699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03;top:4139;width:3240;height:3599">
                  <v:line id="shape_0" from="7123,7379" to="7123,77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3,5579" to="6042,5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3,4499" to="8742,4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3,4499" to="8743,7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5579" to="5683,6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6659" to="6042,6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413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3;top:6299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t[i,j]:=b[j,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3,4859" to="7123,52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3,7379" to="8742,7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5939" to="7123,62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521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03,5579" to="8562,5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5579" to="8563,7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7199" to="8562,7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4499" to="5503,7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4499" to="604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123,179" to="7123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03;top:7739;width:3240;height:3599">
                  <v:line id="shape_0" from="7123,10979" to="7123,113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3,9179" to="6042,9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3,8099" to="8742,8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3,8099" to="8743,10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9179" to="5683,10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10259" to="6582,10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773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3,8459" to="7123,88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3,10979" to="8742,10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9539" to="7123,9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8819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03,9179" to="8562,9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9179" to="8563,10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10799" to="8562,10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8099" to="5503,10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8099" to="6042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9899;width:2159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t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905</wp:posOffset>
                </wp:positionH>
                <wp:positionV relativeFrom="paragraph">
                  <wp:posOffset>-24765</wp:posOffset>
                </wp:positionV>
                <wp:extent cx="5029200" cy="84582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458200"/>
                          <a:chOff x="0" y="0"/>
                          <a:chExt cx="5029200" cy="84582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115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086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72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00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6294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88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72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3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515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t[i,j]:=at[i,j]+bt[i,j]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886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9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05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429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58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5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058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1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43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t[i,j]:= at[i,j]+c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j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7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00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29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14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543480"/>
                            <a:ext cx="228600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285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i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600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z[i,k]:=rez[i,k]+at[i,p]*d[p,k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k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6287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371600" cy="4572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jma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-1.95pt;width:395.95pt;height:666pt" coordorigin="1003,-39" coordsize="7919,13320">
                <v:shape id="shape_0" fillcolor="white" stroked="t" o:allowincell="f" style="position:absolute;left:2443;top:-39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4101" to="2803,4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2301" to="1722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1221" to="442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221" to="4423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301" to="1363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381" to="2262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86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1581" to="2803,1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4101" to="4422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2661" to="2803,3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194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2301" to="4242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301" to="4243,3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3921" to="4242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221" to="1183,3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221" to="1722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3021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501" to="2803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3;top:1274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-39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7701" to="2803,8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5901" to="1722,5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4821" to="4422,4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4821" to="4423,7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5901" to="1363,6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6981" to="2262,6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446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5181" to="2803,5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7701" to="4422,7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6261" to="2803,6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554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5901" to="4242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5901" to="4243,7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7521" to="4242,7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4821" to="1183,7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4821" to="1722,4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6621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3,501" to="7123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3;top:1040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12381" to="2803,12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8421" to="4602,8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8421" to="4603,1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806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3;top:10221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t[i,j]:=at[i,j]+bt[i,j]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8781" to="2803,9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12381" to="4602,1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9861" to="2803,10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914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9501" to="4422,9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1661" to="3162,1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9501" to="1183,1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8421" to="1722,8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3,8421" to="1003,1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2201" to="4422,1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9501" to="1722,9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9501" to="4423,1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11301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t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10941" to="2803,11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3,1221" to="892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86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3;top:3021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t[i,j]:= at[i,j]+c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3,1581" to="7123,1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3,2661" to="7123,3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1941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j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03,2301" to="8742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4461" to="7482,4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2301" to="5503,4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1221" to="6042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3,1221" to="5323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5001" to="8742,5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2301" to="6042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3,2301" to="8743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4101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t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3,3741" to="7123,4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3,5181" to="7123,5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3,1221" to="8923,5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5181" to="8922,5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23;top:5541;width:3599;height:4859">
                  <v:line id="shape_0" from="7123,10041" to="7123,10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3,8061" to="6042,8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3,5901" to="8922,5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3,5901" to="8923,10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8061" to="5683,9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9141" to="6042,9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554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i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3;top:8781;width:251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z[i,k]:=rez[i,k]+at[i,p]*d[p,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3,6261" to="7123,66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3,10041" to="8922,10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7341" to="7123,77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662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k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03,6981" to="8742,6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8061" to="8563,9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9681" to="8562,9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6981" to="5503,9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5901" to="6042,5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3;top:7701;width:2159;height:71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j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3,8421" to="7123,8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3,8061" to="8562,8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5901" to="5323,9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9861" to="8742,9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6981" to="6042,69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43,6981" to="8743,9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</wp:posOffset>
                </wp:positionH>
                <wp:positionV relativeFrom="paragraph">
                  <wp:posOffset>408305</wp:posOffset>
                </wp:positionV>
                <wp:extent cx="2057400" cy="62865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286680"/>
                          <a:chOff x="0" y="0"/>
                          <a:chExt cx="2057400" cy="62866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z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82948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72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3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76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i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2292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[i,k]:=rez[i,k]*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600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3480"/>
                            <a:ext cx="1371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k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72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15080"/>
                            <a:ext cx="1371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z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2.15pt;width:162pt;height:495pt" coordorigin="823,643" coordsize="3240,9900">
                <v:shape id="shape_0" fillcolor="white" stroked="t" o:allowincell="f" style="position:absolute;left:2263;top:643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1183" to="2443,1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3,4783" to="2443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3,2983" to="1362,2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1903" to="4062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1903" to="4063,4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2983" to="1003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4063" to="1722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3;top:1543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2263" to="2443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3,4783" to="4062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3343" to="2443,3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3;top:2623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3,2983" to="3882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2983" to="3883,4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4603" to="3882,4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1903" to="823,4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1903" to="1362,1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3;top:3703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z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3;top:9823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9463" to="2443,9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3,6583" to="1362,6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5503" to="4062,5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503" to="4063,9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6583" to="100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8743" to="1722,8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3;top:5143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i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3;top:7303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[i,k]:=rez[i,k]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5863" to="2443,6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3,9463" to="4062,9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6943" to="2443,7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3;top:6223;width:2159;height:7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k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3,6583" to="3882,6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6583" to="3883,9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9283" to="3882,9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5503" to="823,9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5503" to="1362,5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3;top:8383;width:215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z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3,8023" to="2443,8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75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для вычисления определенного интеграла. Число разбиений каждого интервала интегрирования принять равным 10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при a=3, b=4,с=5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2400300" cy="720026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200360"/>
                          <a:chOff x="0" y="0"/>
                          <a:chExt cx="2400480" cy="720036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371600" cy="41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1724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21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13320"/>
                            <a:ext cx="1371600" cy="4172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339360"/>
                            <a:ext cx="2057400" cy="41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y+h*(x*x*exp(-2*x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:=x+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5045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13056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86560"/>
                            <a:ext cx="1371600" cy="41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a; y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n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21760"/>
                            <a:ext cx="0" cy="9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20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6040"/>
                            <a:ext cx="1371600" cy="6260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60520"/>
                            <a:ext cx="1371600" cy="417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c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8784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6064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57080"/>
                            <a:ext cx="1371600" cy="417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783120"/>
                            <a:ext cx="1371600" cy="41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5743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6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4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04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464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695840"/>
                            <a:ext cx="1371600" cy="4172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321880"/>
                            <a:ext cx="2057400" cy="52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y+h*(x*x*x*exp(-1*x*x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:=x+h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4874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138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69800"/>
                            <a:ext cx="1371600" cy="41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c-b)/n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90464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79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7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7pt;width:188.95pt;height:566.95pt" coordorigin="3240,114" coordsize="3779,11339">
                <v:shape id="shape_0" fillcolor="white" stroked="t" o:allowincell="f" style="position:absolute;left:4140;top:114;width:2159;height:65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771" to="5220,1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715" to="4139,4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5" to="7019,4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715" to="3240,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701" to="3599,5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4387;width:2159;height:65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373;width:3239;height:6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y+h*(x*x*exp(-2*x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: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058" to="5220,4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044" to="5220,5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3400;width:2159;height:6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a; y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715" to="7020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86" to="5220,2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100;width:2159;height:98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414;width:2159;height:65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c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3072" to="5220,3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94" to="5220,6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9810;width:2159;height:65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796;width:2159;height:65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467" to="5220,10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94" to="701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838" to="4139,7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838" to="7019,7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838" to="3240,8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8824" to="3599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7509;width:2159;height:65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495;width:3239;height:82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y+h*(x*x*x*exp(-1*x*x)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:=x+h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7181" to="5220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167" to="5220,8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6523;width:2159;height:6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b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c-b)/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7838" to="7020,9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481" to="5220,9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481" to="7019,9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наибольшего и наименьшего значений функции на интервале [a,b]=[3,6]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:</w:t>
      </w:r>
    </w:p>
    <w:p>
      <w:pPr>
        <w:pStyle w:val="Normal"/>
        <w:tabs>
          <w:tab w:val="clear" w:pos="708"/>
          <w:tab w:val="left" w:pos="904" w:leader="none"/>
        </w:tabs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5469255" cy="6667500"/>
                <wp:effectExtent l="508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6667560"/>
                          <a:chOff x="0" y="0"/>
                          <a:chExt cx="5469120" cy="6667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4952880"/>
                            <a:ext cx="137160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in, xmin, ymax, x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6210360"/>
                            <a:ext cx="13716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59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13716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-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10E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(n-1); x:=a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9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2286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x*(exp(x*ln(1+(1/5)))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4828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=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0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7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48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2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14368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y; xmin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600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3716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0020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9000"/>
                            <a:ext cx="31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65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13716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848200"/>
                            <a:ext cx="13716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gt;=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305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76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28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829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943600"/>
                            <a:ext cx="1371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y; xmax: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05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400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5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3467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7pt;width:430.65pt;height:525pt" coordorigin="360,294" coordsize="8613,10500">
                <v:shape id="shape_0" fillcolor="white" stroked="t" o:allowincell="f" style="position:absolute;left:720;top:29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3;top:8094;width:2159;height:16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in, xmin, ymax, x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3;top:10074;width:2159;height:7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14" to="1800,1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974" to="1800,5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3,9714" to="7893,10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715;width:215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-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10E5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(n-1); x:=a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5694" to="719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694" to="360,10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734" to="1799,10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414;width:35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x*(exp(x*ln(1+(1/5)))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7854" to="1800,8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824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=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964" to="1800,9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04" to="3599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89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82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8395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y; xmin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574" to="5939,8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115" to="5939,9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574" to="5940,9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454" to="1800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374;width:215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14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355" to="1800,3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33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054" to="1800,6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94" to="7892,5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60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6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;top:7315;width:21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955" to="1800,7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9504;width:215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gt;=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224" to="1800,10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9864" to="3599,9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10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4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9654;width:21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y; xmax: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9835" to="5939,9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374" to="5939,10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835" to="5940,10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3,5754" to="7893,8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ы работают правильно, так как ручной и машинный счет совпадают. Можно сделать вывод, что курсовая работа выполнена правильно. Для каждого задания была составлена блок-схема, программа на языке 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7, представлены ручные и машинные расчет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дания №5 в ручных расчетах представлен график функции заданной функ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литератур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Карев Е.А. Технологическая информатика. Методические указания к выполнению курсовой работы .2002г..</w:t>
      </w:r>
    </w:p>
    <w:p>
      <w:pPr>
        <w:pStyle w:val="Normal"/>
        <w:rPr/>
      </w:pPr>
      <w:r>
        <w:rPr>
          <w:iCs/>
          <w:sz w:val="28"/>
          <w:szCs w:val="28"/>
        </w:rPr>
        <w:t>2. Карев Е.А. Информатика. Учебное пособие для выполнения практических занятий , контрольных и курсовых работ.1996г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Петров А.В. Алексеев В.Е. Вычислительная техника и программирование.1990 г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0:38:00Z</dcterms:created>
  <dc:creator>у меня 80 Гб</dc:creator>
  <dc:description/>
  <dc:language>en-US</dc:language>
  <cp:lastModifiedBy>Дима</cp:lastModifiedBy>
  <dcterms:modified xsi:type="dcterms:W3CDTF">2005-12-19T17:21:00Z</dcterms:modified>
  <cp:revision>80</cp:revision>
  <dc:subject/>
  <dc:title>Министерство образования Российской Федерации</dc:title>
</cp:coreProperties>
</file>