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8522" w:type="dxa"/>
            <w:gridSpan w:val="2"/>
            <w:tcBorders/>
          </w:tcPr>
          <w:p>
            <w:pPr>
              <w:pStyle w:val="Heading1"/>
              <w:rPr/>
            </w:pPr>
            <w:r>
              <w:rPr/>
              <w:t>ВАРИАНТ  ВОСЬМО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Вещества  с  общей  формулой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n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n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b/>
                <w:vertAlign w:val="subscript"/>
              </w:rPr>
              <w:t xml:space="preserve"> </w:t>
            </w:r>
            <w:r>
              <w:rPr>
                <w:b/>
              </w:rPr>
              <w:t>могут  относятся  к  классам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1) многоатомных спиртовых и одноосновных карбоновых кислот</w:t>
            </w:r>
          </w:p>
        </w:tc>
      </w:tr>
      <w:tr>
        <w:trPr>
          <w:trHeight w:val="225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2) сложных эфиров и альдегидов</w:t>
            </w:r>
          </w:p>
        </w:tc>
      </w:tr>
      <w:tr>
        <w:trPr>
          <w:trHeight w:val="225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3) одноосновных карбоновых кислот и сложных эфиров</w:t>
            </w:r>
          </w:p>
        </w:tc>
      </w:tr>
      <w:tr>
        <w:trPr>
          <w:trHeight w:val="225" w:hRule="atLeast"/>
        </w:trPr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4) простых эфиров и многоатомных спиртов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Вещество, формула  которого 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– C =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, называется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                          </w:t>
            </w:r>
            <w:r>
              <w:rPr>
                <w:b/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3-метилбут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2- метилбута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3- метилбутен-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2- метилбутен-1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Несколько  функциональных  групп – 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b/>
              </w:rPr>
              <w:t>содержат  молекул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глицерина и глюкоз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фенола и формальдегид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сахарозы и формальдегид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панола и фенол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омологами  являю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метилбензол и 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диэтиловый эфир и масляная кислот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хлорэтан и дихлорэт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2,2-диметилбутан и 2,2-диметилпропа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Число  нециклических  изомеров  углеводорода </w:t>
            </w: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8</w:t>
            </w:r>
            <w:r>
              <w:rPr>
                <w:b/>
              </w:rPr>
              <w:t xml:space="preserve">  равн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1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2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3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4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Symbol" w:cs="Symbol" w:ascii="Symbol" w:hAnsi="Symbol"/>
                <w:b/>
                <w:smallCaps/>
              </w:rPr>
              <w:t></w:t>
            </w:r>
            <w:r>
              <w:rPr>
                <w:rFonts w:eastAsia="Tahoma" w:cs="Tahoma" w:ascii="Tahoma" w:hAnsi="Tahoma"/>
                <w:b/>
                <w:smallCaps/>
              </w:rPr>
              <w:t xml:space="preserve"> </w:t>
            </w:r>
            <w:r>
              <w:rPr>
                <w:b/>
              </w:rPr>
              <w:t xml:space="preserve">- Связи  </w:t>
            </w:r>
            <w:r>
              <w:rPr>
                <w:b/>
                <w:i/>
              </w:rPr>
              <w:t xml:space="preserve">нет </w:t>
            </w:r>
            <w:r>
              <w:rPr>
                <w:b/>
              </w:rPr>
              <w:t xml:space="preserve"> в молекулах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1) уксусной кислоты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ацетиле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) </w:t>
            </w:r>
            <w:r>
              <w:rPr/>
              <w:t>цикло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этилен и бензол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 xml:space="preserve">Функциональную  группу – </w:t>
            </w:r>
            <w:r>
              <w:rPr>
                <w:b/>
                <w:lang w:val="en-US"/>
              </w:rPr>
              <w:t>C = O содержат  молекулы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                                            </w:t>
            </w:r>
            <w:r>
              <w:rPr>
                <w:rFonts w:eastAsia="Monotype Sorts" w:cs="Monotype Sorts" w:ascii="Monotype Sorts" w:hAnsi="Monotype Sorts"/>
                <w:b/>
                <w:lang w:val="en-US"/>
              </w:rPr>
              <w:t>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                                    </w:t>
            </w:r>
            <w:r>
              <w:rPr>
                <w:b/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сложных эфир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спиртов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льдегидов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карбоновых кислот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 xml:space="preserve">С  бромной  водой  </w:t>
            </w:r>
            <w:r>
              <w:rPr>
                <w:b/>
                <w:i/>
              </w:rPr>
              <w:t>не  реагирует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фено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бензол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нил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цетиле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Муравьиная  кислота  может  реагировать  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метанолом и серебр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) магнием и метаном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) серебром и гидроксидом меди (II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) гидроксидом меди (II)</w:t>
            </w:r>
            <w:r>
              <w:rPr/>
              <w:t xml:space="preserve"> и метанолом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ложный  эфир  образуется  при  взаимодействии  аминоуксусной  кислоты  с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гидроксидом натр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раствором серной кислоты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этанолом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аминоуксусной кислотой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авнение  реакции  изомеризации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= CH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Cl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 =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 – C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                                 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= CH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Br + HBr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схеме  превращений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7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b/>
                <w:u w:val="single"/>
                <w:vertAlign w:val="superscript"/>
                <w:lang w:val="en-US"/>
              </w:rPr>
              <w:t>[O]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>1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vertAlign w:val="superscript"/>
                <w:lang w:val="en-US"/>
              </w:rPr>
              <w:t>[O]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X</w:t>
            </w:r>
            <w:r>
              <w:rPr>
                <w:b/>
                <w:vertAlign w:val="subscript"/>
                <w:lang w:val="en-US"/>
              </w:rPr>
              <w:t xml:space="preserve">2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u w:val="single"/>
                <w:vertAlign w:val="superscript"/>
                <w:lang w:val="en-US"/>
              </w:rPr>
              <w:t>[O]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>A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еществ </w:t>
            </w:r>
            <w:r>
              <w:rPr>
                <w:b/>
                <w:lang w:val="en-US"/>
              </w:rPr>
              <w:t xml:space="preserve">A </w:t>
            </w:r>
            <w:r>
              <w:rPr>
                <w:b/>
              </w:rPr>
              <w:t>–э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1) хлоруксусная кислот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хлорпропионовая кислот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хлорпропаналь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хлорэтаналь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схеме превращений</w:t>
            </w:r>
          </w:p>
          <w:p>
            <w:pPr>
              <w:pStyle w:val="Normal"/>
              <w:ind w:left="36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CH </w:t>
            </w:r>
            <w:r>
              <w:rPr>
                <w:b/>
                <w:u w:val="single"/>
                <w:vertAlign w:val="superscript"/>
                <w:lang w:val="en-US"/>
              </w:rPr>
              <w:t>+X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OH </w:t>
            </w:r>
            <w:r>
              <w:rPr>
                <w:b/>
                <w:u w:val="single"/>
                <w:vertAlign w:val="superscript"/>
                <w:lang w:val="en-US"/>
              </w:rPr>
              <w:t>+Y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CH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– O – 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CH</w:t>
            </w:r>
            <w:r>
              <w:rPr>
                <w:b/>
                <w:vertAlign w:val="subscript"/>
                <w:lang w:val="en-US"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активами </w:t>
            </w:r>
            <w:r>
              <w:rPr>
                <w:b/>
                <w:lang w:val="en-US"/>
              </w:rPr>
              <w:t>X и Y могут быть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X – [O]; Y –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X –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</w:t>
            </w:r>
            <w:r>
              <w:rPr>
                <w:lang w:val="en-US"/>
              </w:rPr>
              <w:t>X – [O]; Y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Реакцию  с  бромной  водой  можно  использовать  для  обнаруж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цикло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бензол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гекса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фенол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Гексахлорциклогексан  образуется  в  результате  реакции  присоединени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хлора к бензо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хлора к циклогексану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хлороводорода к бензол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хлора к гексану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</w:rPr>
              <w:t>Органическим  веществом,  при  прибавлении  к  которому  гидроксида  меди (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>)  в  присутствии  щелочи  образуется  раствор  ярко-синего  цвета,  явля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сахароз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анол</w:t>
            </w:r>
          </w:p>
        </w:tc>
      </w:tr>
      <w:tr>
        <w:trPr>
          <w:trHeight w:val="147" w:hRule="atLeast"/>
        </w:trPr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анили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фенол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Каучук  получают, используя  реакцию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этерификаци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) изомеризации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3) поликонденсации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) полимеризации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Углерод,  массовая  доля  водорода  в  котором  20,0</w:t>
            </w:r>
            <w:r>
              <w:rPr/>
              <w:t>%</w:t>
            </w:r>
            <w:r>
              <w:rPr>
                <w:b/>
              </w:rPr>
              <w:t>,  имеющий  относительную  плотность  по  воздуху 1,034, -э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эт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этил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ропа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пропилен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Структурное  звено  полипропиле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) CH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– CH = C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– CH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rFonts w:eastAsia="Monotype Sorts" w:cs="Monotype Sorts" w:ascii="Monotype Sorts" w:hAnsi="Monotype Sorts"/>
                <w:lang w:val="en-US"/>
              </w:rPr>
              <w:t>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–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4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= C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Для увеличения  скорости  реакци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2C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 5O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b/>
                <w:lang w:val="en-US"/>
              </w:rPr>
              <w:t></w:t>
            </w:r>
            <w:r>
              <w:rPr>
                <w:b/>
                <w:lang w:val="en-US"/>
              </w:rPr>
              <w:t xml:space="preserve"> 4CO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+ 2H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O + Q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обходим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повыс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понизить давление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понизить температуру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повысить концентрацию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Уравнение  реакции,  для  которой  повышение  давления  вызовет  смещение  равновесия  в  сторону  продуктов, - это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 + 2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2)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Cl(</w:t>
            </w:r>
            <w:r>
              <w:rPr/>
              <w:t>ж</w:t>
            </w:r>
            <w:r>
              <w:rPr>
                <w:lang w:val="en-US"/>
              </w:rPr>
              <w:t xml:space="preserve">) + HOH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5</w:t>
            </w:r>
            <w:r>
              <w:rPr>
                <w:lang w:val="en-US"/>
              </w:rPr>
              <w:t>OH(ж) + HCl(р-р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3) CO + 2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(</w:t>
            </w: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2CH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rFonts w:eastAsia="Symbol" w:cs="Symbol" w:ascii="Symbol" w:hAnsi="Symbol"/>
                <w:lang w:val="en-US"/>
              </w:rPr>
              <w:t>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3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В  результате  одностадийного  превращения  бензол  может  образоваться  из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этил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метана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бутадиен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ацетилена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пиролизе (термическом  разложении)  метана  образуется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этилен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2) оксид углерода </w:t>
            </w:r>
            <w:r>
              <w:rPr>
                <w:lang w:val="en-US"/>
              </w:rPr>
              <w:t>(II)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углерод и водород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 xml:space="preserve">4) оксид углерода </w:t>
            </w:r>
            <w:r>
              <w:rPr>
                <w:lang w:val="en-US"/>
              </w:rPr>
              <w:t>(IV)</w:t>
            </w:r>
          </w:p>
        </w:tc>
      </w:tr>
      <w:tr>
        <w:trPr/>
        <w:tc>
          <w:tcPr>
            <w:tcW w:w="8522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При  хлорировании 11,2 л (н. у.)  метана  получили  53,9 г  тетрахлорметана. Выход  продукта  в  процентах  от  теоретически  возможного  равен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1) 7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2) 75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3) 80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/>
              <w:t>4) 8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5T15:52:00Z</dcterms:created>
  <dc:creator>СЕРГЕЙ</dc:creator>
  <dc:description/>
  <dc:language>en-US</dc:language>
  <cp:lastModifiedBy>СЕРГЕЙ</cp:lastModifiedBy>
  <dcterms:modified xsi:type="dcterms:W3CDTF">2001-01-09T10:44:00Z</dcterms:modified>
  <cp:revision>9</cp:revision>
  <dc:subject/>
  <dc:title>ВАРИАНТ  ВТОРОЙ</dc:title>
</cp:coreProperties>
</file>