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3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ЛУЧЕНИЕ ХИМИЧЕСКИХ СВОЙ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ЕДИНЕНИЕ ЦИНКА 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Осуществите превращения:</w:t>
      </w:r>
    </w:p>
    <w:p>
      <w:pPr>
        <w:pStyle w:val="Normal"/>
        <w:rPr/>
      </w:pPr>
      <w:r>
        <w:rPr>
          <w:sz w:val="28"/>
        </w:rPr>
        <w:t xml:space="preserve">Оксид цинка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сульфат цинка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гидроксид цинка 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цинкат натр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  <w:r>
        <w:rPr>
          <w:rFonts w:eastAsia="Symbol" w:cs="Symbol" w:ascii="Symbol" w:hAnsi="Symbol"/>
          <w:sz w:val="28"/>
        </w:rPr>
        <w:t>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нитрат цинк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Составьте уравнения проведенных реакций и опишите ваши наблюден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Оксид цинка, растворы серной и азотной кислот, гидроксид натр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>Используя имеющиеся реактивы, проведите реакции, соответствующие заданию 1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0T22:01:00Z</dcterms:modified>
  <cp:revision>4</cp:revision>
  <dc:subject/>
  <dc:title>Опыт 2</dc:title>
</cp:coreProperties>
</file>