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ВАРИАНТ  СЕДЬМ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а  с  общей  формул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 xml:space="preserve">2n+2 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могут  относятся  к  класса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кинов и алк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лкинов и алкадиен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кенов и алкади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лкенов и циклопарафин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ормула анили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3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NO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ункциональную  группу – </w:t>
            </w:r>
            <w:r>
              <w:rPr>
                <w:b/>
                <w:lang w:val="en-US"/>
              </w:rPr>
              <w:t>C = O содержат  молекул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>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цетальдегида и глюкоз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формальдегида и сахароз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уксусной кислоты и этано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енола и метилацетат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Гомологом  ацетилена  </w:t>
            </w:r>
            <w:r>
              <w:rPr>
                <w:b/>
                <w:i/>
              </w:rPr>
              <w:t>не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HC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drawing>
                <wp:inline distT="0" distB="0" distL="0" distR="0">
                  <wp:extent cx="120650" cy="95250"/>
                  <wp:effectExtent l="0" t="0" r="0" b="0"/>
                  <wp:docPr id="1" name="Безиме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име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937" t="2660" r="97606" b="9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 </w:t>
            </w:r>
            <w:r>
              <w:rPr>
                <w:lang w:val="en-US"/>
              </w:rPr>
              <w:drawing>
                <wp:inline distT="0" distB="0" distL="0" distR="0">
                  <wp:extent cx="120650" cy="952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937" t="2660" r="97606" b="9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C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 </w:t>
            </w:r>
            <w:r>
              <w:rPr>
                <w:lang w:val="en-US"/>
              </w:rPr>
              <w:drawing>
                <wp:inline distT="0" distB="0" distL="0" distR="0">
                  <wp:extent cx="120650" cy="9525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937" t="2660" r="97606" b="9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/>
              </w:rPr>
              <w:t xml:space="preserve"> C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зомерами  являю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метилбензол и 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этилацетат и масляная кислот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хлорэтан и дихлорэ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бутан и 2,2-диметилпропа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одородная  связь </w:t>
            </w:r>
            <w:r>
              <w:rPr>
                <w:b/>
                <w:i/>
              </w:rPr>
              <w:t xml:space="preserve">не образуется </w:t>
            </w:r>
            <w:r>
              <w:rPr>
                <w:b/>
              </w:rPr>
              <w:t>между молекулам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пирт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лкан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к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лкин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взаимодействии  бромоводорода  к  пропилену получа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1-бромроп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1,1-дибромпропа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2-бромпро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,2-дибромпропа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Этанол  может  реагировать 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натрием и кислород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хлоридом меди </w:t>
            </w:r>
            <w:r>
              <w:rPr>
                <w:lang w:val="en-US"/>
              </w:rPr>
              <w:t>(II) и оксидом меди (II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уксусной кислотой и метан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этиленом и формальдегидом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Если  к  подкисленному  раствору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H прилить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OH и  смесь  нагреть,  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образуется этилформи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бразуется этилацета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образуется метилацета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имическая реакция не протекает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горении  метиламина  образуется  углекислый  газ  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аммиак и водоро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азот и водород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аммиак и в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азот и вод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Тип  реакции  взаимодействия  фенола  с  бромной водо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замещ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гидрирова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рисоедине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дегидратаци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схеме 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+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 </w:t>
            </w:r>
            <w:r>
              <w:rPr>
                <w:b/>
                <w:u w:val="single"/>
                <w:vertAlign w:val="superscript"/>
                <w:lang w:val="en-US"/>
              </w:rPr>
              <w:t>+[O]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улы веществ </w:t>
            </w:r>
            <w:r>
              <w:rPr>
                <w:b/>
                <w:lang w:val="en-US"/>
              </w:rPr>
              <w:t>X и Y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 = O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ами </w:t>
            </w:r>
            <w:r>
              <w:rPr>
                <w:b/>
                <w:lang w:val="en-US"/>
              </w:rPr>
              <w:t xml:space="preserve">X и Y </w:t>
            </w: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8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7</w:t>
            </w:r>
            <w:r>
              <w:rPr>
                <w:b/>
                <w:lang w:val="en-US"/>
              </w:rPr>
              <w:t xml:space="preserve">Br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7</w:t>
            </w:r>
            <w:r>
              <w:rPr>
                <w:b/>
                <w:lang w:val="en-US"/>
              </w:rPr>
              <w:t>O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являются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HBr; Y – NaOH</w:t>
            </w:r>
            <w:r>
              <w:rPr/>
              <w:t>(р-р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X – HBr; Y – Cu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X –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u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Реакцию  с  гидроксидом  меди (</w:t>
            </w:r>
            <w:r>
              <w:rPr>
                <w:b/>
                <w:lang w:val="en-US"/>
              </w:rPr>
              <w:t>II)</w:t>
            </w:r>
            <w:r>
              <w:rPr>
                <w:b/>
              </w:rPr>
              <w:t xml:space="preserve">  можно  использовать  для  обнаруж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пропано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глюкоз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ен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Органическим  веществом,  при  добавлении  которого  к  раствору  перманганата  калия  раствор  обесцветился,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циклогекс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ексанол-1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енз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гекси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Формальдегид  получается  при  окислен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метано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муравьиной кислот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этано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уксусной кислоты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родным  сырьем  для  получения  ацетилена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карбид кальц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риродный газ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каменный угол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бензи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водород, массовая  доля  водорода  в  котором  15,79</w:t>
            </w:r>
            <w:r>
              <w:rPr/>
              <w:t>%</w:t>
            </w:r>
            <w:r>
              <w:rPr>
                <w:b/>
              </w:rPr>
              <w:t>, имеющий  относительную  плотность  по  воздуху 3,93 – 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ок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гекса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окт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гексе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 природным  высокомолекулярным  соединениям  относи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полистир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сахароз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целлюлоз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капро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 увеличения  скорости  реакци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O(г) + 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(г)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OH(г) + 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необходимо 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низ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онизить давл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овыс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повысить концентрацию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Чтобы  сместить  химическое равновесие  реакци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H +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rFonts w:eastAsia="Symbol" w:cs="Symbol" w:ascii="Symbol" w:hAnsi="Symbol"/>
                <w:b/>
                <w:lang w:val="en-US"/>
              </w:rPr>
              <w:t>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OO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+ 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 + 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 сторону  исходных  веществ, необходим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выс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тделить сложный эфир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добавить спир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именить катализатор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основе  применения  ацетилена  для  сварки  и  резки  металлов  лежит  химическая  реакц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Ca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2C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3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aC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2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5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4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результате  реакции  поликонденсации  может  образовать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липроп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олистир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утадиенстирольный каучук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енолформальдегидная см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Из  0,5 моль  этанола  получили  38,0 г  бромэтана. Выход  продукта  в  процентах  от теоретически  возможного  рав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7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8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85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69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4:00Z</dcterms:modified>
  <cp:revision>10</cp:revision>
  <dc:subject/>
  <dc:title>ВАРИАНТ  ВТОРОЙ</dc:title>
</cp:coreProperties>
</file>