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4405"/>
        <w:gridCol w:w="2464"/>
        <w:gridCol w:w="2671"/>
        <w:gridCol w:w="2258"/>
      </w:tblGrid>
      <w:tr>
        <w:trPr>
          <w:trHeight w:val="8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 xml:space="preserve">№ </w:t>
            </w:r>
            <w:r>
              <w:rPr>
                <w:b/>
                <w:bCs/>
                <w:sz w:val="26"/>
              </w:rPr>
              <w:t>уро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мплекс основных учебно-воспитательных зада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Основные методы ведения урок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овторение пройден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чебно-наглядные пособия</w:t>
            </w:r>
          </w:p>
        </w:tc>
      </w:tr>
      <w:tr>
        <w:trPr>
          <w:trHeight w:val="835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Серебро, оксид, гало гениды, аммиачный комплекс.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1) обобщить знания учащихся, о строении атома серебра, химических свойствах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g</w:t>
            </w:r>
            <w:r>
              <w:rPr>
                <w:b/>
                <w:bCs/>
                <w:i/>
                <w:iCs/>
                <w:sz w:val="28"/>
              </w:rPr>
              <w:t xml:space="preserve"> - простого вещества; о составе и свойствах оксида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g</w:t>
            </w:r>
            <w:r>
              <w:rPr>
                <w:b/>
                <w:bCs/>
                <w:i/>
                <w:iCs/>
                <w:sz w:val="28"/>
              </w:rPr>
              <w:t>; нахождении в природе, в применении в н/х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2) отработать качественные реакции на катион серебра;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) дать представление о том, что такое комплексные соединения и как они образуютс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 беседа с учащимися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 xml:space="preserve">2. сообщения учащихся о нахождении в природе </w:t>
            </w:r>
            <w:r>
              <w:rPr>
                <w:b/>
                <w:bCs/>
                <w:i/>
                <w:iCs/>
                <w:sz w:val="28"/>
                <w:lang w:val="en-US"/>
              </w:rPr>
              <w:t>Ag</w:t>
            </w:r>
            <w:r>
              <w:rPr>
                <w:b/>
                <w:bCs/>
                <w:i/>
                <w:iCs/>
                <w:sz w:val="28"/>
              </w:rPr>
              <w:t xml:space="preserve"> и его применения в н/х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1. повторить качественные реакции на хлорид – анион; бромид – анион; иодид – анион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3) энергетические диаграммы;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1. ряд активности </w:t>
            </w:r>
            <w:r>
              <w:rPr>
                <w:b/>
                <w:bCs/>
                <w:sz w:val="28"/>
                <w:lang w:val="en-US"/>
              </w:rPr>
              <w:t>Me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 таблица применение серебра и его солей.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3. таблица качественных реакций на галогенид – анионы.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sz w:val="28"/>
              </w:rPr>
              <w:t>4. таблица растворимости</w:t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4T15:10:00Z</dcterms:created>
  <dc:creator>Сергей</dc:creator>
  <dc:description/>
  <dc:language>en-US</dc:language>
  <cp:lastModifiedBy>Сергей</cp:lastModifiedBy>
  <cp:lastPrinted>2001-02-24T21:20:00Z</cp:lastPrinted>
  <dcterms:modified xsi:type="dcterms:W3CDTF">2001-02-25T14:06:00Z</dcterms:modified>
  <cp:revision>10</cp:revision>
  <dc:subject/>
  <dc:title>В качестве примера приведено примерное тематическое планирование программного материала темы « d – элементы » (10 класс)</dc:title>
</cp:coreProperties>
</file>