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pacing w:val="20"/>
          <w:sz w:val="24"/>
          <w:szCs w:val="24"/>
        </w:rPr>
        <w:t>Определения. Основные черты правонарушения ................................ 3-4</w:t>
      </w:r>
    </w:p>
    <w:p>
      <w:pPr>
        <w:pStyle w:val="Normal"/>
        <w:spacing w:lineRule="auto" w:line="360"/>
        <w:ind w:left="0"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Система уголовного права ракурсе понятия о преступлении................5</w:t>
      </w:r>
    </w:p>
    <w:p>
      <w:pPr>
        <w:pStyle w:val="Normal"/>
        <w:spacing w:lineRule="auto" w:line="360"/>
        <w:ind w:left="0"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Субъекты правонарушения..................................................................6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изнаки наличия правонарушения......................................................7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изнаки преступления......................................................................8-9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итерии не существования преступления...........................................9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иды правонарушений.........................................................................10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Виды или классификация преступлений................................................12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личие преступления от других видов правонарушения......................13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дминистративный проступок как вид правонарушения........................14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Юридическая ответственность как метод борьбы 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отив правонарушений........................................................................15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ичины правонарушений.....................................................................15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Литература............................................................................................16</w:t>
      </w:r>
    </w:p>
    <w:p>
      <w:pPr>
        <w:pStyle w:val="Normal"/>
        <w:spacing w:lineRule="auto" w:line="360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авонарушение - противоправное виновное деяние лица,  носящее общественно опасный характер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 xml:space="preserve">                              </w:t>
      </w:r>
      <w:r>
        <w:rPr>
          <w:spacing w:val="20"/>
          <w:sz w:val="24"/>
          <w:szCs w:val="24"/>
        </w:rPr>
        <w:t>- посягающее на установленный порядок общественных отношений противоправное, виновное действие или бездействие субъектов права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еступление является составной частью понятия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еступление - виновно - совершенное общественно опасное деяние, запрещенное УК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2"/>
      </w:r>
      <w:r>
        <w:rPr>
          <w:spacing w:val="20"/>
          <w:sz w:val="24"/>
          <w:szCs w:val="24"/>
        </w:rPr>
        <w:t xml:space="preserve"> под угрозой наказания. (ст. 14 УК РФ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3"/>
      </w:r>
      <w:r>
        <w:rPr>
          <w:spacing w:val="20"/>
          <w:sz w:val="24"/>
          <w:szCs w:val="24"/>
        </w:rPr>
        <w:t>)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                       </w:t>
      </w:r>
      <w:r>
        <w:rPr>
          <w:spacing w:val="20"/>
          <w:sz w:val="24"/>
          <w:szCs w:val="24"/>
        </w:rPr>
        <w:t>- наиболее общественно - опасное правонарушение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Из определений видно, что эти поняти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</w:rPr>
        <w:t>правонарушения и преступления имеют ряд общих черт и постоянно перекликаются друг с другом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4"/>
      </w:r>
      <w:r>
        <w:rPr>
          <w:spacing w:val="20"/>
          <w:sz w:val="24"/>
          <w:szCs w:val="24"/>
        </w:rPr>
        <w:t xml:space="preserve">, но в тоже время существует ряд критериев, разграничивающих эти понятия. Эти особенности и предстоит выяснить. </w:t>
      </w:r>
    </w:p>
    <w:p>
      <w:pPr>
        <w:pStyle w:val="Normal"/>
        <w:spacing w:lineRule="auto" w:line="360"/>
        <w:jc w:val="center"/>
        <w:rPr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Основные черты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Одной из черт правонарушения, наиболее очевидной, вытекающей из самого термина, является противоправность, то есть нарушение права, его норм. Правонарушение - это деяние, поведение, поступки людей, действие или бездействие, следовательно правонарушение может составить только акт поведения, выраженный правонарушителем. То есть нельзя считать правонарушителя таковым при наличии у него противоправных мыслей. Конечно если эти мысли не воплотились в правонарушение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Деяние человека выражается или в виде конкретного действия,  или в виде бездействия. Действие противоправно, если оно противоречит диспозиции данного права. Бездействие - один из видов поведения. В свою очередь,  поведение, имеет свой обязательный признак, выражающийся в том, что правовое (как правомерное, так и противоправное) поведение находится под контролем сознания и воли индивида, субъекта права. Значит не может признаваться правонарушением поведение в состоянии невменяемости или недееспособности. Это утверждение подтверждает, к примеру,  ст. 23.9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5"/>
      </w:r>
      <w:r>
        <w:rPr>
          <w:spacing w:val="20"/>
          <w:sz w:val="24"/>
          <w:szCs w:val="24"/>
        </w:rPr>
        <w:t xml:space="preserve"> КРФ об Административных правонарушениях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 xml:space="preserve">Не подлежит административной ответственности физическое лицо,  которое во время совершения противоправного действия либо бездействия находилось </w:t>
      </w:r>
      <w:r>
        <w:rPr>
          <w:spacing w:val="20"/>
          <w:sz w:val="24"/>
          <w:szCs w:val="24"/>
          <w:u w:val="single"/>
        </w:rPr>
        <w:t>в состоянии невменяемости</w:t>
      </w:r>
      <w:r>
        <w:rPr>
          <w:spacing w:val="20"/>
          <w:sz w:val="24"/>
          <w:szCs w:val="24"/>
        </w:rPr>
        <w:t>, то есть не могло осознавать фактический характер и противоправность с своего действия или бездействия либо руководит им ими вследствие хронического психического расстройства, слабоумия либо иного болезненного состояния психики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аким образом, правонарушение, являясь деянием, характеризуется как сознательный волевой акт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 xml:space="preserve">Еще одной чертой, характеризующей правонарушение, является общественная опасность, которая в свою очередь выражается во вреде наносимом обществу. 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Вред - совокупность отрицательных последствий правонарушений и обязательный признак  каждого правонарушения. Вред может иметь материальный (ущерб,  нанесенный собственности) или моральный (хулиганство в проявлении унижения достоинства) характер, восстановимым или нет, ощущаемым отдельными гражданами, коллективом и обществом в целом. Вредных или безразличных для государства, граждан правонарушений не существует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Одним из основных принципов правонарушения является порицание. Порицание основывается на том, что субъект правонарушения выбрал из имеющихся вредный вариант поведения. Выбор такого варианта свидетельствует о безразличии сознания правонарушителя к общественным и индивидуальным интересам. Такое отношение сознания правонарушителя к обществу характеризуется субъектной стороной деяния - виной. Вина выражается в двух формах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 xml:space="preserve">: </w:t>
      </w:r>
      <w:r>
        <w:rPr>
          <w:spacing w:val="20"/>
          <w:sz w:val="24"/>
          <w:szCs w:val="24"/>
        </w:rPr>
        <w:t>косвенная и прямая. Прямая вина правонарушителя определяется таким образом, что он (правонарушитель) предвидит и желает наступление отрицательных последствий своего деяния., при косвенной вине правонарушитель предвидит наступление отрицательных последствий своего деяния,  но в силу преступной халатности думает, что их удастся избежать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Из сказанного следует, что если противоправность всегда виновна, то отсутствие вины свидетельствует об отсутствии противоправности и правонарушения и исключает юридическую ответственность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 xml:space="preserve">Система уголовного права в ракурсе понятия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bCs/>
          <w:i/>
          <w:iCs/>
          <w:spacing w:val="20"/>
          <w:sz w:val="28"/>
          <w:szCs w:val="28"/>
          <w:u w:val="single"/>
        </w:rPr>
        <w:t>о преступлении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Такая составная часть правонарушения, как преступление находится в ведении Уголовного законодательства Российской Федерации. Можно выделить три основные разновидности общественных отношений, регулируемых уголовным правом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Охранительные уголовно - правовые отношения, возникающие в связи с совершением преступлени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бщественные отношения, связанные с удержанием морально неустойчивых лиц от совершения преступлений посредством угрозы наказания, предусмотренной в законодательных нормах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283"/>
        <w:rPr/>
      </w:pPr>
      <w:r>
        <w:rPr>
          <w:spacing w:val="20"/>
          <w:sz w:val="24"/>
          <w:szCs w:val="24"/>
        </w:rPr>
        <w:t>общественные отношения, регулирующиеся нормами, которые наделяют граждан правами на причинение вреда при защите жизни, достоинства, имущества от преступных посягательств.</w:t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Субъекты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авонарушения совершаются людьми - субъектами правонарушения. В соответствии с ГКРФ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6"/>
      </w:r>
      <w:r>
        <w:rPr>
          <w:spacing w:val="20"/>
          <w:sz w:val="24"/>
          <w:szCs w:val="24"/>
        </w:rPr>
        <w:t xml:space="preserve">  субъектом правонарушений может быть юридическое лиц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 xml:space="preserve">; </w:t>
      </w:r>
      <w:r>
        <w:rPr>
          <w:spacing w:val="20"/>
          <w:sz w:val="24"/>
          <w:szCs w:val="24"/>
        </w:rPr>
        <w:t xml:space="preserve">однако в конечном счете и эти правонарушения совершаются людьми - работниками предприятий, учреждений. 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 xml:space="preserve">Субъект деяния не может рассматриваться как признак правонарушения, но без субъекта нет правонарушения,  и в тоже время не каждый человек может быть признан субъектом противоправного виновного деяния. 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Закон признает ответственными субъектами правонарушений дееспособных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7"/>
      </w:r>
      <w:r>
        <w:rPr>
          <w:spacing w:val="20"/>
          <w:sz w:val="24"/>
          <w:szCs w:val="24"/>
        </w:rPr>
        <w:t xml:space="preserve"> и вменяемых, то есть всех лиц,  достигших определенного возраста и обладающих полноценной психикой. Закон устанавливает также различные возрастные границы деликтной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8"/>
      </w:r>
      <w:r>
        <w:rPr>
          <w:spacing w:val="20"/>
          <w:sz w:val="24"/>
          <w:szCs w:val="24"/>
        </w:rPr>
        <w:t xml:space="preserve"> правосубъектности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Уголовная ответственность - 16 лет, административная ответственность - 16 лет, ответственность по гражданскому праву в полном объеме с 18 лет и частичная с 15 лет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Признаки наличия правонарушения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ля того, чтобы определить правонарушение необходимо знать его призна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</w:rPr>
        <w:t>наличие субъекта правонарушения (физическое или юридическое лицо. В уголовном праве только физическо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</w:rPr>
        <w:t>наличие объекта правонарушения - охраняемый законом объек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</w:rPr>
        <w:t>наличие объективной стороны правонарушения (деяние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9"/>
      </w:r>
      <w:r>
        <w:rPr>
          <w:spacing w:val="20"/>
          <w:sz w:val="24"/>
          <w:szCs w:val="24"/>
        </w:rPr>
        <w:t>)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Надо сказать, что при условии наличия этих признаков имеет место, так называемый принцип состязательности сторон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7780</wp:posOffset>
                </wp:positionH>
                <wp:positionV relativeFrom="paragraph">
                  <wp:posOffset>120650</wp:posOffset>
                </wp:positionV>
                <wp:extent cx="3291840" cy="0"/>
                <wp:effectExtent l="635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9.5pt" to="360.55pt,9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452120</wp:posOffset>
                </wp:positionV>
                <wp:extent cx="914400" cy="226060"/>
                <wp:effectExtent l="553720" t="24511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СК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14.55pt;margin-top:35.6pt;width:71.95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СК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50820</wp:posOffset>
                </wp:positionH>
                <wp:positionV relativeFrom="paragraph">
                  <wp:posOffset>429260</wp:posOffset>
                </wp:positionV>
                <wp:extent cx="914400" cy="302895"/>
                <wp:effectExtent l="5080" t="222250" r="12852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2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ви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6.6pt;margin-top:33.8pt;width:71.95pt;height:23.8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вин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pacing w:val="20"/>
          <w:sz w:val="24"/>
          <w:szCs w:val="24"/>
        </w:rPr>
        <w:t>Сторона1                                                                   Сторона2</w:t>
      </w:r>
    </w:p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Признаки преступления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Опираясь на законодательное определение преступления наука уголовного права устанавливает, что любые преступления характеризуются совокупностью рядя обязательных признаков. Такими признаками являю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Общественная опасн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Уголовная противоправн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Виновн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Наказуемость деяния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4" w:hanging="283"/>
        <w:rPr/>
      </w:pPr>
      <w:r>
        <w:rPr>
          <w:spacing w:val="20"/>
          <w:sz w:val="24"/>
          <w:szCs w:val="24"/>
        </w:rPr>
        <w:t>Общественная опасность деяния - это материальный признак преступления. Общественная опасность означает, что деяние вредоносно для общества, то есть общественная опасность состоит в том, что деяние причиняет или создает угрозу причинения существенного вреда общественным отношениям. Примерный перечень общественных отношений, которым наносят вред преступления содержится в ст.2 УК РФ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В связи с этим целесообразно определить такое понятие, как степень общественной опасности. Степень общественной опасности - это количественное выражение опасности деяния. Она определяется сравнительной ценностью объектов посягательства, величиной причиненных ущербов, степенью низменности мотивов и целей преступления, сравнительной опасностью в зависимости от специфики места и времени его (преступления) соверш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Уголовная противоправность - это общественно - опасное деяние,  предусмотренное уголовным законом в качестве преступления. Деяние объявляется преступным и наказуемым по велению уголовного закона. Уголовная противоправность состоит в запрещенности преступления, соответствующего уголовно  правовой норме под угрозой применения к виновному уголовному наказания. Уголовная противоправность деяния является юридическим выражением его общественной опас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Вина - это отношение психики лица к совершаемому им общественно - опасному деянию и его последствиям в форме умысла или неосторожности. Виновным в совершении преступления может быть признано только лицо, способное, как по своему возрасту, так и психическому состоянию, правильно оценивать совершаемые им действия, отдавать в них себе отчет и руководить их совершением (принцип вины). Поэтому не могут рассматриваться в качестве преступления действия малолетних, а также общественно - опасные поступок невменяем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Наказуемость. Наказание - это необходимое правовое последствие преступления. Наказуемость выражается в угрозе возможного применения наказания за деяния, предусмотренные УК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b/>
          <w:bCs/>
          <w:i/>
          <w:iCs/>
          <w:spacing w:val="20"/>
          <w:sz w:val="28"/>
          <w:szCs w:val="28"/>
          <w:u w:val="single"/>
        </w:rPr>
        <w:t>Критерии не существования преступл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Закон сформулировал два критерия при которых совершаемое деяние не может быть признано преступлением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Формально есть признаки деяния, предусмотренные УК (формальное основани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134" w:hanging="283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 xml:space="preserve">Но в силу малозначительности оно не представляет общественной опасности (материальное основание). Деяние считается малозначительным если при его умышленном совершении умысел виновного был направлен на совершение именно малозначительного деяния.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Виды правонарушений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Виды правонарушений или их классификация - это деление правонарушений на группы, категории по определенным признакам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 xml:space="preserve">: </w:t>
      </w:r>
      <w:r>
        <w:rPr>
          <w:spacing w:val="20"/>
          <w:sz w:val="24"/>
          <w:szCs w:val="24"/>
        </w:rPr>
        <w:t>характеру регулируемых отношений, степени общественной опасности, субъектам, распространенности (по количеству, времени, регионам)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о областям регулируемых отношений правонарушения различаютс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гражданские - правонарушения в области гражданского законодатель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трудовые - правонарушения по поводу выполнения трудового законодатель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уголовные - правонарушения, подводящиеся под уголовную ответственност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дминистративные - правонарушения, за которые настоящим Кодексом или законами, субъектов Российской Федерации установлена административная ответственность.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10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28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оцессуальные</w:t>
      </w:r>
    </w:p>
    <w:p>
      <w:pPr>
        <w:pStyle w:val="Normal"/>
        <w:spacing w:lineRule="auto" w:line="360"/>
        <w:ind w:left="851" w:hanging="0"/>
        <w:rPr/>
      </w:pPr>
      <w:r>
        <w:rPr>
          <w:spacing w:val="20"/>
          <w:sz w:val="24"/>
          <w:szCs w:val="24"/>
        </w:rPr>
        <w:t>По общественной опасности правонарушения принято делить 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преступ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134" w:hanging="283"/>
        <w:rPr/>
      </w:pPr>
      <w:r>
        <w:rPr>
          <w:spacing w:val="20"/>
          <w:sz w:val="24"/>
          <w:szCs w:val="24"/>
        </w:rPr>
        <w:t>иные правонарушения (проступки, деликты) - административные, дисциплинарные, гражданско - правовые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Существует также классификация правонарушений на основе наличия экономических, социальных, политический отношений общества. В связи с этим различают три вида правонарушений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в области экономических отношений (собственность, труд, распределение, и други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в области социально - бытовых отношений (семья, быт, общественный порядок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4" w:hanging="283"/>
        <w:rPr/>
      </w:pPr>
      <w:r>
        <w:rPr>
          <w:spacing w:val="20"/>
          <w:sz w:val="24"/>
          <w:szCs w:val="24"/>
        </w:rPr>
        <w:t>в сфере управления (деятельность государственного аппарата, общегражданские обязанности).</w:t>
      </w:r>
    </w:p>
    <w:p>
      <w:pPr>
        <w:pStyle w:val="Normal"/>
        <w:spacing w:lineRule="auto" w:line="360"/>
        <w:ind w:left="851" w:hanging="0"/>
        <w:rPr/>
      </w:pPr>
      <w:r>
        <w:rPr>
          <w:spacing w:val="20"/>
          <w:sz w:val="24"/>
          <w:szCs w:val="24"/>
        </w:rPr>
        <w:t>Можно также различать правонарушения, посягающие 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уховные или материальные благ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134" w:hanging="28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бщественные или личные интересы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Каждая классификация в известной степени условна, поскольку между различными правонарушениями проявляется определенная связь. Например, совершение правонарушения одним человеком может предопределить совершение правонарушения другим человеком. Одно и тоже деяние может нарушить диспозиции нескольких отраслей законодательства и одновременно влечь несколько различных санкций. Так, например, кража имущества руководителем предприятия влечет гражданско - правовую обязанность по возмещению материального ущерба, административную (отрешение от должности) и уголовную ответственность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Виды или классификация преступлений.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УК РФ классифицирует преступления, взяв за основу такое понятие, как степень тяжести деяния, выраженная в санкциях соответствующих статей. В соответствии этим статья 15 УК РФ различает четыре категории преступлений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Преступления небольшой тяжест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преступления средней тяжест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Тяжкие преступлени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>особо тяжкие преступ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Преступлениями небольшой тяжести признаются умышленные и неосторожные деяния за совершение которых максимальное наказание, предусмотренное уголовным законом, не превышает двух лет лишения свобод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spacing w:val="20"/>
          <w:sz w:val="24"/>
          <w:szCs w:val="24"/>
        </w:rPr>
        <w:t xml:space="preserve">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пяти лет лишения свободы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десяти лет лишения свобод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>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Отличие преступления от других видов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еступление - это одно из видов правонарушений. Отличие преступления от других видов правонарушений заключается в его повышенной степени общественной опасности. Степень общественной опасности преступлений, позволяющая их отграничить от других правонарушений зависит от ряда объективных и субъективных признаков. Большое значение при этом имеет учет таких признаков, как объект посягательства, его важность, ценность объективных признаков правонарушения (повторность, систематичность, промысел, характер преступных последствий), степень вины, мотивы и цель деяния, особенности личности правонарушителя (состояние психики субъекта)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4"/>
          <w:szCs w:val="24"/>
          <w:u w:val="single"/>
        </w:rPr>
      </w:pPr>
      <w:r>
        <w:rPr>
          <w:b/>
          <w:bCs/>
          <w:i/>
          <w:iCs/>
          <w:spacing w:val="20"/>
          <w:sz w:val="24"/>
          <w:szCs w:val="24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pacing w:val="20"/>
          <w:sz w:val="24"/>
          <w:szCs w:val="24"/>
        </w:rPr>
        <w:t xml:space="preserve"> </w:t>
      </w:r>
      <w:r>
        <w:rPr>
          <w:b/>
          <w:bCs/>
          <w:i/>
          <w:iCs/>
          <w:spacing w:val="20"/>
          <w:sz w:val="28"/>
          <w:szCs w:val="28"/>
          <w:u w:val="single"/>
        </w:rPr>
        <w:t>Административный проступок, как вид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Административным правонарушением (проступком) признается посягающее на государственный или общественный порядок, собственность всех видов, права и свободы, на установленный порядок управления противоправное, виновное (умышленное или неосторожное) действие либо бездействие, за которое законодательством предусмотрена административная ответственность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Основными критериям наличия административного проступка, как и любого правонарушения являются противоправность и виновное поведение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отивоправность административного проступка выражается в нарушении общеобязательных правил, которые государство устанавливает с целью соблюдения режима законности, защиты прав и свобод граждан, общественных и государственных интересов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Административный проступок является виновным поведением, умышленным или неосторожным. Отсутствие вины исключает административную ответственность. Принцип вины ясно изложен в статье 1.6.</w:t>
      </w:r>
      <w:r>
        <w:rPr>
          <w:rStyle w:val="FootnoteCharacters"/>
          <w:rStyle w:val="FootnoteAnchor"/>
          <w:spacing w:val="20"/>
          <w:sz w:val="24"/>
          <w:szCs w:val="24"/>
        </w:rPr>
        <w:footnoteReference w:id="11"/>
      </w:r>
      <w:r>
        <w:rPr>
          <w:spacing w:val="20"/>
          <w:sz w:val="24"/>
          <w:szCs w:val="24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Административное правонарушение моет выражаться как в действии (мелкое хулиганство, незаконная порубка и повреждение деревьев) так и в бездействии (уклонение о подачи декларации о доходах)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bCs/>
          <w:i/>
          <w:iCs/>
          <w:spacing w:val="20"/>
          <w:sz w:val="28"/>
          <w:szCs w:val="28"/>
          <w:u w:val="single"/>
        </w:rPr>
        <w:t xml:space="preserve">Юридическая ответственность как метод борьбы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против правонарушения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Представляя собой антиобщественное, вредное явление, правонарушения вызывают соответственное отрицательное отношение. Общество в лице государства имеет право и обязано вести борьбу за искоренение правонарушений, причин и условий, способствующих их возникновению, во имя обеспечения нормального развития и охраны общественных интересов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Одним из методов борьбы является юридическая ответственность за совершение правонарушения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pacing w:val="2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36420</wp:posOffset>
                </wp:positionH>
                <wp:positionV relativeFrom="paragraph">
                  <wp:posOffset>21526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6.95pt" to="166.15pt,31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79620</wp:posOffset>
                </wp:positionH>
                <wp:positionV relativeFrom="paragraph">
                  <wp:posOffset>215265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6.95pt" to="382.15pt,31.3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sz w:val="26"/>
          <w:szCs w:val="26"/>
        </w:rPr>
        <w:t>Юридическая ответственность</w:t>
      </w:r>
    </w:p>
    <w:p>
      <w:pPr>
        <w:pStyle w:val="Normal"/>
        <w:spacing w:lineRule="auto" w:line="360"/>
        <w:ind w:firstLine="851"/>
        <w:jc w:val="center"/>
        <w:rPr>
          <w:spacing w:val="2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3642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8.45pt" to="202.1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2242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8.45pt" to="382.1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107315</wp:posOffset>
                </wp:positionV>
                <wp:extent cx="1280160" cy="45720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45pt" to="151.75pt,44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93620</wp:posOffset>
                </wp:positionH>
                <wp:positionV relativeFrom="paragraph">
                  <wp:posOffset>107315</wp:posOffset>
                </wp:positionV>
                <wp:extent cx="0" cy="45720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45pt" to="180.6pt,4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13860</wp:posOffset>
                </wp:positionH>
                <wp:positionV relativeFrom="paragraph">
                  <wp:posOffset>107315</wp:posOffset>
                </wp:positionV>
                <wp:extent cx="0" cy="45720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45pt" to="331.8pt,4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579620</wp:posOffset>
                </wp:positionH>
                <wp:positionV relativeFrom="paragraph">
                  <wp:posOffset>107315</wp:posOffset>
                </wp:positionV>
                <wp:extent cx="1463040" cy="45720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8.45pt" to="475.75pt,4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4"/>
          <w:szCs w:val="24"/>
        </w:rPr>
        <w:t>Функция наказания</w:t>
      </w:r>
    </w:p>
    <w:p>
      <w:pPr>
        <w:pStyle w:val="Normal"/>
        <w:spacing w:lineRule="auto" w:line="360"/>
        <w:ind w:firstLine="851"/>
        <w:jc w:val="center"/>
        <w:rPr>
          <w:i/>
          <w:i/>
          <w:iCs/>
          <w:spacing w:val="20"/>
          <w:sz w:val="28"/>
          <w:szCs w:val="28"/>
          <w:u w:val="single"/>
        </w:rPr>
      </w:pPr>
      <w:r>
        <w:rPr>
          <w:i/>
          <w:iCs/>
          <w:spacing w:val="2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9445</wp:posOffset>
                </wp:positionH>
                <wp:positionV relativeFrom="paragraph">
                  <wp:posOffset>299085</wp:posOffset>
                </wp:positionV>
                <wp:extent cx="812165" cy="4845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ая ответствен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38.15pt;mso-wrap-distance-left:9pt;mso-wrap-distance-right:9pt;mso-wrap-distance-top:0pt;mso-wrap-distance-bottom:0pt;margin-top:23.55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ая ответствен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8165</wp:posOffset>
                </wp:positionH>
                <wp:positionV relativeFrom="paragraph">
                  <wp:posOffset>299085</wp:posOffset>
                </wp:positionV>
                <wp:extent cx="1541780" cy="77787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ая ответственность (предусматривает лишение свободы на не продолжительное врем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61.25pt;mso-wrap-distance-left:9pt;mso-wrap-distance-right:9pt;mso-wrap-distance-top:0pt;mso-wrap-distance-bottom:0pt;margin-top:23.55pt;mso-position-vertical-relative:text;margin-left:14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ая ответственность (предусматривает лишение свободы на не продолжительное врем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31285</wp:posOffset>
                </wp:positionH>
                <wp:positionV relativeFrom="paragraph">
                  <wp:posOffset>299085</wp:posOffset>
                </wp:positionV>
                <wp:extent cx="1557655" cy="77787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о-правовая дисциплина (денежные компенсации, имущественные компенсации и т.д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61.25pt;mso-wrap-distance-left:9pt;mso-wrap-distance-right:9pt;mso-wrap-distance-top:0pt;mso-wrap-distance-bottom:0pt;margin-top:23.55pt;mso-position-vertical-relative:text;margin-left:30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ско-правовая дисциплина (денежные компенсации, имущественные компенсации и т.д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17285</wp:posOffset>
                </wp:positionH>
                <wp:positionV relativeFrom="paragraph">
                  <wp:posOffset>299085</wp:posOffset>
                </wp:positionV>
                <wp:extent cx="1100455" cy="777875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циплинарная ответственность (от нее можно уйти,  расторгнув договор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61.25pt;mso-wrap-distance-left:9pt;mso-wrap-distance-right:9pt;mso-wrap-distance-top:0pt;mso-wrap-distance-bottom:0pt;margin-top:23.55pt;mso-position-vertical-relative:text;margin-left:48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сциплинарная ответственность (от нее можно уйти,  расторгнув договор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i/>
          <w:i/>
          <w:iCs/>
          <w:spacing w:val="20"/>
          <w:sz w:val="28"/>
          <w:szCs w:val="28"/>
          <w:u w:val="single"/>
        </w:rPr>
      </w:pPr>
      <w:r>
        <w:rPr>
          <w:b/>
          <w:bCs/>
          <w:i/>
          <w:iCs/>
          <w:spacing w:val="20"/>
          <w:sz w:val="28"/>
          <w:szCs w:val="28"/>
          <w:u w:val="single"/>
        </w:rPr>
        <w:t>Причины правонарушений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Условия, в которых оказываются группы людей равны для каждого отдельного человека, причины воздействию которых они подвергаются, тоже равны. Имея выбор вариантов поведения в данной ситуации, одни из людей избирают правомерный вариант поведения, другие наоборот, противоправный вариант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Некоторые авторы высказывают мнение, что общая причина преступности и совершения правонарушений - это совокупность социальных явлений субъективного и объективного характера, в результате взаимодействия которых на формирование личности в ее структуре образуется комплекс социально - негативных свойств.</w:t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 xml:space="preserve">Таким образом имеет смысл говорить о правонарушении не только как о нарушении нормы и права, но и как о нарушении социальных интересов и справедливости. 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pacing w:val="20"/>
          <w:sz w:val="24"/>
          <w:szCs w:val="24"/>
        </w:rPr>
        <w:t>Литератур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/>
      </w:pPr>
      <w:r>
        <w:rPr>
          <w:spacing w:val="20"/>
          <w:sz w:val="24"/>
          <w:szCs w:val="24"/>
        </w:rPr>
        <w:t xml:space="preserve">Кудрявцев В.Н.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>Закон, поступок, ответственн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  <w:r>
        <w:rPr>
          <w:spacing w:val="20"/>
          <w:sz w:val="24"/>
          <w:szCs w:val="24"/>
        </w:rPr>
        <w:t xml:space="preserve"> М. 198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 xml:space="preserve">Малеин Н.С.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>Правонарушени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 xml:space="preserve">: </w:t>
      </w:r>
      <w:r>
        <w:rPr>
          <w:spacing w:val="20"/>
          <w:sz w:val="24"/>
          <w:szCs w:val="24"/>
        </w:rPr>
        <w:t>понятие, причины, ответственность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 xml:space="preserve">Кудрявцев В.Н.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>Причины правонарушения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  <w:r>
        <w:rPr>
          <w:spacing w:val="20"/>
          <w:sz w:val="24"/>
          <w:szCs w:val="24"/>
        </w:rPr>
        <w:t xml:space="preserve"> М. 197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 xml:space="preserve">Лекции по курсу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>Правоведени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 xml:space="preserve">Учебное пособие под ред. Профессора А.К. Кравцова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«</w:t>
      </w:r>
      <w:r>
        <w:rPr>
          <w:spacing w:val="20"/>
          <w:sz w:val="24"/>
          <w:szCs w:val="24"/>
        </w:rPr>
        <w:t>Правоведени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>Уголовный Кодекс Российской Федер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hanging="566"/>
        <w:rPr>
          <w:spacing w:val="20"/>
        </w:rPr>
      </w:pPr>
      <w:r>
        <w:rPr>
          <w:spacing w:val="20"/>
          <w:sz w:val="24"/>
          <w:szCs w:val="24"/>
        </w:rPr>
        <w:t>Гражданский Кодекс Российской Федерации.</w:t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6" w:gutter="0" w:header="720" w:top="993" w:footer="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 - уголовный кодек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 РФ (здесь и далее) - Уголовный Кодекс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им образом определена структура доклад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3.9 Невменяемост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КРФ - Гражданский Кодекс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еспособность - способность гражданина своими действиями приобретать и осуществлять гражданские права, создавать для себя гражданские обязанности и исполнять их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иктная ответственность - ответственность, возникающая в связи с причинением имуществ. вреда одним лицом другому в результате гражд. правонарушения (деликта)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яние - ядро всей совокупности признаков объективной стороны, которое объединяет все остальные признаки в одну систем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лава 2, Ст. 2.1. Кодекса Российской Федерации об административных правонарушениях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зическое лицо подлежит административной ответственности только за то есть нарушения, в отношении которых установлена его вина. Административная ответственность за невиновное причинение физическим лицом вреда не допуск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9:50:00Z</dcterms:created>
  <dc:creator>Алесей Скатин</dc:creator>
  <dc:description/>
  <dc:language>en-US</dc:language>
  <cp:lastModifiedBy>Алесей Скатин</cp:lastModifiedBy>
  <cp:lastPrinted>1997-12-13T09:08:00Z</cp:lastPrinted>
  <dcterms:modified xsi:type="dcterms:W3CDTF">1997-12-13T06:19:00Z</dcterms:modified>
  <cp:revision>47</cp:revision>
  <dc:subject/>
  <dc:title>Деятельность человека состоит из поступков</dc:title>
</cp:coreProperties>
</file>