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Подводя итог вышесказанному, следует отметить, что важнейшим элементом концепции правовой реформы является правовое обеспечение формирования и функционирования российской государственности и развития полноценного гражданского общества в России. Правовая регламентация позволит придать обществу логическую стройность, отразить, с одной стороны, разнообразнейшие общественные интересы. А с другой -зафиксировать ясно осознанный консенсус общественных интересов. Назначение права в этой области - дать развернуться широкой самодеятельности общества на принципах демократии, самоценности личности и отдельных групп, имеющих возможность реализовывать свои интересы в гармонии с интересами общества. Право призвано оградить законные права и интересы граждан от посягательств и ущемления другими индивидами и группами. В праве, безусловно, должны быть предусмотрены меры, ограждающие от злоупотребления статусом некоммерческой организации, от недобросовестной деятельности, идущей в разрез с интересами общества. Должны быть, в частности, предусмотрены и меры контроля, препятствующие тем видам активности, которые запрещены законо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Из анализа развития правового регулирования и действующего  законодательства можно сделать вывод, само государство еще не имеет  четкой позиции в отношении некоммерческих организаций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ся, что на сегодняшний день важна общая тенденция в формировании системы законов и нормативных актов на федеральном, региональном и муниципальном уровнях. Иначе должна быть сформирована четкая блок-схема целей, взаимосвязи и последствий принятия законов и нормативно-правовых актов по всем уровням вла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Поиск неточностей и определенных юридических казусов на данном этапе вряд ли целесообразен, ибо он не сближает, а расширяет зону непонимания: власть - общество - некоммерческие организац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Управление правовой критикой может нанести больше ущерба, чем пользы. Однако, это совершенно не значит, что законодательство в области некоммерческих организаций должно быть абсолютно дилетантским. Поэтому, весьма разумно, как базисную основу и блок-схему развития целей и задач некоммерческих организаций, поддержки «третьего сектора» со стороны властей всех уровней иметь модульный закон, который должен стать системой федеральных законов, региональных и муниципальных нормативных актов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что существование некоммерческих организаций имеет давнюю историю. Первоначально самодеятельные организации граждан  не  различались  по  целям их деятельности,  во многом носили «производственный» характер; особенно отчётливо это проявилось в средневековых корпорациях. Капиталистическое производство породило новую структуру социума;  уже не все социально-значимые вопросы  можно  было решить посредством  бизнеса,  а  формально-демократическое государство требовало соблюдения «правил игры» с участием  политических объединений. Все это привело к возникновению института «некоммерческих организаций» в развитых правовых системах,  хотя русское  дореволюционное  и советское право  не  имели  категории «некоммерческая организация». В российской правовой системе этот термин был официально закреплён с  3 августа 1992 год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коммерческие организации — полноценные субъекты права. Вместе с тем, они обладают специальной правоспособностью, то есть вправе осуществлять только те виды деятельности, которые указаны в их уставе. Основы правосубъектности НКО базируются на конституционно-правовых началах, особенно с учетом того фактора, что в соответствии с Конституцией России, права и свободы человека и гражданина являются непосредственно действующими, определяют смысл, содержание и применение законов, деятельность законодательной и исполнительной власти, местного самоуправления и обеспечиваются правосудием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законодательству РФ, юридическими лицами могут быть организации, преследующие извлечение прибыли в качестве основной цели своей деятельности (коммерческие организации) либо не имеющие извлечение прибыли в качестве такой цели и не распределяющие полученную прибыль между участниками (некоммерческие организации). НКО признается юридическим лицом, если она имеет в собственности, хозяйственном ведении или оперативном управлении обособленное имущество и отвечает по своим обязательствам этим имуществом, может от своего имени приобретать и осуществлять имущественные и личные неимущественные права, нести обязанности, быть истцом и ответчиком в суде, а также имеет самостоятельный баланс или смету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2:55:00Z</dcterms:created>
  <dc:creator>avgyst</dc:creator>
  <dc:description/>
  <dc:language>en-US</dc:language>
  <cp:lastModifiedBy>avgyst</cp:lastModifiedBy>
  <dcterms:modified xsi:type="dcterms:W3CDTF">2003-05-19T13:43:00Z</dcterms:modified>
  <cp:revision>5</cp:revision>
  <dc:subject/>
  <dc:title/>
</cp:coreProperties>
</file>