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Заключение</w:t>
      </w:r>
    </w:p>
    <w:p>
      <w:pPr>
        <w:pStyle w:val="Normal"/>
        <w:jc w:val="center"/>
        <w:rPr>
          <w:sz w:val="32"/>
        </w:rPr>
      </w:pPr>
      <w:r>
        <w:rPr>
          <w:sz w:val="32"/>
        </w:rPr>
      </w:r>
    </w:p>
    <w:p>
      <w:pPr>
        <w:pStyle w:val="TextBody"/>
        <w:rPr/>
      </w:pPr>
      <w:r>
        <w:rPr/>
        <w:t xml:space="preserve">     </w:t>
      </w:r>
      <w:r>
        <w:rPr/>
        <w:t>Проблемы трансплантации, подобно вопросам охраны окружающей среды или защиты от радиоактивных отходов при эксплуатации атомных станций, выходят за пределы одного государства. Трансплантология становится сферой межнациональ-ного сотрудничества и вызывает интерес со стороны международ-ных организаций.</w:t>
      </w:r>
    </w:p>
    <w:p>
      <w:pPr>
        <w:pStyle w:val="TextBody"/>
        <w:rPr/>
      </w:pPr>
      <w:r>
        <w:rPr/>
        <w:t xml:space="preserve">     </w:t>
      </w:r>
      <w:r>
        <w:rPr/>
        <w:t>Причина этого относительно проста. Программы осуществления трансплантаций сталкиваются с трудностями получения новых доноров. Таким образом, силы объединяются, чтобы за счет расширения пространства поиска и увеличения возможностей выбора быстро найти подходящего донора, ибо от этого зависит спасение жизни реципиента. Большие государства могут создавать собственную сеть учреждений для обмена трансплантатами, малые государства стремятся расширить свои границы за счет сотрудничества. Важнейшие договоры о сотрудничестве в области трансплантации, принятые в Европе, стали основой создания Евротрансплантата и Интертрансплантата. В состав этих организаций входят страны Европы, заключившие соглашение по поводу объединения усилий и координации таких мероприятий, как поиск подходящего донора, транспорт трансплантатов, самих операций, научно-исследовательской работы и т. п.</w:t>
      </w:r>
    </w:p>
    <w:p>
      <w:pPr>
        <w:pStyle w:val="TextBody"/>
        <w:rPr/>
      </w:pPr>
      <w:r>
        <w:rPr/>
        <w:t xml:space="preserve">     </w:t>
      </w:r>
      <w:r>
        <w:rPr/>
        <w:t>Последняя проблема, о которой хотелось бы сказать и которая связана с перспективами развития трансплантации, касается пере-садки головы.</w:t>
      </w:r>
    </w:p>
    <w:p>
      <w:pPr>
        <w:pStyle w:val="Normal"/>
        <w:jc w:val="both"/>
        <w:rPr/>
      </w:pPr>
      <w:r>
        <w:rPr>
          <w:sz w:val="32"/>
        </w:rPr>
        <w:t xml:space="preserve">     </w:t>
      </w:r>
      <w:r>
        <w:rPr>
          <w:sz w:val="32"/>
        </w:rPr>
        <w:t>Абсурдной данная проблема кажется только на первый взгляд. Реальность этой сверхсложной медицинской операции была экспе-риментально доказана на опыте с собаками еще в 60-х годах проф. В. П. Демиховым. При всем различии мнений и отношения к медицинским проблемам такой операции остается очевидным тот факт, что медицина уделяет внимание, ищет пути и способы овладения этим видом трансплантации. Это событие в области медицины вызывает оправданный интерес к изучению проблематики пересадки головы, а соответственно и мозга, со сто-роны других научных дисциплин, включая и право, которое в силу необходимости должно овладевать и регулировать отношения, связанные с успешными достижениями в области медицины.</w:t>
      </w:r>
    </w:p>
    <w:p>
      <w:pPr>
        <w:pStyle w:val="Normal"/>
        <w:jc w:val="both"/>
        <w:rPr>
          <w:sz w:val="32"/>
        </w:rPr>
      </w:pPr>
      <w:r>
        <w:rPr>
          <w:sz w:val="32"/>
        </w:rPr>
        <w:t xml:space="preserve">     </w:t>
      </w:r>
      <w:r>
        <w:rPr>
          <w:sz w:val="32"/>
        </w:rPr>
        <w:t>Употребление термина "трансплантация головы" означает, что трансплантируемым органом является голова, а туловище другого человека – реципиентом. Но если задуматься о той роли, которую играет эта самая благородная часть человеческого тела, вместилища органа разума – человеческого мозга, в жизни человека и учесть, что именно благодаря мозгу человек качественно более всего отличается от животных, то правильнее было бы говорить о пересадке туловища, а не головы. Значит, реципиентом, равно как и носителем исходной правосубъектности, должен быть тот, кому принадлежала голова.</w:t>
      </w:r>
    </w:p>
    <w:p>
      <w:pPr>
        <w:pStyle w:val="Normal"/>
        <w:jc w:val="both"/>
        <w:rPr>
          <w:sz w:val="32"/>
        </w:rPr>
      </w:pPr>
      <w:r>
        <w:rPr>
          <w:sz w:val="32"/>
        </w:rPr>
        <w:t xml:space="preserve">     </w:t>
      </w:r>
      <w:r>
        <w:rPr>
          <w:sz w:val="32"/>
        </w:rPr>
        <w:t>Хотя рассуждения о трансплантациях туловища являются фантазией, которая когда-нибудь, но отнюдь не в ближайшем буду-щем, может стать реальностью, практическое значение их в наши дни заключается в том, чтобы мы могли осознать, с каким еще множеством чрезвычайно сложных правовых проблем предстоит юристам столкнуться в практике проведения трансплантаций. Пра-вовые нормы для регулирования трансплантационных программ будущего должны создаваться как согласованное продолжение ны-не действующего правового законодательства. Промедление с решением  относительно простых правовых проблем на современ-ном этапе может создать серьезные трудности и даже свести на нет возможность решения гораздо более сложных проблем, которые могут возникнуть в ходе дальнейшего развития трансплантации. Поэтому нет иного выхода, как безотлагательно приняться за реше-ние тех правовых проблем, которые уже известны.</w:t>
      </w:r>
    </w:p>
    <w:p>
      <w:pPr>
        <w:pStyle w:val="Normal"/>
        <w:jc w:val="both"/>
        <w:rPr>
          <w:sz w:val="32"/>
        </w:rPr>
      </w:pPr>
      <w:r>
        <w:rPr>
          <w:sz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bCs/>
      <w:sz w:val="44"/>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3T18:55:00Z</dcterms:created>
  <dc:creator>DEFAULT</dc:creator>
  <dc:description/>
  <dc:language>en-US</dc:language>
  <cp:lastModifiedBy>DEFAULT</cp:lastModifiedBy>
  <dcterms:modified xsi:type="dcterms:W3CDTF">2000-12-06T16:53:00Z</dcterms:modified>
  <cp:revision>5</cp:revision>
  <dc:subject/>
  <dc:title>Заключение</dc:title>
</cp:coreProperties>
</file>