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кон РФ  «О валютном регулировании и валютном контроле», Ведомости Съезда народных депутатов РФ и Верховного Совета РФ, 1992, № 45., ст.254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Основные положения о регулировании валютных операций на территории СССР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исьмо ВАС РФ от 11.01.1993, № ВЯ-7-С-13/ОС3-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«Положение об изменении порядка проведения в РФ некоторых валютных операций», приказ ЦБ РФ от 24.04.96 № 02-94, Экономика и жизнь, 1996, №23, с.1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се использованные в работе нормативные документы получены благодаря правовой системе «Консультант Плюс, версия ПРОФ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.О.Хлестова «Валютные операции и российской законодательство», БЕК, Москва 199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аможенный брокер, АО «Нева-Терминал», Санкт-Петербург 1998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9:36:00Z</dcterms:created>
  <dc:creator>Пасечник Александр</dc:creator>
  <dc:description/>
  <dc:language>en-US</dc:language>
  <cp:lastModifiedBy>Пасечник Александр</cp:lastModifiedBy>
  <cp:lastPrinted>1999-12-03T22:49:00Z</cp:lastPrinted>
  <dcterms:modified xsi:type="dcterms:W3CDTF">1999-12-03T19:50:00Z</dcterms:modified>
  <cp:revision>1</cp:revision>
  <dc:subject/>
  <dc:title>СПИСОК ЛИТЕРАТУРЫ</dc:title>
</cp:coreProperties>
</file>