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42"/>
        <w:gridCol w:w="18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Да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Краткое содержание работы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Место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практики</w:t>
            </w:r>
          </w:p>
        </w:tc>
      </w:tr>
      <w:tr>
        <w:trPr>
          <w:trHeight w:val="178" w:hRule="atLeast"/>
        </w:trPr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6.04.98 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rPr/>
            </w:pPr>
            <w:r>
              <w:rPr>
                <w:i w:val="false"/>
              </w:rPr>
              <w:t xml:space="preserve">          </w:t>
            </w:r>
            <w:r>
              <w:rPr>
                <w:i w:val="false"/>
              </w:rPr>
              <w:t>Изучал инструкцию по делопроизводству в районных судах 1994 г. Знакомился с работой канцелярий по уголовным и гражданским делам, с экспедицией, с архивом суда и работой консультанта суда.</w:t>
            </w:r>
          </w:p>
          <w:p>
            <w:pPr>
              <w:pStyle w:val="2"/>
              <w:tabs>
                <w:tab w:val="clear" w:pos="720"/>
              </w:tabs>
              <w:bidi w:val="0"/>
              <w:rPr/>
            </w:pPr>
            <w:r>
              <w:rPr/>
              <w:t xml:space="preserve">          </w:t>
            </w:r>
            <w:r>
              <w:rPr/>
              <w:t>Изучил поступление гражданских, административных, уголовных дел в суд и их дальнейшее продвижение.</w:t>
            </w:r>
          </w:p>
          <w:p>
            <w:pPr>
              <w:pStyle w:val="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Гражданские дела (материалы) поступают в суд по почте через дежурного судью или из других судов. Уголовные дела поступают через прокуратуру или через другие правоохранительные органы. Административные дела поступают через УВД г. Воркуты.</w:t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оркутинский районный с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Дат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Краткое содержание работы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Место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прак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08.04.98 г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rPr/>
            </w:pPr>
            <w:r>
              <w:rPr>
                <w:i w:val="false"/>
              </w:rPr>
              <w:t xml:space="preserve">          </w:t>
            </w:r>
            <w:r>
              <w:rPr>
                <w:i w:val="false"/>
              </w:rPr>
              <w:t>Присутствовал при поступлении исковых заявлений, жалоб, заявлений.</w:t>
            </w:r>
          </w:p>
          <w:p>
            <w:pPr>
              <w:pStyle w:val="Style16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Составлял проекты определений о приеме заявлений, и подготовке дела к слушанию, и назначению дела к рассмотрении в судебном заседании.</w:t>
            </w:r>
          </w:p>
          <w:p>
            <w:pPr>
              <w:pStyle w:val="Style16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>В соответствии со ст. 199 ГПК РСФСР подготовка к делу производится в течение    семи дней , а для иногородних истцов    и ответчиков в течение двадцати дней. Срок рассмотрения дела десять дней (восстановления на работе, возмещение вреда здоровью) или тридцать дней по всем остальным делам. Дела, вытекающие из административно-правовых отношений, и дела особого производства должны быть рассмотрены в течение десяти дней.</w:t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20"/>
              </w:tabs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Style16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Воркутинский районный с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Краткое содержание работы 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Место </w:t>
            </w:r>
          </w:p>
          <w:p>
            <w:pPr>
              <w:pStyle w:val="1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практ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10.04.98 г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Изучал приказное производство    и вынесение заочных решений. Составлял проект судебного приказа. Помогал секретарю судебного заседания оформлять извещения в суд (повестки). Изучил обязанности секретаря судебного заседания и правила составления протокола судебного заседания. Одновременно с секретарем составлял протокол о расторжении брака. 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Воркутинский районный суд</w:t>
            </w:r>
          </w:p>
        </w:tc>
      </w:tr>
    </w:tbl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</w:pPr>
    <w:rPr/>
  </w:style>
  <w:style w:type="paragraph" w:styleId="Style16">
    <w:name w:val="Основной текст"/>
    <w:basedOn w:val="Style15"/>
    <w:qFormat/>
    <w:pPr>
      <w:jc w:val="both"/>
    </w:pPr>
    <w:rPr>
      <w:i/>
    </w:rPr>
  </w:style>
  <w:style w:type="paragraph" w:styleId="2">
    <w:name w:val="Основной текст 2"/>
    <w:basedOn w:val="Style15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870</Characters>
  <CharactersWithSpaces>1523</CharactersWithSpaces>
  <Company>Фирма "СТЭК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3:21:00Z</dcterms:created>
  <dc:creator>Геннадий Титков</dc:creator>
  <dc:description/>
  <dc:language>en-US</dc:language>
  <cp:lastModifiedBy/>
  <dcterms:modified xsi:type="dcterms:W3CDTF">1998-05-06T13:21:00Z</dcterms:modified>
  <cp:revision>2</cp:revision>
  <dc:subject/>
  <dc:title>Д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ннадий Титков</vt:lpwstr>
  </property>
</Properties>
</file>