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  - - - - - - - - - - - - - - - - - - - - - - - - - - - - - - - - - - - - - - - - - - -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редложение товара. Закон предложения - - - - - - - - - - - - - - - - 5</w:t>
        <w:br/>
      </w:r>
    </w:p>
    <w:p>
      <w:pPr>
        <w:pStyle w:val="Normal"/>
        <w:rPr/>
      </w:pPr>
      <w:r>
        <w:rPr>
          <w:b/>
          <w:sz w:val="32"/>
          <w:szCs w:val="32"/>
        </w:rPr>
        <w:t>2. Детерминанты предложения - - - - - - - - - - - - - - - - - - - - - - - - - - 8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Взаимодействие спроса и предложения. Частичное</w:t>
        <w:br/>
        <w:t xml:space="preserve">    равновесие - - - - - - - - - - - - - - - - - - - - - - - - - - - - - - - - - - - - - - - 12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Ценовая эластичность предложения - - - - - - - - - - - - - - - - - - -  16</w:t>
        <w:br/>
      </w:r>
    </w:p>
    <w:p>
      <w:pPr>
        <w:pStyle w:val="Normal"/>
        <w:rPr/>
      </w:pPr>
      <w:r>
        <w:rPr>
          <w:b/>
          <w:sz w:val="32"/>
          <w:szCs w:val="32"/>
        </w:rPr>
        <w:t xml:space="preserve">5. Совокупное предложение и факторы, </w:t>
        <w:br/>
        <w:t xml:space="preserve">    на него влияющие  - - - - - - - - - - - - - - - - - - - - - - - - - - - - - - - -   20</w:t>
        <w:br/>
      </w:r>
    </w:p>
    <w:p>
      <w:pPr>
        <w:pStyle w:val="Normal"/>
        <w:rPr/>
      </w:pPr>
      <w:r>
        <w:rPr>
          <w:b/>
          <w:sz w:val="32"/>
          <w:szCs w:val="32"/>
        </w:rPr>
        <w:t>6. Влияние государства и монополий на рынок - - - - - - - - - - - -   23</w:t>
        <w:br/>
      </w:r>
    </w:p>
    <w:p>
      <w:pPr>
        <w:pStyle w:val="Normal"/>
        <w:rPr/>
      </w:pPr>
      <w:r>
        <w:rPr>
          <w:b/>
          <w:sz w:val="32"/>
          <w:szCs w:val="32"/>
        </w:rPr>
        <w:t>7. Закон спроса и предложения как фундамент рыночной</w:t>
        <w:br/>
        <w:t xml:space="preserve">    экономики - - - - - - - - - - - - - - - - - - - - - - - - - - - - - - - - - - - - - - - 29</w:t>
        <w:br/>
      </w:r>
    </w:p>
    <w:p>
      <w:pPr>
        <w:pStyle w:val="Normal"/>
        <w:rPr/>
      </w:pPr>
      <w:r>
        <w:rPr>
          <w:b/>
          <w:sz w:val="32"/>
          <w:szCs w:val="32"/>
        </w:rPr>
        <w:t>8. Государственное регулирование рынка  - - - - - - - - - - - - - - - -  32</w:t>
        <w:br/>
      </w:r>
    </w:p>
    <w:p>
      <w:pPr>
        <w:pStyle w:val="Normal"/>
        <w:rPr/>
      </w:pPr>
      <w:r>
        <w:rPr>
          <w:b/>
          <w:sz w:val="32"/>
          <w:szCs w:val="32"/>
        </w:rPr>
        <w:t>Заключение   - - - - - - - - - - - - - - - - - - - - - - - - - - - - - - - - - - - - - - - 37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  - - - - - - - - - - - - - - - - - - - - 3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8:26:00Z</dcterms:created>
  <dc:creator>Vladimir</dc:creator>
  <dc:description/>
  <dc:language>en-US</dc:language>
  <cp:lastModifiedBy>Vladimir</cp:lastModifiedBy>
  <dcterms:modified xsi:type="dcterms:W3CDTF">2003-11-12T10:47:00Z</dcterms:modified>
  <cp:revision>6</cp:revision>
  <dc:subject/>
  <dc:title/>
</cp:coreProperties>
</file>