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редмет бухгалтер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Имущество организации по составу и размещ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бухгалтерского учета является упорядоченная и регламентирован-ная информационная система, отражающая совокупность имущества по составу и размещению, обязательства (собственные и заемные), хозяйственные  операции и результаты деятельности организации в  денежном выражении с целью выполнения намеченных планов (заданий).</w:t>
      </w:r>
    </w:p>
    <w:p>
      <w:pPr>
        <w:pStyle w:val="TextBody"/>
        <w:ind w:right="0" w:firstLine="709"/>
        <w:rPr/>
      </w:pPr>
      <w:r>
        <w:rPr/>
        <w:t xml:space="preserve">По первому признаку имущество (хозяйственные средства) организации под-разделяют на две группы: </w:t>
      </w:r>
      <w:r>
        <w:rPr>
          <w:bCs/>
        </w:rPr>
        <w:t>необоротные активы</w:t>
      </w:r>
      <w:r>
        <w:rPr/>
        <w:t xml:space="preserve"> и </w:t>
      </w:r>
      <w:r>
        <w:rPr>
          <w:bCs/>
        </w:rPr>
        <w:t>оборотные активы</w:t>
      </w:r>
      <w:r>
        <w:rPr/>
        <w:t xml:space="preserve"> .</w:t>
      </w:r>
    </w:p>
    <w:p>
      <w:pPr>
        <w:pStyle w:val="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оротные активы включают в себя основные средства, нематериальные активы, оборудование к установке, вложения во необоротные активы, доходные вложения в материальные ценности, прочие необоротные активы. Необоротные активы используются в хозяйственной деятельности длительное время, т.е. более одного года. Некоторые из них отличаются также тем, что постепенно изнаши-ваются и переносят свою стоимость на производственный  продук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е средства.</w:t>
      </w:r>
      <w:r>
        <w:rPr>
          <w:sz w:val="28"/>
          <w:szCs w:val="28"/>
        </w:rPr>
        <w:t xml:space="preserve"> К основным средствам как совокупности материально-вещественных ценностей, используемых в качестве Средства труда  при   производ-стве продукции, выполнении работ или оказании услуг, либо для управления    организацией в течение периода, превышающего 12 месяцев, или обычного    опера-ционного цикла, если он превышает 12 месяцев, относятся здания, сооружения,    рабочие и силовые машины и оборудование, измерительные и регулирующие     приборы и устройства, вычислительная техника, транспортные средства, инстру-мент, производственный  и хозяйственный инвентарь и принадлежности, рабочий    и продуктивный скот, многолетние насаждения, внутрихозяйственные дороги и прочие основные средства. К основным средствам относятся также капитальные   вложения в коренное улучшение земель (осушительные, оросительные и другие   мелиоративные   работы)  и  в арендованные объекты  основных средст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 вложения  в  многолетние  насаждения, коренное  улучшение зе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ь включаются  в  состав основных средств ежегодно в сумме затрат, относящи-хся к  принятым в отчетном  году  в эксплуатацию площадям, независимо  от даты     окончания  всего комплекса рабо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основных средств учитываются находящиеся в собственности    организации земельные участки, объекты природопользования (вода, недра и дру-гие природные ресурсы). Законченные капитальные вложения в арендованные    объект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х  средств  зачисляются  организацией – арендатором  в  собстве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 сумме фактических производственных затрат, если иное не предусмотрено договором аренд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организации погашается путем начисления амортизации в течение срока их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носятся к основным средствам и учитываются в организациях в составе средств в обороте предметы со сроком полезного использования менее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средства используются в хозяйственной деятельности длительное время, не изменяя своего внешнего вида, изнашиваются частями, в течение нормативного срока их службы путем переноса своей стоимости на стоимость вновь созданного продукта, т.е. путем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и назначения в хозяйственной деятельности они подразделяются на основные средства: </w:t>
      </w:r>
      <w:r>
        <w:rPr>
          <w:bCs/>
          <w:sz w:val="28"/>
          <w:szCs w:val="28"/>
        </w:rPr>
        <w:t>производственного назначени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непроизво-д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оизводственного назначения непосредственно принима-ют участие в производственной деятельности организации (производственные зда-ния, сооружения, рабочие машин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непроизводственного назначения не принимают участие в производственной деятельности организации, а используются в культурно-бытовой сфере экономического субъекта (дома культуры, столовые, прачечные, детские дошкольные учреждения, дома отдыха, санатории и др.).</w:t>
      </w:r>
    </w:p>
    <w:p>
      <w:pPr>
        <w:pStyle w:val="2"/>
        <w:ind w:right="0" w:firstLine="709"/>
        <w:rPr/>
      </w:pPr>
      <w:r>
        <w:rPr/>
        <w:t>IIo степени использования основные средства подразделяются на находящи-е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с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дии достройки, дооборудования, реконструкции и частичной ликви-д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сер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-деляются на:</w:t>
      </w:r>
    </w:p>
    <w:p>
      <w:pPr>
        <w:pStyle w:val="21"/>
        <w:numPr>
          <w:ilvl w:val="1"/>
          <w:numId w:val="6"/>
        </w:numPr>
        <w:tabs>
          <w:tab w:val="left" w:pos="1080" w:leader="none"/>
          <w:tab w:val="left" w:pos="9639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</w:rPr>
        <w:t>объекты основных средств, принадлежащие организации на праве собстве-нности (в том числе сданные в аренду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right="0" w:firstLine="709"/>
        <w:rPr/>
      </w:pPr>
      <w:r>
        <w:rPr/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кты основных средств, полученные организацией в аренду.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Нематериальные активы.</w:t>
      </w:r>
      <w:r>
        <w:rPr>
          <w:sz w:val="28"/>
          <w:szCs w:val="28"/>
        </w:rPr>
        <w:t xml:space="preserve"> К нематериальным активам, используемым в хозяйствен-ной деятельности в течение периода, превышающего 12 месяцев, и приносящим доход,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ключительное право потребителя на изобретение, промышленный обра-зец, полезную мод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й авторское право на программы для ЭВМ, базы данных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владельца на товарный знак и знак обслуживания, наименование места происхождения товар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 нематериальным активам могут относиться организационные расходы (расходы, связанные с образованием юридического лица, признанные в соответствии с учредительными документами вкладом участников (учредителей) в уставный (складочный) капитал, а также деловая репутация организации.</w:t>
      </w:r>
    </w:p>
    <w:p>
      <w:pPr>
        <w:pStyle w:val="3"/>
        <w:ind w:right="0" w:firstLine="709"/>
        <w:rPr/>
      </w:pPr>
      <w:r>
        <w:rPr/>
        <w:t>Стоимость объектов нематериальных активов погашаются путем начисления амортизации в течение установленного срока их полезного исполь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Характерными особенностями нематериальных активов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атериально-вещественной (физической) 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течение длительного времени (более одного год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осить доход для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риска в отношении возможных доходов в будущем от их использования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 отражаются в учете и отчетности в сумме затрат на приобретение, изготовление и расходов по их доведению до состояния, в котором они пригодны к использованию в запланированных ц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объекты могут быть приняты на учет при их соответствии следующим,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товарную форму (схема, проект, образец, авторское свидетельство, патент и др.) и возможность отчуждения от собственника, т.е. являться объектом купли-прода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законодательное подтверждение и реальную цену и стои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осить доход и иметь документальное подтверждение приобретения (созд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завершенные капитальные вложения</w:t>
      </w:r>
      <w:r>
        <w:rPr>
          <w:sz w:val="28"/>
          <w:szCs w:val="28"/>
        </w:rPr>
        <w:t xml:space="preserve"> (вложения во необоротные активы). К незавершенным капитальным вложениям относятся не оформленные актами прие-мки-передачи основных средств затраты на строительно-монтажные работы, приоб-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 (проектно-изыскательские, геологоразведочные и буровые работы, затраты по отводу земельных участков и переселению в связи со строительством, на подготовку кадров для вновь строящихся организаций и другие).</w:t>
      </w:r>
    </w:p>
    <w:p>
      <w:pPr>
        <w:pStyle w:val="2"/>
        <w:ind w:right="0" w:firstLine="709"/>
        <w:rPr/>
      </w:pPr>
      <w:r>
        <w:rPr/>
        <w:t>Объекты капитального строительства, находящиеся во временной эксплуа-тации, до ввода их в постоянную эксплуатацию отражаются как незавершенные капитальн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прочим необоротным активам</w:t>
      </w:r>
      <w:r>
        <w:rPr>
          <w:sz w:val="28"/>
          <w:szCs w:val="28"/>
        </w:rPr>
        <w:t xml:space="preserve"> можно отнести оборудование к у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оротные активы</w:t>
      </w:r>
      <w:r>
        <w:rPr>
          <w:sz w:val="28"/>
          <w:szCs w:val="28"/>
        </w:rPr>
        <w:t xml:space="preserve"> включают в себя материально-производственные запасы, незавершенное производство, налог на добавленную стоимость по приобретенным ценностям, дебиторскую задолженность (или средства в расчетах), финансовые вложения, денежные средства, прочие 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ями оборотных активов являются: целиком потребляются в каж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цикле производственной деятельности; полностью переносят свою стоимость на стоимость производимой продукции; более короткий срок превращения активов в денежную форму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териально-производственные запасы</w:t>
      </w:r>
      <w:r>
        <w:rPr>
          <w:sz w:val="28"/>
          <w:szCs w:val="28"/>
        </w:rPr>
        <w:t xml:space="preserve"> — часть иму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при производстве продукции, выполнении работ и оказании услуг, предназначенных для прода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ая для прода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для управленческих нужд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 материально-производственным запасам относятся: готовая продукция и товары, материалы, животные на выращивании и откорме.</w:t>
      </w:r>
    </w:p>
    <w:p>
      <w:pPr>
        <w:pStyle w:val="TextBody"/>
        <w:ind w:right="0" w:firstLine="709"/>
        <w:rPr/>
      </w:pPr>
      <w:r>
        <w:rPr>
          <w:bCs/>
        </w:rPr>
        <w:t>Готовая продукция</w:t>
      </w:r>
      <w:r>
        <w:rPr/>
        <w:t xml:space="preserve"> — часть материально-производственных запасов органи-зации, предназначенная для продажи, являющаяся конечным результатом производ-ственного процесса, законченная  обработкой (комплектацией), технические и качественные характеристики которой соответствуют условиям договора или требо-ваниям иных документов в случаях, установленных законодательством.</w:t>
      </w:r>
    </w:p>
    <w:p>
      <w:pPr>
        <w:pStyle w:val="21"/>
        <w:spacing w:before="0" w:after="0"/>
        <w:ind w:firstLine="709"/>
        <w:rPr/>
      </w:pPr>
      <w:r>
        <w:rPr>
          <w:rFonts w:cs="Times New Roman" w:ascii="Times New Roman" w:hAnsi="Times New Roman"/>
          <w:bCs/>
        </w:rPr>
        <w:t>Товары</w:t>
      </w:r>
      <w:r>
        <w:rPr>
          <w:rFonts w:cs="Times New Roman" w:ascii="Times New Roman" w:hAnsi="Times New Roman"/>
        </w:rPr>
        <w:t xml:space="preserve"> — часть материально-производственных запасов организации, приоб-ретенная или полученная от других юридических и физических лиц и предназна-ченная для продажи или перепродажи без дополнитель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териалы</w:t>
      </w:r>
      <w:r>
        <w:rPr>
          <w:sz w:val="28"/>
          <w:szCs w:val="28"/>
        </w:rPr>
        <w:t xml:space="preserve"> — часть материально-производственных запасов организации, используемая в качестве сырья и материалов. К материалам относятся: сырье и материалы, покупные полуфабрикаты и комплектующие изделия, конструкции и детали, топливо, тара и тарные материалы, запасные части, прочие материалы, строительные материал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Источники формирования имущест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атериально-производственным запасам организации относится особая гру-ппа оборотных средств — </w:t>
      </w:r>
      <w:r>
        <w:rPr>
          <w:bCs/>
          <w:sz w:val="28"/>
          <w:szCs w:val="28"/>
        </w:rPr>
        <w:t>животные на выращивании и откорме</w:t>
      </w:r>
      <w:r>
        <w:rPr>
          <w:sz w:val="28"/>
          <w:szCs w:val="28"/>
        </w:rPr>
        <w:t>: молодняк живот-ных и животные на откорме, птица, кролики, пушные звери, семьи пчел, а также служебные собаки, подопытные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завершенное производство</w:t>
      </w:r>
      <w:r>
        <w:rPr>
          <w:sz w:val="28"/>
          <w:szCs w:val="28"/>
        </w:rPr>
        <w:t xml:space="preserve"> — продукция (работы), не прошедшая всех стадий (фаз, переделов), предусмотренных технологическими процессами, а также изделия неукомплектованные, не прошедшие испытания и техническую приемку, относятся к незавершенному 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оротным средствам относятся также </w:t>
      </w:r>
      <w:r>
        <w:rPr>
          <w:bCs/>
          <w:sz w:val="28"/>
          <w:szCs w:val="28"/>
        </w:rPr>
        <w:t>расходы будущих периодов</w:t>
      </w:r>
      <w:r>
        <w:rPr>
          <w:sz w:val="28"/>
          <w:szCs w:val="28"/>
        </w:rPr>
        <w:t>: затраты, произведенные организацией в отчетном периоде, но относящиеся к следующим отчетным пери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едства в расчетах</w:t>
      </w:r>
      <w:r>
        <w:rPr>
          <w:sz w:val="28"/>
          <w:szCs w:val="28"/>
        </w:rPr>
        <w:t xml:space="preserve"> — дебиторская задолженность, т.е. задолженность орга-низации за отгруженную (реализованную) продукцию (выполненные работы и ока-занные услуги), по авансам, выданным в подотчет подотчетным лица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— сумма наличных денежных средств в кассе органи-зации, свободные денежные средства, хранящиеся на расчетных, валютных и про-чих счетах в б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овые вложения.</w:t>
      </w:r>
      <w:r>
        <w:rPr>
          <w:sz w:val="28"/>
          <w:szCs w:val="28"/>
        </w:rPr>
        <w:t xml:space="preserve"> К финансовым вложениям относятся инвестиции организации в государственные ценные бумаги, облигации и иные ценные бумаги других организаций,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на срок более одного года являются долгосрочными, на срок до одного года — краткосрочные финансов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доходным вложениям в материальные ценности </w:t>
      </w:r>
      <w:r>
        <w:rPr>
          <w:sz w:val="28"/>
          <w:szCs w:val="28"/>
        </w:rPr>
        <w:t>относятся имущество для передачи в лизинг и имущество, предоставляемое по договору 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чие оборотные средства</w:t>
      </w:r>
      <w:r>
        <w:rPr>
          <w:sz w:val="28"/>
          <w:szCs w:val="28"/>
        </w:rPr>
        <w:t xml:space="preserve">. К ним можно отнести </w:t>
      </w:r>
      <w:r>
        <w:rPr>
          <w:bCs/>
          <w:sz w:val="28"/>
          <w:szCs w:val="28"/>
        </w:rPr>
        <w:t>отвлеченные средства</w:t>
      </w:r>
      <w:r>
        <w:rPr>
          <w:sz w:val="28"/>
          <w:szCs w:val="28"/>
        </w:rPr>
        <w:t xml:space="preserve"> — часть средств, изъятая у организации в течение календарного года и не участвующая в хозяйственном обороте или направленная на специальные цели.</w:t>
      </w:r>
    </w:p>
    <w:p>
      <w:pPr>
        <w:pStyle w:val="TextBody"/>
        <w:ind w:right="0" w:firstLine="709"/>
        <w:rPr/>
      </w:pPr>
      <w:r>
        <w:rPr/>
        <w:t>По видам, экономическому содержанию и размещению имущество (средства) организации подразделяются на: а) средства в сфере производства; б) средства в сфере обращения; в) средства непроизводственной сферы; г) отвлеч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редств в сфере производства входят средства труда или орудия труда (здания, сооружения, передаточные устройства, транспортные средства и т.д.), предметы труда (сырье, материалы, топливо, строительные материалы и т.п.), неза-вершенное производство и расходы будущих периодов. Все эти три элемента, вместе взятые, составляют средства производства.</w:t>
      </w:r>
    </w:p>
    <w:p>
      <w:pPr>
        <w:pStyle w:val="2"/>
        <w:ind w:right="0" w:firstLine="709"/>
        <w:rPr/>
      </w:pPr>
      <w:r>
        <w:rPr/>
        <w:t>Средства в сфере обращения состоят из готовой продукции, подлежащей реализации, денежных средств, финансовых вложений в ценные бумаги, средств в расчетах, а также средств, обслуживающих обращение (торговые и складские зда-ния, оборудование, инвентарь и др.).</w:t>
      </w:r>
    </w:p>
    <w:p>
      <w:pPr>
        <w:pStyle w:val="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епроизводственной сферы — это средства культурно - бытового назначения и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ремени и характера участия в хозяйственных процессах средства организации подразделяются на основные, оборотные и отвлеченные. Ха-рактеристика дана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и целевому назначению имущество организации подразделяется на собственное (собственный капитал) и заемное (созданное за счет обязатель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— это чистая стоимость имущества, определяемая как разница между стоимостью активов (имущества) организации и его обязатель-ствами. В составе собственного капитала организации учитываются капитал и резе-рвы: уставный капитал; добавочный капитал; резервный капитал; нераспределенная прибыль; целевое финансирование; прочие доходы и резер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ставный (складочный) капитал</w:t>
      </w:r>
      <w:r>
        <w:rPr>
          <w:sz w:val="28"/>
          <w:szCs w:val="28"/>
        </w:rPr>
        <w:t xml:space="preserve"> — это первоначальный источник форми-рования имущества (средств) предприятия. Он представляет собой совокупность вкладов (взносов) учредителей (участников) в имущество в денежном выражении при создании организации для обеспечения ее деятельности в размерах, определя-емых учредительными документами. Сумма уставного капитала отражается в уставе организации и представляет собой относительно постоянную величину. Она может быть изменена по решению учредителей организации с внесением соответствующих изменений в учредительные документы и их перерегистрации в исполнительных (муниципальных) органах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бавочный капитал</w:t>
      </w:r>
      <w:r>
        <w:rPr>
          <w:sz w:val="28"/>
          <w:szCs w:val="28"/>
        </w:rPr>
        <w:t xml:space="preserve"> — как источник приращения собственных средств созда-ется за счет полученной суммы до оценки основных средств, объектов капитального строительства и других материальных  объектов имущества организации со сроком полезного использования более одного года, а также  за  счет  эмиссионного дохода (разница между продажной ценой и номинальной стоимостью  размещенных акций).</w:t>
      </w:r>
    </w:p>
    <w:p>
      <w:pPr>
        <w:pStyle w:val="TextBody"/>
        <w:ind w:right="0" w:firstLine="709"/>
        <w:rPr/>
      </w:pPr>
      <w:r>
        <w:rPr>
          <w:bCs/>
        </w:rPr>
        <w:t>Резервный капитал</w:t>
      </w:r>
      <w:r>
        <w:rPr/>
        <w:t xml:space="preserve"> создается в соответствии с законодательством  за счет прибыли и других источников средств организации.  Размер резервного капитала определяется уставом организации  в пределах, например,  для  акционерных обще-ств,  15%  уставного капитала, а размер  ежегодных  отчислений не  менее  5%  годо-вой чистой прибыли. Резервный капитал  используется  для  покрытия непредви-денных потерь и убытков, а также для выплаты  дивидендов акционерам — держа-телям привилегированных акций при недостаточности для этих целей прибыли. Кроме того, средства резервного капитала могут быть использованы для погашения облигаций организации или выкупа ее собственных 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распределенная прибыль</w:t>
      </w:r>
      <w:r>
        <w:rPr>
          <w:sz w:val="28"/>
          <w:szCs w:val="28"/>
        </w:rPr>
        <w:t xml:space="preserve"> — это неиспользованная часть прибыли отчетного года и прошлых лет. Данная часть прибыли может быть использована организацией для создания резервного капитала. Чистая прибыль предназначена для финансиро-вания капитальных вложений, связанных с производственным развитием (техно-логическое перевооружение, строительство новых объектов и реконструкция ста-рых, приобретение основных средств и т.д.).</w:t>
      </w:r>
    </w:p>
    <w:p>
      <w:pPr>
        <w:pStyle w:val="2"/>
        <w:ind w:right="0" w:firstLine="709"/>
        <w:rPr/>
      </w:pPr>
      <w:r>
        <w:rPr/>
        <w:t>Кроме того, часть нераспределенной прибыли, согласно учредительным доку-ментам организации, может быть направлена на выплату дивидендов учредителям (акционер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евое финансирование</w:t>
      </w:r>
      <w:r>
        <w:rPr>
          <w:sz w:val="28"/>
          <w:szCs w:val="28"/>
        </w:rPr>
        <w:t xml:space="preserve"> — это средства, поступившие от других организаций и лиц в порядке благотворительной и спонсорской помощи, а также средства, поступившие от правительственных органов и бюджета в виде субсидий или дота-ций. Эти средства предназначены для финансирования тех или иных мероприятий, а поэтому должны быть использованы строго по целево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очим доходам и резервам относятся </w:t>
      </w:r>
      <w:r>
        <w:rPr>
          <w:bCs/>
          <w:sz w:val="28"/>
          <w:szCs w:val="28"/>
        </w:rPr>
        <w:t>доходы будущих периодов, оцено-чные резервы и резервы предстоящих расходов и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ходы будущих периодов</w:t>
      </w:r>
      <w:r>
        <w:rPr>
          <w:sz w:val="28"/>
          <w:szCs w:val="28"/>
        </w:rPr>
        <w:t xml:space="preserve"> — доходы полученные (начисленные) в отчетном периоде, но относящиеся к будущим пери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ценочные резервы</w:t>
      </w:r>
      <w:r>
        <w:rPr>
          <w:sz w:val="28"/>
          <w:szCs w:val="28"/>
        </w:rPr>
        <w:t xml:space="preserve"> создаются за счет прочих доходов организации для регу-лирования оценки отдельных объектов бухгалтерского учета. Сюда относятся резе-рвы по сомнительным долгам, по расчетам с другими организациями и гражданами за продукцию, товары, работы и услуги, резервы под снижение стоимости матери-альных ценносте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мнительным долгом признается дебиторская задолженность организации, которая не погашена в сроки, установленные договором, и не обеспечена соответ-ствующими гаран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сомнительных долгов создается на основе результатов проведенной инвентаризации дебиторской задолжен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езерва определяется отдельно по каждому сомнительному долгу в зависимости от финансового состояния (платежеспособности) должника и оценки вероятности погашения долга полностью или час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обственных источников формирования средств организации создается за счет ее прибыли, а поэтому приведем методику определения расчета данного показател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быль (убыток) организации.</w:t>
      </w:r>
      <w:r>
        <w:rPr>
          <w:sz w:val="28"/>
          <w:szCs w:val="28"/>
        </w:rPr>
        <w:t xml:space="preserve"> Бухгалтерская прибыль (убыток) представ-ляет собой конечный финансовый результат (прибыль или убыток), выявленный за определенный период на основании бухгалтерского учета всех хозяйственных опе-раций организации и оценки статей бухгалтерского баланса по правилам, принятым в соответствии с Положением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асчета бухгалтерской прибыли можно представить в виде следу-ющей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= (Дд — Рд) + (До — Ро) + (Дв — Рв) + Щч — Рч), где, Пб — бухгалтерская прибыль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д, Рд — соответственно, доходы и расходы организации по обычным видам деятельности (от реализации продукции, товаров, работ и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, Ро — соответственно, операционные  доходы  и  расходы  организации (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чих активов, от участия в других организациях, в виде процентов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, Рв — соответственно, внереализационные доходы и расходы (не связан-ные с реализацией имущества — штрафы, пени, неустойки за нарушение условий договора, возмещение или поступления в возмещение причиненных убытков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ч, Рч — соответственно, чрезвычайные доходы и расходы (поступления и расходы, возникающие как последствия - чрезвычайных обстоятельств — сти-хийных бедствий, пожаров, аварий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быль от обычной деятельности</w:t>
      </w:r>
      <w:r>
        <w:rPr>
          <w:sz w:val="28"/>
          <w:szCs w:val="28"/>
        </w:rPr>
        <w:t xml:space="preserve"> организац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д = (Дд — Рд) + (До — Ро) + (Дв — Рв) — НП, где, Пд — прибыль от обычной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— налог на прибыль и иные аналогичные обязательные пла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тая прибыль (нераспределенная прибыль отчетного года)</w:t>
      </w:r>
      <w:r>
        <w:rPr>
          <w:sz w:val="28"/>
          <w:szCs w:val="28"/>
        </w:rPr>
        <w:t xml:space="preserve"> организации оп-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 = Пд + Дч — Р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ч — чистая прибыль организации (сумма прибыли от обычной деяте-льности и чрезвычайных доходов, уменьшенная на чрезвычайные расх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быль от продажи</w:t>
      </w:r>
      <w:r>
        <w:rPr>
          <w:sz w:val="28"/>
          <w:szCs w:val="28"/>
        </w:rPr>
        <w:t xml:space="preserve"> (реализации) продукции, товаров, работ и услуг опреде-ляется по формул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= Дд — Р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п — прибыль от продаж (разница между выручкой от реализации продукции, товаров, работ и услуг и суммой совокупных затрат, т.е. полной коммерческой себестоимос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организации определяется как разница между выручкой от реализации продукции, товаров, работ и услуг и суммой себестоимости их продаж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= Дд — С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в — валовая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— себестоимость проданных товаров, продукции,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заемному капиталу (заемным, привлеченным источникам) </w:t>
      </w:r>
      <w:r>
        <w:rPr>
          <w:sz w:val="28"/>
          <w:szCs w:val="28"/>
        </w:rPr>
        <w:t>относятся долго-срочные и краткосрочные обязательств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лг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шения более одного года. К ни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ы по долгосрочным кредитам банков, т.е. кредитам банков, полу-ченным на срок погашения (возврата) более одн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долгосрочным займам других организаций и физических лиц, т.е. займам, полученным на срок погашения (возврата) более одн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лгосрочн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атк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гашения до одного года. К ним относя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ы по краткосрочным кредитам банков, т.е. кредитам  банков, получе-нным на срок погашения (возврата) не более одного года;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/>
      </w:pPr>
      <w:r>
        <w:rPr/>
        <w:t>расчеты по краткосрочным займам других организаций и физических лиц, т.е. займам, полученным на срок погашения (возврата) не более одного года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/>
      </w:pPr>
      <w:r>
        <w:rPr/>
        <w:t>текущая кредиторская задолженность — задолженность поставщикам за материальные ценности, подрядчикам за выполненные работы, задолженность перед дочерними и зависимыми обществами, а также задолженность по авансам получен-ным, по расчетам с персоналом организации, по векселям выданным, по расчетам с бюджетом и государственными внебюджетными фон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тод бухгалтерского уче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Характеристика хозяйственных процессов и и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firstLine="709"/>
        <w:rPr/>
      </w:pPr>
      <w:r>
        <w:rPr>
          <w:rFonts w:cs="Times New Roman" w:ascii="Times New Roman" w:hAnsi="Times New Roman"/>
        </w:rPr>
        <w:t>Важнейшими объектами бухгалтерского учета являются также хозяйственные   процессы и их результаты, вызывающие изменение  имущества и источников их     формирования. Основными хозяйственными процессами организации являются     снабжение (заготовление), производство  и реализация продукции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заготовления приобретаются материальные ценности, основные   средства и др. для процесса  производства. В  процессе производства расходуются       оборотные средства, изнашиваются основные средства, начисляется оплата труда работникам, выпускается  продукция. В процессе реализации продукции    органи-зация получает денежную  выручку от покупателей, заказчиков. Результатом  про-цесса заготовления  и  производства может быть экономия или перерасход     сред-ств,  а  процесса реализации  -  доход (прибыль) или уб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процессы состоят из отдельных  хозяйственных операций, содержанием    которых является движение имущества  и  обязательств, т.е. кругооборот капитала [См. Приложение А]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реализуя продукт на рынке (Т' — Д'), организация получает обратно не только авансируемый ранее в средства производства и рабочую силу капитал, но и определенную прибавочную стоимость (прибы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редств в хозяйственных процессах бесконечен. Таким образом, в каждом из хозяйственных процессов происходит смена одной формы стоимости имущества на другую. Например, при заготовлении материальных ценностей дене-жная форма стоимости исходного капитала меняется на товарную (материальную) форму, а при реализации готовой продукции средства организаций меняют товар-ную (материальную) форму на денежную. У организаций могут быть и другие хозяйственные операции (например, по  капитальному строительству),  которые также являются объектами бухгалтерского  учета. Однако основное содержание ее работы   составляют  процессы  (стадии)   кругооборота  (снабжение,  производств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) ее капитала.      </w:t>
      </w:r>
    </w:p>
    <w:p>
      <w:pPr>
        <w:pStyle w:val="2"/>
        <w:ind w:right="0" w:firstLine="709"/>
        <w:rPr/>
      </w:pPr>
      <w:r>
        <w:rPr/>
        <w:t>Эти процессы взаимосвязаны, дополняют друг друга как объекты бухгалтер-ского учета и создают условия для накопления капитала и ведения расширенного воспроизводства.</w:t>
      </w:r>
    </w:p>
    <w:p>
      <w:pPr>
        <w:pStyle w:val="3"/>
        <w:ind w:right="0" w:firstLine="709"/>
        <w:rPr/>
      </w:pPr>
      <w:r>
        <w:rPr/>
        <w:t>Метод бухгалтерского учета развивался с развитием производительных сил и производственных отношений. Если в прошлом учет отражал простые записи при-хода и расхода отдельных ценностей, то в последующем он превратился в целост-ную систему приемов и способов отражения различных явлений хозяйственной 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научно-методической основой бухгалтерского учета, как и всех других  экономических наук, является диалектический метод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е содержание диалектического метода познания в бухгалтерском учете проявляется его общим подходом к явлениям хозяйственной жизни, к их познанию путем отражения и обобщения информации об имуществе, обязательствах и хозяй-ственных процессах в их единстве, взаимосвязи и взаимо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теория и практика доказывают, что каждая наука имеет свои особые приемы и способы подхода к исследованию и познанию своего предмета. Точно также имеет свой метод и  бухгалтерский  учет. Он располагает своими спе-цифическими приемами и способами, обусловленными его предметом, задачами, стоящими перед ним, а также требованиями, предъявляемыми к 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иемы и способы составляют методологическую основу практики орга-низации и ведения бухгалтерского учета и составления бухгалтерской отчетности. Они позволяют осуществлять бухгалтерскому учету его основные функции в системе управления деятельностью экономического субъекта: контрольную, инфор-мационную, обратной связи, аналитическую и др. С помощью метода исследуются, осмысливаются и анализируются факты хозяйственной жизн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</w:t>
      </w:r>
      <w:r>
        <w:rPr>
          <w:bCs/>
          <w:sz w:val="28"/>
          <w:szCs w:val="28"/>
        </w:rPr>
        <w:t>, метод бухгалтерского учета представляет собой совокупность приемов и способов, обеспечивающих сплошное, непрерывное и документальное отражение фактов хозяйственной жизни с целью познания их содержания (предмета бухгалтерского  учета)  и  осуществления  управления  ими в процессе кругооборо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.</w:t>
      </w:r>
    </w:p>
    <w:p>
      <w:pPr>
        <w:pStyle w:val="2"/>
        <w:ind w:right="0" w:firstLine="709"/>
        <w:rPr/>
      </w:pPr>
      <w:r>
        <w:rPr/>
        <w:t>Отдельные способы и приемы бухгалтерского учета составляют элементы его метода или основные методологические приемы и правила. К ним относятся: документация, инвентаризация, бухгалтерский баланс, система счетов и двойная запись, оценка, калькуляция и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Документация</w:t>
      </w:r>
      <w:r>
        <w:rPr>
          <w:sz w:val="28"/>
          <w:szCs w:val="28"/>
        </w:rPr>
        <w:t xml:space="preserve"> — это первичная регистрация хозяйственных операций с помощью документов в момент и в местах их совершения.</w:t>
      </w:r>
    </w:p>
    <w:p>
      <w:pPr>
        <w:pStyle w:val="2"/>
        <w:ind w:right="0" w:firstLine="709"/>
        <w:rPr/>
      </w:pPr>
      <w:r>
        <w:rPr/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характеристиками и отвечающими соответствующим требованиям, предъявляемым к ним (они должны быть достоверными, ясными, объективными и др.). Документ — это оформление в установленном порядке свидетельства о совершении хозяйств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Инвентаризация</w:t>
      </w:r>
      <w:r>
        <w:rPr>
          <w:sz w:val="28"/>
          <w:szCs w:val="28"/>
        </w:rPr>
        <w:t xml:space="preserve"> — способ проверки соответствия фактического наличия имущества в натуре данным бухгалтерского учета. Инвентаризация проводится с целью обеспечения достоверности показателей бухгалтерского учета и сохранности имущества организации. Инвентаризации подлежат основные средства, товарно-материальные ценности, незавершенное производство, незавершенное строитель-ство, денежные средства, расче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проводится в установленные сроки, при смене материально ответственных лиц, по требованию следственных органов и т.п. Инвентаризация позволяет выявить недостачи, хищения, неучтенные ценности и ошибки, допу-щенные в бухгалтерском учет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Бухгалтерский баланс</w:t>
      </w:r>
      <w:r>
        <w:rPr>
          <w:sz w:val="28"/>
          <w:szCs w:val="28"/>
        </w:rPr>
        <w:t xml:space="preserve"> — способ экономической группировки и обобщения информации об имуществе организации по составу и размещению и источникам их образования в денежной оценке на определенную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Система счетов и двойная запись.</w:t>
      </w:r>
      <w:r>
        <w:rPr>
          <w:sz w:val="28"/>
          <w:szCs w:val="28"/>
        </w:rPr>
        <w:t xml:space="preserve"> Счета бухгалтерского учета предна-значены для группировки, текущего учета и контроля наличия и движения хозяй-ственных средств и их источников. На каждый вид хозяйственных средств и их источников открывается отдельный 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хозяйственных операций в бухгалтерском учете записывается (отража-ется) на счетах дважды: по дебету одного и кредиту другого счета, что называется двойной запи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 Оценка</w:t>
      </w:r>
      <w:r>
        <w:rPr>
          <w:sz w:val="28"/>
          <w:szCs w:val="28"/>
        </w:rPr>
        <w:t xml:space="preserve"> — это способ денежного (стоимостного) выражения средств (иму-щества) организации и ее источников. Реальность и правильность оценки имущества организации и ее источников имеет важное значение для построения всей системы бухгалтерского учета. В основе оценки имущества лежат реальные затраты, выра-женные в денежном изме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Калькуляция</w:t>
      </w:r>
      <w:r>
        <w:rPr>
          <w:sz w:val="28"/>
          <w:szCs w:val="28"/>
        </w:rPr>
        <w:t xml:space="preserve"> — это способ группировки затрат и определения себесто-имости единицы производимой продукции, выполненных работ (услуг), приобрета-емых 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Отчетность</w:t>
      </w:r>
      <w:r>
        <w:rPr>
          <w:sz w:val="28"/>
          <w:szCs w:val="28"/>
        </w:rPr>
        <w:t xml:space="preserve"> представляет собой систему показателей, характеризующих производственно-хозяйственную и финансовую деятельность организации за опре-деленный период (месяц, квартал и т.д.) времени. Показатели отчетности исполь-зуются для анализа финансового состояния организации, подготовки, обоснования и принятия соответствующих управленческих реш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ах отчетности представляются сведения о составе средств, источников средств, о структуре финансовых результатов, использовании дохода (прибыли), движении фонд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ые </w:t>
      </w:r>
      <w:r>
        <w:rPr>
          <w:b/>
          <w:bCs/>
          <w:sz w:val="28"/>
          <w:szCs w:val="28"/>
        </w:rPr>
        <w:t xml:space="preserve">приемы и правила </w:t>
      </w:r>
      <w:r>
        <w:rPr>
          <w:b/>
          <w:sz w:val="28"/>
          <w:szCs w:val="28"/>
        </w:rPr>
        <w:t>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документы,  определяющие  учет и отчетность в Российской Федерации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конадательными актами, определяющими учет и отчетность  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, являются: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бухгалтерском учете в РФ, введенное в действие приказом  170;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нства финансов от 26.12.94 г.;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, ввденный в действие с 1.01.95 г.;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 562 от 5.08.92  г.  "О  составе  затрат, включаемых в себестоимость продукции";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  3615-1 от 9.10.92 г. " О валютном  регулировании  и  валютном контроле";</w:t>
      </w:r>
    </w:p>
    <w:p>
      <w:pPr>
        <w:pStyle w:val="HTML"/>
        <w:numPr>
          <w:ilvl w:val="0"/>
          <w:numId w:val="9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главном бухгалтер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 в РФ (от 4.10.93 г.), а также: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1 государственной налоговой службы РФ "О порядке  исчис-ления и уплаты налога на добавленную стоимость"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 4 государственной налоговой службы " О порядке исчисления  и уплаты налога на прибыль предприятий в РФ"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выше документов следует руководствоваться  и  другими нормативными актами Правительства РФ, Госналогслужбы и ЦБ РФ, определя-ющими  порядок  ведения  учета  и  отчетности  в  конкретных, непредусмотренных перечисленными документами случаях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бухгалтерского учета является финансово-хозяйственная деяте-льность предприятия или организац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ая деятельность складывается из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 источников, необходимых для  деятельност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могут быть финансовыми и материальным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змещения      привлеченных и сформированных  средств:  создан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запасов, затрат на производство  продукции,  реализации продукции, взаимоотношений с бюджетом в  части  налогооблажения  и  иные хозяйственные операци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бухгалтерского учета – ведение учета финансово-хозяйственных опера-ций на основе натуральных измерителей в  денежном  выражении  путем сплош-ного,   непрерывного,   документального   и   взаимосвязанного   их выражени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бухгалтерскими учета являются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 достоверной  информации  о  хозяйственных  процессах  и результатах деятельности предприятий необходимой для оперативного руководства  и  управления, а  также ее  использования  инвесторами, покупателями, налоговыми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нсовыми,  банковскими  органами  и  иными заинтересованными лицами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наличием движения  имущества  и  использования материальных, трудовых и финансовых  ресурсов в соответствии   с утвержденными нормами, нормативами и сметами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негативных явлений в финансово-хозяйственной деятельно-сти, выявление и мобилизация внутрихозяйственных ресурсов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авилами ведения бухгалтерского учета в РФ (изложены в "По-ложении о бухгалтерском учете в РФ") являются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менение системы двойной записи. Это означает, что у каждого счета существует два раздела - дебет и кредит. Каждая финансово-хозяйственная операция отражается в учете по дебету одного счета и кредиту другого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бухгалтерском учете принят единый план счетов. Последний  введен  в действие с 1.01.95 г.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учете существуют и применяются активные и пассивные счета. Сущность разделения счетов на активные и пассивные заключается в объективном отражении специфики тех или иных финансово-хозяйственных операций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ыми называются счета, которые имеют либо нулевое либо дебетовое сальдо (например, 01, 51, 50 счета). Счета с дебетовым сальдо находятся в активе баланса. Нарастание по этим счетам идет по дебету, расходование по кредиту счета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сивными  называются  счета,  которые  имеют  либо  нулевое   либо креди-товое сальдо (например, 85,  80 счета).  Они являются  зеркальным отражением активных  счетов.  Сальдо  (остаток)  по  пассивным  счетам находится в пассиве баланса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активных и пассивных счетов существуют  и  применяются  активно-пассивные счета. Эти счета могут иметь  дебетовое,  кредитовое,  нулевое или оба сальдо одновременно. Примером такого счета может служить 71 счет (расчеты с подотчетными лицами)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аналитического и синтетического учета. Синтетический учет - это учет в разрезе укрупненных групп однородных операций. Примером регистра синте-тического учета является Главная книга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й  учет  -  это  учет  по  каждой  конкретной  операции. Регис-трами  аналитического  учета  являются  оборотные  и  разработочные ведомости и таблицы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кументирование хозяйственных операций. Документирование хозяйствен-ных операций производится на основе первичных бухгалтерских документов, фик-сирующих факт совершения сделки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равление ошибок в бухгалтерском учете допускается  одним  из  трех способов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 зачеркивания - зачеркивается неправильная надпись, рядом пишется правильная и ставится подпись ответственного лица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красного спорно - рядом с  неправильной  дописывается  правильная надпись красным цветом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 исправительная проводка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правления не допускаютс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имущества, обязательств и хозяйственных операций осуществляется  в  денежном  выражении  путем  суммирования  проведенных расходов. Баланс сос-тавляется в валюте РФ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ухгалтерские документы хранятся в установленном законодательство  порядке и сроках. Расчеты по заработной плате хранятся 75 лет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нвентаризация. Существует обязательная инвентаризация и инвентари-зация по распоряжению руководства. Обязательная  инвентаризация проводится при  смене материально ответственных лиц и при проверке кассового остатка. Регули-рование расхождения между фактическим наличием и учетными данными произво-дится двумя способами: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ишки приходуются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ча сверх норм относится на виновных лиц.</w:t>
      </w:r>
    </w:p>
    <w:p>
      <w:pPr>
        <w:pStyle w:val="Normal"/>
        <w:spacing w:lineRule="auto" w:line="360" w:before="110" w:after="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изучения бухгалтерского учета являются экономические ресурсы предприятия (имущество, капитал и обязательства), их кругооборот в процессе деловой активности и финансовые результаты деятельности с целью формирования соответствующей информации для всех заинтересованных пользователей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бухгалтерском учете экономические ресурсы предприятия подразде- ляются с точки зрения их состава и функциональной роли в хозяйственной деятельности на внеоборотные (иммобилизованные) и оборотные имущественные ценности, а по источникам их формирования — на собственный и заемный капитал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бухгалтерском учете отражаются все стадии финансово-хозяйственного цикла, приводящие к изменению величины и состава имущества и обязательств предприятия: финансирование, капиталовложения, снабжение, производство, сбыт.</w:t>
      </w:r>
    </w:p>
    <w:p>
      <w:pPr>
        <w:pStyle w:val="Normal"/>
        <w:spacing w:lineRule="auto" w:line="36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4. Метод бухгалтерского учета представляет собой совокупность методов и приемов, позволяющих изучать предмет и решать задачи бухгалтерского учета. Методические приемы бухгалтерского учета складываются из документации, инве-нтаризации, оценки и калькуляции, двойной записи бухгалтерских счетах, Балан-сового обобщения и отчетност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9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right="72" w:firstLine="284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39" w:leader="none"/>
      </w:tabs>
      <w:autoSpaceDE w:val="false"/>
      <w:spacing w:lineRule="auto" w:line="360" w:before="4" w:after="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right="216" w:firstLine="216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autoSpaceDE w:val="false"/>
      <w:spacing w:lineRule="auto" w:line="360"/>
      <w:ind w:left="1656" w:right="144" w:hanging="936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34:00Z</dcterms:created>
  <dc:creator>з</dc:creator>
  <dc:description/>
  <cp:keywords/>
  <dc:language>en-US</dc:language>
  <cp:lastModifiedBy>з</cp:lastModifiedBy>
  <dcterms:modified xsi:type="dcterms:W3CDTF">2008-06-23T16:08:00Z</dcterms:modified>
  <cp:revision>18</cp:revision>
  <dc:subject/>
  <dc:title/>
</cp:coreProperties>
</file>