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Любушин Н.П. Теория бухгалтерского учета. - М., ЮНИТА-ДАНА, 2007 – 450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узиковский Е.А. Теория бухгалтерского учета. - М., Юрист, 2005 – 320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раснова Л.П., Шалашова Н.Т., Ярцева Н.М. Бухгалтерский учет. - М., Юрист, 2006 – 280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лборов Р.А. ”Основы бухгалтерского учета” - М., Издательство ”Дело и сервис”, 2007 – 360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 Бабаев Ю.А. Бухгалтерский учет. - М., Юнити-Дана, 2005 – 560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6. Булатов М.А. Теория бухгалтерского учета. - М., Экзамен, 2005 – 250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Гиляровская Л.Г. Бухгалтерское дело. - М., ЮНИТИ-ДАНА, 2006 – 540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Ковалев В.С. Управление капиталом: выбор инвестиций. - М., 2006 – 5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Райхлин Э.Н. Основы экономической теории. Экономический рост и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., 2007 – 470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Баканов М.И., Шеремет А.Д. Теория экономического анализа. - М., Финансы и статистика, 2006 – 410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12:00Z</dcterms:created>
  <dc:creator>з</dc:creator>
  <dc:description/>
  <cp:keywords/>
  <dc:language>en-US</dc:language>
  <cp:lastModifiedBy>з</cp:lastModifiedBy>
  <dcterms:modified xsi:type="dcterms:W3CDTF">2008-06-23T17:56:00Z</dcterms:modified>
  <cp:revision>4</cp:revision>
  <dc:subject/>
  <dc:title/>
</cp:coreProperties>
</file>