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6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ложения во необоротные акти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инвестиции организации в приобре-тение земельных участков и объектов природопо-льзования, в строительство и приобретение осно-вных средств и нематериальн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биторская задолж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бязательства физических и юридических лиц перед организацией, т.е. средства, причитающиеся к получению от должников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енег в кассе, на расчетных, валютных и иных счетах в банках, готовая к дальнейшему оборо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ые финансовые влож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акции акционерных обществ, в госу-дарственные и частные долговые ценные бумаги, уставные (складочные) капиталы других органи-заций и т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виде вложений в здания, помещения, оборудование и другие ценности, имеющие материально-вещественную фор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активы, используемые в качестве сырья при производстве продукции, предназначенной для продажи (выполнения работ, оказания услу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материальные акти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затраты организации по приобре-тению исключительных прав на результаты интел-лектуальной деятельности, выраженное в стоимо-сти патентов, лицензий, торговых зна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распределенная прибыль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ибыль, оставшаяся в распоряжении органи-зации за минусом выплат собственникам, создания резервов и других изъятий в соответствии с зако-нодательст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тоимость движимого и недвижимого имущес-тва, используемого в качестве средств труда при осуществлении хоз. деятельности предприятия в течение периода более 1 года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но-производственные запас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готовая продукция и товары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51:00Z</dcterms:created>
  <dc:creator>FoM</dc:creator>
  <dc:description/>
  <cp:keywords/>
  <dc:language>en-US</dc:language>
  <cp:lastModifiedBy>з</cp:lastModifiedBy>
  <dcterms:modified xsi:type="dcterms:W3CDTF">2008-06-23T17:19:00Z</dcterms:modified>
  <cp:revision>11</cp:revision>
  <dc:subject/>
  <dc:title/>
</cp:coreProperties>
</file>