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имеет свой предмет и метод. Раскрытие и определение предмета и метода бухгалтерского учета позволяет установить его содержание и отличие от других предметов.</w:t>
      </w:r>
    </w:p>
    <w:p>
      <w:pPr>
        <w:pStyle w:val="2"/>
        <w:ind w:right="0" w:firstLine="709"/>
        <w:rPr/>
      </w:pPr>
      <w:r>
        <w:rPr/>
        <w:t>Содержание предмета бухгалтерского учета раскрывается в экономической сущности учитываем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бухгалтерского учета являются имущество организации, ее обязательства и хозяйственные операции, осуществляемые в процессе финансово-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бухгалтерского учета подразделяются на три взаимосвязанных раз-дела: имущество организации по составу и размещению; имущество организации по источникам его образования (собственные и заемные обязательства); хозяйственные операции и их результаты, получаемые в сферах снабжения, производства и прода-жи. Отсюда предмет бухгалтерского учета подразделяется на три аналогичных раз-дела, каждый из которых включает в себя конкретные виды имущества. В частнос-ти, имущество по составу и размещению – в необоротные и оборотные активы, имущество по источникам образования (собственные и заемные обязательства) — капитал и резервы, долгосрочные обязательства, краткосрочные обязательства; хо-зяйственные операции (процессы) и их результаты — снабжение, производство, продажа и финансов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метод бухгалтерского учета представляет собой совокупность способов и приемов, с помощью которых непрерывно изучается и обобщается хозя-йственная деятельность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хгалтерский учет зародился в эпоху итальянского Возрождения.   Изобре-тение двойной записи дало толчок для дальнейшего развития частного капитала, создавшего благосостояние для жизни и творчества человеческого общества. Система двойной записи появилась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, пользовались ею в некоторых торговых центрах Северной Ит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 начал  систематизировать учет францисканский  монах Лука Пачо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вший свой великий труд “Трактат о счетах и записях” (1494г.), в котором он раскрывает смысл учетных записей. Эта книга остается актуальной и сейчас. Пос-ледователи Луки Пачоли распространили применение учета в различных отраслях: Альвизе Казанова (1558г.) - судостроение, Д.А.Маскетти (1610г.) -промышленность, Людовико Флори (1636г.) – госпитали, государственные организации, Бастиано Вентури (1655г.) – сельское хозяйство. Первое в истории общество бухгалтеров было создано в Венеции в 1581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и бухгалтерский учет как наука получил свое развитие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Его основоположниками стали К.И,Арнольд, И.Н.Ахметов, Э.А. Мудров. К.И.Арнольд приехал из Германии и был первым в Москве преподавателем бухгалтерского учета; И.Н.Ахметов – служащий петербургской торговой фирмы; Э.А.Мудров – учитель математики и физики в Олонецкой (г.Петрозаводск) гимна-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учебники по бухгалтерскому  учету  появились  в  России  в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  В 1831г.  К.  Кларком  и  В.Немчиновым   было  издано  учебное  пособие  “Счетная наука”; в 1866г. преподаватель коммерческого училища в Санкт Петербурге  П.  Рейнборт  издает “Полный  курс  коммерческой бухгалтерии  по  простой  и двойной системам”,  состоящий  из  теоретических   и  практических частей; в 1883 г. А. Прокофьев, преподаватель бухгалтерии в Московском техническом училище и ком-мерческой арифметики в Московской практической академии коммерческих наук, издает “Курс двойной бухгалтерии”, в 1906 г. в Санкт-Петербурге вышла книга И. Максимова “Счетоводство. Краткий исторический очерк развития счетоводства и его значение в торгово-промышленных и сельскохозяйственных предприятиях”. Дальнейшее развитие бухгалтерского учета как науки нашло отражение в работах видных ученых ХХ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ое явление, которое может быть объективно выражено в стоимостной оценке и необходимо для управления организацией, является объектом бухгалтер-ского учета. Всякая организация, работающая обособленно от других, должна обла-дать определенным имуществом (комплексом хозяйственных средств), которое называют </w:t>
      </w:r>
      <w:r>
        <w:rPr>
          <w:bCs/>
          <w:sz w:val="28"/>
          <w:szCs w:val="28"/>
        </w:rPr>
        <w:t>активами</w:t>
      </w:r>
      <w:r>
        <w:rPr>
          <w:sz w:val="28"/>
          <w:szCs w:val="28"/>
        </w:rPr>
        <w:t xml:space="preserve"> организации. Имущество поступает из разных источников и на разный период времени. Существуют два типа источников - собственный капитал и обязательства организации. Собственный капитал и обязательства называют </w:t>
      </w:r>
      <w:r>
        <w:rPr>
          <w:bCs/>
          <w:sz w:val="28"/>
          <w:szCs w:val="28"/>
        </w:rPr>
        <w:t>пасси-вами</w:t>
      </w:r>
      <w:r>
        <w:rPr>
          <w:sz w:val="28"/>
          <w:szCs w:val="28"/>
        </w:rPr>
        <w:t xml:space="preserve"> организации. Естественно, что активы и пассивы организации являются харак-теристиками одного и того же имущества - сумма активов и пассивов совпадает. Кроме того, любое явление, приводящее к изменению активов или пассивов органи-зации также должно учитываться в бухгалтерском уче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Cs/>
          <w:sz w:val="28"/>
          <w:szCs w:val="28"/>
        </w:rPr>
        <w:t>объектами</w:t>
      </w:r>
      <w:r>
        <w:rPr>
          <w:sz w:val="28"/>
          <w:szCs w:val="28"/>
        </w:rPr>
        <w:t xml:space="preserve"> бухгалтерского учета являются активы, пассивы организации и хозяйственные операции, осуществляемые в процессе финансово-хозяйственной деятельности. Под хозяйственной операцией понимается любое явле-ние, приводящее к изменению состава активов или пассиво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бухгалтерского учета является упорядоченная и регламентиро-ванная информационная система, отражающая совокупность имущества по составу и размещению, по источникам их образования, хозяйственные операции и финан-совые результаты деятельности предприятия в денежном выраж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дает основание рассматривать бухгалтерский учет как науку, которая имеет свой предмет и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ind w:right="72" w:firstLine="284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26:00Z</dcterms:created>
  <dc:creator>з</dc:creator>
  <dc:description/>
  <cp:keywords/>
  <dc:language>en-US</dc:language>
  <cp:lastModifiedBy>з</cp:lastModifiedBy>
  <dcterms:modified xsi:type="dcterms:W3CDTF">2008-06-23T13:38:00Z</dcterms:modified>
  <cp:revision>5</cp:revision>
  <dc:subject/>
  <dc:title/>
</cp:coreProperties>
</file>