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ивы предприятия классифицируются по скорости их оборота - средства длительного пользования (находятся в обороте более 1 года) (</w:t>
      </w:r>
      <w:r>
        <w:rPr>
          <w:bCs/>
          <w:sz w:val="28"/>
          <w:szCs w:val="28"/>
        </w:rPr>
        <w:t>необоротные активы</w:t>
      </w:r>
      <w:r>
        <w:rPr>
          <w:sz w:val="28"/>
          <w:szCs w:val="28"/>
        </w:rPr>
        <w:t>) и средства текущего использования (находятся в обороте не более 1 года) (</w:t>
      </w:r>
      <w:r>
        <w:rPr>
          <w:bCs/>
          <w:sz w:val="28"/>
          <w:szCs w:val="28"/>
        </w:rPr>
        <w:t>оборо-тные активы</w:t>
      </w:r>
      <w:r>
        <w:rPr>
          <w:sz w:val="28"/>
          <w:szCs w:val="28"/>
        </w:rPr>
        <w:t xml:space="preserve">). Внутри этих групп имущество разделяется по их экономической функ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необоротным средствам относя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ематериальные активы</w:t>
      </w:r>
      <w:r>
        <w:rPr>
          <w:sz w:val="28"/>
          <w:szCs w:val="28"/>
        </w:rPr>
        <w:t xml:space="preserve"> - долгосрочные затраты организации по приобре-тению исключительных прав на результаты интеллектуальной деятельности, выра-женное в стоимости патентов, лицензий, торговых знаков, прав пользования земель и других аналогичных прав. Здесь также учитываются организационные расходы, возникающие в момент образования данного хозяйственного субъекта. Особенность - отсутствие их материально-вещественной струк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Основные средства</w:t>
      </w:r>
      <w:r>
        <w:rPr>
          <w:sz w:val="28"/>
          <w:szCs w:val="28"/>
        </w:rPr>
        <w:t xml:space="preserve"> - это стоимость движимого и недвижимого имущества, используемого в качестве средств труда при осуществлении хозяйственной деяте-льности предприятия в течение периода более 1 года. К основным средствам относятся здания, сооружения, рабочие и силовые машины и оборудование, измери-тельные и регулирующие приборы и устройства, вычислительная техника, транспо-ртные средства, инструмент, производственный и хозяйственный инвентарь, рабочий продуктивный и племенной скот, многолетние насаждения, внутрихозяй-ственные дороги, земельные участки и объекты природопользования (вода, недра и природные ресурсы). Используются длительное время, не изменяя своего внешнего вида, изнашиваются частями в течение нормативного срока использо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Доходные вложения в материальные ценности</w:t>
      </w:r>
      <w:r>
        <w:rPr>
          <w:sz w:val="28"/>
          <w:szCs w:val="28"/>
        </w:rPr>
        <w:t xml:space="preserve"> - расходы в виде вложений в здания, помещения, оборудование и другие ценности, имеющие материально-вещественную форму, предоставляемые организацией во временное пользование с целью получения доход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ложения во необоротные активы</w:t>
      </w:r>
      <w:r>
        <w:rPr>
          <w:sz w:val="28"/>
          <w:szCs w:val="28"/>
        </w:rPr>
        <w:t>-долгосрочные инвестиции организации в приобретение земельных участков и объектов природопользования, в строите-льство и приобретение основных средств и нематериальных активов. Функцио-нирование этих объектов может начаться только с момента ввода в эксплуат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Долгосрочные финансовые вложения</w:t>
      </w:r>
      <w:r>
        <w:rPr>
          <w:sz w:val="28"/>
          <w:szCs w:val="28"/>
        </w:rPr>
        <w:t xml:space="preserve"> - инвестиции в акции акционерных обществ, в государственные и частные долговые ценные бумаги, уставные (складо-чные) капиталы других организаций и т.п. Цель - получение финансовых доходов в течение длительного време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боротным активам относят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Товарно-производственные запасы</w:t>
      </w:r>
      <w:r>
        <w:rPr>
          <w:sz w:val="28"/>
          <w:szCs w:val="28"/>
        </w:rPr>
        <w:t xml:space="preserve"> - материалы, готовая продукция и товары. Материалы - это активы, используемые в качестве сырья при производстве продукции, предназначенной для продажи (выполнения работ, оказания услуг). Готовая продукция - это активы, полученные как конечный результат производ-ственного цикла и предназначенные для продажи. Товары - это активы, приобре-тенные или полученные от других юридических или физических лиц и предназна-ченные для продажи. Кроме того, сюда относятся затраты организации в незавер-шенное производство (дальнейшее производство приведет к получению готовой продукции в будущих периодах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Дебиторская задолженность</w:t>
      </w:r>
      <w:r>
        <w:rPr>
          <w:sz w:val="28"/>
          <w:szCs w:val="28"/>
        </w:rPr>
        <w:t xml:space="preserve"> (средства в расчетах) - это обязательства физических и юридических лиц перед организацией, т.е. средства, причитающиеся к получению от должников организации. Это задолженности покупателей, заказчиков, дочерних и зависимых обществ, учредителей предприятия по взносам в уставной капитал, выданные авансы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Краткосрочные финансовые вложения</w:t>
      </w:r>
      <w:r>
        <w:rPr>
          <w:sz w:val="28"/>
          <w:szCs w:val="28"/>
        </w:rPr>
        <w:t xml:space="preserve"> - это вложения организации в акции и облигации, займы, денежные средства на срочных депозитных счетах банков и другие финансовые вложения, инвестированные для получения дохода в виде процентов, дивидендов или разницы в стоимости ценных бумаг при их перепро-даже. В том числе и собственные акции, выкупленные для перепродажи и аннули-рова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Денежные средства</w:t>
      </w:r>
      <w:r>
        <w:rPr>
          <w:sz w:val="28"/>
          <w:szCs w:val="28"/>
        </w:rPr>
        <w:t xml:space="preserve"> - сумма денег в кассе, на расчетных, валютных и иных счетах в банках, готовая к дальнейшему обороту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ассификация пассивов предприятия (источники формирования имуществ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br/>
        <w:t xml:space="preserve">Как уже было сказано, пассивы предприятия состоят из </w:t>
      </w:r>
      <w:r>
        <w:rPr>
          <w:bCs/>
          <w:sz w:val="28"/>
          <w:szCs w:val="28"/>
        </w:rPr>
        <w:t>собственного капитала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заемного капитала</w:t>
      </w:r>
      <w:r>
        <w:rPr>
          <w:sz w:val="28"/>
          <w:szCs w:val="28"/>
        </w:rPr>
        <w:t xml:space="preserve"> (обязательств перед различными кредиторам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уктура собственного капитала зависит от организационно-правовой формы организации. В него входят две категории средств - инвестированный капитал (в том числе часть прибыли, направленная на расширение хозяйственной деятель-ности) и нераспределенная прибыл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6:09:00Z</dcterms:created>
  <dc:creator>з</dc:creator>
  <dc:description/>
  <cp:keywords/>
  <dc:language>en-US</dc:language>
  <cp:lastModifiedBy>з</cp:lastModifiedBy>
  <dcterms:modified xsi:type="dcterms:W3CDTF">2008-06-23T17:09:00Z</dcterms:modified>
  <cp:revision>2</cp:revision>
  <dc:subject/>
  <dc:title/>
</cp:coreProperties>
</file>