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зидент Республики Беларусь занимает особое место в системе государственных орган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79 « Президент Республики Беларусь является Главой государства, гарантом Конституции Республики Беларусь, прав и свобод человека и граждан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идент олицетворяет единство народа, гарантирует реализацию основных направлений внутренней и внешней политики, представляет Республику Беларусь в отношениях с другими государствами и международными организациями. Президент принимает меры по охране суверенитета Республики Беларусь, ее национальной безопасности и территориальной целостности, обеспечивает экономическую и политическую стабильность, преемственность и взаимодействие органов государственной в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идент обладает неприкосновенностью, его честь и достоинство охраняются законо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Конституция Республики Беларусь возлагает на главу государства важнейшие функции и задач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ение на Президента Республики Беларусь обязанности быть гарантом Конституции, прав и свобод человека и гражданина обусловлено задачей обеспечения стабильности конституционного строя, безусловным гарантированием прав и свобод человека и гражданина. В этих же целях на Президента возлагаются функции арбитра между властя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обладает обширными полномочиями в нормотворческой деятельности: издает декреты, указы, распоряжения, подписывает законы, налагает вето (высказывает письменное возражение) в случае несогласия с содержанием и процедурой принятия зако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наделен важными правами по назначению на высокие государственные должности, обладает рядом властных  полномочий по обеспечению внутреннего порядка и безопасности государ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а, обязанности и ответственность белорусского Президента закреплены в статье 84 Конституции и законе о Президенте Республике Беларусь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зидент Республики Беларусь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назначает республиканские референдумы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  назначает  очередные   и  внеочередные   выборы  в  Палату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й, Совет Республики и местные представительные органы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распускает палаты  в случаях  и в  порядке, предусмотренны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 назначает  шесть  членов  Центральной  комиссии  Республик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ь по выборам и проведению республиканских референдумов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образует, упраздняет и реорганизует Администрацию Президент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 Беларусь,  другие органы государственного управления,  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онсультативно-совещательные и иные органы при  Президенте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с  согласия  Палаты  представителей  назначает на должност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 определяет  структуру  Правительства  Республики  Беларусь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 на  должность  и  освобождает  от  должности заместителе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а, министров и других членов Правительства, принимает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ставке Правительства или его членов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 с   согласия  Совета  Республики   назначает  на  должност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 Конституционного Суда,  Председателя Верховного  Суда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Высшего Хозяйственного Суда из числа судей этих судов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  согласия Совета Республики  назначает на должность  суде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вного  Суда,  судей  Высшего  Хозяйственного Суда, Председател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й  комиссии   по  выборам  и   проведению  республикански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думов,   Генерального   прокурора,   Председателя   и  член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ления Национального банка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)  назначает шесть  судей Конституционного  Суда, иных  суде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  освобождает    от   должности   Председателя    и   суде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го  Суда,  Председателя   и  судей   Верховного  Суда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 и судей  Высшего Хозяйственного  Суда, Председателя  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Центральной комиссии по  выборам и проведению республикански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думов,   Генерального   прокурора,   Председателя   и  член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ления   Национального  банка   по  основаниям,   предусмотренным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, с уведомлением Совета Республик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)   назначает  на   должность  и   освобождает  от  должност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государственного контроля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 обращается с  посланиями  к  народу Республики  Беларусь 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и  в государстве  и  об  основных направлениях  внутренней 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й политик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 обращается с  ежегодными посланиями  к Парламенту, которы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ются без  обсуждения на заседаниях  Палаты представителей 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еспублики; имеет право участвовать в работе Парламента и ег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, выступать перед ними в любое время с речью или сообщением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   имеет   право    председательствовать   на    заседания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Республики Беларусь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   назначает    руководителей    республиканских    орган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 управления  и   определяет  их  статус;  назначает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й  Президента в  Парламенте и  других должностных  лиц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 которых  определены  в  соответствии с законодательством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ое не предусмотрено Конституцией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решает вопросы о  приеме в гражданство Республики Беларусь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екращении и предоставлении убежища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устанавливает государственные  праздники и праздничные дни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ает государственными наградами,  присваивает классные  чины 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я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существляет помилование осужденных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 ведет  переговоры  и  подписывает  международные договоры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 и  отзывает   дипломатических  представителей  Республик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ь   в   иностранных    государствах   и   при   международны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 принимает верительные  и отзывные  грамоты аккредитованны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м дипломатических представителей иностранных государств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  в  случае   стихийного  бедствия,   катастрофы,  а  такж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рядков,  сопровождающихся  насилием  либо  угрозой  насилия  с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 группы лиц  и организаций,  в результате  которых возникает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  жизни  и  здоровью  людей,  территориальной целостности 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ю государства, вводит  на территории Республики Беларус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  отдельных ее местностях чрезвычайное  положение с внесением 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дневный срок принятого решения на утверждение Совета Республик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  в  случаях,   предусмотренных  законодательством,  вправ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ить проведение забастовки или приостановить ее, но не более чем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хмесячный срок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 подписывает законы;  имеет право  в порядке, установленном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, возвратить закон или отдельные его положения со своим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жениями в Палату представителей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имеет право отменять акты Правительства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  непосредственно   или   через   создаваемые   им   органы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 контроль  за   соблюдением  законодательства  местным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управления  и самоуправления; имеет  право приостанавливат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 местных  Советов  депутатов   и  отменять  решения  местны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х и распорядительных органов в случае несоответствия и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у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 формирует  и  возглавляет  Совет  Безопасности  Республик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ь;  назначает   на  должность  и   освобождает  от  должност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секретаря Совета Безопасност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является  Главнокомандующим  Вооруженными Силами Республик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ь;  назначает на должности и освобождает от должностей высше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ование Вооруженных Сил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вводит  на территории Республики Беларусь в случае  военно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 или  нападения  военное   положение,  объявляет  полную  ил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ую  мобилизацию  с  внесением  в  трехдневный  срок принятог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на утверждение Совета Республик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  осуществляет   иные   полномочия,   возложенные  на  не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и законами»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5 «Президент на основе  и в соответствии с Конституцие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 указы  и  распоряжения,  имеющие  обязательную  силу на все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Республики Беларусь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случаях,  предусмотренных   Конституцией,  Президент  издает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реты, имеющие  силу законов. Президент  непосредственно или через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ые  им органы  обеспечивает исполнение  декретов, указов  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й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ЫБОРЫ ПРЕЗИДЕНТА:</w:t>
      </w:r>
    </w:p>
    <w:p>
      <w:pPr>
        <w:pStyle w:val="HTML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езидент  избирается на  пять лет  непосредственн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ом Республики Беларусь на основе всеобщего, свободного, равног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ямого избирательного права при тайном  голосовании. Одно и то ж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может быть Президентом не более двух сроков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ндидаты   на  должность   Президента  выдвигаются  гражданам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 Беларусь  при  наличии   не  менее  100  тысяч  подписе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боры   Президента  назначаются   Палатой  представителей   н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  чем за  пять месяцев  и проводятся  не позднее  чем за  д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а до истечения срока полномочий предыдущего Президент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  должность   Президента   оказалась   вакантной,   выборы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не ранее чем через 30 дней и не позднее чем через 70 дне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открытия ваканс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читается, что выборы состоялись, если в голосовани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и   участие  более   половины  граждан   Республики  Беларусь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х в список избирател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зидент считается избранным, если за него проголосовало боле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ы   граждан   Республики   Беларусь,   принявших   участие  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ни  один из кандидатов  не набрал необходимого  количест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, то  в двухнедельный срок проводится  второй тур голосовани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двум   кандидатам,  получившим  наибольшее   количество  голос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ей. Избранным  считается кандидат в  Президенты, получивши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повторном  голосовании  больше  половины  голосов  избирателей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ших участие в голосовани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рядок  проведения  выборов  Президента  определяется  законом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идент  вступает  в  должность после принесения Присяги следующего содержания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"Вступая   в   должность    Президента   Республики   Беларусь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  клянусь  верно  служить  народу  Республики  Беларусь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и охранять права и  свободы человека и гражданина, соблюдат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щать  Конституцию Республики  Беларусь, свято  и добросовестн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возложенные на меня высокие обязанности"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яга  приносится  в  торжественной  обстановке в присутстви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 Палаты представителей  и членов  Совета Республики, суде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го,  Верховного  и  Высшего  Хозяйственного  судов  н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  двух   месяцев  со  дня  избрания   Президента.  С  момент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ения   Присяги   вновь    избранным   Президентом   полномочия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ыдущего Президента прекращаютс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ТАВКА ПРЕЗИДЕНТА (ОСВОБОЖДЕНИЕ ОТ ДОЛЖНОСТИ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 87. Президент  может в  любое время  подать в отставку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вка Президента принимается Палатой представител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тья  88. Президент  Республики Беларусь  может быть досрочн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  от  должности  при  стойкой  неспособности  по состоянию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 осуществлять обязанности  Президента. Решение  о досрочном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и  Президента  принимается  большинством  не  менее  дву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ей   голосов  от   полного  состава   Палаты  представителей   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м не менее двух третей  голосов от полного состава Совет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на  основании заключения специально  создаваемой палатам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зидент может  быть смещен с должности  в связи с совершением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 измены или  иного тяжкого  преступления. Решение  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и  обвинения и  его расследовании  в этом  случае считаетс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м, если за него  проголосовало большинство от полного соста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ы  представителей  по  предложению  не  менее  одной  трети  е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. Расследование обвинения  организуется Советом Республик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 считается  смещенным  с  должности,  если  за это решени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лосовало  не  менее  двух  третей  от  полного  состава  Совет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, а также  не менее двух третей от  полного состава Палаты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принятие Советом Республики  и Палатой представителей решени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мещении Президента с должности в течение месяца со дня выдвижени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инения  означает  отклонение  обвинения.  Предложение  о смещени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а с должности не может инициироваться в период рассмотрени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Конституцией   вопроса  о  досрочном  прекращени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Парламента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 смещения Президента в связи с совершением преступлени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по существу обвинения рассматривается Верховным Судом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тья   89.  В   случае  вакансии   должности  Президента  ил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исполнения  им   своих  обязанностей  по  основаниям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м Конституцией,  его полномочия до  принесения Присяги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избранным Президентом переходят к Премьер-министру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2:37:00Z</dcterms:created>
  <dc:creator>1</dc:creator>
  <dc:description/>
  <dc:language>en-US</dc:language>
  <cp:lastModifiedBy>1</cp:lastModifiedBy>
  <dcterms:modified xsi:type="dcterms:W3CDTF">2004-05-23T14:29:00Z</dcterms:modified>
  <cp:revision>4</cp:revision>
  <dc:subject/>
  <dc:title/>
</cp:coreProperties>
</file>