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СОДЕРЖАНИЕ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677"/>
      </w:tblGrid>
      <w:tr>
        <w:trPr/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ведение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-3"/>
                <w:szCs w:val="28"/>
                <w:lang w:val="en-US"/>
              </w:rPr>
              <w:t>1.</w:t>
            </w:r>
            <w:r>
              <w:rPr>
                <w:b w:val="false"/>
                <w:color w:val="000000"/>
                <w:spacing w:val="-3"/>
                <w:szCs w:val="28"/>
              </w:rPr>
              <w:t>Постановка задачи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>. Алгоритм RSA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>.1. Система шифрования RSA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>.2.Сложность теоретико-числовых алгоритмов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>.2.1. Алгоритм вычисления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>.2.2. Алгоритм Евклида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 xml:space="preserve">.2.3. Алгоритм  решения  уравнения    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18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 xml:space="preserve">.2.4. Алгоритм нахождения делителей многочлена   в кольце  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3</w:t>
            </w:r>
            <w:r>
              <w:rPr>
                <w:b w:val="false"/>
              </w:rPr>
              <w:t>. Качественная теория алгоритма RSA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  <w:lang w:val="en-US"/>
              </w:rPr>
              <w:t>3</w:t>
            </w:r>
            <w:r>
              <w:rPr>
                <w:b w:val="false"/>
              </w:rPr>
              <w:t>.1.  Алгоритм, доказывающий  непростоту числа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  <w:lang w:val="en-US"/>
              </w:rPr>
              <w:t>3</w:t>
            </w:r>
            <w:r>
              <w:rPr>
                <w:b w:val="false"/>
              </w:rPr>
              <w:t>.2. Нахождение больших простых чисел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3.3. Проверка большого числа на простоту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. Практическая реализация алгоритма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</w:tr>
      <w:tr>
        <w:trPr>
          <w:trHeight w:val="54" w:hRule="atLeast"/>
        </w:trPr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.1. Реализованные алгоритмы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7</w:t>
            </w:r>
          </w:p>
        </w:tc>
      </w:tr>
      <w:tr>
        <w:trPr>
          <w:trHeight w:val="48" w:hRule="atLeast"/>
        </w:trPr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  <w:lang w:val="en-US"/>
              </w:rPr>
              <w:t>4</w:t>
            </w:r>
            <w:r>
              <w:rPr>
                <w:b w:val="false"/>
              </w:rPr>
              <w:t>.2. Анализ результатов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8</w:t>
            </w:r>
          </w:p>
        </w:tc>
      </w:tr>
      <w:tr>
        <w:trPr>
          <w:trHeight w:val="48" w:hRule="atLeast"/>
        </w:trPr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  <w:lang w:val="en-US"/>
              </w:rPr>
              <w:t>5</w:t>
            </w:r>
            <w:r>
              <w:rPr>
                <w:b w:val="false"/>
              </w:rPr>
              <w:t>. Выводы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</w:tr>
      <w:tr>
        <w:trPr>
          <w:trHeight w:val="48" w:hRule="atLeast"/>
        </w:trPr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  <w:lang w:val="en-US"/>
              </w:rPr>
              <w:t>5</w:t>
            </w:r>
            <w:r>
              <w:rPr>
                <w:b w:val="false"/>
              </w:rPr>
              <w:t>.1 Алгоритм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</w:tr>
      <w:tr>
        <w:trPr>
          <w:trHeight w:val="48" w:hRule="atLeast"/>
        </w:trPr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  <w:lang w:val="en-US"/>
              </w:rPr>
              <w:t>5</w:t>
            </w:r>
            <w:r>
              <w:rPr>
                <w:b w:val="false"/>
              </w:rPr>
              <w:t>.2 Алгоритм и программа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39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Заключение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1</w:t>
            </w:r>
          </w:p>
        </w:tc>
      </w:tr>
      <w:tr>
        <w:trPr>
          <w:trHeight w:val="243" w:hRule="atLeast"/>
        </w:trPr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исок использованных источников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</w:tr>
      <w:tr>
        <w:trPr>
          <w:trHeight w:val="48" w:hRule="atLeast"/>
        </w:trPr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</w:rPr>
              <w:t>Приложение 1. Листинг программы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3</w:t>
            </w:r>
          </w:p>
        </w:tc>
      </w:tr>
      <w:tr>
        <w:trPr>
          <w:trHeight w:val="48" w:hRule="atLeast"/>
        </w:trPr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</w:rPr>
              <w:t>Приложение 2. Главная форма программы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6</w:t>
            </w:r>
          </w:p>
        </w:tc>
      </w:tr>
      <w:tr>
        <w:trPr>
          <w:trHeight w:val="48" w:hRule="atLeast"/>
        </w:trPr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</w:rPr>
              <w:t>Приложение 3.</w:t>
            </w:r>
            <w:r>
              <w:rPr/>
              <w:t xml:space="preserve"> </w:t>
            </w:r>
            <w:r>
              <w:rPr>
                <w:b w:val="false"/>
              </w:rPr>
              <w:t>Форма базы данных абонентов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7</w:t>
            </w:r>
          </w:p>
        </w:tc>
      </w:tr>
      <w:tr>
        <w:trPr>
          <w:trHeight w:val="48" w:hRule="atLeast"/>
        </w:trPr>
        <w:tc>
          <w:tcPr>
            <w:tcW w:w="9180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b w:val="false"/>
              </w:rPr>
              <w:t>Приложение 4.</w:t>
            </w:r>
            <w:r>
              <w:rPr/>
              <w:t xml:space="preserve"> </w:t>
            </w:r>
            <w:r>
              <w:rPr>
                <w:b w:val="false"/>
              </w:rPr>
              <w:t>Форма нахождения простых чисел и генерации ключей</w:t>
            </w:r>
          </w:p>
        </w:tc>
        <w:tc>
          <w:tcPr>
            <w:tcW w:w="677" w:type="dxa"/>
            <w:tcBorders/>
          </w:tcPr>
          <w:p>
            <w:pPr>
              <w:pStyle w:val="Heading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48</w:t>
            </w:r>
          </w:p>
        </w:tc>
      </w:tr>
    </w:tbl>
    <w:p>
      <w:pPr>
        <w:pStyle w:val="Heading"/>
        <w:spacing w:lineRule="auto" w:line="360"/>
        <w:rPr>
          <w:b w:val="false"/>
          <w:b w:val="false"/>
        </w:rPr>
      </w:pPr>
      <w:r>
        <w:br w:type="page"/>
      </w:r>
      <w:r>
        <w:rPr>
          <w:b w:val="false"/>
        </w:rPr>
        <w:t>ВВЕДЕНИЕ</w:t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60" w:before="53" w:after="0"/>
        <w:ind w:right="5" w:firstLine="85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блема защиты информации путем ее преобразования, ис</w:t>
        <w:softHyphen/>
      </w:r>
      <w:r>
        <w:rPr>
          <w:color w:val="000000"/>
          <w:spacing w:val="-4"/>
          <w:sz w:val="28"/>
          <w:szCs w:val="28"/>
        </w:rPr>
        <w:t>ключающего ее прочтение посторонним лицом, волновала че</w:t>
        <w:softHyphen/>
      </w:r>
      <w:r>
        <w:rPr>
          <w:color w:val="000000"/>
          <w:spacing w:val="-5"/>
          <w:sz w:val="28"/>
          <w:szCs w:val="28"/>
        </w:rPr>
        <w:t>ловеческий ум с давних времен. История криптографии - ровес</w:t>
        <w:softHyphen/>
      </w:r>
      <w:r>
        <w:rPr>
          <w:color w:val="000000"/>
          <w:spacing w:val="-4"/>
          <w:sz w:val="28"/>
          <w:szCs w:val="28"/>
        </w:rPr>
        <w:t>ница истории человеческого языка. Более того, первоначально письменность сама по себе была своеобразной криптографиче</w:t>
        <w:softHyphen/>
        <w:t xml:space="preserve">ской системой, так как в древних обществах ею владели только </w:t>
      </w:r>
      <w:r>
        <w:rPr>
          <w:color w:val="000000"/>
          <w:spacing w:val="-5"/>
          <w:sz w:val="28"/>
          <w:szCs w:val="28"/>
        </w:rPr>
        <w:t xml:space="preserve">избранные. Священные книги древнего Египта, древней Индии </w:t>
      </w:r>
      <w:r>
        <w:rPr>
          <w:color w:val="000000"/>
          <w:spacing w:val="-6"/>
          <w:sz w:val="28"/>
          <w:szCs w:val="28"/>
        </w:rPr>
        <w:t>тому примеры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тория криптографии условно можно разделить на 4 этапа.</w:t>
      </w:r>
    </w:p>
    <w:p>
      <w:pPr>
        <w:pStyle w:val="Normal"/>
        <w:shd w:fill="FFFFFF" w:val="clear"/>
        <w:tabs>
          <w:tab w:val="clear" w:pos="851"/>
          <w:tab w:val="left" w:pos="509" w:leader="none"/>
        </w:tabs>
        <w:spacing w:lineRule="auto" w:line="360"/>
        <w:ind w:left="288" w:hanging="0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) наивная криптография.</w:t>
      </w:r>
    </w:p>
    <w:p>
      <w:pPr>
        <w:pStyle w:val="Normal"/>
        <w:shd w:fill="FFFFFF" w:val="clear"/>
        <w:tabs>
          <w:tab w:val="clear" w:pos="851"/>
          <w:tab w:val="left" w:pos="509" w:leader="none"/>
        </w:tabs>
        <w:spacing w:lineRule="auto" w:line="360"/>
        <w:ind w:left="288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) формальная криптография.</w:t>
      </w:r>
    </w:p>
    <w:p>
      <w:pPr>
        <w:pStyle w:val="Normal"/>
        <w:shd w:fill="FFFFFF" w:val="clear"/>
        <w:tabs>
          <w:tab w:val="clear" w:pos="851"/>
          <w:tab w:val="left" w:pos="509" w:leader="none"/>
        </w:tabs>
        <w:spacing w:lineRule="auto" w:line="360"/>
        <w:ind w:left="288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3) научная криптография.</w:t>
      </w:r>
    </w:p>
    <w:p>
      <w:pPr>
        <w:pStyle w:val="Normal"/>
        <w:shd w:fill="FFFFFF" w:val="clear"/>
        <w:tabs>
          <w:tab w:val="clear" w:pos="851"/>
          <w:tab w:val="left" w:pos="509" w:leader="none"/>
        </w:tabs>
        <w:spacing w:lineRule="auto" w:line="360"/>
        <w:ind w:left="288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) компьютерная криптография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</w:t>
      </w:r>
      <w:r>
        <w:rPr>
          <w:bCs/>
          <w:color w:val="000000"/>
          <w:spacing w:val="20"/>
          <w:sz w:val="28"/>
          <w:szCs w:val="28"/>
        </w:rPr>
        <w:t>наивной криптографии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(до нач. </w:t>
      </w:r>
      <w:r>
        <w:rPr>
          <w:color w:val="000000"/>
          <w:spacing w:val="-5"/>
          <w:sz w:val="28"/>
          <w:szCs w:val="28"/>
          <w:lang w:val="en-US"/>
        </w:rPr>
        <w:t>XVI</w:t>
      </w:r>
      <w:r>
        <w:rPr>
          <w:color w:val="000000"/>
          <w:spacing w:val="-5"/>
          <w:sz w:val="28"/>
          <w:szCs w:val="28"/>
        </w:rPr>
        <w:t xml:space="preserve"> века) характерно использование любых (обычно примитивных) способов запуты</w:t>
        <w:softHyphen/>
      </w:r>
      <w:r>
        <w:rPr>
          <w:color w:val="000000"/>
          <w:spacing w:val="-4"/>
          <w:sz w:val="28"/>
          <w:szCs w:val="28"/>
        </w:rPr>
        <w:t>вания противника относительно содержания шифруемых тек</w:t>
        <w:softHyphen/>
      </w:r>
      <w:r>
        <w:rPr>
          <w:color w:val="000000"/>
          <w:spacing w:val="-5"/>
          <w:sz w:val="28"/>
          <w:szCs w:val="28"/>
        </w:rPr>
        <w:t>стов. На начальном этапе для защиты информации использова</w:t>
        <w:softHyphen/>
        <w:t xml:space="preserve">лись методы </w:t>
      </w:r>
      <w:r>
        <w:rPr>
          <w:iCs/>
          <w:color w:val="000000"/>
          <w:spacing w:val="20"/>
          <w:sz w:val="28"/>
          <w:szCs w:val="28"/>
        </w:rPr>
        <w:t xml:space="preserve">кодирования </w:t>
      </w:r>
      <w:r>
        <w:rPr>
          <w:color w:val="000000"/>
          <w:spacing w:val="20"/>
          <w:sz w:val="28"/>
          <w:szCs w:val="28"/>
        </w:rPr>
        <w:t xml:space="preserve">и </w:t>
      </w:r>
      <w:r>
        <w:rPr>
          <w:iCs/>
          <w:color w:val="000000"/>
          <w:spacing w:val="20"/>
          <w:sz w:val="28"/>
          <w:szCs w:val="28"/>
        </w:rPr>
        <w:t>стеганографии</w:t>
      </w:r>
      <w:r>
        <w:rPr>
          <w:i/>
          <w:iCs/>
          <w:color w:val="000000"/>
          <w:spacing w:val="-5"/>
          <w:sz w:val="28"/>
          <w:szCs w:val="28"/>
        </w:rPr>
        <w:t xml:space="preserve">, </w:t>
      </w:r>
      <w:r>
        <w:rPr>
          <w:color w:val="000000"/>
          <w:spacing w:val="-5"/>
          <w:sz w:val="28"/>
          <w:szCs w:val="28"/>
        </w:rPr>
        <w:t>которые родствен</w:t>
        <w:softHyphen/>
        <w:t>ны, но не тождественны криптографии.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ольшинство из используемых шифров сводились к </w:t>
      </w:r>
      <w:r>
        <w:rPr>
          <w:iCs/>
          <w:color w:val="000000"/>
          <w:spacing w:val="-4"/>
          <w:sz w:val="28"/>
          <w:szCs w:val="28"/>
        </w:rPr>
        <w:t>пере</w:t>
        <w:softHyphen/>
      </w:r>
      <w:r>
        <w:rPr>
          <w:iCs/>
          <w:color w:val="000000"/>
          <w:spacing w:val="-5"/>
          <w:sz w:val="28"/>
          <w:szCs w:val="28"/>
        </w:rPr>
        <w:t>становке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ли </w:t>
      </w:r>
      <w:r>
        <w:rPr>
          <w:iCs/>
          <w:color w:val="000000"/>
          <w:spacing w:val="-5"/>
          <w:sz w:val="28"/>
          <w:szCs w:val="28"/>
        </w:rPr>
        <w:t>моноалфавитной подстановке</w:t>
      </w:r>
      <w:r>
        <w:rPr>
          <w:i/>
          <w:i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 xml:space="preserve">Одним из первых </w:t>
      </w:r>
      <w:r>
        <w:rPr>
          <w:color w:val="000000"/>
          <w:spacing w:val="-3"/>
          <w:sz w:val="28"/>
          <w:szCs w:val="28"/>
        </w:rPr>
        <w:t xml:space="preserve">зафиксированных примеров является шифр Цезаря, состоящий </w:t>
      </w:r>
      <w:r>
        <w:rPr>
          <w:color w:val="000000"/>
          <w:spacing w:val="-5"/>
          <w:sz w:val="28"/>
          <w:szCs w:val="28"/>
        </w:rPr>
        <w:t xml:space="preserve">в замене каждой буквы исходного текста на другую, отстоящую </w:t>
      </w:r>
      <w:r>
        <w:rPr>
          <w:color w:val="000000"/>
          <w:spacing w:val="1"/>
          <w:sz w:val="28"/>
          <w:szCs w:val="28"/>
        </w:rPr>
        <w:t xml:space="preserve">от нее в алфавите на определенное число позиций. Другой </w:t>
      </w:r>
      <w:r>
        <w:rPr>
          <w:color w:val="000000"/>
          <w:spacing w:val="-5"/>
          <w:sz w:val="28"/>
          <w:szCs w:val="28"/>
        </w:rPr>
        <w:t>шифр, полибианский квадрат, авторство которого приписывает</w:t>
        <w:softHyphen/>
      </w:r>
      <w:r>
        <w:rPr>
          <w:color w:val="000000"/>
          <w:spacing w:val="-4"/>
          <w:sz w:val="28"/>
          <w:szCs w:val="28"/>
        </w:rPr>
        <w:t>ся греческому писателю Полибию, является общей моноалфа</w:t>
        <w:softHyphen/>
      </w:r>
      <w:r>
        <w:rPr>
          <w:color w:val="000000"/>
          <w:spacing w:val="-5"/>
          <w:sz w:val="28"/>
          <w:szCs w:val="28"/>
        </w:rPr>
        <w:t xml:space="preserve">витной подстановкой, которая проводится с помощью случайно </w:t>
      </w:r>
      <w:r>
        <w:rPr>
          <w:color w:val="000000"/>
          <w:spacing w:val="-4"/>
          <w:sz w:val="28"/>
          <w:szCs w:val="28"/>
        </w:rPr>
        <w:t>заполненной алфавитом квадратной таблицейдля греческого алфавита размер составляет 5x5). Каждая буква исходного тек</w:t>
        <w:softHyphen/>
      </w:r>
      <w:r>
        <w:rPr>
          <w:color w:val="000000"/>
          <w:spacing w:val="-5"/>
          <w:sz w:val="28"/>
          <w:szCs w:val="28"/>
        </w:rPr>
        <w:t>ста заменяется на букву, стоящую в квадрате снизу от нее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тап </w:t>
      </w:r>
      <w:r>
        <w:rPr>
          <w:bCs/>
          <w:color w:val="000000"/>
          <w:spacing w:val="-5"/>
          <w:sz w:val="28"/>
          <w:szCs w:val="28"/>
        </w:rPr>
        <w:t>формальной криптографии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(кон. </w:t>
      </w:r>
      <w:r>
        <w:rPr>
          <w:color w:val="000000"/>
          <w:spacing w:val="-5"/>
          <w:sz w:val="28"/>
          <w:szCs w:val="28"/>
          <w:lang w:val="en-US"/>
        </w:rPr>
        <w:t>XV</w:t>
      </w:r>
      <w:r>
        <w:rPr>
          <w:color w:val="000000"/>
          <w:spacing w:val="-5"/>
          <w:sz w:val="28"/>
          <w:szCs w:val="28"/>
        </w:rPr>
        <w:t xml:space="preserve"> века - нач. </w:t>
      </w:r>
      <w:r>
        <w:rPr>
          <w:color w:val="000000"/>
          <w:spacing w:val="-5"/>
          <w:sz w:val="28"/>
          <w:szCs w:val="28"/>
          <w:lang w:val="en-US"/>
        </w:rPr>
        <w:t>XX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века) связан с появлением формализованных и относительно </w:t>
      </w:r>
      <w:r>
        <w:rPr>
          <w:color w:val="000000"/>
          <w:spacing w:val="-1"/>
          <w:sz w:val="28"/>
          <w:szCs w:val="28"/>
        </w:rPr>
        <w:t xml:space="preserve">стойких к ручному криптоанализу шифров. В европейских </w:t>
      </w:r>
      <w:r>
        <w:rPr>
          <w:color w:val="000000"/>
          <w:spacing w:val="-4"/>
          <w:sz w:val="28"/>
          <w:szCs w:val="28"/>
        </w:rPr>
        <w:t xml:space="preserve">странах это произошло в эпоху Возрождения, когда развитие </w:t>
      </w:r>
      <w:r>
        <w:rPr>
          <w:color w:val="000000"/>
          <w:spacing w:val="-2"/>
          <w:sz w:val="28"/>
          <w:szCs w:val="28"/>
        </w:rPr>
        <w:t xml:space="preserve">науки и торговли вызвало спрос на надежные способы защиты </w:t>
      </w:r>
      <w:r>
        <w:rPr>
          <w:color w:val="000000"/>
          <w:spacing w:val="-5"/>
          <w:sz w:val="28"/>
          <w:szCs w:val="28"/>
        </w:rPr>
        <w:t xml:space="preserve">информации. Важная роль на этом этапе принадлежит Леону </w:t>
      </w:r>
      <w:r>
        <w:rPr>
          <w:color w:val="000000"/>
          <w:spacing w:val="-3"/>
          <w:sz w:val="28"/>
          <w:szCs w:val="28"/>
        </w:rPr>
        <w:t xml:space="preserve">Батисте Альберти, итальянскому архитектору, который одним </w:t>
      </w:r>
      <w:r>
        <w:rPr>
          <w:color w:val="000000"/>
          <w:spacing w:val="-5"/>
          <w:sz w:val="28"/>
          <w:szCs w:val="28"/>
        </w:rPr>
        <w:t xml:space="preserve">из первых предложил </w:t>
      </w:r>
      <w:r>
        <w:rPr>
          <w:iCs/>
          <w:color w:val="000000"/>
          <w:spacing w:val="-5"/>
          <w:sz w:val="28"/>
          <w:szCs w:val="28"/>
        </w:rPr>
        <w:t>многоалфавитную подстановку</w:t>
      </w:r>
      <w:r>
        <w:rPr>
          <w:i/>
          <w:iCs/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5"/>
          <w:sz w:val="28"/>
          <w:szCs w:val="28"/>
        </w:rPr>
        <w:t xml:space="preserve">Данный шифр, получивший имя дипломата </w:t>
      </w:r>
      <w:r>
        <w:rPr>
          <w:color w:val="000000"/>
          <w:spacing w:val="-5"/>
          <w:sz w:val="28"/>
          <w:szCs w:val="28"/>
          <w:lang w:val="en-US"/>
        </w:rPr>
        <w:t>XVI</w:t>
      </w:r>
      <w:r>
        <w:rPr>
          <w:color w:val="000000"/>
          <w:spacing w:val="-5"/>
          <w:sz w:val="28"/>
          <w:szCs w:val="28"/>
        </w:rPr>
        <w:t xml:space="preserve"> века Блеза Вижинера, </w:t>
      </w:r>
      <w:r>
        <w:rPr>
          <w:color w:val="000000"/>
          <w:spacing w:val="-4"/>
          <w:sz w:val="28"/>
          <w:szCs w:val="28"/>
        </w:rPr>
        <w:t xml:space="preserve">состоял в последовательном «сложении» букв исходного текста </w:t>
      </w:r>
      <w:r>
        <w:rPr>
          <w:color w:val="000000"/>
          <w:spacing w:val="-5"/>
          <w:sz w:val="28"/>
          <w:szCs w:val="28"/>
        </w:rPr>
        <w:t xml:space="preserve">с ключом (процедуру можно облегчить с помощью специальной </w:t>
      </w:r>
      <w:r>
        <w:rPr>
          <w:color w:val="000000"/>
          <w:spacing w:val="-4"/>
          <w:sz w:val="28"/>
          <w:szCs w:val="28"/>
        </w:rPr>
        <w:t>таблицы). Его работа «Трактат о шифре» (1466) считается пер</w:t>
        <w:softHyphen/>
      </w:r>
      <w:r>
        <w:rPr>
          <w:color w:val="000000"/>
          <w:spacing w:val="-5"/>
          <w:sz w:val="28"/>
          <w:szCs w:val="28"/>
        </w:rPr>
        <w:t>вой научной работой по криптологии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дной из первых печатных работ, в которой обобщены и сформулированы известные на тот момент алгоритмы шифро</w:t>
        <w:softHyphen/>
        <w:t>вания является труд «Полиграфия» (1508 г.) немецкого аббата Иоганна Трисемуса. Ему принадлежат два небольших, но важ</w:t>
        <w:softHyphen/>
      </w:r>
      <w:r>
        <w:rPr>
          <w:color w:val="000000"/>
          <w:spacing w:val="-1"/>
          <w:sz w:val="28"/>
          <w:szCs w:val="28"/>
        </w:rPr>
        <w:t xml:space="preserve">ных открытия: способ заполнения полибианского квадрата </w:t>
      </w:r>
      <w:r>
        <w:rPr>
          <w:color w:val="000000"/>
          <w:spacing w:val="-5"/>
          <w:sz w:val="28"/>
          <w:szCs w:val="28"/>
        </w:rPr>
        <w:t xml:space="preserve">(первые позиции заполняются с помощью легко запоминаемого </w:t>
      </w:r>
      <w:r>
        <w:rPr>
          <w:color w:val="000000"/>
          <w:spacing w:val="-3"/>
          <w:sz w:val="28"/>
          <w:szCs w:val="28"/>
        </w:rPr>
        <w:t xml:space="preserve">ключевого слова, остальные - оставшимися буквами алфавита) </w:t>
      </w:r>
      <w:r>
        <w:rPr>
          <w:color w:val="000000"/>
          <w:spacing w:val="-5"/>
          <w:sz w:val="28"/>
          <w:szCs w:val="28"/>
        </w:rPr>
        <w:t>и шифрование пар букв (биграмм)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остым но стойким способом многоалфавитной замены (подстановки биграмм) является шифр Плейфера, который был </w:t>
      </w:r>
      <w:r>
        <w:rPr>
          <w:color w:val="000000"/>
          <w:spacing w:val="-6"/>
          <w:sz w:val="28"/>
          <w:szCs w:val="28"/>
        </w:rPr>
        <w:t xml:space="preserve">открыт в начале </w:t>
      </w:r>
      <w:r>
        <w:rPr>
          <w:color w:val="000000"/>
          <w:spacing w:val="-6"/>
          <w:sz w:val="28"/>
          <w:szCs w:val="28"/>
          <w:lang w:val="en-US"/>
        </w:rPr>
        <w:t>XIX</w:t>
      </w:r>
      <w:r>
        <w:rPr>
          <w:color w:val="000000"/>
          <w:spacing w:val="-6"/>
          <w:sz w:val="28"/>
          <w:szCs w:val="28"/>
        </w:rPr>
        <w:t xml:space="preserve"> века Чарльзом Уитстоном. Уитстону при</w:t>
        <w:softHyphen/>
      </w:r>
      <w:r>
        <w:rPr>
          <w:color w:val="000000"/>
          <w:spacing w:val="-5"/>
          <w:sz w:val="28"/>
          <w:szCs w:val="28"/>
        </w:rPr>
        <w:t>надлежит и важное усовершенствование - шифрование «двой</w:t>
        <w:softHyphen/>
      </w:r>
      <w:r>
        <w:rPr>
          <w:color w:val="000000"/>
          <w:spacing w:val="-6"/>
          <w:sz w:val="28"/>
          <w:szCs w:val="28"/>
        </w:rPr>
        <w:t xml:space="preserve">ным квадратом». Шифры Плейфера и Уитстона использовались </w:t>
      </w:r>
      <w:r>
        <w:rPr>
          <w:color w:val="000000"/>
          <w:spacing w:val="-5"/>
          <w:sz w:val="28"/>
          <w:szCs w:val="28"/>
        </w:rPr>
        <w:t>вплоть до первой мировой войны, так как с трудом поддавались ручному криптоанализу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</w:t>
      </w:r>
      <w:r>
        <w:rPr>
          <w:color w:val="000000"/>
          <w:spacing w:val="-5"/>
          <w:sz w:val="28"/>
          <w:szCs w:val="28"/>
          <w:lang w:val="en-US"/>
        </w:rPr>
        <w:t>XIX</w:t>
      </w:r>
      <w:r>
        <w:rPr>
          <w:color w:val="000000"/>
          <w:spacing w:val="-5"/>
          <w:sz w:val="28"/>
          <w:szCs w:val="28"/>
        </w:rPr>
        <w:t xml:space="preserve"> веке голландец Керкхофф сформулировал главное </w:t>
      </w:r>
      <w:r>
        <w:rPr>
          <w:color w:val="000000"/>
          <w:spacing w:val="-4"/>
          <w:sz w:val="28"/>
          <w:szCs w:val="28"/>
        </w:rPr>
        <w:t>требование к криптографическим системам, которое остается актуальным и поныне: секретность шифров должна быть осно</w:t>
        <w:softHyphen/>
      </w:r>
      <w:r>
        <w:rPr>
          <w:color w:val="000000"/>
          <w:spacing w:val="-5"/>
          <w:sz w:val="28"/>
          <w:szCs w:val="28"/>
        </w:rPr>
        <w:t>вана на секретности ключа, но не алгоритма.</w:t>
      </w:r>
    </w:p>
    <w:p>
      <w:pPr>
        <w:pStyle w:val="Normal"/>
        <w:shd w:fill="FFFFFF" w:val="clear"/>
        <w:spacing w:lineRule="auto" w:line="360"/>
        <w:ind w:right="19" w:firstLine="85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конец, последним словом в донаучной криптографии, ко</w:t>
        <w:softHyphen/>
        <w:t>торое обеспечили еще более высокую криптостойкосить, а так</w:t>
        <w:softHyphen/>
      </w:r>
      <w:r>
        <w:rPr>
          <w:color w:val="000000"/>
          <w:spacing w:val="-3"/>
          <w:sz w:val="28"/>
          <w:szCs w:val="28"/>
        </w:rPr>
        <w:t xml:space="preserve">же позволило автоматизировать (в смысле механизировать) </w:t>
      </w:r>
      <w:r>
        <w:rPr>
          <w:color w:val="000000"/>
          <w:spacing w:val="-5"/>
          <w:sz w:val="28"/>
          <w:szCs w:val="28"/>
        </w:rPr>
        <w:t xml:space="preserve">процесс шифрования стали </w:t>
      </w:r>
      <w:r>
        <w:rPr>
          <w:iCs/>
          <w:color w:val="000000"/>
          <w:spacing w:val="-5"/>
          <w:sz w:val="28"/>
          <w:szCs w:val="28"/>
        </w:rPr>
        <w:t>роторные криптосистемы</w:t>
      </w:r>
      <w:r>
        <w:rPr>
          <w:i/>
          <w:iCs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firstLine="846"/>
        <w:jc w:val="both"/>
        <w:rPr/>
      </w:pPr>
      <w:r>
        <w:rPr>
          <w:color w:val="000000"/>
          <w:sz w:val="28"/>
          <w:szCs w:val="28"/>
        </w:rPr>
        <w:t xml:space="preserve">Одной из первых подобных систем стала изобретенная в 1790 году Томасом Джефферсоном, будущим президентом </w:t>
      </w:r>
      <w:r>
        <w:rPr>
          <w:color w:val="000000"/>
          <w:spacing w:val="-5"/>
          <w:sz w:val="28"/>
          <w:szCs w:val="28"/>
        </w:rPr>
        <w:t xml:space="preserve">США механическая машина. Многоалфавитная подстановка с </w:t>
      </w:r>
      <w:r>
        <w:rPr>
          <w:color w:val="000000"/>
          <w:spacing w:val="-3"/>
          <w:sz w:val="28"/>
          <w:szCs w:val="28"/>
        </w:rPr>
        <w:t>помощью роторной машины реализуется вариацией взаимного положения вращающихся роторов, каждый из которых осуществляет «прошитую» в нем подстановку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актическое распространение роторные машины получили только в начале XX века. Одной из первых практически используемых машин, стала немецкая Enigma, разработанная в 1917 году Эдвардом Хеберном и усовершенствованная Артуром Кирхом. Роторные машины активно использовались во время второй мировой войны. Помимо немецкой машины Enigma использовались также устройства Sigaba (США), Турех (Великобритания), Red, Orange и Purple2 (Япония). Роторные системы -вершина формальной криптографии так как относительно просто реализовывали очень стойкие шифры. Успешные криптоатаки на роторные системы стали возможны только с появлением ЭВМ в начале 40-х годов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ная отличительная черта научной криптографии (30-е - 60-е годы XX века) - появление криптосистем со строгим математическим обоснованием криптостойкости. К началу 30-х годов окончательно сформировались разделы математики, являющиеся научной основой криптологии: теория вероятностей и математическая статистика, общая алгебра, теория чисел, начали активно развиваться теория алгоритмов, теория информации, кибернетика. Своеобразным водоразделом стала работа Клода Шеннона «Теория связи в секретных системах» (1949), где сформулированы теоретические принципы криптографической защиты информации. Шеннон ввел понятия «рассеивание» и «перемешивание», обосновал возможность создания сколь угодно стойких криптосистем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60-х годах ведущие криптографические школы подошли к созданию блочных шифров, еще более стойких по сравнению с роторными криптосистемами, однако допускающие практическую реализацию только в виде цифровых электронных устройств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мпьютерная криптография (с 70-х годов XX века) обязана своим появлением вычислительным средствам с производительностью, достаточной для реализации критосистем, обеспечивающих при большой скорости шифрования на несколько порядков более высокую криптостойкость, чем «ручные» и «механические» шифры.</w:t>
      </w:r>
    </w:p>
    <w:p>
      <w:pPr>
        <w:pStyle w:val="Normal"/>
        <w:shd w:fill="FFFFFF" w:val="clear"/>
        <w:spacing w:lineRule="auto" w:line="360"/>
        <w:ind w:left="5" w:firstLine="846"/>
        <w:jc w:val="both"/>
        <w:rPr/>
      </w:pPr>
      <w:r>
        <w:rPr>
          <w:color w:val="000000"/>
          <w:spacing w:val="-3"/>
          <w:sz w:val="28"/>
          <w:szCs w:val="28"/>
        </w:rPr>
        <w:t xml:space="preserve">Первым классом криптосистем, практическое применение которых стало возможно с появлением мощных и компактных вычислительных средств, стали блочные шифры. В 70-е годы был разработан американский стандарт шифрования </w:t>
      </w:r>
      <w:r>
        <w:rPr>
          <w:color w:val="000000"/>
          <w:spacing w:val="-3"/>
          <w:sz w:val="28"/>
          <w:szCs w:val="28"/>
          <w:lang w:val="en-US"/>
        </w:rPr>
        <w:t>DES</w:t>
      </w:r>
      <w:r>
        <w:rPr>
          <w:color w:val="000000"/>
          <w:spacing w:val="-3"/>
          <w:sz w:val="28"/>
          <w:szCs w:val="28"/>
        </w:rPr>
        <w:t xml:space="preserve"> (принят в 1978 году). Один из его авторов, Хорст Фейстел (сотрудник </w:t>
      </w:r>
      <w:r>
        <w:rPr>
          <w:color w:val="000000"/>
          <w:spacing w:val="-3"/>
          <w:sz w:val="28"/>
          <w:szCs w:val="28"/>
          <w:lang w:val="en-US"/>
        </w:rPr>
        <w:t>IBM</w:t>
      </w:r>
      <w:r>
        <w:rPr>
          <w:color w:val="000000"/>
          <w:spacing w:val="-3"/>
          <w:sz w:val="28"/>
          <w:szCs w:val="28"/>
        </w:rPr>
        <w:t>), описал модель блочных шифров, на основе которой были построены другие, более стойкие симметричные криптосистемы, в том числе отечественный стандарт шифрования ГОСТ 28147-89.</w:t>
      </w:r>
    </w:p>
    <w:p>
      <w:pPr>
        <w:pStyle w:val="Normal"/>
        <w:shd w:fill="FFFFFF" w:val="clear"/>
        <w:spacing w:lineRule="auto" w:line="360"/>
        <w:ind w:left="5" w:firstLine="846"/>
        <w:jc w:val="both"/>
        <w:rPr/>
      </w:pPr>
      <w:r>
        <w:rPr>
          <w:color w:val="000000"/>
          <w:spacing w:val="-3"/>
          <w:sz w:val="28"/>
          <w:szCs w:val="28"/>
        </w:rPr>
        <w:t xml:space="preserve">С появлением </w:t>
      </w:r>
      <w:r>
        <w:rPr>
          <w:color w:val="000000"/>
          <w:spacing w:val="-3"/>
          <w:sz w:val="28"/>
          <w:szCs w:val="28"/>
          <w:lang w:val="en-US"/>
        </w:rPr>
        <w:t>DES</w:t>
      </w:r>
      <w:r>
        <w:rPr>
          <w:color w:val="000000"/>
          <w:spacing w:val="-3"/>
          <w:sz w:val="28"/>
          <w:szCs w:val="28"/>
        </w:rPr>
        <w:t xml:space="preserve"> обогатился и криптоанализ, для атак на американский алгоритм был создано несколько новых видов криптоанализа (линейный, дифференциальный и т.д.), практическая реализация которых опять же была возможна только с появлением мощных вычислительных систем.</w:t>
      </w:r>
    </w:p>
    <w:p>
      <w:pPr>
        <w:pStyle w:val="Normal"/>
        <w:shd w:fill="FFFFFF" w:val="clear"/>
        <w:spacing w:lineRule="auto" w:line="360"/>
        <w:ind w:left="5" w:firstLine="846"/>
        <w:jc w:val="both"/>
        <w:rPr/>
      </w:pPr>
      <w:r>
        <w:rPr>
          <w:color w:val="000000"/>
          <w:spacing w:val="-3"/>
          <w:sz w:val="28"/>
          <w:szCs w:val="28"/>
        </w:rPr>
        <w:t xml:space="preserve">В середине 70-х годов произошел настоящий прорыв в современной криптографии - появление асимметричных криптосистем, которые не требовали передачи секретного ключа между сторонами. Здесь отправной точкой принято считать работу, опубликованную Уитфилдом Диффи и Мартином Хеллманом в 1976 году под названием «Новые направления в современной криптографии». В ней впервые сформулированы принципы обмена шифрованной информацией без обмена секретным ключом. Независимо к идее асимметричных криптосистем подошел Ральф Меркли. Несколькими годами позже Рон Ривест, Ади Шамир и Леонард Адлеман открыли систему </w:t>
      </w:r>
      <w:r>
        <w:rPr>
          <w:color w:val="000000"/>
          <w:spacing w:val="-3"/>
          <w:sz w:val="28"/>
          <w:szCs w:val="28"/>
          <w:lang w:val="en-US"/>
        </w:rPr>
        <w:t>RSA</w:t>
      </w:r>
      <w:r>
        <w:rPr>
          <w:color w:val="000000"/>
          <w:spacing w:val="-3"/>
          <w:sz w:val="28"/>
          <w:szCs w:val="28"/>
        </w:rPr>
        <w:t>, первую практическую асимметричную криптосистему, стойкость которой была основана на проблеме факторизации больших простых чисел. Асимметричная криптография открыла сразу несколько новых прикладных направлений, в частности системы электронной цифровой подписи (ЭЦП) и электронных денег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80-90-е годы появились совершенно новые направления криптографии: вероятностное шифрование, квантовая криптография и другие. Осознание их практической ценности еще впереди. Актуальной остается и задача совершенствования симметричных криптосистем. В 80-90-х годах были разработаны нефейстеловские шифры (</w:t>
      </w:r>
      <w:r>
        <w:rPr>
          <w:color w:val="000000"/>
          <w:spacing w:val="-3"/>
          <w:sz w:val="28"/>
          <w:szCs w:val="28"/>
          <w:lang w:val="en-US"/>
        </w:rPr>
        <w:t>SAFER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RC</w:t>
      </w:r>
      <w:r>
        <w:rPr>
          <w:color w:val="000000"/>
          <w:spacing w:val="-3"/>
          <w:sz w:val="28"/>
          <w:szCs w:val="28"/>
        </w:rPr>
        <w:t>6 и др.), а в 2000 году после открытого международного конкурса был принят новый национальный стандарт шифрования США - AES.</w:t>
      </w:r>
      <w:r>
        <w:br w:type="page"/>
      </w:r>
    </w:p>
    <w:p>
      <w:pPr>
        <w:pStyle w:val="Normal"/>
        <w:shd w:fill="FFFFFF" w:val="clear"/>
        <w:spacing w:lineRule="auto" w:line="360"/>
        <w:ind w:left="5" w:firstLine="846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ПОСТАНОВКА ЗАДАЧИ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846"/>
        <w:jc w:val="both"/>
        <w:rPr/>
      </w:pPr>
      <w:r>
        <w:rPr>
          <w:color w:val="000000"/>
          <w:spacing w:val="-3"/>
          <w:sz w:val="28"/>
          <w:szCs w:val="28"/>
        </w:rPr>
        <w:t>Безопасность передачи данных по каналам связи является актуальной. Современные компьютерные сети не исключение. К сожалению, в сетевых операционных системах (</w:t>
      </w:r>
      <w:r>
        <w:rPr>
          <w:color w:val="000000"/>
          <w:spacing w:val="-3"/>
          <w:sz w:val="28"/>
          <w:szCs w:val="28"/>
          <w:lang w:val="en-US"/>
        </w:rPr>
        <w:t>Windows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NT</w:t>
      </w:r>
      <w:r>
        <w:rPr>
          <w:color w:val="000000"/>
          <w:spacing w:val="-3"/>
          <w:sz w:val="28"/>
          <w:szCs w:val="28"/>
        </w:rPr>
        <w:t>/</w:t>
      </w:r>
      <w:r>
        <w:rPr>
          <w:color w:val="000000"/>
          <w:spacing w:val="-3"/>
          <w:sz w:val="28"/>
          <w:szCs w:val="28"/>
          <w:lang w:val="en-US"/>
        </w:rPr>
        <w:t>XP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Novell</w:t>
      </w:r>
      <w:r>
        <w:rPr>
          <w:color w:val="000000"/>
          <w:spacing w:val="-3"/>
          <w:sz w:val="28"/>
          <w:szCs w:val="28"/>
        </w:rPr>
        <w:t xml:space="preserve"> и т.д.) иностранного производства, как следствие, из-за экспортных соображений уровень алгоритмов шифрования заметно снижен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дача: исследовать современные методы шифрования и их приложимость к шифрованию потоков данных. Разработать собственную библиотеку алгоритмов шифрования и программный продукт, демонстрирующий работу этих алгоритмов при передаче данных в сети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АЛГОРИТМ </w:t>
      </w:r>
      <w:r>
        <w:rPr>
          <w:sz w:val="28"/>
          <w:szCs w:val="28"/>
          <w:lang w:val="en-US"/>
        </w:rPr>
        <w:t>RSA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firstLine="846"/>
        <w:jc w:val="both"/>
        <w:rPr/>
      </w:pPr>
      <w:r>
        <w:rPr>
          <w:sz w:val="28"/>
          <w:szCs w:val="28"/>
        </w:rPr>
        <w:t>Труды Евклида и Диофанта, Ферма и Эйлера, Гаусса, Чебышева и Эрмита содер</w:t>
        <w:softHyphen/>
        <w:t>жат остроумные и весьма эффективные алгоритмы решения диофантовых уравнений, выяснения разрешимости сравнений, построения больших по тем временам простых чисел, нахождения наилучших приближений и т.д. В последние два десятилетия, благодаря в первую очередь запросам криптографии и широкому распространению ЭВМ, исследова</w:t>
        <w:softHyphen/>
        <w:t>ния по алгоритмическим вопросам теории чисел переживают период бур</w:t>
        <w:softHyphen/>
        <w:t xml:space="preserve">ного и весьма плодотворного развития. 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/>
      </w:pPr>
      <w:r>
        <w:rPr>
          <w:sz w:val="28"/>
          <w:szCs w:val="28"/>
        </w:rPr>
        <w:t>Вычислительные машины и электронные средства связи проникли практически во все сферы человеческой деятельности. Немыслима без них и современная криптография. Шифрование и дешифрование текстов можно представлять себе как процессы переработки целых чисел при помощи ЭВМ, а способы, которыми выполняются эти операции, как неко</w:t>
        <w:softHyphen/>
        <w:t>торые функции, определённые на множестве целых чисел. Всё это делает естественным появление в криптографии методов теории чисел. Кроме того, стойкость ряда современных криптосистем обосновывается только сложностью некоторых теоретико-числовых задач.</w:t>
      </w:r>
    </w:p>
    <w:p>
      <w:pPr>
        <w:pStyle w:val="Normal"/>
        <w:shd w:fill="FFFFFF" w:val="clear"/>
        <w:spacing w:lineRule="auto" w:line="360"/>
        <w:ind w:right="91" w:firstLine="851"/>
        <w:jc w:val="both"/>
        <w:rPr/>
      </w:pPr>
      <w:r>
        <w:rPr>
          <w:sz w:val="28"/>
          <w:szCs w:val="28"/>
        </w:rPr>
        <w:t>Но возможности ЭВМ имеют определённые границы. Приходится раз</w:t>
        <w:softHyphen/>
        <w:t>бивать длинную цифровую последовательность на блоки ограниченной длины и шифровать каждый такой блок отдельно. Мы будем считать в дальнейшем, что все шифруемые целые числа неотрицательны и по вели</w:t>
        <w:softHyphen/>
        <w:t>чине меньше некоторого заданного (скажем, техническими ограничени</w:t>
        <w:softHyphen/>
        <w:t xml:space="preserve">ями) числ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Таким же условиям будут удовлетворять и числа, получае</w:t>
        <w:softHyphen/>
        <w:t xml:space="preserve">мые в процессе шифрования. Это позволяет считать и те, и другие числа элементами кольца выче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Ζ</m:t>
        </m:r>
      </m:oMath>
      <w:r>
        <w:rPr>
          <w:sz w:val="28"/>
          <w:szCs w:val="28"/>
        </w:rPr>
        <w:t>. Шифрующая функция при этом может рассматриваться как взаимнооднозначное отображение колец вычетов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Ζ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mΖ</m:t>
          </m:r>
        </m:oMath>
      </m:oMathPara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z w:val="28"/>
          <w:szCs w:val="28"/>
        </w:rPr>
        <w:t xml:space="preserve">а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едставляет собой сообщ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в зашифрованном виде.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/>
      </w:pPr>
      <w:r>
        <w:rPr>
          <w:sz w:val="28"/>
          <w:szCs w:val="28"/>
        </w:rPr>
        <w:t>Простейший шифр такого рода - шифр замены, соответству</w:t>
        <w:softHyphen/>
        <w:t xml:space="preserve">ет отображ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некотором фиксированном цел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добный шифр использовал еще Юлий Цезарь. Конечно, не каждое отоб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подходит для целей надежного сокрытия инфор</w:t>
        <w:softHyphen/>
        <w:t>мации.</w:t>
      </w:r>
    </w:p>
    <w:p>
      <w:pPr>
        <w:pStyle w:val="Normal"/>
        <w:shd w:fill="FFFFFF" w:val="clear"/>
        <w:spacing w:lineRule="auto" w:line="360"/>
        <w:ind w:left="10" w:firstLine="841"/>
        <w:jc w:val="both"/>
        <w:rPr/>
      </w:pPr>
      <w:r>
        <w:rPr>
          <w:sz w:val="28"/>
          <w:szCs w:val="28"/>
        </w:rPr>
        <w:t>В 1978 г. американцы Р. Ривест, А. Шамир и Л. Адлеман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ives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hami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leman</w:t>
      </w:r>
      <w:r>
        <w:rPr>
          <w:sz w:val="28"/>
          <w:szCs w:val="28"/>
        </w:rPr>
        <w:t xml:space="preserve">) предложили пример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обла</w:t>
        <w:softHyphen/>
        <w:t>дающей рядом замечательных достоинств. На её основе была построена реально используемая система шифрования, получившая название по пер</w:t>
        <w:softHyphen/>
        <w:t xml:space="preserve">вым буквам имен авторов -система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. Эта функция такова, что</w:t>
      </w:r>
    </w:p>
    <w:p>
      <w:pPr>
        <w:pStyle w:val="Normal"/>
        <w:shd w:fill="FFFFFF" w:val="clear"/>
        <w:tabs>
          <w:tab w:val="clear" w:pos="851"/>
          <w:tab w:val="left" w:pos="2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</w:t>
        <w:tab/>
        <w:t xml:space="preserve">существует достаточно быстрый алгоритм вычисления знач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851"/>
          <w:tab w:val="left" w:pos="26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</w:t>
        <w:tab/>
        <w:t>существует достаточно быстрый алгоритм вычисления значений об</w:t>
        <w:softHyphen/>
        <w:t xml:space="preserve">рат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851"/>
          <w:tab w:val="left" w:pos="264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</w:t>
        <w:tab/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бладает некоторым «секретом», знание которого позво</w:t>
        <w:softHyphen/>
        <w:t xml:space="preserve">ляет быстро вычислять знач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 в противном же случае вычисле</w:t>
        <w:softHyphen/>
        <w:t xml:space="preserve">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тановится трудно разрешимой в вычислительном отношении задачей, требующей для своего решения столь много времени, что по его</w:t>
        <w:br/>
        <w:t>прошествии зашифрованная информация перестает представлять инте</w:t>
        <w:softHyphen/>
        <w:t xml:space="preserve">рес для лиц, использующих отоб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в качестве шифра.</w:t>
      </w:r>
    </w:p>
    <w:p>
      <w:pPr>
        <w:pStyle w:val="Normal"/>
        <w:shd w:fill="FFFFFF" w:val="clear"/>
        <w:spacing w:lineRule="auto" w:line="360"/>
        <w:ind w:left="5" w:firstLine="846"/>
        <w:jc w:val="both"/>
        <w:rPr/>
      </w:pPr>
      <w:r>
        <w:rPr>
          <w:sz w:val="28"/>
          <w:szCs w:val="28"/>
        </w:rPr>
        <w:t xml:space="preserve">Еще до выхода из печати статьи копия доклада в Массачусетском Технологическом институте, посвящённого системе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 xml:space="preserve">. была послана известному популяризатору математики М. Гарднеру, который в 1977 г. в журнале </w:t>
      </w:r>
      <w:r>
        <w:rPr>
          <w:sz w:val="28"/>
          <w:szCs w:val="28"/>
          <w:lang w:val="en-US"/>
        </w:rPr>
        <w:t>Scientif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erican</w:t>
      </w:r>
      <w:r>
        <w:rPr>
          <w:sz w:val="28"/>
          <w:szCs w:val="28"/>
        </w:rPr>
        <w:t xml:space="preserve"> опубликовал статью посвящённую этой системе шифрования. В русском переводе заглавие статьи Гарднера зву</w:t>
        <w:softHyphen/>
        <w:t>чит так: Новый вид шифра, на расшифровку которого потребуются мил</w:t>
        <w:softHyphen/>
        <w:t>лионы лет. Именно эта статья сыграла важнейшую роль в распростране</w:t>
        <w:softHyphen/>
        <w:t xml:space="preserve">нии информации об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, привлекла к криптографии внимание широких кругов неспециалистов и фактически способствовала бурному прогрессу этой области, произошедшему в последовавшие 20 лет.</w:t>
      </w:r>
    </w:p>
    <w:p>
      <w:pPr>
        <w:pStyle w:val="Normal"/>
        <w:shd w:fill="FFFFFF" w:val="clear"/>
        <w:spacing w:lineRule="auto" w:line="360"/>
        <w:ind w:left="14" w:firstLine="837"/>
        <w:rPr>
          <w:caps/>
          <w:spacing w:val="60"/>
          <w:sz w:val="28"/>
          <w:szCs w:val="28"/>
        </w:rPr>
      </w:pPr>
      <w:r>
        <w:rPr>
          <w:caps/>
          <w:spacing w:val="60"/>
          <w:sz w:val="28"/>
          <w:szCs w:val="28"/>
        </w:rPr>
        <w:t>2.1. с</w:t>
      </w:r>
      <w:r>
        <w:rPr>
          <w:spacing w:val="60"/>
          <w:sz w:val="28"/>
          <w:szCs w:val="28"/>
        </w:rPr>
        <w:t xml:space="preserve">истема шифрования </w:t>
      </w:r>
      <w:r>
        <w:rPr>
          <w:spacing w:val="60"/>
          <w:sz w:val="28"/>
          <w:szCs w:val="28"/>
          <w:lang w:val="en-US"/>
        </w:rPr>
        <w:t>RSA</w:t>
      </w:r>
    </w:p>
    <w:p>
      <w:pPr>
        <w:pStyle w:val="Normal"/>
        <w:shd w:fill="FFFFFF" w:val="clear"/>
        <w:spacing w:lineRule="auto" w:line="360"/>
        <w:ind w:left="5" w:right="19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натуральные числа.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 реализующая схему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, устроена следующим образом</w:t>
      </w:r>
    </w:p>
    <w:p>
      <w:pPr>
        <w:pStyle w:val="Normal"/>
        <w:shd w:fill="FFFFFF" w:val="clear"/>
        <w:tabs>
          <w:tab w:val="clear" w:pos="851"/>
          <w:tab w:val="left" w:pos="4402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 xml:space="preserve">                                       (1)</w:t>
      </w:r>
    </w:p>
    <w:p>
      <w:pPr>
        <w:pStyle w:val="Normal"/>
        <w:shd w:fill="FFFFFF" w:val="clear"/>
        <w:spacing w:lineRule="auto" w:line="360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шифровки сообщ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остаточно решить сравнение</w:t>
      </w:r>
    </w:p>
    <w:p>
      <w:pPr>
        <w:pStyle w:val="Normal"/>
        <w:shd w:fill="FFFFFF" w:val="clear"/>
        <w:tabs>
          <w:tab w:val="clear" w:pos="851"/>
          <w:tab w:val="left" w:pos="4214" w:leader="none"/>
        </w:tabs>
        <w:spacing w:lineRule="auto" w:line="360"/>
        <w:jc w:val="center"/>
        <w:rPr/>
      </w:pPr>
      <w:r>
        <w:rPr/>
        <w:t xml:space="preserve">                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 xml:space="preserve">                                        (2)</w:t>
      </w:r>
    </w:p>
    <w:p>
      <w:pPr>
        <w:pStyle w:val="Normal"/>
        <w:shd w:fill="FFFFFF" w:val="clear"/>
        <w:spacing w:lineRule="auto" w:line="360"/>
        <w:ind w:left="5" w:right="14" w:hanging="0"/>
        <w:jc w:val="both"/>
        <w:rPr/>
      </w:pPr>
      <w:r>
        <w:rPr>
          <w:sz w:val="28"/>
          <w:szCs w:val="28"/>
        </w:rPr>
        <w:t xml:space="preserve">При некоторых условиях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это сравнение имеет единственное ре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firstLine="846"/>
        <w:jc w:val="both"/>
        <w:rPr/>
      </w:pPr>
      <w:r>
        <w:rPr>
          <w:sz w:val="28"/>
          <w:szCs w:val="28"/>
        </w:rPr>
        <w:t>Для того, чтобы описать эти условия и объяснить, как можно найти решение, нам потребуется одна теоретико-числовая функция, так назы</w:t>
        <w:softHyphen/>
        <w:t xml:space="preserve">ваемая функция Эйлера. Эта функция натурального аргу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обозна</w:t>
        <w:softHyphen/>
        <w:t xml:space="preserve">ча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вняется количеству целых чисел на отрезке от 1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взаимно простых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. Т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любого прост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натураль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Кроме тог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лю</w:t>
        <w:softHyphen/>
        <w:t xml:space="preserve">бых натуральных взаимно прост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Эти свойства позволяют легко вычислить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если известно разложение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на простые сомножители.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казатель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в сравнении (2) взаимно прост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сравнение (2) имеет единственное решение. Для того, чтобы найти его, определим цел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, удовлетворяющее условиям</w:t>
      </w:r>
    </w:p>
    <w:p>
      <w:pPr>
        <w:pStyle w:val="Normal"/>
        <w:shd w:fill="FFFFFF" w:val="clear"/>
        <w:tabs>
          <w:tab w:val="clear" w:pos="851"/>
          <w:tab w:val="left" w:pos="5184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 xml:space="preserve">                  (3)</w:t>
      </w:r>
    </w:p>
    <w:p>
      <w:pPr>
        <w:pStyle w:val="Normal"/>
        <w:shd w:fill="FFFFFF" w:val="clear"/>
        <w:spacing w:lineRule="auto" w:line="360"/>
        <w:ind w:left="1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число существует, поскольку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и притом единствен</w:t>
        <w:softHyphen/>
        <w:t xml:space="preserve">но. Здесь и далее символо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будет обозначаться наибольший общий делитель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Классическая теорема Эйлера, утверждает, что для кажд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взаимно простог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выполняется с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, следовательно.</w:t>
      </w:r>
    </w:p>
    <w:p>
      <w:pPr>
        <w:pStyle w:val="Normal"/>
        <w:shd w:fill="FFFFFF" w:val="clear"/>
        <w:tabs>
          <w:tab w:val="clear" w:pos="851"/>
          <w:tab w:val="left" w:pos="451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                       </w:t>
        <w:tab/>
        <w:t>(4)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/>
      </w:pPr>
      <w:r>
        <w:rPr>
          <w:sz w:val="28"/>
          <w:szCs w:val="28"/>
        </w:rPr>
        <w:t xml:space="preserve">Таким образом, в предположе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единственное решение срав</w:t>
        <w:softHyphen/>
        <w:t>нения (2) может быть найдено в виде</w:t>
      </w:r>
    </w:p>
    <w:p>
      <w:pPr>
        <w:pStyle w:val="Normal"/>
        <w:shd w:fill="FFFFFF" w:val="clear"/>
        <w:tabs>
          <w:tab w:val="clear" w:pos="851"/>
          <w:tab w:val="left" w:pos="4219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 xml:space="preserve">                                           (5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Если дополнительно предположить, что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состоит из различных простых сомножителей, то сравнение (5) будет выполняться и без предпо</w:t>
        <w:softHyphen/>
        <w:t xml:space="preserve">ло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Действительно, 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ел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а из (2) следуе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Подобно (4), теперь легко наход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А кроме того, име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олучившиеся сравнения в сил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ают нам (5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Функция (1), принятая в системе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, может быть вычислена доста</w:t>
        <w:softHyphen/>
        <w:t xml:space="preserve">точно быстро. Обратная 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функц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вычисляется по тем же правилам, что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лишь с заменой показателя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 Таким образом, для функции (1) будут выполнены указанные выше свойства 1) и 2)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ля вычисления функции (1) достаточно знать лишь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 Именно они составляют открытый ключ для шифрования. А вот для вы</w:t>
        <w:softHyphen/>
        <w:t xml:space="preserve">числения обратной функции требуется зна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 оно и является «се</w:t>
        <w:softHyphen/>
        <w:t xml:space="preserve">кретом», о котором речь идёт в пункте в). Казалось бы. ничего не стоит. зная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. разложить его на простые сомножители, вычислить затем с помощью известных правил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, наконец, с помощью (3) определить нуж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 Все шаги этого вычисления могут быть реа</w:t>
        <w:softHyphen/>
        <w:t>лизованы достаточно быстро, за исключением первого. Именно разложе</w:t>
        <w:softHyphen/>
        <w:t xml:space="preserve">ние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на простые множители и составляет наиболее трудоемкую часть вычислений. В теории чисел несмотря на многолетнюю её историю и на очень интенсивные поиски в течение последних 20 лет, эффективный алгоритм разложения натуральных чисел на множители так и не найден. Конечно, можно, перебирая все простые числа до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sz w:val="28"/>
          <w:szCs w:val="28"/>
        </w:rPr>
        <w:t xml:space="preserve">, и. деля на н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найти требуемое разложение. Но, учитывая, что количество простых в этом промежутке, асимптотически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, на</w:t>
        <w:softHyphen/>
        <w:t xml:space="preserve">ходим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записываемом 100 десятичными цифрами, найдётся не мен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p>
        </m:sSup>
      </m:oMath>
      <w:r>
        <w:rPr>
          <w:sz w:val="28"/>
          <w:szCs w:val="28"/>
        </w:rPr>
        <w:t xml:space="preserve"> простых чисел, на которые придётся де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при разложе</w:t>
        <w:softHyphen/>
        <w:t>нии его на множители. Очень грубые прикидки показывают, что компью</w:t>
        <w:softHyphen/>
        <w:t xml:space="preserve">теру, выполняющему миллион делений в секунду, для разложения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sup>
        </m:sSup>
      </m:oMath>
      <w:r>
        <w:rPr>
          <w:sz w:val="28"/>
          <w:szCs w:val="28"/>
        </w:rPr>
        <w:t xml:space="preserve"> таким способом на простые сомножители потребуется не менее, ч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</m:oMath>
      <w:r>
        <w:rPr>
          <w:sz w:val="28"/>
          <w:szCs w:val="28"/>
        </w:rPr>
        <w:t xml:space="preserve"> лет. Известны и более эффективные способы разложения целых чисел на множители, чем простой перебор простых делителей, но и они работают очень медленно.</w:t>
      </w:r>
    </w:p>
    <w:p>
      <w:pPr>
        <w:pStyle w:val="Normal"/>
        <w:shd w:fill="FFFFFF" w:val="clear"/>
        <w:spacing w:lineRule="auto" w:line="360"/>
        <w:ind w:right="14" w:firstLine="851"/>
        <w:jc w:val="both"/>
        <w:rPr/>
      </w:pPr>
      <w:r>
        <w:rPr>
          <w:sz w:val="28"/>
          <w:szCs w:val="28"/>
        </w:rPr>
        <w:t xml:space="preserve">Авторы схемы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 xml:space="preserve"> предложили выбира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в виде произведе</w:t>
        <w:softHyphen/>
        <w:t xml:space="preserve">ния двух простых множител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, примерно одинаковых по величине. Так как</w:t>
      </w:r>
    </w:p>
    <w:p>
      <w:pPr>
        <w:pStyle w:val="Normal"/>
        <w:shd w:fill="FFFFFF" w:val="clear"/>
        <w:tabs>
          <w:tab w:val="clear" w:pos="851"/>
          <w:tab w:val="left" w:pos="2189" w:leader="none"/>
        </w:tabs>
        <w:spacing w:lineRule="auto" w:line="360"/>
        <w:ind w:right="5" w:hanging="0"/>
        <w:jc w:val="center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  <w:tab/>
        <w:t xml:space="preserve">                                     (6)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z w:val="28"/>
          <w:szCs w:val="28"/>
        </w:rPr>
        <w:t xml:space="preserve">то единственное условие на выбор показателя степ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в отображении (1) есть</w:t>
      </w:r>
    </w:p>
    <w:p>
      <w:pPr>
        <w:pStyle w:val="Normal"/>
        <w:shd w:fill="FFFFFF" w:val="clear"/>
        <w:tabs>
          <w:tab w:val="clear" w:pos="851"/>
          <w:tab w:val="left" w:pos="462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                           </w:t>
        <w:tab/>
        <w:t>(7)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Итак, лицо, заинтересованное в организации шифрованной переписки с помощью схемы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 xml:space="preserve">, выбирает два достаточно больших простых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Перемножая их, оно находи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sz w:val="28"/>
          <w:szCs w:val="28"/>
        </w:rPr>
        <w:t xml:space="preserve">. Затем выбирается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удовлетворяющее условиям (7), вычисляется с помощью (6)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с помощью (3) -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публикуются,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стается секретным. Теперь любой может отправлять зашифрованные с помощью (1) сообщения организатору этой системы, а организатор легко сможет расшифровывать их с помощью (5).</w:t>
      </w:r>
    </w:p>
    <w:p>
      <w:pPr>
        <w:pStyle w:val="Normal"/>
        <w:shd w:fill="FFFFFF" w:val="clear"/>
        <w:spacing w:lineRule="auto" w:line="360"/>
        <w:ind w:left="14" w:right="5" w:firstLine="837"/>
        <w:jc w:val="both"/>
        <w:rPr/>
      </w:pPr>
      <w:r>
        <w:rPr>
          <w:sz w:val="28"/>
          <w:szCs w:val="28"/>
        </w:rPr>
        <w:t>Для иллюстрации своего метода Ривест, Шамир и Адлеман зашифро</w:t>
        <w:softHyphen/>
        <w:t>вали таким способом некоторую английскую фразу. Сначала она стан</w:t>
        <w:softHyphen/>
        <w:t xml:space="preserve">дартным образом (а=0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02, ....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=26, пробел=00) была записана в виде цел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 а затем зашифрована с помощью отображения (1) при</w:t>
      </w:r>
    </w:p>
    <w:p>
      <w:pPr>
        <w:pStyle w:val="Normal"/>
        <w:shd w:fill="FFFFFF" w:val="clear"/>
        <w:spacing w:lineRule="auto" w:line="360"/>
        <w:ind w:left="494" w:hanging="384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1438162575788886766932577997614661201021829672124236256256184293570 6935245733897830597123563958705058989075147599290026879543541</w:t>
      </w:r>
    </w:p>
    <w:p>
      <w:pPr>
        <w:pStyle w:val="Normal"/>
        <w:shd w:fill="FFFFFF" w:val="clear"/>
        <w:spacing w:lineRule="auto" w:line="360"/>
        <w:ind w:left="10" w:right="5" w:hanging="0"/>
        <w:jc w:val="both"/>
        <w:rPr/>
      </w:pPr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7</m:t>
        </m:r>
      </m:oMath>
      <w:r>
        <w:rPr>
          <w:sz w:val="28"/>
          <w:szCs w:val="28"/>
        </w:rPr>
        <w:t xml:space="preserve">. Эти два числа были опубликованы, причем дополнительно сообщалос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</m:oMath>
      <w:r>
        <w:rPr>
          <w:sz w:val="28"/>
          <w:szCs w:val="28"/>
        </w:rPr>
        <w:t xml:space="preserve">.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- простые числа, записываемые со</w:t>
        <w:softHyphen/>
        <w:t>ответственно 64 и 65 десятичными знаками. Первому, кто расшифрует соответствующее сообщение</w:t>
      </w:r>
    </w:p>
    <w:p>
      <w:pPr>
        <w:pStyle w:val="Normal"/>
        <w:shd w:fill="FFFFFF" w:val="clear"/>
        <w:spacing w:lineRule="auto" w:line="360"/>
        <w:ind w:left="710" w:hanging="60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869613754622061477140922254355882905759991124574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8746951209308 162982251457083569314766228839896280133919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551829945157815154</m:t>
            </m:r>
          </m:e>
        </m:eqAr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была обещана награда в 100$.</w:t>
      </w:r>
    </w:p>
    <w:p>
      <w:pPr>
        <w:pStyle w:val="Normal"/>
        <w:shd w:fill="FFFFFF" w:val="clear"/>
        <w:spacing w:lineRule="auto" w:line="360"/>
        <w:ind w:left="10" w:firstLine="841"/>
        <w:jc w:val="both"/>
        <w:rPr/>
      </w:pPr>
      <w:r>
        <w:rPr>
          <w:sz w:val="28"/>
          <w:szCs w:val="28"/>
        </w:rPr>
        <w:t xml:space="preserve">Эта история завершилась спустя 17 лет в 1994 г., ког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tki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raff</w:t>
      </w:r>
      <w:r>
        <w:rPr>
          <w:sz w:val="28"/>
          <w:szCs w:val="28"/>
        </w:rPr>
        <w:t xml:space="preserve">, А. К. </w:t>
      </w:r>
      <w:r>
        <w:rPr>
          <w:sz w:val="28"/>
          <w:szCs w:val="28"/>
          <w:lang w:val="en-US"/>
        </w:rPr>
        <w:t>Lenstra</w:t>
      </w:r>
      <w:r>
        <w:rPr>
          <w:sz w:val="28"/>
          <w:szCs w:val="28"/>
        </w:rPr>
        <w:t xml:space="preserve"> и Р. С. </w:t>
      </w:r>
      <w:r>
        <w:rPr>
          <w:sz w:val="28"/>
          <w:szCs w:val="28"/>
          <w:lang w:val="en-US"/>
        </w:rPr>
        <w:t>Leyland</w:t>
      </w:r>
      <w:r>
        <w:rPr>
          <w:sz w:val="28"/>
          <w:szCs w:val="28"/>
        </w:rPr>
        <w:t xml:space="preserve"> сообщили о расшифровке фразы.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оказались равными</w:t>
      </w:r>
    </w:p>
    <w:p>
      <w:pPr>
        <w:pStyle w:val="Normal"/>
        <w:shd w:fill="FFFFFF" w:val="clear"/>
        <w:spacing w:lineRule="auto" w:line="360"/>
        <w:ind w:left="27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905295108476509491478496199038981334177646384933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43990820577</m:t>
            </m:r>
          </m:e>
        </m:eqArr>
      </m:oMath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left="274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769132993266709549961988190834461413177642967992942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39798288533</m:t>
            </m:r>
          </m:e>
        </m:eqAr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firstLine="841"/>
        <w:jc w:val="both"/>
        <w:rPr/>
      </w:pPr>
      <w:r>
        <w:rPr>
          <w:sz w:val="28"/>
          <w:szCs w:val="28"/>
        </w:rPr>
        <w:t>Этот замечательный результат (разложение на мно</w:t>
        <w:softHyphen/>
        <w:t>жители 129-значного десятичного числа) был достигнут благодаря ис</w:t>
        <w:softHyphen/>
        <w:t>пользованию алгоритма разложения чисел на множители, называемого методом квадратичного решета. Выполнение вычислений потребовало колоссальных ресурсов. В работе, возглавлявшейся четырьмя авторами проекта, и продолжавшейся после предварительной теоретической под</w:t>
        <w:softHyphen/>
        <w:t xml:space="preserve">готовки примерно 220 дней, на добровольных началах участвовало около 600 человек и примерно 1600 компьютеров, объединённых сетью </w:t>
      </w:r>
      <w:r>
        <w:rPr>
          <w:sz w:val="28"/>
          <w:szCs w:val="28"/>
          <w:lang w:val="en-US"/>
        </w:rPr>
        <w:t>Inter</w:t>
      </w:r>
      <w:r>
        <w:rPr>
          <w:sz w:val="28"/>
          <w:szCs w:val="28"/>
        </w:rPr>
        <w:softHyphen/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. Наконец, отметим, что премия в 100$ была передана в </w:t>
      </w:r>
      <w:r>
        <w:rPr>
          <w:sz w:val="28"/>
          <w:szCs w:val="28"/>
          <w:lang w:val="en-US"/>
        </w:rPr>
        <w:t>Fr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w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undatio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 </w:t>
      </w:r>
      <w:r>
        <w:rPr>
          <w:spacing w:val="60"/>
          <w:sz w:val="28"/>
          <w:szCs w:val="28"/>
        </w:rPr>
        <w:tab/>
      </w:r>
      <w:r>
        <w:rPr>
          <w:spacing w:val="60"/>
          <w:sz w:val="28"/>
          <w:szCs w:val="28"/>
          <w:lang w:val="en-US"/>
        </w:rPr>
        <w:t>2</w:t>
      </w:r>
      <w:r>
        <w:rPr>
          <w:spacing w:val="60"/>
          <w:sz w:val="28"/>
          <w:szCs w:val="28"/>
        </w:rPr>
        <w:t>.2.Сложность теоретико-числовых алгоритмов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/>
      </w:pPr>
      <w:r>
        <w:rPr>
          <w:sz w:val="28"/>
          <w:szCs w:val="28"/>
        </w:rPr>
        <w:t>Сложность алгоритмов теории чисел обычно принято измерять коли</w:t>
        <w:softHyphen/>
        <w:t>чеством арифметических операций (сложений, вычитаний, умножений и делений с остатком), необходимых для выполнения всех действий, пред</w:t>
        <w:softHyphen/>
        <w:t>писанных алгоритмом. Впрочем, это определение не учитывает величины чисел, участвующих в вычислениях. Ясно, что перемножить два стозначных числа значительно сложнее, чем два однозначных, хотя при этом и в том, и в другом случае выполняется лишь одна арифметическая опе</w:t>
        <w:softHyphen/>
        <w:t>рация. Поэтому иногда учитывают ещё и величину чисел, сводя дело к так называемым битовым операциям, т. е. оценивая количество необхо</w:t>
        <w:softHyphen/>
        <w:t>димых операций с цифрами 0 и 1, в двоичной записи чисел.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Говоря о сложности алгоритмов, мы будем иметь в ви</w:t>
        <w:softHyphen/>
        <w:t>ду количество арифметических операций. При построении эффективных алгоритмов и обсуждении верхних оценок сложности обычно хватает ин</w:t>
        <w:softHyphen/>
        <w:t>туитивных понятий той области математики, которой принадлежит алго</w:t>
        <w:softHyphen/>
        <w:t>ритм. Формализация же этих понятий требуется лишь тогда, когда речь идёт об отсутствии алгоритма или доказательстве нижних опенок слож</w:t>
        <w:softHyphen/>
        <w:t>ности.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Приведем теперь примеры достаточно быстрых алгоритмов с опен</w:t>
        <w:softHyphen/>
        <w:t>ками их сложности. Здесь и в дальнейшем мы не будем придерживаться формального описания алгоритмов, стараясь в первую очередь объяснить смысл выполняемых действий.</w:t>
      </w:r>
    </w:p>
    <w:p>
      <w:pPr>
        <w:pStyle w:val="Normal"/>
        <w:shd w:fill="FFFFFF" w:val="clear"/>
        <w:spacing w:lineRule="auto" w:line="360"/>
        <w:ind w:left="10" w:right="5" w:firstLine="841"/>
        <w:jc w:val="both"/>
        <w:rPr/>
      </w:pPr>
      <w:r>
        <w:rPr>
          <w:sz w:val="28"/>
          <w:szCs w:val="28"/>
        </w:rPr>
        <w:t xml:space="preserve">Следующий алгоритм вычисляе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арифмети</w:t>
        <w:softHyphen/>
        <w:t xml:space="preserve">ческих операций. При этом, конечно, предполагается, что натуральные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не превосходят по величин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851"/>
          <w:tab w:val="left" w:pos="619" w:leader="none"/>
        </w:tabs>
        <w:spacing w:lineRule="auto" w:line="360"/>
        <w:ind w:left="355" w:hanging="0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2.1. </w:t>
      </w:r>
      <w:r>
        <w:rPr>
          <w:spacing w:val="60"/>
          <w:sz w:val="28"/>
          <w:szCs w:val="28"/>
        </w:rPr>
        <w:t>Алгоритм вычис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4"/>
        </w:numPr>
        <w:shd w:fill="FFFFFF" w:val="clear"/>
        <w:tabs>
          <w:tab w:val="clear" w:pos="851"/>
          <w:tab w:val="left" w:pos="614" w:leader="none"/>
        </w:tabs>
        <w:spacing w:lineRule="auto" w:line="360"/>
        <w:ind w:left="29" w:firstLine="331"/>
        <w:jc w:val="both"/>
        <w:rPr/>
      </w:pPr>
      <w:r>
        <w:rPr>
          <w:sz w:val="28"/>
          <w:szCs w:val="28"/>
        </w:rPr>
        <w:t xml:space="preserve">Представ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в двоичной системе счисл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, цифры в двоичном представлении, равны 0 или 1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851"/>
          <w:tab w:val="left" w:pos="614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Полож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затем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вычислим</w:t>
      </w:r>
    </w:p>
    <w:p>
      <w:pPr>
        <w:pStyle w:val="Normal"/>
        <w:shd w:fill="FFFFFF" w:val="clear"/>
        <w:spacing w:lineRule="auto" w:line="360"/>
        <w:ind w:right="5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851"/>
          <w:tab w:val="left" w:pos="629" w:leader="none"/>
        </w:tabs>
        <w:spacing w:lineRule="auto" w:line="360"/>
        <w:ind w:left="350" w:right="1152" w:hanging="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 есть искомый выче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851"/>
          <w:tab w:val="left" w:pos="629" w:leader="none"/>
        </w:tabs>
        <w:spacing w:lineRule="auto" w:line="360"/>
        <w:ind w:right="1152" w:hanging="0"/>
        <w:jc w:val="both"/>
        <w:rPr/>
      </w:pPr>
      <w:r>
        <w:rPr>
          <w:sz w:val="28"/>
          <w:szCs w:val="28"/>
        </w:rPr>
        <w:tab/>
        <w:tab/>
        <w:t>Справедливость этого алгоритма вытекает из сравнения</w:t>
      </w:r>
    </w:p>
    <w:p>
      <w:pPr>
        <w:pStyle w:val="Normal"/>
        <w:shd w:fill="FFFFFF" w:val="clear"/>
        <w:spacing w:lineRule="auto" w:line="360"/>
        <w:ind w:right="5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легко доказываемого индукцией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right="5" w:firstLine="841"/>
        <w:jc w:val="both"/>
        <w:rPr/>
      </w:pPr>
      <w:r>
        <w:rPr>
          <w:sz w:val="28"/>
          <w:szCs w:val="28"/>
        </w:rPr>
        <w:t>Так как каждое вычисление на шаге 2 требует не более трёх умноже</w:t>
        <w:softHyphen/>
        <w:t xml:space="preserve">ний по модул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и этот шаг выполняетс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раз, то сложность алгоритма может быть оценена велич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right="14" w:firstLine="841"/>
        <w:jc w:val="both"/>
        <w:rPr/>
      </w:pPr>
      <w:r>
        <w:rPr>
          <w:sz w:val="28"/>
          <w:szCs w:val="28"/>
        </w:rPr>
        <w:t xml:space="preserve">Второй алгоритм - это классический алгоритм Евклида вычисления наибольшего общего делителя целых чисел. Мы предполагаем заданными два натуральных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вычисляем их наибольший общий дели</w:t>
        <w:softHyphen/>
        <w:t xml:space="preserve">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851"/>
          <w:tab w:val="left" w:pos="619" w:leader="none"/>
        </w:tabs>
        <w:spacing w:lineRule="auto" w:line="3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ab/>
      </w:r>
      <w:r>
        <w:rPr>
          <w:spacing w:val="60"/>
          <w:sz w:val="28"/>
          <w:szCs w:val="28"/>
          <w:lang w:val="en-US"/>
        </w:rPr>
        <w:t>2</w:t>
      </w:r>
      <w:r>
        <w:rPr>
          <w:spacing w:val="60"/>
          <w:sz w:val="28"/>
          <w:szCs w:val="28"/>
        </w:rPr>
        <w:t>.2.2.</w:t>
        <w:tab/>
        <w:t>Алгоритм Евклид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634" w:leader="none"/>
        </w:tabs>
        <w:spacing w:lineRule="auto" w:line="360"/>
        <w:ind w:left="19" w:firstLine="341"/>
        <w:jc w:val="both"/>
        <w:rPr/>
      </w:pPr>
      <w:r>
        <w:rPr>
          <w:sz w:val="28"/>
          <w:szCs w:val="28"/>
        </w:rPr>
        <w:t xml:space="preserve">Вычисл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- остаток от деления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634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есть искомое числ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851"/>
          <w:tab w:val="left" w:pos="634" w:leader="none"/>
        </w:tabs>
        <w:spacing w:lineRule="auto" w:line="360"/>
        <w:ind w:left="19" w:firstLine="341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заменим пару чисе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парой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szCs w:val="28"/>
        </w:rPr>
        <w:t xml:space="preserve"> и перейдем к</w:t>
        <w:br/>
        <w:t>шагу 1.</w:t>
      </w:r>
    </w:p>
    <w:p>
      <w:pPr>
        <w:pStyle w:val="Normal"/>
        <w:shd w:fill="FFFFFF" w:val="clear"/>
        <w:spacing w:lineRule="auto" w:line="360"/>
        <w:ind w:left="10" w:firstLine="841"/>
        <w:jc w:val="both"/>
        <w:rPr/>
      </w:pPr>
      <w:r>
        <w:rPr>
          <w:sz w:val="28"/>
          <w:szCs w:val="28"/>
        </w:rPr>
        <w:t xml:space="preserve">Теорема 1. При вычислении наибольшего общего делите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 помощью алгоритма Евклида будет выполнено не бол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операций де</w:t>
        <w:softHyphen/>
        <w:t xml:space="preserve">ления с остатком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есть количество цифр в десятичной записи меньшего из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right="10" w:firstLine="841"/>
        <w:jc w:val="both"/>
        <w:rPr/>
      </w:pPr>
      <w:r>
        <w:rPr>
          <w:sz w:val="28"/>
          <w:szCs w:val="28"/>
        </w:rPr>
        <w:t xml:space="preserve">Доказательство. Полож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предели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- последовательность делителей, появляющихся в процессе выполнения ша</w:t>
        <w:softHyphen/>
        <w:t>га 1 алгоритма Евклида. Тогда</w:t>
      </w:r>
    </w:p>
    <w:p>
      <w:pPr>
        <w:pStyle w:val="Normal"/>
        <w:shd w:fill="FFFFFF" w:val="clear"/>
        <w:spacing w:lineRule="auto" w:line="360"/>
        <w:ind w:left="10"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right="10" w:hanging="0"/>
        <w:jc w:val="both"/>
        <w:rPr/>
      </w:pPr>
      <w:r>
        <w:rPr>
          <w:sz w:val="28"/>
          <w:szCs w:val="28"/>
        </w:rPr>
        <w:t xml:space="preserve">Пусть такж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- последователь</w:t>
        <w:softHyphen/>
        <w:t xml:space="preserve">ность Фибоначчи. Индукцией п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легко доказывается нераве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. А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, то имеем неравен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/>
      </w:pPr>
      <w:r>
        <w:rPr>
          <w:sz w:val="28"/>
          <w:szCs w:val="28"/>
        </w:rPr>
        <w:t>Немного подправив алгоритм Евклида, можно достаточно быстро ре</w:t>
        <w:softHyphen/>
        <w:t xml:space="preserve">шать сравн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условии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Эта задача равносильна поиску целых решений уравн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843"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2.3. </w:t>
      </w:r>
      <w:r>
        <w:rPr>
          <w:spacing w:val="60"/>
          <w:sz w:val="28"/>
          <w:szCs w:val="28"/>
        </w:rPr>
        <w:t>Алгоритм  решения  уравнения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360" w:righ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) Определим матриц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40" w:firstLine="125"/>
        <w:jc w:val="both"/>
        <w:rPr/>
      </w:pPr>
      <w:r>
        <w:rPr>
          <w:sz w:val="28"/>
          <w:szCs w:val="28"/>
        </w:rPr>
        <w:t xml:space="preserve">1) Вычисл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- остаток от деления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851"/>
          <w:tab w:val="left" w:pos="634" w:leader="none"/>
        </w:tabs>
        <w:spacing w:lineRule="auto" w:line="360"/>
        <w:ind w:left="0" w:right="384" w:firstLine="350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второй столбец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даёт вектор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sz w:val="28"/>
          <w:szCs w:val="28"/>
        </w:rPr>
        <w:br/>
        <w:t>решений уравн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851"/>
          <w:tab w:val="left" w:pos="634" w:leader="none"/>
        </w:tabs>
        <w:spacing w:lineRule="auto" w:line="360"/>
        <w:ind w:left="3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заменим матриц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 матриц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851"/>
          <w:tab w:val="left" w:pos="634" w:leader="none"/>
        </w:tabs>
        <w:spacing w:lineRule="auto" w:line="360"/>
        <w:ind w:left="350" w:hanging="0"/>
        <w:jc w:val="both"/>
        <w:rPr/>
      </w:pPr>
      <w:r>
        <w:rPr>
          <w:sz w:val="28"/>
          <w:szCs w:val="28"/>
        </w:rPr>
        <w:t xml:space="preserve">Заменим пару чисе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</w:rPr>
        <w:t xml:space="preserve"> парой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szCs w:val="28"/>
        </w:rPr>
        <w:t xml:space="preserve"> и перейдем к шагу 1.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/>
      </w:pPr>
      <w:r>
        <w:rPr>
          <w:sz w:val="28"/>
          <w:szCs w:val="28"/>
        </w:rPr>
        <w:t xml:space="preserve">Если обозначить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матриц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возникающую в процессе рабо</w:t>
        <w:softHyphen/>
        <w:t xml:space="preserve">ты алгоритма перед шагом 2 пос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делений с остатком (шаг 1), то в обозначениях из доказательства теоремы 1 в этот момент выполняется векторное равенств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z w:val="28"/>
          <w:szCs w:val="28"/>
        </w:rPr>
        <w:t xml:space="preserve">. Поскольку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взаимно просты, име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и это доказы</w:t>
        <w:softHyphen/>
        <w:t xml:space="preserve">вает, что алгоритм действительно даёт решение уравн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Бук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мы обозначили количество делений с остатком, которое в точ</w:t>
        <w:softHyphen/>
        <w:t>ности такое же, как и в алгоритме Евклида.</w:t>
      </w:r>
    </w:p>
    <w:p>
      <w:pPr>
        <w:pStyle w:val="Normal"/>
        <w:shd w:fill="FFFFFF" w:val="clear"/>
        <w:spacing w:lineRule="auto" w:line="360"/>
        <w:ind w:left="10" w:firstLine="841"/>
        <w:jc w:val="both"/>
        <w:rPr/>
      </w:pPr>
      <w:r>
        <w:rPr>
          <w:sz w:val="28"/>
          <w:szCs w:val="28"/>
        </w:rPr>
        <w:t>Три приведённых выше алгоритма относятся к разряду так называе</w:t>
        <w:softHyphen/>
        <w:t>мых полиномиальных алгоритмов. Это название носят алгоритмы, слож</w:t>
        <w:softHyphen/>
        <w:t xml:space="preserve">ность которых оценивается сверху степенным образом в зависимости от длины записи входящих чисел. Если наибольшее из чисел, подаваемых на вход алгоритма, не превосходи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то сложность алгоритмов этого типа оценивается велич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- некото</w:t>
        <w:softHyphen/>
        <w:t xml:space="preserve">рая абсолютная постоянная. Во всех приведённых выше пример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right="5" w:firstLine="841"/>
        <w:jc w:val="both"/>
        <w:rPr/>
      </w:pPr>
      <w:r>
        <w:rPr>
          <w:sz w:val="28"/>
          <w:szCs w:val="28"/>
        </w:rPr>
        <w:t>Полиномиальные алгоритмы в теории чисел - большая редкость. Да и опенки сложности алгоритмов чаше всего опираются на какие-либо не доказанные, но правдоподобные гипотезы, обычно относящиеся к анали</w:t>
        <w:softHyphen/>
        <w:t>тической теории чисел.</w:t>
      </w:r>
    </w:p>
    <w:p>
      <w:pPr>
        <w:pStyle w:val="Normal"/>
        <w:shd w:fill="FFFFFF" w:val="clear"/>
        <w:spacing w:lineRule="auto" w:line="360"/>
        <w:ind w:left="5" w:firstLine="846"/>
        <w:jc w:val="both"/>
        <w:rPr/>
      </w:pPr>
      <w:r>
        <w:rPr>
          <w:sz w:val="28"/>
          <w:szCs w:val="28"/>
        </w:rPr>
        <w:t>Для некоторых задач эффективные алгоритмы вообще не известны. Иногда в таких случаях все же можно предложить последовательность действий, которая, «если повезет», быстро приводит к требуемому ре</w:t>
        <w:softHyphen/>
        <w:t>зультату. Существует класс так называемых вероятностных алгоритмов, которые дают правильный результат, но имеют вероятностную опен</w:t>
        <w:softHyphen/>
        <w:t>ку времени работы. Обычно работа этих алгоритмов зависит от одного или нескольких параметров. В худшем случае они работают достаточ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лго. Но удачный выбор параметра определяет быстрое завершение ра</w:t>
        <w:softHyphen/>
        <w:t>боты. Такие алгоритмы, если множество «хороших» значений параметров велико, на практике работают достаточно эффективно, хотя и не имеют хороших опенок сложности.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Мы будем иногда использовать слова детерминированный алгоритм, чтобы отличать алгоритмы в обычном смысле от вероятностных алго</w:t>
        <w:softHyphen/>
        <w:t>ритмов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/>
      </w:pPr>
      <w:r>
        <w:rPr>
          <w:sz w:val="28"/>
          <w:szCs w:val="28"/>
        </w:rPr>
        <w:t>Как пример, рассмотрим вероятностный алгоритм, позволяющий эф</w:t>
        <w:softHyphen/>
        <w:t>фективно находить решения полиномиальных сравнений по простому мо</w:t>
        <w:softHyphen/>
        <w:t xml:space="preserve">дулю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— простое число, которое предполагается большим,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- многочлен, степень которого предполагается ограничен</w:t>
        <w:softHyphen/>
        <w:t>ной. Задача состоит в отыскании решений сравнения</w:t>
      </w:r>
    </w:p>
    <w:p>
      <w:pPr>
        <w:pStyle w:val="Normal"/>
        <w:shd w:fill="FFFFFF" w:val="clear"/>
        <w:tabs>
          <w:tab w:val="clear" w:pos="851"/>
          <w:tab w:val="left" w:pos="4277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                               </w:t>
        <w:tab/>
        <w:t>(8)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 w:val="28"/>
          <w:szCs w:val="28"/>
        </w:rPr>
        <w:t xml:space="preserve">Например, речь может идти о решении квадратичных сравнений, если степень многочл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авна 2. Другими словами, мы должны отыскать в по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pZ</m:t>
        </m:r>
      </m:oMath>
      <w:r>
        <w:rPr>
          <w:sz w:val="28"/>
          <w:szCs w:val="28"/>
        </w:rPr>
        <w:t xml:space="preserve"> все элементы, удовлетворяющие уравн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/>
      </w:pPr>
      <w:r>
        <w:rPr>
          <w:sz w:val="28"/>
          <w:szCs w:val="28"/>
        </w:rPr>
        <w:t xml:space="preserve">Согласно малой теореме Ферма, все элементы по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являются од</w:t>
        <w:softHyphen/>
        <w:t xml:space="preserve">нократными корнями многочле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Поэтому, вычислив наибольший общий дели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мы найдем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множест</w:t>
        <w:softHyphen/>
        <w:t xml:space="preserve">во корней которого в по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совпадает с множеством корней многочл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причем все эти корни однократны. Если окажется, что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меет нулевую степень, т. е. лежит в по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>, это будет означать, что сравнение (8) не имеет решений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ля вычисления многочл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удобно сначала вычислить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пользуясь алгоритмом, подобным описанному выше алгоритму возведения в степень (напомним, что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предполагается большим). А затем с помощью аналога алгоритма Евклида вычисли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Всё это выполняется за полиномиальное количество арифметических операций.</w:t>
      </w:r>
    </w:p>
    <w:p>
      <w:pPr>
        <w:pStyle w:val="Normal"/>
        <w:shd w:fill="FFFFFF" w:val="clear"/>
        <w:spacing w:lineRule="auto" w:line="360"/>
        <w:ind w:left="5" w:right="14" w:firstLine="846"/>
        <w:jc w:val="both"/>
        <w:rPr/>
      </w:pPr>
      <w:r>
        <w:rPr>
          <w:sz w:val="28"/>
          <w:szCs w:val="28"/>
        </w:rPr>
        <w:t>Таким образом, обсуждая далее задачу нахождения решений сравне</w:t>
        <w:softHyphen/>
        <w:t xml:space="preserve">ния (8), мы можем предполагать, что в кольце многочлен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спра</w:t>
        <w:softHyphen/>
        <w:t>ведливо равенство</w:t>
      </w:r>
    </w:p>
    <w:p>
      <w:pPr>
        <w:pStyle w:val="Normal"/>
        <w:shd w:fill="FFFFFF" w:val="clear"/>
        <w:spacing w:lineRule="auto" w:line="360"/>
        <w:ind w:left="5" w:right="14" w:firstLine="341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∈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≠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Normal"/>
        <w:shd w:fill="FFFFFF" w:val="clear"/>
        <w:spacing w:lineRule="auto" w:line="360"/>
        <w:ind w:left="5" w:right="14" w:firstLine="84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2.4</w:t>
      </w:r>
      <w:r>
        <w:rPr>
          <w:spacing w:val="60"/>
          <w:sz w:val="28"/>
          <w:szCs w:val="28"/>
        </w:rPr>
        <w:t xml:space="preserve">. Алгоритм нахождения делителей многочлена </w:t>
      </w:r>
      <w:r>
        <w:rPr>
          <w:spacing w:val="6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pacing w:val="60"/>
          <w:sz w:val="28"/>
          <w:szCs w:val="28"/>
        </w:rPr>
        <w:t xml:space="preserve"> в коль</w:t>
        <w:softHyphen/>
        <w:t xml:space="preserve">це </w:t>
      </w:r>
      <w:r>
        <w:rPr>
          <w:spacing w:val="6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hd w:fill="FFFFFF" w:val="clear"/>
        <w:tabs>
          <w:tab w:val="clear" w:pos="851"/>
          <w:tab w:val="left" w:pos="614" w:leader="none"/>
        </w:tabs>
        <w:spacing w:lineRule="auto" w:line="360"/>
        <w:ind w:left="355" w:hanging="0"/>
        <w:jc w:val="both"/>
        <w:rPr/>
      </w:pPr>
      <w:r>
        <w:rPr>
          <w:sz w:val="28"/>
          <w:szCs w:val="28"/>
        </w:rPr>
        <w:t>1)</w:t>
        <w:tab/>
        <w:t xml:space="preserve">Выберем каким-либо способом э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851"/>
          <w:tab w:val="left" w:pos="614" w:leader="none"/>
        </w:tabs>
        <w:spacing w:lineRule="auto" w:line="360"/>
        <w:ind w:left="355" w:hanging="0"/>
        <w:jc w:val="both"/>
        <w:rPr/>
      </w:pPr>
      <w:r>
        <w:rPr>
          <w:sz w:val="28"/>
          <w:szCs w:val="28"/>
        </w:rPr>
        <w:t xml:space="preserve">Вычислим наибольший общий дели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851"/>
          <w:tab w:val="left" w:pos="614" w:leader="none"/>
        </w:tabs>
        <w:spacing w:lineRule="auto" w:line="360"/>
        <w:ind w:left="355" w:hanging="0"/>
        <w:jc w:val="both"/>
        <w:rPr/>
      </w:pPr>
      <w:r>
        <w:rPr>
          <w:sz w:val="28"/>
          <w:szCs w:val="28"/>
        </w:rPr>
        <w:t xml:space="preserve">Если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окажется собственным делител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то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аспадётся на два множителя и с каждым из них незави</w:t>
        <w:softHyphen/>
        <w:t xml:space="preserve">симо нужно будет проделать все операции, предписываемые настоящим алгоритмом для многочл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9" w:firstLine="331"/>
        <w:jc w:val="both"/>
        <w:rPr/>
      </w:pPr>
      <w:r>
        <w:rPr>
          <w:sz w:val="28"/>
          <w:szCs w:val="28"/>
        </w:rPr>
        <w:t xml:space="preserve">4) Если окажетс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следует перейти к шагу 1 и. выбрав ново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, продолжить выполнение алгоритма.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/>
      </w:pPr>
      <w:r>
        <w:rPr>
          <w:sz w:val="28"/>
          <w:szCs w:val="28"/>
        </w:rPr>
        <w:t xml:space="preserve">Количество операций на шаге 2 оценивается велич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ес</w:t>
        <w:softHyphen/>
        <w:t>ли вычисления проводить так, как это указывалось выше при нахожде</w:t>
        <w:softHyphen/>
        <w:t xml:space="preserve">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ыясним теперь, сколь долго придётся выбирать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пока на шаге 2 не будет найден собственный дели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решений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 в пол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не превосходит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. Это означает, что подмноже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элемен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удовлетворяющих условиям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≠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состоит не менее, чем из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элементов. Учитывая теперь, что каждый ненулевой элем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удовлетворяет одному из равенств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либ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заключаем, что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дно из чисе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будет корнем многочлена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а другое - нет. Для таких элемен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определённый на шаге 2 алгоритма, будет собственным делителем многочл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right="14" w:firstLine="846"/>
        <w:jc w:val="both"/>
        <w:rPr/>
      </w:pPr>
      <w:r>
        <w:rPr>
          <w:sz w:val="28"/>
          <w:szCs w:val="28"/>
        </w:rPr>
        <w:t xml:space="preserve">Итак, существует не мене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«удачных» выборов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 xml:space="preserve">, при которых на шаге 2 алгоритма многочл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распадётся на два соб</w:t>
        <w:softHyphen/>
        <w:t xml:space="preserve">ственных множителя. Следовательно, при «случайном» выборе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, вероятность того, что многочлен не разложится на множители пос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повторений шагов алгоритма 1-4. не превосходи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>. Вероят</w:t>
        <w:softHyphen/>
        <w:t xml:space="preserve">ность с ро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убывает очень быстро. И действительно, на практике этот алгоритм работает достаточно эффективно.</w:t>
      </w:r>
    </w:p>
    <w:p>
      <w:pPr>
        <w:pStyle w:val="Normal"/>
        <w:shd w:fill="FFFFFF" w:val="clear"/>
        <w:spacing w:lineRule="auto" w:line="360"/>
        <w:ind w:left="10" w:right="10" w:firstLine="8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при опенке вероятности мы использовали только два корня многочл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эта вероятность, конечно, еще меньше. Более тонкий анализ с использованием опенок А. Вейля для сумм харак</w:t>
        <w:softHyphen/>
        <w:t xml:space="preserve">теров показывает, что вероятность для многочле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е распасться на множители при однократном проходе шагов алгоритма 1-4. не пре</w:t>
        <w:softHyphen/>
        <w:t xml:space="preserve">восходи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 xml:space="preserve">. Здесь постоянная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зависит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10" w:firstLine="851"/>
        <w:jc w:val="both"/>
        <w:rPr/>
      </w:pPr>
      <w:r>
        <w:rPr>
          <w:sz w:val="28"/>
          <w:szCs w:val="28"/>
        </w:rPr>
        <w:t xml:space="preserve">Если в сравнении (8) заменить простой моду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составным моду</w:t>
        <w:softHyphen/>
        <w:t xml:space="preserve">л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то задача нахождения решений соответствующего сравнения ста</w:t>
        <w:softHyphen/>
        <w:t>новится намного более сложной. Известные алгоритмы её решения осно</w:t>
        <w:softHyphen/>
        <w:t xml:space="preserve">ваны на сведении сравнения к совокупности сравнений (8) по простым модулям — делителя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и. следовательно, они требуют разложения чи</w:t>
        <w:softHyphen/>
        <w:t>сла то на простые сомножители, что, как уже указывалось, является до</w:t>
        <w:softHyphen/>
        <w:t>статочно трудоемкой задачей.</w:t>
      </w:r>
    </w:p>
    <w:p>
      <w:pPr>
        <w:pStyle w:val="Normal"/>
        <w:shd w:fill="FFFFFF" w:val="clear"/>
        <w:spacing w:lineRule="auto" w:line="360"/>
        <w:ind w:left="98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. КАЧЕСТВЕННАЯ ТЕОРИЯ АЛГОРИТМА </w:t>
      </w:r>
      <w:r>
        <w:rPr>
          <w:sz w:val="28"/>
          <w:szCs w:val="28"/>
          <w:lang w:val="en-US"/>
        </w:rPr>
        <w:t>RSA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837"/>
        <w:jc w:val="both"/>
        <w:rPr/>
      </w:pPr>
      <w:r>
        <w:rPr>
          <w:sz w:val="28"/>
          <w:szCs w:val="28"/>
        </w:rPr>
        <w:t xml:space="preserve">Существует довольно эффективный способ убедиться, что заданное число является составным, не разлагая это число на множители. Согласно малой теореме Ферма, если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стое, то для любого цел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не делящего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выполняется сравнение</w:t>
      </w:r>
    </w:p>
    <w:p>
      <w:pPr>
        <w:pStyle w:val="Normal"/>
        <w:shd w:fill="FFFFFF" w:val="clear"/>
        <w:tabs>
          <w:tab w:val="clear" w:pos="851"/>
          <w:tab w:val="left" w:pos="4358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  <w:tab/>
        <w:t xml:space="preserve">                                          (9)</w:t>
      </w:r>
    </w:p>
    <w:p>
      <w:pPr>
        <w:pStyle w:val="Normal"/>
        <w:shd w:fill="FFFFFF" w:val="clear"/>
        <w:spacing w:lineRule="auto" w:line="360"/>
        <w:ind w:left="10" w:right="5" w:hanging="0"/>
        <w:jc w:val="both"/>
        <w:rPr/>
      </w:pPr>
      <w:r>
        <w:rPr>
          <w:sz w:val="28"/>
          <w:szCs w:val="28"/>
        </w:rPr>
        <w:t xml:space="preserve">Если же при каком-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это сравнение нарушается, можно утвержд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составное. Проверка (9) не требует больших вычислений, это следует из алгоритма 1. Вопрос только в том, как найти для состав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цел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не удовлетворяющее (9). Можно, например, пытаться найти необходим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испытывая все целые числа подряд, начиная с 2. Или попробовать выбирать эти числа случайным образом на отрез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К сожалению, такой подход не всегда даёт то, что хотелось бы. Име</w:t>
        <w:softHyphen/>
        <w:t xml:space="preserve">ются составные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обладающие свойством (9) для любого цел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с условие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Такие числа называются числами Кармайкла. Рассмотрим, например, числ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 xml:space="preserve">. Так как 560 делится на каждое из чисел 2, 10, 16, то с помощью малой теоремы Ферма легко проверить, что 561 есть число Кармайкла. Можно доказать, что любое из чисел Кармайкла имеет ви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где все просты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различны, прич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елится на каждую раз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Лишь недавно, была решена проблема о бесконечности множества таких чисел.</w:t>
      </w:r>
    </w:p>
    <w:p>
      <w:pPr>
        <w:pStyle w:val="Normal"/>
        <w:shd w:fill="FFFFFF" w:val="clear"/>
        <w:spacing w:lineRule="auto" w:line="360"/>
        <w:ind w:left="5" w:right="10" w:firstLine="846"/>
        <w:jc w:val="both"/>
        <w:rPr/>
      </w:pPr>
      <w:r>
        <w:rPr>
          <w:sz w:val="28"/>
          <w:szCs w:val="28"/>
        </w:rPr>
        <w:t>В 1976 г. Миллер предложил заменить проверку (9) проверкой несколь</w:t>
        <w:softHyphen/>
        <w:t xml:space="preserve">ко иного условия.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простое числ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нечётно, то согласно ма</w:t>
        <w:softHyphen/>
        <w:t xml:space="preserve">лой теореме Ферма дл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с условием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хотя бы одна из скобок в произведении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дел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 Обращение этого свойства можно использовать, чтобы от</w:t>
        <w:softHyphen/>
        <w:t>личать составные числа от простых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нечётное составное числ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нечётно. Назовем цел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«хорошим» д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если нарушается одно из двух условий: </w:t>
      </w:r>
    </w:p>
    <w:p>
      <w:pPr>
        <w:pStyle w:val="Normal"/>
        <w:shd w:fill="FFFFFF" w:val="clear"/>
        <w:spacing w:lineRule="auto" w:line="360"/>
        <w:ind w:left="5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не дел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left="5" w:firstLine="346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 xml:space="preserve"> или существует цел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, такое, что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firstLine="846"/>
        <w:jc w:val="both"/>
        <w:rPr/>
      </w:pPr>
      <w:r>
        <w:rPr>
          <w:sz w:val="28"/>
          <w:szCs w:val="28"/>
        </w:rPr>
        <w:t xml:space="preserve">Из сказанного ранее следует, что для прост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не существует хороши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. Если 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оставное число, то, как доказал Рабин, их существует не мене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right="10" w:firstLine="846"/>
        <w:jc w:val="both"/>
        <w:rPr>
          <w:sz w:val="28"/>
          <w:szCs w:val="28"/>
        </w:rPr>
      </w:pPr>
      <w:r>
        <w:rPr>
          <w:sz w:val="28"/>
          <w:szCs w:val="28"/>
        </w:rPr>
        <w:t>Теперь можно построить вероятностный алгоритм, отличающий со</w:t>
        <w:softHyphen/>
        <w:t>ставные числа от простых.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  <w:lang w:val="en-US"/>
        </w:rPr>
        <w:t>3</w:t>
      </w:r>
      <w:r>
        <w:rPr>
          <w:spacing w:val="60"/>
          <w:sz w:val="28"/>
          <w:szCs w:val="28"/>
        </w:rPr>
        <w:t>.1.  Алгоритм, доказывающий  непростоту числ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851"/>
          <w:tab w:val="left" w:pos="634" w:leader="none"/>
        </w:tabs>
        <w:spacing w:lineRule="auto" w:line="360"/>
        <w:ind w:left="14" w:firstLine="346"/>
        <w:jc w:val="both"/>
        <w:rPr/>
      </w:pPr>
      <w:r>
        <w:rPr>
          <w:sz w:val="28"/>
          <w:szCs w:val="28"/>
        </w:rPr>
        <w:t xml:space="preserve">Выберем случайным образо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и проверим для</w:t>
        <w:br/>
        <w:t>этого числа указанные выше свойства 1) и 2) п.2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851"/>
          <w:tab w:val="left" w:pos="634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Если хотя бы одно из них нарушается, то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оставно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851"/>
          <w:tab w:val="left" w:pos="634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Если выполнены оба условия 1) и 2) п.2, возвращаемся к шагу 1.</w:t>
      </w:r>
    </w:p>
    <w:p>
      <w:pPr>
        <w:pStyle w:val="Normal"/>
        <w:shd w:fill="FFFFFF" w:val="clear"/>
        <w:spacing w:lineRule="auto" w:line="360"/>
        <w:ind w:left="10" w:right="10" w:firstLine="841"/>
        <w:jc w:val="both"/>
        <w:rPr/>
      </w:pPr>
      <w:r>
        <w:rPr>
          <w:sz w:val="28"/>
          <w:szCs w:val="28"/>
        </w:rPr>
        <w:t xml:space="preserve">Из сказанного выше следует, что составное число не будет определено как составное после однократного выполнения шагов 1-3 с вероятностью не больше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. А вероятность не определить его пос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повторений не превосходи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>. т. е. убывает очень быстро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/>
      </w:pPr>
      <w:r>
        <w:rPr>
          <w:sz w:val="28"/>
          <w:szCs w:val="28"/>
        </w:rPr>
        <w:t>Миллер предложил детерминированный алгоритм определения состав</w:t>
        <w:softHyphen/>
        <w:t xml:space="preserve">ных чисел, имеющий слож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>, однако справедливость его ре</w:t>
        <w:softHyphen/>
        <w:t xml:space="preserve">зультата зависит от недоказанной в настоящее время так называемой расширенной гипотезы Римана. Согласно этому алгоритму достаточно проверить условия 1) и 2) п.2 для всех цел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Если при каком-нибуд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з указанного промежутка нарушается одно из условий а) или б),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оставное. В противном случае оно будет простым или степенью простого числа. Последняя возможность, конечно, легко проверяется.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Напомним некоторые понятия, необходимые для формулиров</w:t>
        <w:softHyphen/>
        <w:t xml:space="preserve">ки расширенной гипотезы Римана. Они понадобятся нам и в дальнейшем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- целое число.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азывается характе</w:t>
        <w:softHyphen/>
        <w:t xml:space="preserve">ром Дирихле по модул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или просто характером, если эта функция периодична с период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отлична от нуля только на числах, взаимно простых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, и мультипликативна, т. е. для любых цел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выполня</w:t>
        <w:softHyphen/>
        <w:t xml:space="preserve">ется 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Дл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существует ро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характеров Дирихле. Они образуют группу по умножению. Единичным элементом этой группы является так называемый главный характер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равный 1 на всех числах, взаимно простых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и 0 на остальных це</w:t>
        <w:softHyphen/>
        <w:t>лых числах. Порядком характера называется его порядок как элемента мультипликативной группы характер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С каждым характером может быть связана так называем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 xml:space="preserve"> - функция Дирихле - функция комплексного перемен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, определённая рядом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χ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χ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. Сумма этого ряда аналитична в област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может быть аналитически продолжена на всю комплексную плос</w:t>
        <w:softHyphen/>
        <w:t xml:space="preserve">кость. Следующее соотнош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nary>
          <m:naryPr>
            <m:chr m:val="∏"/>
            <m:supHide m:val="1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m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e>
            </m:d>
          </m:e>
        </m:nary>
      </m:oMath>
      <w:r>
        <w:rPr>
          <w:sz w:val="28"/>
          <w:szCs w:val="28"/>
        </w:rPr>
        <w:t xml:space="preserve"> связывае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функцию, отвечающую главному характеру, с дзета-функцией  Рим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. Расширенная гипотеза Римана утверждает, что комплексные нули все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функций Дирихле, расположенные в полос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лежат на прямо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 В настоящее время не доказана даже простей</w:t>
        <w:softHyphen/>
        <w:t>шая форма этой гипотезы - классическая гипотеза Римана, утвержда</w:t>
        <w:softHyphen/>
        <w:t>ющая такой же факт о нулях дзета-функции.</w:t>
      </w:r>
    </w:p>
    <w:p>
      <w:pPr>
        <w:pStyle w:val="Normal"/>
        <w:shd w:fill="FFFFFF" w:val="clear"/>
        <w:spacing w:lineRule="auto" w:line="360"/>
        <w:ind w:left="5" w:firstLine="846"/>
        <w:jc w:val="both"/>
        <w:rPr/>
      </w:pPr>
      <w:r>
        <w:rPr>
          <w:sz w:val="28"/>
          <w:szCs w:val="28"/>
        </w:rPr>
        <w:t xml:space="preserve">В 1952 г. Анкени с помощью расширенной гипотезы Римана доказал, что для каждого прост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существует квадратичный невыч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удовлетворяющий неравенства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. Константа 70 была со</w:t>
        <w:softHyphen/>
        <w:t xml:space="preserve">считана позднее. Именно это утверждение и лежит в основе алгоритма Миллера. В 1957 г. Берджесс доказал существование такого невычета без использования расширенной гипотезы Римана, но с худшей оценк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, справедливой при любом положительн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, большем некоторой границы, зависящей от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firstLine="846"/>
        <w:jc w:val="both"/>
        <w:rPr/>
      </w:pPr>
      <w:r>
        <w:rPr>
          <w:sz w:val="28"/>
          <w:szCs w:val="28"/>
        </w:rPr>
        <w:t xml:space="preserve">Алгоритм Миллера принципиально отличается от алгоритма 2.1., так как полученное с его помощью утверждение о том, что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со</w:t>
        <w:softHyphen/>
        <w:t>ставное, опирается на недоказанную расширенную гипотезу Римана и по</w:t>
        <w:softHyphen/>
        <w:t>тому может быть неверным. В то время как вероятностный алгоритм 2.1. даёт совершенно правильный ответ для составных чисел. Несмотря на отсутствие оценок сложности, на практике он работает вполне удовле</w:t>
        <w:softHyphen/>
        <w:t>творительно.</w:t>
      </w:r>
    </w:p>
    <w:p>
      <w:pPr>
        <w:pStyle w:val="Normal"/>
        <w:shd w:fill="FFFFFF" w:val="clear"/>
        <w:spacing w:lineRule="auto" w:line="360"/>
        <w:ind w:firstLine="851"/>
        <w:rPr>
          <w:spacing w:val="60"/>
          <w:sz w:val="28"/>
          <w:szCs w:val="28"/>
        </w:rPr>
      </w:pPr>
      <w:r>
        <w:rPr>
          <w:spacing w:val="60"/>
          <w:sz w:val="28"/>
          <w:szCs w:val="28"/>
          <w:lang w:val="en-US"/>
        </w:rPr>
        <w:t>3</w:t>
      </w:r>
      <w:r>
        <w:rPr>
          <w:spacing w:val="60"/>
          <w:sz w:val="28"/>
          <w:szCs w:val="28"/>
        </w:rPr>
        <w:t>.2. Нахождение больших простых чисел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/>
      </w:pPr>
      <w:r>
        <w:rPr>
          <w:sz w:val="28"/>
          <w:szCs w:val="28"/>
        </w:rPr>
        <w:t xml:space="preserve">Конечно же, большие простые числа можно строить сравнительно быстро. При этом можно обеспечить их случайное распределение в заданном диапазоне величин. В противном случае теряла бы всякий практический смысл система шифрования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>. Наиболее эффективным средством построения простых чисел является несколько модифицированная малая теорема Ферма.</w:t>
      </w:r>
    </w:p>
    <w:p>
      <w:pPr>
        <w:pStyle w:val="Normal"/>
        <w:shd w:fill="FFFFFF" w:val="clear"/>
        <w:spacing w:lineRule="auto" w:line="360"/>
        <w:ind w:left="19" w:right="5" w:firstLine="832"/>
        <w:jc w:val="both"/>
        <w:rPr/>
      </w:pPr>
      <w:r>
        <w:rPr>
          <w:sz w:val="28"/>
          <w:szCs w:val="28"/>
        </w:rPr>
        <w:t>Теорема 2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- нечётные натуральные числ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причем для каждого простого делител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существует цел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такое, что</w:t>
      </w:r>
    </w:p>
    <w:p>
      <w:pPr>
        <w:pStyle w:val="Normal"/>
        <w:shd w:fill="FFFFFF" w:val="clear"/>
        <w:tabs>
          <w:tab w:val="clear" w:pos="851"/>
          <w:tab w:val="left" w:pos="5275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  <w:t>(10)</w:t>
      </w:r>
    </w:p>
    <w:p>
      <w:pPr>
        <w:pStyle w:val="Normal"/>
        <w:shd w:fill="FFFFFF" w:val="clear"/>
        <w:spacing w:lineRule="auto" w:line="360"/>
        <w:ind w:left="34" w:hanging="0"/>
        <w:jc w:val="both"/>
        <w:rPr/>
      </w:pPr>
      <w:r>
        <w:rPr>
          <w:sz w:val="28"/>
          <w:szCs w:val="28"/>
        </w:rPr>
        <w:t xml:space="preserve">Тогда каждый простой дели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удовлетворяет сравнению</w:t>
      </w:r>
    </w:p>
    <w:p>
      <w:pPr>
        <w:pStyle w:val="Normal"/>
        <w:shd w:fill="FFFFFF" w:val="clear"/>
        <w:spacing w:lineRule="auto" w:line="360"/>
        <w:ind w:right="14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right="14" w:firstLine="841"/>
        <w:jc w:val="both"/>
        <w:rPr/>
      </w:pPr>
      <w:r>
        <w:rPr>
          <w:sz w:val="28"/>
          <w:szCs w:val="28"/>
        </w:rPr>
        <w:t xml:space="preserve">Доказательство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- простой делитель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- не</w:t>
        <w:softHyphen/>
        <w:t xml:space="preserve">который дели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Из условий (10) следует, что в поле выче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спра</w:t>
        <w:softHyphen/>
        <w:t>ведливы соотношения</w:t>
      </w:r>
    </w:p>
    <w:p>
      <w:pPr>
        <w:pStyle w:val="Normal"/>
        <w:shd w:fill="FFFFFF" w:val="clear"/>
        <w:tabs>
          <w:tab w:val="clear" w:pos="851"/>
          <w:tab w:val="left" w:pos="481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  <w:t xml:space="preserve">                             (11)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8"/>
          <w:szCs w:val="28"/>
        </w:rPr>
        <w:t xml:space="preserve">Обозначим букв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порядок элемен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в мультипликативной группе по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. Первые два из соотношений (11) означаю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входит в раз</w:t>
        <w:softHyphen/>
        <w:t xml:space="preserve">ложение на простые множители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в степени такой же, как и в раз</w:t>
        <w:softHyphen/>
        <w:t xml:space="preserve">ло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а последнее -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ел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Таким образом, каждый простой делитель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входит в разло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в степени не меньшей, чем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, так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ел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Кроме тог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четно. Теорема 2 доказана.</w:t>
      </w:r>
    </w:p>
    <w:p>
      <w:pPr>
        <w:pStyle w:val="Normal"/>
        <w:shd w:fill="FFFFFF" w:val="clear"/>
        <w:spacing w:lineRule="auto" w:line="360"/>
        <w:ind w:left="10" w:firstLine="841"/>
        <w:jc w:val="both"/>
        <w:rPr/>
      </w:pPr>
      <w:r>
        <w:rPr>
          <w:sz w:val="28"/>
          <w:szCs w:val="28"/>
        </w:rPr>
        <w:t xml:space="preserve">Следствие. Если выполнены условия теоремы 2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простое число.</w:t>
      </w:r>
    </w:p>
    <w:p>
      <w:pPr>
        <w:pStyle w:val="Normal"/>
        <w:shd w:fill="FFFFFF" w:val="clear"/>
        <w:spacing w:lineRule="auto" w:line="360"/>
        <w:ind w:left="5" w:right="14" w:firstLine="846"/>
        <w:jc w:val="both"/>
        <w:rPr/>
      </w:pPr>
      <w:r>
        <w:rPr>
          <w:sz w:val="28"/>
          <w:szCs w:val="28"/>
        </w:rPr>
        <w:t xml:space="preserve">Действительно,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равняется произведению не менее двух про</w:t>
        <w:softHyphen/>
        <w:t xml:space="preserve">стых чисел. Каждое из них, согласно утверждению теоремы 2, не меньше, ч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Но тогда </w:t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Противоречие и доказывает следствие.</w:t>
      </w:r>
    </w:p>
    <w:p>
      <w:pPr>
        <w:pStyle w:val="Normal"/>
        <w:shd w:fill="FFFFFF" w:val="clear"/>
        <w:spacing w:lineRule="auto" w:line="360"/>
        <w:ind w:left="5" w:firstLine="846"/>
        <w:jc w:val="both"/>
        <w:rPr/>
      </w:pPr>
      <w:r>
        <w:rPr>
          <w:sz w:val="28"/>
          <w:szCs w:val="28"/>
        </w:rPr>
        <w:t>Покажем теперь, как с помощью последнего утверждения, имея боль</w:t>
        <w:softHyphen/>
        <w:t xml:space="preserve">шое прост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, можно построить существенно большее прост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Выберем для этого случайным образом чёт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на про</w:t>
        <w:softHyphen/>
        <w:t xml:space="preserve">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полож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Затем провери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на отсутствие малых простых делителей, разделив его на малые простые числа; испыт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некоторое количество раз с помощью алгоритма 5. Если при этом выяснитс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составное число, следует выбрать ново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опять повторить вычисления. Так следует делать до тех пор, пока не будет найдено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выдержавшее испытания алго</w:t>
        <w:softHyphen/>
        <w:t xml:space="preserve">ритмом 5 достаточно много раз. В этом случае появляется надежда на то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простое число, и следует попытаться доказать простоту с помощью тестов теоремы 2.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/>
      </w:pPr>
      <w:r>
        <w:rPr>
          <w:sz w:val="28"/>
          <w:szCs w:val="28"/>
        </w:rPr>
        <w:t xml:space="preserve">Для этого можно случайным образом выбира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и проверять для него выполнимость соотношений</w:t>
      </w:r>
    </w:p>
    <w:p>
      <w:pPr>
        <w:pStyle w:val="Normal"/>
        <w:shd w:fill="FFFFFF" w:val="clear"/>
        <w:tabs>
          <w:tab w:val="clear" w:pos="851"/>
          <w:tab w:val="left" w:pos="515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  <w:t xml:space="preserve">                           (12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Если при выбранн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эти соотношения выполняются, то, согласно след</w:t>
        <w:softHyphen/>
        <w:t xml:space="preserve">ствию из теоремы 2, можно утверждать, что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стое. Если же эти условия нарушаются, нужно выбрать друго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повторять эти операции до тех пор, пока такое число не будет обнаружено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/>
      </w:pPr>
      <w:r>
        <w:rPr>
          <w:sz w:val="28"/>
          <w:szCs w:val="28"/>
        </w:rPr>
        <w:t xml:space="preserve">Предположим, что построен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действительно является про</w:t>
        <w:softHyphen/>
        <w:t xml:space="preserve">стым. Зададимся вопросом, сколь долго придётся перебирать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, по</w:t>
        <w:softHyphen/>
        <w:t xml:space="preserve">ка не будет найдено такое, для которого будут выполнены условия (12). Заметим, что для прост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ервое условие (12), согласно малой теореме Ферма, будет выполняться всегда. Те же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, для которых на</w:t>
        <w:softHyphen/>
        <w:t xml:space="preserve">рушается второе условие (12), удовлетворяют сравнени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Как известно,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в поле выче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меет не бол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решений. Одно из ни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Поэтому на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меется не бол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чисел, для которых не выполняются условия (12). Это означа</w:t>
        <w:softHyphen/>
        <w:t xml:space="preserve">ет, что, выбирая случайным образом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промежут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при про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можно с вероятностью большей, ч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sz w:val="28"/>
          <w:szCs w:val="28"/>
        </w:rPr>
        <w:t>, найти чи</w:t>
        <w:softHyphen/>
        <w:t xml:space="preserve">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для которого будут выполнены условия теоремы 2, и тем 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действительно является простым числом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Заметим, что построенное таким способом прост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будет удовлетворять неравенст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 т. е. будет записываться вдвое боль</w:t>
        <w:softHyphen/>
        <w:t xml:space="preserve">шим количеством цифр, чем исходное прост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Заменив тепер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на найденное прост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повторив с этим новы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все указанные выше действия, можно построить еще большее простое число. Начав с какого-нибудь простого числа, скажем, записанного 10 десятич</w:t>
        <w:softHyphen/>
        <w:t>ными цифрами (простоту его можно проверить, например, делением на маленькие табличные простые числа), и повторив указанную процедуру достаточное число раз. можно построить простые числа нужной величи</w:t>
        <w:softHyphen/>
        <w:t>ны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бсудим теперь некоторые теоретические вопросы, возникающие в связи с нахождением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удовлетворяющего неравенства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и такого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- простое число. Прежде всего, со</w:t>
        <w:softHyphen/>
        <w:t xml:space="preserve">гласно теореме Дирихле, доказанной еще в 1839 г., прогресс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>
          <w:sz w:val="28"/>
          <w:szCs w:val="28"/>
        </w:rPr>
        <w:t xml:space="preserve"> содержит бесконечное количество простых чисел. Нас интересуют простые числа, лежащие недалеко от начала прогрессии. Опенка наименьшего простого числа в арифметической прогрессии была полу</w:t>
        <w:softHyphen/>
        <w:t xml:space="preserve">чена в 1944 г. Ю. В. Линником. Соответствующая теорема утверждает, что наименьшее простое число в арифметической прогресс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не превосходи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- некоторая достаточно большая абсолютная постоянная. </w:t>
      </w:r>
    </w:p>
    <w:p>
      <w:pPr>
        <w:pStyle w:val="Normal"/>
        <w:shd w:fill="FFFFFF" w:val="clear"/>
        <w:spacing w:lineRule="auto" w:line="360"/>
        <w:ind w:left="14" w:firstLine="837"/>
        <w:jc w:val="both"/>
        <w:rPr/>
      </w:pPr>
      <w:r>
        <w:rPr>
          <w:sz w:val="28"/>
          <w:szCs w:val="28"/>
        </w:rPr>
        <w:t xml:space="preserve">Таким образом, в настоящее время никаких теоретических гарантий для существования прост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не сущес</w:t>
        <w:softHyphen/>
        <w:t xml:space="preserve">твует. Тем не менее опыт вычислений на ЭВМ показывает, что простые числа в арифметической прогрессии встречаются достаточно близко к её началу. Упомянем в этой связи гипотезу о существовании бесконечного количества прост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с условием, что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также простое, т. е. простым является уже первый член прогрессии.</w:t>
      </w:r>
    </w:p>
    <w:p>
      <w:pPr>
        <w:pStyle w:val="Normal"/>
        <w:shd w:fill="FFFFFF" w:val="clear"/>
        <w:spacing w:lineRule="auto" w:line="360"/>
        <w:ind w:left="5" w:firstLine="846"/>
        <w:jc w:val="both"/>
        <w:rPr/>
      </w:pPr>
      <w:r>
        <w:rPr>
          <w:sz w:val="28"/>
          <w:szCs w:val="28"/>
        </w:rPr>
        <w:t xml:space="preserve">Очень важен в связи с описываемым методом построения простых чисел также вопрос о расстоянии между соседними простыми числами в арифметической прогрессии. Ведь убедившись, что при некото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составное, можно следующ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взять равны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ействовать так далее, пока не будет найдено прост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И если расстояние между соседними простыми числами в прогрессии ве</w:t>
        <w:softHyphen/>
        <w:t xml:space="preserve">лико, нет надежды быстро построить нуж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Перебор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до того момента, как мы наткнемся на прост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окажется слишком долгим. В более простом вопросе о расстоянии между соседни</w:t>
        <w:softHyphen/>
        <w:t xml:space="preserve">ми простыми числ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в натуральном ряде доказано лишь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ε</m:t>
                </m:r>
              </m:sup>
            </m:sSubSup>
          </m:e>
        </m:d>
      </m:oMath>
      <w:r>
        <w:rPr>
          <w:sz w:val="28"/>
          <w:szCs w:val="28"/>
        </w:rPr>
        <w:t xml:space="preserve">, что, конечно, не очень хорошо для наших целей. Вместе с тем существует так называемая гипотеза Крамера (1936 г.)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8"/>
          <w:szCs w:val="28"/>
        </w:rPr>
        <w:t>, дающая вполне приемлемую опенку. Примерно такой же результат следует и из расширенной гипотезы Римана. Вычисления на ЭВМ показывают, что простые числа в арифметических прогрессиях расположены достаточно плотно.</w:t>
      </w:r>
    </w:p>
    <w:p>
      <w:pPr>
        <w:pStyle w:val="Normal"/>
        <w:shd w:fill="FFFFFF" w:val="clear"/>
        <w:spacing w:lineRule="auto" w:line="360"/>
        <w:ind w:left="10" w:firstLine="841"/>
        <w:jc w:val="both"/>
        <w:rPr/>
      </w:pPr>
      <w:r>
        <w:rPr>
          <w:sz w:val="28"/>
          <w:szCs w:val="28"/>
        </w:rPr>
        <w:t xml:space="preserve">В качестве итога обсуждения в этом пункте подчеркнём следующее: если принять на веру, что наименьшее простое число, а также расстояние между соседними простыми числами в прогресс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оцениваются величи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>, то описанная схема построения больших простых чисел имеет полиномиальную опенку сложности. Кро</w:t>
        <w:softHyphen/>
        <w:t>ме того, несмотря на отсутствие теоретических опенок времени работы алгоритмов, отыскивающих простые числа в арифметических прогрес</w:t>
        <w:softHyphen/>
        <w:t>сиях со сравнительно большой разностью, на практике эти алгоритмы работают вполне удовлетворительно. На обычном персональном компью</w:t>
        <w:softHyphen/>
        <w:t xml:space="preserve">тере без особых затрат времени строятся таким способом простые числа порядк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firstLine="846"/>
        <w:jc w:val="both"/>
        <w:rPr/>
      </w:pPr>
      <w:r>
        <w:rPr>
          <w:sz w:val="28"/>
          <w:szCs w:val="28"/>
        </w:rPr>
        <w:t xml:space="preserve">Конечно, способ конструирования простых чисел для использования в схеме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 xml:space="preserve"> должен быть массовым, а сами простые числа должны быть в каком-то смысле хорошо распределёнными. Это вносит ряд дополнитель</w:t>
        <w:softHyphen/>
        <w:t xml:space="preserve">ных осложнений в работу алгоритмов. </w:t>
      </w:r>
    </w:p>
    <w:p>
      <w:pPr>
        <w:pStyle w:val="Normal"/>
        <w:shd w:fill="FFFFFF" w:val="clear"/>
        <w:spacing w:lineRule="auto" w:line="360"/>
        <w:ind w:right="5" w:firstLine="851"/>
        <w:jc w:val="both"/>
        <w:rPr/>
      </w:pPr>
      <w:r>
        <w:rPr>
          <w:sz w:val="28"/>
          <w:szCs w:val="28"/>
        </w:rPr>
        <w:t>Наконец, отметим, что существуют методы построения больших про</w:t>
        <w:softHyphen/>
        <w:t xml:space="preserve">стых чисел, использующие не только простые делите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но и делите</w:t>
        <w:softHyphen/>
        <w:t xml:space="preserve">ли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В основе их лежит использование после</w:t>
        <w:softHyphen/>
        <w:t xml:space="preserve">довательностей целых чисел, удовлетворяющих линейным рекуррентным уравнениям различных порядков. Отметим, что последовательност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, члены которой присутствуют в формулировке малой теоремы Ферма, со</w:t>
        <w:softHyphen/>
        <w:t xml:space="preserve">ставляет решение рекуррентного уравнения первого поряд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3.3. Проверка большого числа на простоту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/>
      </w:pPr>
      <w:r>
        <w:rPr>
          <w:sz w:val="28"/>
          <w:szCs w:val="28"/>
        </w:rPr>
        <w:t>Есть некоторое отличие в постановках задач предыдущего и настоя</w:t>
        <w:softHyphen/>
        <w:t xml:space="preserve">щего пунктов. Когда мы строим прост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мы обладаем некото</w:t>
        <w:softHyphen/>
        <w:t>рой дополнительной информацией о нем, возникающей в процессе постро</w:t>
        <w:softHyphen/>
        <w:t xml:space="preserve">ения. Например, такой информацией является знание простых делителей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Эта информация иногда облегчает доказательство просто</w:t>
        <w:softHyphen/>
        <w:t xml:space="preserve">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>В этом пункте мы предполагаем лишь, что нам задано некоторое чи</w:t>
        <w:softHyphen/>
        <w:t xml:space="preserve">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например, выбранное случайным образом на каком-то промежут</w:t>
        <w:softHyphen/>
        <w:t>ке, и требуется установить его простоту, или доказать, что оно является составным. Эту задачу за полиномиальное количество операций решает указанный в п. 3 алгоритм Миллера. Однако, справедливость полученного с его помощью утверждения зависит от недоказанной расширенной гипо</w:t>
        <w:softHyphen/>
        <w:t xml:space="preserve">тезы Римана. Если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выдержало испытания алгоритмом 5 для 100 различных значений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, по-видимому, можно утверждать, что оно является простым с вероятностью большей, ч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</m:sSup>
      </m:oMath>
      <w:r>
        <w:rPr>
          <w:sz w:val="28"/>
          <w:szCs w:val="28"/>
        </w:rPr>
        <w:t xml:space="preserve">. Эта вероятность очень близка к единице, однако всё же оставляет некоторую тень сомнения на простоте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В дальнейшем в этом пункте мы будем считать, что задан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является простым, а нам требуется лишь доказать это.</w:t>
      </w:r>
    </w:p>
    <w:p>
      <w:pPr>
        <w:pStyle w:val="Normal"/>
        <w:shd w:fill="FFFFFF" w:val="clear"/>
        <w:spacing w:lineRule="auto" w:line="360"/>
        <w:ind w:left="10" w:firstLine="841"/>
        <w:jc w:val="both"/>
        <w:rPr/>
      </w:pPr>
      <w:r>
        <w:rPr>
          <w:sz w:val="28"/>
          <w:szCs w:val="28"/>
        </w:rPr>
        <w:t>В настоящее время известны детерминированные алгоритмы различ</w:t>
        <w:softHyphen/>
        <w:t>ной сложности для доказательства простоты чисел. Мы остановимся по</w:t>
        <w:softHyphen/>
        <w:t xml:space="preserve">дробнее на одном из них, предложенном в 1983 г. в совместной работе Адлемана. Померанца и Рамели. Для доказательства простоты или непростоты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этот алгоритм требует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ln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 xml:space="preserve"> арифметиче</w:t>
        <w:softHyphen/>
        <w:t xml:space="preserve">ских операций. Здес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- некоторая положительная абсолютная посто</w:t>
        <w:softHyphen/>
        <w:t xml:space="preserve">янная. Функц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lnln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хоть и медленно, но всё же возрастает с ро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поэтому алгоритм не является полиномиальным. Но всё же его прак</w:t>
        <w:softHyphen/>
        <w:t>тические реализации позволяют достаточно быстро тестировать числа на простоту. Существенные усовершенствования и упрощения в перво</w:t>
        <w:softHyphen/>
        <w:t xml:space="preserve">начальный вариант алгоритма были внесены в работах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Ленстры и А. Коена. Мы будем называть описываемый ниже алгоритм алго</w:t>
        <w:softHyphen/>
        <w:t>ритмом Адлемана - Ленстры.</w:t>
      </w:r>
    </w:p>
    <w:p>
      <w:pPr>
        <w:pStyle w:val="Normal"/>
        <w:shd w:fill="FFFFFF" w:val="clear"/>
        <w:spacing w:lineRule="auto" w:line="360"/>
        <w:ind w:left="5" w:right="10" w:firstLine="846"/>
        <w:jc w:val="both"/>
        <w:rPr/>
      </w:pPr>
      <w:r>
        <w:rPr>
          <w:sz w:val="28"/>
          <w:szCs w:val="28"/>
        </w:rPr>
        <w:t>В основе алгоритма лежит использование сравнений типа малой те</w:t>
        <w:softHyphen/>
        <w:t xml:space="preserve">оремы Ферма, но в кольцах целых чисел круговых полей, т. е. полей. порождённых над пол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числ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8"/>
          <w:szCs w:val="28"/>
        </w:rPr>
        <w:t xml:space="preserve"> - корнями из 1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- простое нечётное число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— первообразный корень по модул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т. е. образующий элемент мультипликативной группы по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которая пиклична. Для каждого цел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не делящего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>, можно опре</w:t>
        <w:softHyphen/>
        <w:t xml:space="preserve">делить его индекс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, называемый также </w:t>
      </w:r>
      <w:r>
        <w:rPr>
          <w:i/>
          <w:sz w:val="28"/>
          <w:szCs w:val="28"/>
        </w:rPr>
        <w:t>дискретным логарифмом</w:t>
      </w:r>
      <w:r>
        <w:rPr>
          <w:sz w:val="28"/>
          <w:szCs w:val="28"/>
        </w:rPr>
        <w:t xml:space="preserve">, с помощью с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d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Рассмотрим далее два простых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с условие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дел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но не делится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  <w:t>Следующая функция, определённая на множестве целых чисел.</w:t>
      </w:r>
    </w:p>
    <w:p>
      <w:pPr>
        <w:pStyle w:val="Normal"/>
        <w:shd w:fill="FFFFFF" w:val="clear"/>
        <w:spacing w:lineRule="auto" w:line="360"/>
        <w:ind w:firstLine="308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сл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</m:e>
          </m:eqArr>
        </m:oMath>
      </m:oMathPara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является характером по модул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порядок этого характера рав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Сумма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χ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ς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ς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ывается суммой Гаусса. Формулируемая ниже теорема 3 представляет собой аналог малой теоремы Ферма, используемый в алгоритме Адлемана - Ленстры.</w:t>
      </w:r>
    </w:p>
    <w:p>
      <w:pPr>
        <w:pStyle w:val="Normal"/>
        <w:shd w:fill="FFFFFF" w:val="clear"/>
        <w:spacing w:lineRule="auto" w:line="360"/>
        <w:ind w:left="19" w:right="5" w:firstLine="832"/>
        <w:jc w:val="both"/>
        <w:rPr/>
      </w:pPr>
      <w:r>
        <w:rPr>
          <w:sz w:val="28"/>
          <w:szCs w:val="28"/>
        </w:rPr>
        <w:t>Теорем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3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нечетное простое число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Тогда в кольц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выполняется сравнение</w:t>
      </w:r>
    </w:p>
    <w:p>
      <w:pPr>
        <w:pStyle w:val="Normal"/>
        <w:shd w:fill="FFFFFF" w:val="clear"/>
        <w:spacing w:lineRule="auto" w:line="360"/>
        <w:ind w:right="5" w:hanging="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χ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τ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5" w:firstLine="346"/>
        <w:jc w:val="both"/>
        <w:rPr/>
      </w:pPr>
      <w:r>
        <w:rPr>
          <w:sz w:val="28"/>
          <w:szCs w:val="28"/>
        </w:rPr>
        <w:t xml:space="preserve">Если при каких-либо числ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сравнение из теоремы 3 нарушается. можно утвержд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оставное число. В противном случае, если сравнение выполняется, оно даёт некоторую информацию о возможных простых делителях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Собрав такую информацию для различ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в конце концов удаётся установи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меет лишь один простой делитель и является простым.</w:t>
      </w:r>
    </w:p>
    <w:p>
      <w:pPr>
        <w:pStyle w:val="Normal"/>
        <w:shd w:fill="FFFFFF" w:val="clear"/>
        <w:spacing w:lineRule="auto" w:line="360"/>
        <w:ind w:left="10" w:firstLine="841"/>
        <w:jc w:val="both"/>
        <w:rPr/>
      </w:pPr>
      <w:r>
        <w:rPr>
          <w:sz w:val="28"/>
          <w:szCs w:val="28"/>
        </w:rPr>
        <w:t xml:space="preserve">В случа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легко проверить, что сравнение из теоремы 3 равно</w:t>
        <w:softHyphen/>
        <w:t>сильно хорошо известному в элементарной теории чисел сравнению</w:t>
      </w:r>
    </w:p>
    <w:p>
      <w:pPr>
        <w:pStyle w:val="Normal"/>
        <w:shd w:fill="FFFFFF" w:val="clear"/>
        <w:tabs>
          <w:tab w:val="clear" w:pos="851"/>
          <w:tab w:val="left" w:pos="3086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  <w:szCs w:val="28"/>
        </w:rPr>
        <w:t>,</w:t>
        <w:tab/>
        <w:t>(13)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szCs w:val="28"/>
        </w:rPr>
        <w:t xml:space="preserve"> - так называемый символ Якоби. Хорошо известно также, что  последнее сравнение выполняется не только для прост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но и для любых цел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взаимно простых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 Заметим также, что для вычисления символа Якоби существует быстрый алгоритм, основанный на законе вза</w:t>
        <w:softHyphen/>
        <w:t>имности Гаусса и. в некотором смысле, подобный алгоритму Евклида вы</w:t>
        <w:softHyphen/>
        <w:t>числения наибольшего общего делителя. Следующий пример показывает. каким образом выполнимость нескольких сравнений типа (13) даёт неко</w:t>
        <w:softHyphen/>
        <w:t xml:space="preserve">торую информацию о возможных простых делителях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firstLine="837"/>
        <w:jc w:val="both"/>
        <w:rPr/>
      </w:pPr>
      <w:r>
        <w:rPr>
          <w:sz w:val="28"/>
          <w:szCs w:val="28"/>
        </w:rPr>
        <w:t>Пример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Ленстра)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— натуральное число,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для которого выполнены сравнения</w:t>
      </w:r>
    </w:p>
    <w:p>
      <w:pPr>
        <w:pStyle w:val="Normal"/>
        <w:shd w:fill="FFFFFF" w:val="clear"/>
        <w:tabs>
          <w:tab w:val="clear" w:pos="851"/>
          <w:tab w:val="left" w:pos="539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≡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,3</m:t>
        </m:r>
      </m:oMath>
      <w:r>
        <w:rPr>
          <w:sz w:val="28"/>
          <w:szCs w:val="28"/>
        </w:rPr>
        <w:t xml:space="preserve">, </w:t>
        <w:tab/>
        <w:tab/>
        <w:t xml:space="preserve">       (14)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sz w:val="28"/>
          <w:szCs w:val="28"/>
        </w:rPr>
        <w:t xml:space="preserve">а кроме того с некоторым целым числ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меем</w:t>
      </w:r>
    </w:p>
    <w:p>
      <w:pPr>
        <w:pStyle w:val="Normal"/>
        <w:shd w:fill="FFFFFF" w:val="clear"/>
        <w:tabs>
          <w:tab w:val="clear" w:pos="851"/>
          <w:tab w:val="left" w:pos="432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m:t xml:space="preserve"> </m:t>
        </m:r>
      </m:oMath>
      <w:r>
        <w:rPr>
          <w:sz w:val="28"/>
          <w:szCs w:val="28"/>
        </w:rPr>
        <w:t>.                                                (15)</w:t>
      </w:r>
    </w:p>
    <w:p>
      <w:pPr>
        <w:pStyle w:val="Normal"/>
        <w:shd w:fill="FFFFFF" w:val="clear"/>
        <w:spacing w:lineRule="auto" w:line="360"/>
        <w:ind w:left="5" w:right="5" w:firstLine="846"/>
        <w:jc w:val="both"/>
        <w:rPr/>
      </w:pPr>
      <w:r>
        <w:rPr>
          <w:sz w:val="28"/>
          <w:szCs w:val="28"/>
        </w:rPr>
        <w:t xml:space="preserve">Как уже указывалось, при про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равнения (14) выполняются для люб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взаимно простого с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, а сравнение (15) означае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есть первообразный корень по модул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Количество первообразных корней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, т. е. достаточно велико. Таким образом,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 усло</w:t>
        <w:softHyphen/>
        <w:t xml:space="preserve">вием (15) при прос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может быть найдено достаточно быстро с помощью случайного выбора и последующей проверки (15).</w:t>
      </w:r>
    </w:p>
    <w:p>
      <w:pPr>
        <w:pStyle w:val="Normal"/>
        <w:shd w:fill="FFFFFF" w:val="clear"/>
        <w:spacing w:lineRule="auto" w:line="360"/>
        <w:ind w:left="14" w:firstLine="837"/>
        <w:jc w:val="both"/>
        <w:rPr/>
      </w:pPr>
      <w:r>
        <w:rPr>
          <w:sz w:val="28"/>
          <w:szCs w:val="28"/>
        </w:rPr>
        <w:t xml:space="preserve">Докажем, что из выполнимости (14-15) следует, что каждый дели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удовлетворяет одному из сравнений</w:t>
      </w:r>
    </w:p>
    <w:p>
      <w:pPr>
        <w:pStyle w:val="Normal"/>
        <w:shd w:fill="FFFFFF" w:val="clear"/>
        <w:tabs>
          <w:tab w:val="clear" w:pos="851"/>
          <w:tab w:val="left" w:pos="5083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</m:oMath>
      <w:r>
        <w:rPr>
          <w:sz w:val="28"/>
          <w:szCs w:val="28"/>
        </w:rPr>
        <w:t>.                   (16)</w:t>
      </w:r>
    </w:p>
    <w:p>
      <w:pPr>
        <w:pStyle w:val="Normal"/>
        <w:shd w:fill="FFFFFF" w:val="clear"/>
        <w:spacing w:lineRule="auto" w:line="360"/>
        <w:ind w:left="10" w:right="5" w:hanging="0"/>
        <w:jc w:val="both"/>
        <w:rPr/>
      </w:pPr>
      <w:r>
        <w:rPr>
          <w:sz w:val="28"/>
          <w:szCs w:val="28"/>
        </w:rPr>
        <w:t xml:space="preserve">Не уменьшая общности, можно счит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- простое число. Введем теперь обо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- нечётные числа. Из (15) и с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szCs w:val="28"/>
        </w:rPr>
        <w:t xml:space="preserve"> следуе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. Далее, согласно (14). выполняются следующие сравнения</w:t>
      </w:r>
    </w:p>
    <w:p>
      <w:pPr>
        <w:pStyle w:val="Normal"/>
        <w:shd w:fill="FFFFFF" w:val="clear"/>
        <w:tabs>
          <w:tab w:val="clear" w:pos="851"/>
          <w:tab w:val="left" w:pos="4133" w:leader="none"/>
        </w:tabs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z w:val="28"/>
          <w:szCs w:val="28"/>
        </w:rPr>
        <w:t>означающие (в силу того, что символ Якоби может равняться лишь -1 или +1), что</w:t>
      </w:r>
    </w:p>
    <w:p>
      <w:pPr>
        <w:pStyle w:val="Normal"/>
        <w:shd w:fill="FFFFFF" w:val="clear"/>
        <w:tabs>
          <w:tab w:val="clear" w:pos="851"/>
          <w:tab w:val="left" w:pos="1138" w:leader="none"/>
        </w:tabs>
        <w:spacing w:lineRule="auto" w:line="36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это равенство означает, чт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2,3</m:t>
        </m:r>
      </m:oMath>
      <w:r>
        <w:rPr>
          <w:sz w:val="28"/>
          <w:szCs w:val="28"/>
        </w:rPr>
        <w:t xml:space="preserve">, и,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</m:oMath>
      <w:r>
        <w:rPr>
          <w:sz w:val="28"/>
          <w:szCs w:val="28"/>
        </w:rPr>
        <w:t xml:space="preserve">. Если 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, то имеем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sz w:val="28"/>
          <w:szCs w:val="28"/>
        </w:rPr>
        <w:t xml:space="preserve"> 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</m:oMath>
      <w:r>
        <w:rPr>
          <w:sz w:val="28"/>
          <w:szCs w:val="28"/>
        </w:rPr>
        <w:t>. Этим (16) доказано.</w:t>
      </w:r>
    </w:p>
    <w:p>
      <w:pPr>
        <w:pStyle w:val="Normal"/>
        <w:shd w:fill="FFFFFF" w:val="clear"/>
        <w:spacing w:lineRule="auto" w:line="360"/>
        <w:ind w:left="5" w:right="10" w:firstLine="846"/>
        <w:jc w:val="both"/>
        <w:rPr/>
      </w:pPr>
      <w:r>
        <w:rPr>
          <w:sz w:val="28"/>
          <w:szCs w:val="28"/>
        </w:rPr>
        <w:t>Информация такого рода получается и в случае произвольных про</w:t>
        <w:softHyphen/>
        <w:t xml:space="preserve">ст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с указанными выше свойствами.</w:t>
      </w:r>
    </w:p>
    <w:p>
      <w:pPr>
        <w:pStyle w:val="Normal"/>
        <w:shd w:fill="FFFFFF" w:val="clear"/>
        <w:spacing w:lineRule="auto" w:line="360"/>
        <w:ind w:left="10" w:right="10" w:firstLine="841"/>
        <w:jc w:val="both"/>
        <w:rPr/>
      </w:pPr>
      <w:r>
        <w:rPr>
          <w:sz w:val="28"/>
          <w:szCs w:val="28"/>
        </w:rPr>
        <w:t>Опишем схему алгоритма Адлемана - Ленстры для про</w:t>
        <w:softHyphen/>
        <w:t xml:space="preserve">верки про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851"/>
          <w:tab w:val="left" w:pos="658" w:leader="none"/>
        </w:tabs>
        <w:spacing w:lineRule="auto" w:line="360"/>
        <w:ind w:left="5" w:firstLine="403"/>
        <w:jc w:val="both"/>
        <w:rPr/>
      </w:pPr>
      <w:r>
        <w:rPr>
          <w:sz w:val="28"/>
          <w:szCs w:val="28"/>
        </w:rPr>
        <w:t>1)</w:t>
        <w:tab/>
        <w:t xml:space="preserve">выбираются различные простые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и различные про</w:t>
        <w:softHyphen/>
        <w:t xml:space="preserve">стые нечётны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такие, что</w:t>
      </w:r>
    </w:p>
    <w:p>
      <w:pPr>
        <w:pStyle w:val="Normal"/>
        <w:shd w:fill="FFFFFF" w:val="clear"/>
        <w:tabs>
          <w:tab w:val="clear" w:pos="851"/>
          <w:tab w:val="left" w:pos="1027" w:leader="none"/>
        </w:tabs>
        <w:spacing w:lineRule="auto" w:line="360"/>
        <w:ind w:left="5" w:firstLine="749"/>
        <w:jc w:val="both"/>
        <w:rPr/>
      </w:pPr>
      <w:r>
        <w:rPr>
          <w:sz w:val="28"/>
          <w:szCs w:val="28"/>
        </w:rPr>
        <w:t>1)</w:t>
        <w:tab/>
        <w:t xml:space="preserve">дл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8"/>
          <w:szCs w:val="28"/>
        </w:rPr>
        <w:t xml:space="preserve"> все простые делители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содержатся</w:t>
        <w:br/>
        <w:t xml:space="preserve">сред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не делятся на квадрат простого числа;</w:t>
      </w:r>
    </w:p>
    <w:p>
      <w:pPr>
        <w:pStyle w:val="Normal"/>
        <w:shd w:fill="FFFFFF" w:val="clear"/>
        <w:tabs>
          <w:tab w:val="clear" w:pos="851"/>
          <w:tab w:val="left" w:pos="1027" w:leader="none"/>
        </w:tabs>
        <w:spacing w:lineRule="auto" w:line="360"/>
        <w:ind w:left="754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)</w:t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851"/>
          <w:tab w:val="left" w:pos="658" w:leader="none"/>
        </w:tabs>
        <w:spacing w:lineRule="auto" w:line="360"/>
        <w:ind w:left="5" w:firstLine="403"/>
        <w:jc w:val="both"/>
        <w:rPr/>
      </w:pPr>
      <w:r>
        <w:rPr>
          <w:sz w:val="28"/>
          <w:szCs w:val="28"/>
        </w:rPr>
        <w:t xml:space="preserve">для каждой пары выбранн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проводятся тесты, подобные сравнению из теоремы 3.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не удовлетворяет какому-либо из</w:t>
        <w:br/>
        <w:t>этих тестов - оно составное. В противном случа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851"/>
          <w:tab w:val="left" w:pos="658" w:leader="none"/>
        </w:tabs>
        <w:spacing w:lineRule="auto" w:line="360"/>
        <w:ind w:left="5" w:firstLine="403"/>
        <w:jc w:val="both"/>
        <w:rPr/>
      </w:pPr>
      <w:r>
        <w:rPr>
          <w:sz w:val="28"/>
          <w:szCs w:val="28"/>
        </w:rPr>
        <w:t>определяется не очень большое множество чисел, с которыми толь</w:t>
        <w:softHyphen/>
        <w:t xml:space="preserve">ко и могут быть сравнимы простые делите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. А именно, каждый простой дели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должен удовлетворять сравнению вид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851"/>
          <w:tab w:val="left" w:pos="710" w:leader="none"/>
        </w:tabs>
        <w:spacing w:lineRule="auto" w:line="360"/>
        <w:ind w:firstLine="427"/>
        <w:jc w:val="both"/>
        <w:rPr/>
      </w:pPr>
      <w:r>
        <w:rPr>
          <w:sz w:val="28"/>
          <w:szCs w:val="28"/>
        </w:rPr>
        <w:t>4)</w:t>
        <w:tab/>
        <w:t xml:space="preserve">проверяется, содержит ли найденное множество делите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 Ес</w:t>
        <w:softHyphen/>
        <w:t xml:space="preserve">ли при этом делители не обнаружены, утверждается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- простое</w:t>
        <w:br/>
        <w:t>число.</w:t>
      </w:r>
    </w:p>
    <w:p>
      <w:pPr>
        <w:pStyle w:val="Normal"/>
        <w:shd w:fill="FFFFFF" w:val="clear"/>
        <w:spacing w:lineRule="auto" w:line="360"/>
        <w:ind w:left="10" w:right="10" w:firstLine="841"/>
        <w:jc w:val="both"/>
        <w:rPr/>
      </w:pPr>
      <w:r>
        <w:rPr>
          <w:sz w:val="28"/>
          <w:szCs w:val="28"/>
        </w:rPr>
        <w:t xml:space="preserve">Если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оставное, оно обязательно имеет простой дели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, меньший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>, который сам содержится среди возможных остатков. Именно на этом свойстве основано применение пункта 4) алгоритма.</w:t>
      </w:r>
    </w:p>
    <w:p>
      <w:pPr>
        <w:pStyle w:val="Normal"/>
        <w:shd w:fill="FFFFFF" w:val="clear"/>
        <w:spacing w:lineRule="auto" w:line="360"/>
        <w:ind w:left="10" w:firstLine="841"/>
        <w:jc w:val="both"/>
        <w:rPr>
          <w:sz w:val="28"/>
          <w:szCs w:val="28"/>
        </w:rPr>
      </w:pPr>
      <w:r>
        <w:rPr>
          <w:sz w:val="28"/>
          <w:szCs w:val="28"/>
        </w:rPr>
        <w:t>Сумма Якоби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sz w:val="28"/>
          <w:szCs w:val="28"/>
        </w:rPr>
        <w:t xml:space="preserve">определяется для двух характер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модул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Если характеры имеют порядо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, то соответствующая сумма Якоби принадлежит кольц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. Поскольку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>, участвующие в алгоритме, сравнительно невели</w:t>
        <w:softHyphen/>
        <w:t>ки, то вычисления с суммами Якоби производятся в полях существенно меньшей степени, чем вычисления с суммами Гаусса. Это главная при</w:t>
        <w:softHyphen/>
        <w:t xml:space="preserve">чина, по которой суммы Якоби предпочтительнее для вычислений.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выполняется классическое соотношение</w:t>
      </w:r>
    </w:p>
    <w:p>
      <w:pPr>
        <w:pStyle w:val="Normal"/>
        <w:shd w:fill="FFFFFF" w:val="clear"/>
        <w:spacing w:lineRule="auto" w:line="360"/>
        <w:ind w:left="3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τ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τ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χ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 w:val="28"/>
          <w:szCs w:val="28"/>
        </w:rPr>
        <w:t xml:space="preserve">связывающее суммы Гаусса с суммами Якоби и позволяющее переписать сравнение теоремы 3 в терминах сумм Якоби. Так.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соответствующее сравнение, справедливое для прост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отлич</w:t>
        <w:softHyphen/>
        <w:t>ных от 2,3,7, принимает вид</w:t>
      </w:r>
    </w:p>
    <w:p>
      <w:pPr>
        <w:pStyle w:val="Normal"/>
        <w:shd w:fill="FFFFFF" w:val="clear"/>
        <w:spacing w:lineRule="auto" w:line="360"/>
        <w:ind w:left="24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ς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Z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]</m:t>
            </m:r>
          </m:e>
        </m:d>
      </m:oMath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5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- некоторый корень кубический из 1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1984 г. было внесено существенное усовершенствование в алгоритм, позволившее освободиться от требования неделимости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на квадраты простых чисел. В результате, например, выбрав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0</m:t>
        </m:r>
      </m:oMath>
      <w:r>
        <w:rPr>
          <w:sz w:val="28"/>
          <w:szCs w:val="28"/>
        </w:rPr>
        <w:t xml:space="preserve"> и взя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равным произведению прост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с условие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дел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p>
        </m:sSup>
      </m:oMath>
      <w:r>
        <w:rPr>
          <w:sz w:val="28"/>
          <w:szCs w:val="28"/>
        </w:rPr>
        <w:t xml:space="preserve">, что позволяет доказывать простоту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, записываемых сотней десятичных знаков. При этом вычисления будут проводиться в полях, порождённых корнями из 1 степеней 16, 9, 5 и 7.</w:t>
      </w:r>
    </w:p>
    <w:p>
      <w:pPr>
        <w:pStyle w:val="Normal"/>
        <w:shd w:fill="FFFFFF" w:val="clear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ерсональный компьютер с процессором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-150. пользуясь реализацией этого алгоритма на языке </w:t>
      </w:r>
      <w:r>
        <w:rPr>
          <w:sz w:val="28"/>
          <w:szCs w:val="28"/>
          <w:lang w:val="en-US"/>
        </w:rPr>
        <w:t>UBASIC</w:t>
      </w:r>
      <w:r>
        <w:rPr>
          <w:sz w:val="28"/>
          <w:szCs w:val="28"/>
        </w:rPr>
        <w:t>, доказал простоту записываемого 65 десятичными знаками, большего из простых чисел в при</w:t>
        <w:softHyphen/>
        <w:t>мере Ривеста, Шамира и Адлемана за 8 секунд. Сравнение этих 8 секунд и 17 лет, потребовавшихся для разложения на множители предложенного в примере числа, конечно, впечатляет.</w:t>
      </w:r>
    </w:p>
    <w:p>
      <w:pPr>
        <w:pStyle w:val="Normal"/>
        <w:shd w:fill="FFFFFF" w:val="clear"/>
        <w:spacing w:lineRule="auto" w:line="360"/>
        <w:ind w:right="5" w:firstLine="851"/>
        <w:jc w:val="both"/>
        <w:rPr/>
      </w:pPr>
      <w:r>
        <w:rPr>
          <w:sz w:val="28"/>
          <w:szCs w:val="28"/>
        </w:rPr>
        <w:t>Отметим, что опенка сложности этого алгоритма представляет со</w:t>
        <w:softHyphen/>
        <w:t xml:space="preserve">бой трудную задачу аналитической теории чисел. Как уже указывалось, количество операций оценивается величиной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ln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 Однако соот</w:t>
        <w:softHyphen/>
        <w:t xml:space="preserve">ветствующие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возникающие в процессе доказательства, не могут быть явно указаны в зависимости 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>. Доказано лишь существо</w:t>
        <w:softHyphen/>
        <w:t xml:space="preserve">вание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 для которых достигается оценка. Впрочем, есть веро</w:t>
        <w:softHyphen/>
        <w:t xml:space="preserve">ятностный вариант алгоритма, доказывающий простоту прост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с вероятностью больш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 з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ln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</m:oMath>
      <w:r>
        <w:rPr>
          <w:sz w:val="28"/>
          <w:szCs w:val="28"/>
        </w:rPr>
        <w:t xml:space="preserve"> арифметических операций. А в предположении расширенной гипотезы Римана эта опенка сложности может быть получена при эффективно указа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left="533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ПРАКТИЧЕСКАЯ РЕАЛИЗАЦИЯ АЛГОРИТМА</w:t>
      </w:r>
    </w:p>
    <w:p>
      <w:pPr>
        <w:pStyle w:val="Normal"/>
        <w:shd w:fill="FFFFFF" w:val="clear"/>
        <w:spacing w:lineRule="auto" w:line="360"/>
        <w:ind w:lef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/>
      </w:pPr>
      <w:r>
        <w:rPr>
          <w:sz w:val="28"/>
        </w:rPr>
        <w:t xml:space="preserve">Представленный выше алгоритм шифрования был реализован с помощью интегрированного пакета фирмы </w:t>
      </w:r>
      <w:r>
        <w:rPr>
          <w:sz w:val="28"/>
          <w:lang w:val="en-US"/>
        </w:rPr>
        <w:t>Borland</w:t>
      </w:r>
      <w:r>
        <w:rPr>
          <w:sz w:val="28"/>
        </w:rPr>
        <w:t xml:space="preserve"> </w:t>
      </w:r>
      <w:r>
        <w:rPr>
          <w:sz w:val="28"/>
          <w:lang w:val="en-US"/>
        </w:rPr>
        <w:t>Delphi</w:t>
      </w:r>
      <w:r>
        <w:rPr>
          <w:sz w:val="28"/>
        </w:rPr>
        <w:t xml:space="preserve"> 5.0. Выбор данного языка программирования обоснован тем что, он предоставляет такие возможности, как объектно-ориентированный подход к программированию, основанный на формах, интеграция с программированием для </w:t>
      </w:r>
      <w:r>
        <w:rPr>
          <w:sz w:val="28"/>
          <w:lang w:val="en-US"/>
        </w:rPr>
        <w:t>Windows</w:t>
      </w:r>
      <w:r>
        <w:rPr>
          <w:sz w:val="28"/>
        </w:rPr>
        <w:t xml:space="preserve"> и компонентная технология. Среду визуального программирования </w:t>
      </w:r>
      <w:r>
        <w:rPr>
          <w:sz w:val="28"/>
          <w:lang w:val="en-US"/>
        </w:rPr>
        <w:t>Delphi</w:t>
      </w:r>
      <w:r>
        <w:rPr>
          <w:sz w:val="28"/>
        </w:rPr>
        <w:t xml:space="preserve"> 5 позволяет с помощью компонентного подхода к созданию приложений, быстро и качественно "собрать" интерфейс программы и большую часть времени использовать именно на реализацию составленного алгоритм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Программа построена по технологии клиент/сервер, т.е. клиент передает по сети данные из стандартного потока ввода (с клавиатуры), предварительно зашифровав, сервер, получая поток данных, автоматически его расшифровывае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Программный продукт состоит из двух приложений. Первое приложение представляет собой программу генерации ключей. Она выводит все простые числа заданного диапазона, из которых потом выбираются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. Там же находятся открытый и закрытый ключи, которые сохраняются на диске. Второе приложение, основная программа, производит соединение между двумя компьютерами и, отправляя сообщение, шифрует его. Это приложение клиент. Приложение сервер получает сообщение и расшифровывает его. Так же во второй программе содержится небольшая база данных абонентов, хранящая в себе имена абонентов, </w:t>
      </w:r>
      <w:r>
        <w:rPr>
          <w:sz w:val="28"/>
          <w:lang w:val="en-US"/>
        </w:rPr>
        <w:t>IP</w:t>
      </w:r>
      <w:r>
        <w:rPr>
          <w:sz w:val="28"/>
        </w:rPr>
        <w:t xml:space="preserve"> адреса и их открытые ключи.</w:t>
      </w:r>
    </w:p>
    <w:p>
      <w:pPr>
        <w:pStyle w:val="Normal"/>
        <w:shd w:fill="FFFFFF" w:val="clear"/>
        <w:tabs>
          <w:tab w:val="clear" w:pos="851"/>
          <w:tab w:val="left" w:pos="-142" w:leader="none"/>
        </w:tabs>
        <w:spacing w:lineRule="auto" w:line="360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ab/>
      </w:r>
      <w:r>
        <w:rPr>
          <w:spacing w:val="60"/>
          <w:sz w:val="28"/>
          <w:szCs w:val="28"/>
          <w:lang w:val="en-US"/>
        </w:rPr>
        <w:t>4</w:t>
      </w:r>
      <w:r>
        <w:rPr>
          <w:spacing w:val="60"/>
          <w:sz w:val="28"/>
          <w:szCs w:val="28"/>
        </w:rPr>
        <w:t>.1. Реализованные алгоритмы</w:t>
      </w:r>
    </w:p>
    <w:p>
      <w:pPr>
        <w:pStyle w:val="Normal"/>
        <w:shd w:fill="FFFFFF" w:val="clear"/>
        <w:tabs>
          <w:tab w:val="clear" w:pos="851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программном продукте были реализованы основные алгоритмы схемы </w:t>
      </w:r>
      <w:r>
        <w:rPr>
          <w:sz w:val="28"/>
          <w:szCs w:val="28"/>
          <w:lang w:val="en-US"/>
        </w:rPr>
        <w:t>RSA</w:t>
      </w:r>
      <w:r>
        <w:rPr>
          <w:sz w:val="28"/>
          <w:szCs w:val="28"/>
        </w:rPr>
        <w:t xml:space="preserve">. Функция ModDegree производит вычисл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Функция Prost находит все простые числа заданного диапазона. Функция Evklid реализует алгоритм Евклида и находит закрытый ключ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Функция HOD производит вычисление наибольшего общего делителя и находит открытый ключ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. Вышеперечисленные функции представлены в приложении 1. </w:t>
      </w:r>
    </w:p>
    <w:p>
      <w:pPr>
        <w:pStyle w:val="Normal"/>
        <w:shd w:fill="FFFFFF" w:val="clear"/>
        <w:tabs>
          <w:tab w:val="clear" w:pos="851"/>
          <w:tab w:val="left" w:pos="-142" w:leader="none"/>
        </w:tabs>
        <w:spacing w:lineRule="auto" w:line="360"/>
        <w:jc w:val="both"/>
        <w:rPr/>
      </w:pPr>
      <w:r>
        <w:rPr>
          <w:spacing w:val="60"/>
          <w:sz w:val="28"/>
          <w:szCs w:val="28"/>
        </w:rPr>
        <w:tab/>
      </w:r>
      <w:r>
        <w:rPr>
          <w:spacing w:val="60"/>
          <w:sz w:val="28"/>
          <w:szCs w:val="28"/>
          <w:lang w:val="en-US"/>
        </w:rPr>
        <w:t>4</w:t>
      </w:r>
      <w:r>
        <w:rPr>
          <w:spacing w:val="60"/>
          <w:sz w:val="28"/>
          <w:szCs w:val="28"/>
        </w:rPr>
        <w:t>.2. Анализ результатов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Результатом работы созданной программы являются зашифрованные и расшифрованные сообщения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Для тестирования программы использовался пример приведенный в [11]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</m:oMath>
      <w:r>
        <w:rPr>
          <w:sz w:val="28"/>
        </w:rPr>
        <w:t xml:space="preserve">. Такж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/>
      </w:pPr>
      <w:r>
        <w:rPr>
          <w:sz w:val="28"/>
          <w:lang w:val="en-US"/>
        </w:rPr>
        <w:t>5</w:t>
      </w:r>
      <w:r>
        <w:rPr>
          <w:sz w:val="28"/>
        </w:rPr>
        <w:t>. ВЫВОДЫ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ерейдем к обсуждению выводов после детального просмотра специфики метода, реализованного программного продукта на основе построенного алгоритма, а также представленного анализа результатов по обработанному материалу.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5.1 Алгорит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Использованный алгоритм </w:t>
      </w:r>
      <w:r>
        <w:rPr>
          <w:sz w:val="28"/>
          <w:lang w:val="en-US"/>
        </w:rPr>
        <w:t>RSA</w:t>
      </w:r>
      <w:r>
        <w:rPr>
          <w:sz w:val="28"/>
        </w:rPr>
        <w:t xml:space="preserve"> имеет ряд преимущест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) алгоритм </w:t>
      </w:r>
      <w:r>
        <w:rPr>
          <w:sz w:val="28"/>
          <w:lang w:val="en-US"/>
        </w:rPr>
        <w:t>RSA</w:t>
      </w:r>
      <w:r>
        <w:rPr>
          <w:sz w:val="28"/>
        </w:rPr>
        <w:t xml:space="preserve"> является ассиметричным, т.е. он основывается на распространении открытых ключей в сети. Это позволяет нескольким пользователям обмениваться информацией, посылаемой по незащищенным каналам связи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) пользователь сам может менять как числ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>, так и открытый и закрытый ключ по своему усмотрению, только потом он должен распространить открытый ключ в сети. Это позволяет добиваться пользователю нужной ему криптостойко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ри всех этих преимуществах данный алгоритм имеет существенный недостаток – невысокая скорость работы. Алгоритм </w:t>
      </w:r>
      <w:r>
        <w:rPr>
          <w:sz w:val="28"/>
          <w:lang w:val="en-US"/>
        </w:rPr>
        <w:t>RSA</w:t>
      </w:r>
      <w:r>
        <w:rPr>
          <w:sz w:val="28"/>
        </w:rPr>
        <w:t xml:space="preserve"> работает более чем в тысячу раз медленнее симметричного алгоритма </w:t>
      </w:r>
      <w:r>
        <w:rPr>
          <w:sz w:val="28"/>
          <w:lang w:val="en-US"/>
        </w:rPr>
        <w:t>DES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Из всего вышесказанного можно заключить, что данный алгоритм шифрования, хотя довольно медленный, но он ассиметричный и позволяет добиваться нужной криптостойкости, что делает его незаменимым при работе в незащищенных каналах связи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pacing w:val="40"/>
          <w:sz w:val="28"/>
        </w:rPr>
        <w:t>5.2 Алгоритм и программ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Исходя из проработанных данных, по построенному алгоритму и созданному программному продукту сделаны следующие выводы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) построенный алгоритм, а соответственно и созданный на его базе программный продукт, полностью реализует базовые механизмы схемы </w:t>
      </w:r>
      <w:r>
        <w:rPr>
          <w:sz w:val="28"/>
          <w:lang w:val="en-US"/>
        </w:rPr>
        <w:t>RSA</w:t>
      </w:r>
      <w:r>
        <w:rPr>
          <w:sz w:val="28"/>
        </w:rPr>
        <w:t xml:space="preserve"> и, таким образом удовлетворяют основным поставленным задача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данный программный продукт построен по технологии клиент/сервер и предназначен сохранять конфиденциальность передачи информации в се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, по выводам о построенном алгоритме и созданном программном продукте можно заключить, что он подходит для решения проблем шифрования информации, связанных с передачей данных по сети.</w:t>
      </w:r>
      <w:r>
        <w:br w:type="page"/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14pt"/>
        <w:rPr/>
      </w:pPr>
      <w:r>
        <w:rPr/>
        <w:t xml:space="preserve">В рамках данного дипломного проектирования перед студентом Малышевым А.А. была поставлена задача: на основе алгоритма </w:t>
      </w:r>
      <w:r>
        <w:rPr>
          <w:lang w:val="en-US"/>
        </w:rPr>
        <w:t>RSA</w:t>
      </w:r>
      <w:r>
        <w:rPr/>
        <w:t xml:space="preserve"> для шифрования блоков данных, построить алгоритм и реализовать программный продукт для шифрования потоков данных.</w:t>
      </w:r>
    </w:p>
    <w:p>
      <w:pPr>
        <w:pStyle w:val="14pt"/>
        <w:rPr/>
      </w:pPr>
      <w:r>
        <w:rPr/>
        <w:t>В результате выполнения дипломного проектирования был составлен принципиальный алгоритм для решения поставленной задачи. Далее он был детализован и реализован на ЭВМ. В конце, был проведён анализ полученных результатов, и сделаны необходимые выводы.</w:t>
      </w:r>
    </w:p>
    <w:p>
      <w:pPr>
        <w:pStyle w:val="14pt"/>
        <w:rPr/>
      </w:pPr>
      <w:r>
        <w:rPr/>
        <w:t xml:space="preserve">За основу построения алгоритма был принят алгоритм </w:t>
      </w:r>
      <w:r>
        <w:rPr>
          <w:lang w:val="en-US"/>
        </w:rPr>
        <w:t>RSA</w:t>
      </w:r>
      <w:r>
        <w:rPr/>
        <w:t xml:space="preserve"> для шифрования блоков данных, изучена соответствующая литература по алгоритму, и был построен алгоритм и реализован программный продукт в среде визуального программирования </w:t>
      </w:r>
      <w:r>
        <w:rPr>
          <w:lang w:val="en-US"/>
        </w:rPr>
        <w:t>Delphi</w:t>
      </w:r>
      <w:r>
        <w:rPr/>
        <w:t xml:space="preserve"> 5 под ОС типа </w:t>
      </w:r>
      <w:r>
        <w:rPr>
          <w:lang w:val="en-US"/>
        </w:rPr>
        <w:t>Windows</w:t>
      </w:r>
      <w:r>
        <w:rPr/>
        <w:t xml:space="preserve"> для 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-совместимых компьютеров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зданный программный продукт позволяет решить поставленную задачу и, дополнительно, содержит в себе небольшую базу данных абонентов. Т.е. в результате выполнения программы исходное сообщение шифруется и передается по сети, где оно расшифровывается. Также можно указать о том, что программа имеет интуитивно понятный интерфейс, что дополнительно помогает пользователю с наибольшей результативностью использовать всю ресурсную баз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заключении, после анализа полученных результатов были сделаны выводы, согласно которым алгоритм работает и применим для поставленной задачи. </w:t>
      </w:r>
      <w:r>
        <w:br w:type="page"/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 w:val="28"/>
          <w:szCs w:val="28"/>
        </w:rPr>
        <w:t>1. Ященко В. В. Основные понятия криптографии // Математическое просвещение. Сер. 3. №2. 1998. С. 53-70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Виноградов И. М. Основы теории чисел. М.: Наука. 1972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 w:val="28"/>
          <w:szCs w:val="28"/>
        </w:rPr>
        <w:t>3. Карацуба А. А. Основы аналитической теории чисел. М.: Наука. 1983 г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 w:val="28"/>
          <w:szCs w:val="28"/>
        </w:rPr>
        <w:t>4. Кнут Д. Искусство программирования на ЭВМ. Т.2: Получисленные алгоритмы. М.: Мир. 1977.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 Ахо А.. Хопкрофт Дж.. Ульман Дж. Построение и анализ вычисли</w:t>
        <w:softHyphen/>
        <w:t>тельных алгоритмов. М.: Мир. 1979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 w:val="28"/>
          <w:szCs w:val="28"/>
        </w:rPr>
        <w:t>6. Варновский Н. П. Криптография и теория сложности // Математи</w:t>
        <w:softHyphen/>
        <w:t>ческое просвещение. Сер</w:t>
      </w:r>
      <w:r>
        <w:rPr>
          <w:sz w:val="28"/>
          <w:szCs w:val="28"/>
          <w:lang w:val="en-US"/>
        </w:rPr>
        <w:t xml:space="preserve">. 3. №2. 1998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71-86.</w:t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>
          <w:sz w:val="28"/>
          <w:szCs w:val="28"/>
        </w:rPr>
        <w:t xml:space="preserve">7. Василенко О. Н. Современные способы проверки простоты чисел // Кибернетический сборник, вып. 25. </w:t>
      </w:r>
      <w:r>
        <w:rPr>
          <w:sz w:val="28"/>
          <w:szCs w:val="28"/>
          <w:lang w:val="en-US"/>
        </w:rPr>
        <w:t xml:space="preserve">1988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. 162-188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рахар К. Распределение простых чисел. 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Мир</w:t>
      </w:r>
      <w:r>
        <w:rPr>
          <w:sz w:val="28"/>
          <w:szCs w:val="28"/>
          <w:lang w:val="en-US"/>
        </w:rPr>
        <w:t>. 1967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Боревич З.И. Шафаревич И.Р. Теория чисел. М.: Наука. 1964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 Кострикин А.И. Введение в алгебру. М.: Наука. 1977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Брассар Дж. Современная криптология. Мир ПК. №3. 1997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истинг программы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дуль</w:t>
      </w:r>
      <w:r>
        <w:rPr>
          <w:sz w:val="28"/>
          <w:szCs w:val="28"/>
          <w:lang w:val="en-US"/>
        </w:rPr>
        <w:t xml:space="preserve"> Key.pas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Prost(n:integer):Boolean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k:Boolean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:integer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=true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n&lt;&gt;2 then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for i:=2 to trunc(sqrt(n))+1 do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f (n/i)=trunc(n/i) then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k:=False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Break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rost:=k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________________________________________________________}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Evklid(Num1,Num2:integer):integer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r,q1,p1:array of integer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,n,k:integer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f Num1&gt;=Num2 then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etLength(r,10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[0]:=Num1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[1]:=Num2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etLength(r,10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[0]:=Num2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[1]:=Num1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1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r[i]&lt;&gt;0 do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inc(i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r[i]:=r[i-2] mod r[i-1]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:=i-2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Length(q1,n+1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0 to n do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1[i]:=r[i] div r[i+1]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Length(p1,n+2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[0]:=1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[1]:=q1[0]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=length(q1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k&gt;1 then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2 to k do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1[i]:=q1[i-1]*p1[i-1]+p1[i-2]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ult:=trunc(power(-1,k-1))*p1[k-1] mod Num2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________________________________________________________}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HOD(Num1,Num2:integer):integer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r:array of integer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:integer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Num1&gt;=Num2 then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etLength(r,Num2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[0]:=Num1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[1]:=Num2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lse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SetLength(r,Num1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[0]:=Num2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r[1]:=Num1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end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1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r[i]&lt;&gt;0 do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c(i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[i]:=r[i-2] mod r[i-1]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ult:=r[i-1]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________________________________________________________}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ModDegree(Num,Degree,n:integer):integer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x:array of integer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:integer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tLength(x,n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[1]:=Num mod n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2 to Degree do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[i]:=x[i-1]*Num mod n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ult:=x[Degree]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;</w:t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авная форма программы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759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а базы данных абонентов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1400" cy="4265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а нахождения простых чисел и генерации ключей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7160" cy="2171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85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851"/>
        <w:tab w:val="left" w:pos="3686" w:leader="none"/>
      </w:tabs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tabs>
        <w:tab w:val="clear" w:pos="851"/>
        <w:tab w:val="left" w:pos="3686" w:leader="none"/>
      </w:tabs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pt">
    <w:name w:val="Обычный + 14 pt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4:05:00Z</dcterms:created>
  <dc:creator>1</dc:creator>
  <dc:description/>
  <dc:language>en-US</dc:language>
  <cp:lastModifiedBy>1</cp:lastModifiedBy>
  <dcterms:modified xsi:type="dcterms:W3CDTF">2002-06-21T14:16:00Z</dcterms:modified>
  <cp:revision>219</cp:revision>
  <dc:subject/>
  <dc:title>АЛГОРИТМИЧЕСКИЕ ПРОБЛЕМЫ ТЕОРИИ ЧИСЕЛ</dc:title>
</cp:coreProperties>
</file>