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Я</w:t>
      </w:r>
    </w:p>
    <w:p>
      <w:pPr>
        <w:pStyle w:val="Heading"/>
        <w:jc w:val="right"/>
        <w:rPr/>
      </w:pPr>
      <w:r>
        <w:rPr/>
        <w:t>Приложение № 1</w:t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БУХГАЛТЕРСКИЙ БАЛАНС</w:t>
      </w:r>
    </w:p>
    <w:p>
      <w:pPr>
        <w:pStyle w:val="Subtitle"/>
        <w:rPr/>
      </w:pPr>
      <w:r>
        <w:rPr/>
        <w:t>Форма № 1 по ОКУД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01 января 1999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рганизация: ОАО «Х-газпром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дрес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Единица измерения: тыс. руб.</w:t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8"/>
        <w:gridCol w:w="6481"/>
        <w:gridCol w:w="496"/>
        <w:gridCol w:w="893"/>
        <w:gridCol w:w="962"/>
      </w:tblGrid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КТИВ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Статья балан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К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5"/>
              </w:rPr>
              <w:t>На начало</w:t>
              <w:br/>
              <w:t>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5"/>
              </w:rPr>
              <w:t>конец</w:t>
              <w:br/>
              <w:t>года</w:t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I. ВНЕОБОРОТНЫЕ АКТИВЫ</w:t>
            </w:r>
          </w:p>
        </w:tc>
      </w:tr>
      <w:tr>
        <w:trPr/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Нематериальные активы (04,05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70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организационные расход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патенты, лицензии, товарные знаки (знаки обслуживания), иные аналогичные с перечисленными права и актив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 </w:t>
            </w:r>
            <w:r>
              <w:rPr>
                <w:szCs w:val="20"/>
              </w:rPr>
              <w:t>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70</w:t>
            </w:r>
          </w:p>
        </w:tc>
      </w:tr>
      <w:tr>
        <w:trPr/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Основные средства (01, 02, 03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474 16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530 630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земельные участки и объекты природополь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здания, сооружения, машины, оборуд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474 16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530 630</w:t>
            </w:r>
          </w:p>
        </w:tc>
      </w:tr>
      <w:tr>
        <w:trPr/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Незавершенное строительство (07,08,61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120 1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155 054</w:t>
            </w:r>
          </w:p>
        </w:tc>
      </w:tr>
      <w:tr>
        <w:trPr/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Долгосрочные финансовые вложения (06,82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7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305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инвестиции в дочерние общест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1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инвестиции в зависимые общест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color w:val="66000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инвестиции в другие организ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займы, предоставленные организациям на срок более 12 месяце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прочие долгосрочные финансовые влож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7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305</w:t>
            </w:r>
          </w:p>
        </w:tc>
      </w:tr>
      <w:tr>
        <w:trPr/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Прочие внеоборотные актив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 xml:space="preserve">ИТОГО по разделу </w:t>
            </w:r>
            <w:r>
              <w:rPr>
                <w:b/>
                <w:bCs/>
                <w:szCs w:val="20"/>
                <w:lang w:val="en-US"/>
              </w:rPr>
              <w:t>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1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594 38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686 059</w:t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II. ОБОРОТНЫЕ АКТИВЫ</w:t>
            </w:r>
          </w:p>
        </w:tc>
      </w:tr>
      <w:tr>
        <w:trPr/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Запа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19 8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53 966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сырье, материальные и другие аналогичные ценности (10,15,16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15 7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36 188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животные на выращивании и откорме (11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 </w:t>
            </w:r>
            <w:r>
              <w:rPr>
                <w:szCs w:val="20"/>
              </w:rPr>
              <w:t>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41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малоценные и быстро изнашивающиеся предметы (12,13,16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3 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4 313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затраты в незавершенном производстве (издержках обращения) (20,21,23,29,30,36,44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готовая продукция и товары для перепродажи (40,41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38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13 338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товары отгруженные (45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расходы будущих периодов (31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 </w:t>
            </w:r>
            <w:r>
              <w:rPr>
                <w:szCs w:val="20"/>
              </w:rPr>
              <w:t>7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 </w:t>
            </w:r>
            <w:r>
              <w:rPr>
                <w:szCs w:val="20"/>
              </w:rPr>
              <w:t>86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прочие запасы и затрат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Налог на добавленную стоимость по приобретенным ценностям (19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1 47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11 903</w:t>
            </w:r>
          </w:p>
        </w:tc>
      </w:tr>
      <w:tr>
        <w:trPr/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516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покупатели и заказчики (62,76,82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векселя к получению (62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задолженность дочерних и зависимых обществ (78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авансы выданные (61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516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прочие дебитор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72 5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195 635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покупатели и заказчики (62,76,82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62 46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115 282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векселя к получению (62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задолженность дочерних и зависимых обществ (78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задолженность участников (учредителей) по взносам в уставной капитал (75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авансы выданные (61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1 2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5 933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прочие дебитор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8 8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74 405</w:t>
            </w:r>
          </w:p>
        </w:tc>
      </w:tr>
      <w:tr>
        <w:trPr/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Краткосрочные финансовые вложения (56,58,82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инвестиции в зависимые общест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собственные акции, выкупленные у акционер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прочие краткосрочные финансовые влож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5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21 608</w:t>
            </w:r>
          </w:p>
        </w:tc>
      </w:tr>
      <w:tr>
        <w:trPr/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Денежные средст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2 4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 </w:t>
            </w:r>
            <w:r>
              <w:rPr>
                <w:szCs w:val="20"/>
              </w:rPr>
              <w:t>14 593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касса (50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6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 </w:t>
            </w:r>
            <w:r>
              <w:rPr>
                <w:szCs w:val="20"/>
              </w:rPr>
              <w:t>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 </w:t>
            </w:r>
            <w:r>
              <w:rPr>
                <w:szCs w:val="20"/>
              </w:rPr>
              <w:t>188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расчетные счета (51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1 3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 </w:t>
            </w:r>
            <w:r>
              <w:rPr>
                <w:szCs w:val="20"/>
              </w:rPr>
              <w:t>9 339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валютные счета (52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6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0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прочие денежные средства (55,56,57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98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5 046</w:t>
            </w:r>
          </w:p>
        </w:tc>
      </w:tr>
      <w:tr>
        <w:trPr/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Прочие оборотные актив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ИТОГО по разделу I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2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 </w:t>
            </w:r>
            <w:r>
              <w:rPr>
                <w:b/>
                <w:bCs/>
                <w:szCs w:val="20"/>
              </w:rPr>
              <w:t>96 38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 </w:t>
            </w:r>
            <w:r>
              <w:rPr>
                <w:b/>
                <w:bCs/>
                <w:szCs w:val="20"/>
              </w:rPr>
              <w:t>276 613</w:t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III. УБЫТКИ</w:t>
            </w:r>
          </w:p>
        </w:tc>
      </w:tr>
      <w:tr>
        <w:trPr/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Непокрытые убытки прошлых лет (88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Затраты не перекрытые финансирование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3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Непокрытый убыток отчетного год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Авансовое образование фонда дивиден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3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Использованная прибыль отчетного год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ИТОГО по разделу II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3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</w:tr>
      <w:tr>
        <w:trPr/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БАЛАНС (сумма строк 190+290+390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39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690 77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962 672</w:t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color w:val="660000"/>
        </w:rPr>
      </w:pPr>
      <w:r>
        <w:rPr>
          <w:color w:val="660000"/>
        </w:rPr>
      </w:r>
    </w:p>
    <w:p>
      <w:pPr>
        <w:pStyle w:val="Normal"/>
        <w:rPr>
          <w:color w:val="660000"/>
        </w:rPr>
      </w:pPr>
      <w:r>
        <w:rPr>
          <w:color w:val="660000"/>
        </w:rPr>
      </w:r>
    </w:p>
    <w:p>
      <w:pPr>
        <w:pStyle w:val="Normal"/>
        <w:rPr>
          <w:color w:val="660000"/>
        </w:rPr>
      </w:pPr>
      <w:r>
        <w:rPr>
          <w:color w:val="660000"/>
        </w:rPr>
      </w:r>
    </w:p>
    <w:p>
      <w:pPr>
        <w:pStyle w:val="Normal"/>
        <w:rPr>
          <w:color w:val="660000"/>
        </w:rPr>
      </w:pPr>
      <w:r>
        <w:rPr>
          <w:color w:val="660000"/>
        </w:rPr>
      </w:r>
    </w:p>
    <w:tbl>
      <w:tblPr>
        <w:tblW w:w="900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2"/>
        <w:gridCol w:w="6181"/>
        <w:gridCol w:w="496"/>
        <w:gridCol w:w="1009"/>
        <w:gridCol w:w="1082"/>
      </w:tblGrid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АССИВ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Статья балан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К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5"/>
              </w:rPr>
              <w:t>На начало</w:t>
              <w:br/>
              <w:t>го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5"/>
              </w:rPr>
              <w:t>конец</w:t>
              <w:br/>
              <w:t>года</w:t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IV. КАПИТАЛ И РЕЗЕРВЫ</w:t>
            </w:r>
          </w:p>
        </w:tc>
      </w:tr>
      <w:tr>
        <w:trPr/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Уставный капитал (85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4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 </w:t>
            </w:r>
            <w:r>
              <w:rPr>
                <w:szCs w:val="20"/>
              </w:rPr>
              <w:t>1 13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 </w:t>
            </w:r>
            <w:r>
              <w:rPr>
                <w:szCs w:val="20"/>
              </w:rPr>
              <w:t>1 133</w:t>
            </w:r>
          </w:p>
        </w:tc>
      </w:tr>
      <w:tr>
        <w:trPr/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Добавочный капитал (87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4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545 7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549 249</w:t>
            </w:r>
          </w:p>
        </w:tc>
      </w:tr>
      <w:tr>
        <w:trPr/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Резервный капитал (86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4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19 0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10 752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4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 </w:t>
            </w:r>
            <w:r>
              <w:rPr>
                <w:szCs w:val="20"/>
              </w:rPr>
              <w:t>1 9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 </w:t>
            </w:r>
            <w:r>
              <w:rPr>
                <w:szCs w:val="20"/>
              </w:rPr>
              <w:t>3 223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4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17 1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7 529</w:t>
            </w:r>
          </w:p>
        </w:tc>
      </w:tr>
      <w:tr>
        <w:trPr/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Фонды накопления (88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4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18 0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90 526</w:t>
            </w:r>
          </w:p>
        </w:tc>
      </w:tr>
      <w:tr>
        <w:trPr/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Фонд социальной сферы (88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4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1 7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7 200</w:t>
            </w:r>
          </w:p>
        </w:tc>
      </w:tr>
      <w:tr>
        <w:trPr/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Целевые финансирование и поступления (96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4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2 93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67 560</w:t>
            </w:r>
          </w:p>
        </w:tc>
      </w:tr>
      <w:tr>
        <w:trPr/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Нераспределенная прибыль прошлых лет (88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4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Нераспределенная прибыль отчетного год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4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ИТОГО по разделу IV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4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608 6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726 420</w:t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V. ДОЛГОСРОЧНЫЕ ПАССИВЫ</w:t>
            </w:r>
          </w:p>
        </w:tc>
      </w:tr>
      <w:tr>
        <w:trPr/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Заемные средства (92,95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5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1 8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622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5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6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105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прочие займы, подлежащие погашению более чем через 12 месяцев после отчетной дат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5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1 1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517</w:t>
            </w:r>
          </w:p>
        </w:tc>
      </w:tr>
      <w:tr>
        <w:trPr/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Прочие долгосрочные пассив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5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ИТОГО по разделу V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5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1 8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622</w:t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VI. КРАТКОСРОЧНЫЕ ПАССИВЫ</w:t>
            </w:r>
          </w:p>
        </w:tc>
      </w:tr>
      <w:tr>
        <w:trPr/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Заемные средства (90,94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 1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720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кредиты банк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6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1 9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631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прочие зай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6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18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89</w:t>
            </w:r>
          </w:p>
        </w:tc>
      </w:tr>
      <w:tr>
        <w:trPr/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Кредиторская задолжен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6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78 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234 910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поставщики и подрядчики (60,76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6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56 2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152 691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векселя к уплате (60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6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задолженность перед дочерними и зависимыми обществами (78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6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по оплате труд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6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2 9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10 101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по социальному страхованию и обеспечению (69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6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1 7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7 987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задолженность перед бюджетом (68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6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13 4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44 398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авансы полученные (64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6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 </w:t>
            </w:r>
            <w:r>
              <w:rPr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 </w:t>
            </w:r>
            <w:r>
              <w:rPr>
                <w:szCs w:val="20"/>
              </w:rPr>
              <w:t>10 457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/>
              <w:t> 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прочие кредитор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6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3 6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9 276</w:t>
            </w:r>
          </w:p>
        </w:tc>
      </w:tr>
      <w:tr>
        <w:trPr/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Расчеты по дивидендам (75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6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Доходы будущих периодов (83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6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Фонды потребления (88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6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Резервы предстоящих расходов и платежей (89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6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00"/>
              </w:rPr>
            </w:pPr>
            <w:r>
              <w:rPr>
                <w:szCs w:val="20"/>
              </w:rPr>
              <w:t>Прочие краткосрочные пассив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6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6000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ИТОГО по разделу V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6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80 1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235 630</w:t>
            </w:r>
          </w:p>
        </w:tc>
      </w:tr>
      <w:tr>
        <w:trPr/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БАЛАНС (сумма строк 490+590+690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6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690 7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szCs w:val="20"/>
              </w:rPr>
              <w:t>962 6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уководитель__________________________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лавный бухгалтер_____________________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ТЧЕТ О ПРИБЫЛЯХ И УБЫТКАХ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Форма № 2 по ОКУ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01 января 1999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рганизация: ОАО «Х-газпром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дрес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Единица измерения: 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5"/>
        <w:gridCol w:w="891"/>
        <w:gridCol w:w="1588"/>
        <w:gridCol w:w="1696"/>
      </w:tblGrid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ный пери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 аналогичный период прошлого года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(нетто) от реализации товаров, продукции, работ, услуг ( 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96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реализации товаров, продукции, работ, услу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5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ие расход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4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ыль (убыток) от реализации </w:t>
            </w:r>
          </w:p>
          <w:p>
            <w:pPr>
              <w:pStyle w:val="Normal"/>
              <w:rPr/>
            </w:pPr>
            <w:r>
              <w:rPr/>
              <w:t>(строки 010-020-030-04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 к получению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 к уплат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перационные доход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перационные расход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 от финансово-хозяйственной деятельности</w:t>
            </w:r>
          </w:p>
          <w:p>
            <w:pPr>
              <w:pStyle w:val="Normal"/>
              <w:rPr/>
            </w:pPr>
            <w:r>
              <w:rPr/>
              <w:t>(строки 050+060-070+080+090-10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нереализационные доход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нереализационные расход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ыль (убыток) отчетного периода </w:t>
            </w:r>
          </w:p>
          <w:p>
            <w:pPr>
              <w:pStyle w:val="Normal"/>
              <w:rPr/>
            </w:pPr>
            <w:r>
              <w:rPr/>
              <w:t>(строки 110+120-13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леченные средств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ая прибыль (убыток) отчетного периода (строки 140-150-16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уководитель__________________________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лавный бухгалтер_____________________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66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18:04:00Z</dcterms:created>
  <dc:creator>Renaldo</dc:creator>
  <dc:description/>
  <dc:language>en-US</dc:language>
  <cp:lastModifiedBy>Renaldo</cp:lastModifiedBy>
  <dcterms:modified xsi:type="dcterms:W3CDTF">2000-07-04T18:04:00Z</dcterms:modified>
  <cp:revision>2</cp:revision>
  <dc:subject/>
  <dc:title>12</dc:title>
</cp:coreProperties>
</file>