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 освіти 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іровоградський  державний  технічний 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240"/>
        <w:rPr>
          <w:sz w:val="48"/>
        </w:rPr>
      </w:pPr>
      <w:r>
        <w:rPr>
          <w:sz w:val="48"/>
        </w:rPr>
        <w:t>ІЛЮСТРАТИВНИЙ   МАТЕРІ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240"/>
        <w:jc w:val="center"/>
        <w:rPr/>
      </w:pPr>
      <w:r>
        <w:rPr/>
        <w:t>ДО  ЗАХИСТУ  ДИПЛОМНОЇ 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ТЕМУ 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роблеми формування і виконання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</w:rPr>
        <w:t>місцевих</w:t>
      </w:r>
      <w:r>
        <w:rPr>
          <w:sz w:val="44"/>
        </w:rPr>
        <w:t xml:space="preserve"> </w:t>
      </w:r>
      <w:r>
        <w:rPr>
          <w:b/>
          <w:sz w:val="44"/>
        </w:rPr>
        <w:t>бюджетів</w:t>
      </w:r>
      <w:r>
        <w:rPr>
          <w:sz w:val="44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иконав: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групи  ФК-94-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одплєтній В.В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Науковий  керівни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к. е. н., доцен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альчевич Г.Т.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іровогра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999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2085</wp:posOffset>
                </wp:positionV>
                <wp:extent cx="29451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олідований державн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3.55pt;mso-position-vertical-relative:text;margin-left:1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олідований державн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нсолідований державний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49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9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95pt" to="349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233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126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45pt" to="234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4832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05pt" to="183.6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370.7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298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7467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.25pt" to="334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147.5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46.8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85pt" to="147.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7195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1.65pt" to="133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385.1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219.6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.25pt" to="298.8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.25pt" to="385.2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397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05pt" to="226.8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2.05pt" to="262.8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2.05pt" to="327.6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42062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377.9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46.8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65pt" to="169.2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ржани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ержаний 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5641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Місцеві 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8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Місцеві 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0</wp:posOffset>
                </wp:positionV>
                <wp:extent cx="120777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 АР К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 АР К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39470</wp:posOffset>
                </wp:positionV>
                <wp:extent cx="1299210" cy="842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Бюджет мі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спубліканс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орядков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Київ та Севас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6.1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Бюджет міст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спубліканськог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ідпорядковуванн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Київ та Севас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Бюдже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Бюдже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аст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еспублі-кан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еспублі-кансь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ісцев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3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Місцев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1936750</wp:posOffset>
                </wp:positionV>
                <wp:extent cx="102489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52.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ісь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936750</wp:posOffset>
                </wp:positionV>
                <wp:extent cx="933450" cy="476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 рай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2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 район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лас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662430</wp:posOffset>
                </wp:positionV>
                <wp:extent cx="1116330" cy="659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 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ого підпо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0.9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 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ого підпо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3308350</wp:posOffset>
                </wp:positionV>
                <wp:extent cx="1482090" cy="6591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джети мі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айоного підпорядк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60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джети міст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айоного підпорядкува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5155</wp:posOffset>
                </wp:positionH>
                <wp:positionV relativeFrom="paragraph">
                  <wp:posOffset>3308350</wp:posOffset>
                </wp:positionV>
                <wp:extent cx="842010" cy="5676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лищ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60.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лищні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099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ільськ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Сільські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0" cy="10058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378pt,8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0.35pt" to="284.4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0.35pt" to="363.6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113665</wp:posOffset>
                </wp:positionV>
                <wp:extent cx="2945130" cy="2933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8.95pt;mso-position-vertical-relative:text;margin-left:118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118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8pt" to="3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8pt" to="370.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23964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ідрахування від загальнодержавних податків і зб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2.75pt;mso-position-vertical-relative:text;margin-left:10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ідрахування від загальнодержавних податків і зб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1207770" cy="75057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тації, </w:t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тації, </w:t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в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363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147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pt" to="363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02235</wp:posOffset>
                </wp:positionV>
                <wp:extent cx="1024890" cy="8420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-ня від податку 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8.0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-ня від податку 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63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ня від податку на додану 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10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ня від податку на додану 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6515</wp:posOffset>
                </wp:positionH>
                <wp:positionV relativeFrom="paragraph">
                  <wp:posOffset>102235</wp:posOffset>
                </wp:positionV>
                <wp:extent cx="1299210" cy="8420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рахування від прибуткового податку з доходів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8.0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рахування від прибуткового податку з доходів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зування від акцизного з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зування від акцизного з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ис. 1.2 Структура регулюючих доходів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відношення обсягу місцевих бюджетів із витратами зведе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852"/>
        <w:gridCol w:w="852"/>
        <w:gridCol w:w="852"/>
        <w:gridCol w:w="851"/>
        <w:gridCol w:w="852"/>
        <w:gridCol w:w="852"/>
        <w:gridCol w:w="85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\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,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, млн. крб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де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-цевих бю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6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видатків у зведеному бюджеті України,  відс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цевих бюд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,1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Таблиця 2.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Структура дохідної частини зведеного бюджету Новгородківського району в 1996 – 1998 рр. (тис. грн.)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ид подат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сні та закріплен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з власників транспортних засоб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сум від перевищення розрахун-кового фонду спожи-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бори та інші неподат-ков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спецвикори-стання над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улююч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із прибут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цизний збі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бутковий податок з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шти отриман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ички та кошти, от-римані за взаємними розрахункам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ії, одержані з обласного бюдже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4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инаміка норм відрахувань від загальнодержавних податків  та  зборів до бюджету Новгородківського району у 1996-1998роках, відсотк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д податку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юючі подат-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цизний збі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утковий податок із доходів ш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іплені подат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 із влас-ників транспорт-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ис.2.2 Частка різних видів доходів в бюджеті Новгородківського </w:t>
      </w:r>
    </w:p>
    <w:p>
      <w:pPr>
        <w:pStyle w:val="TextBodyIndent"/>
        <w:rPr>
          <w:b/>
          <w:b/>
        </w:rPr>
      </w:pPr>
      <w:r>
        <w:object w:dxaOrig="891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pt;width:445.6pt;height:2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21810" r:id="rId2"/>
        </w:object>
      </w:r>
      <w:r>
        <w:rPr>
          <w:b/>
        </w:rPr>
        <w:t xml:space="preserve">              </w:t>
      </w:r>
      <w:r>
        <w:rPr>
          <w:b/>
        </w:rPr>
        <w:t>району протягом 1996-1998 років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2.5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Структура видаткової частини зведеного бюджету Новгородківського району в 1996-1998 роках (тис.грн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датк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а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ціальний захист та соціальне забезпеченн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1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е забезпеч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родне госпо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о—культурні за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3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59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одіжні програми, фізична культурна і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ржавне управлі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юджетна позичка, ви-дана закупівлю с/г продукції для регіона-льних потре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418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2.7pt;width:209.25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911288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3pt;margin-top:38.9pt;width:216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589608" r:id="rId6"/>
        </w:object>
      </w:r>
      <w:r>
        <w:rPr/>
        <w:t xml:space="preserve">              </w:t>
      </w:r>
    </w:p>
    <w:p>
      <w:pPr>
        <w:pStyle w:val="TextBodyIndent"/>
        <w:rPr/>
      </w:pPr>
      <w:r>
        <w:rPr/>
        <w:t xml:space="preserve">                </w:t>
      </w:r>
      <w:r>
        <w:rPr/>
        <w:t>1996 рік                                              1997 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pt;margin-top:18.5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515775" r:id="rId8"/>
        </w:object>
      </w:r>
      <w:r>
        <w:rPr/>
        <w:t xml:space="preserve">рік       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Таблиця 2.13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доходної частини бюджету Новгородківского району у 1996-1998 роках (тис. грн.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 вла-сників трансп-орт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сум від переви-щення розра-хункового фонду  спожи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а спецвикористу-вання над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ори та інші неподатков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утковий податок з доходів г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чки та ко-шти, отримані за взаємними розрахун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продовження таблиці 2.13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ії, одер-жані з облас-ного бюдж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ки кош-тів на поч. ро-ку, за винятком сум, спрямова-них на покрит-тя вит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видаткової частини бюджету Новгородківського району у 1996-1998 роках (тис. грн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 та соціальне забезпеч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е забезпечу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одне господа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о-ку-льтурні заход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іжні про -грами, фізич-на культура і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а по-зичка видана на закупівлю с/г продукції для регіональ-них потре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і витрат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7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на касова готі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Рис. 3.3 Співвідношення    доходів   і   витрат   на    душу    населення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цевих Рад Новгородківського району у 1998 році (грн.)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 xml:space="preserve">Таблиця 3.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Частка місцевих Рад в податкових надходженнях і дохо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цевих бюджетів у 1998 р. (відсотки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ісцеві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ка місцевої Ради в податкових надходжен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ка місцевої Ради в доходах місцевих бюджет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лищна:</w:t>
            </w:r>
          </w:p>
          <w:p>
            <w:pPr>
              <w:pStyle w:val="TextBodyIndent"/>
              <w:ind w:hanging="0"/>
              <w:rPr/>
            </w:pPr>
            <w:r>
              <w:rPr/>
              <w:t>1. Новгород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7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ільські :</w:t>
            </w:r>
          </w:p>
          <w:p>
            <w:pPr>
              <w:pStyle w:val="TextBodyIndent"/>
              <w:ind w:hanging="0"/>
              <w:rPr/>
            </w:pPr>
            <w:r>
              <w:rPr/>
              <w:t>2. Верблюз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3.Вершино-кам’янк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4. Інгуло-Кам’ян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Куц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Митрофанівь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 Ново-Андрі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 Новомикола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 Петрокорб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 Спасів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Тара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цілому по місцевих</w:t>
            </w:r>
          </w:p>
          <w:p>
            <w:pPr>
              <w:pStyle w:val="TextBodyIndent"/>
              <w:ind w:hanging="0"/>
              <w:rPr/>
            </w:pPr>
            <w:r>
              <w:rPr/>
              <w:t>Ра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700" w:dyaOrig="5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-451.4pt;width:434.8pt;height:25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56933753" r:id="rId10"/>
        </w:objec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58:00Z</dcterms:created>
  <dc:creator>Колодий  Владимир  Николеевич</dc:creator>
  <dc:description/>
  <dc:language>en-US</dc:language>
  <cp:lastModifiedBy>LEXX</cp:lastModifiedBy>
  <cp:lastPrinted>1988-01-01T01:07:00Z</cp:lastPrinted>
  <dcterms:modified xsi:type="dcterms:W3CDTF">1999-05-26T23:04:00Z</dcterms:modified>
  <cp:revision>6</cp:revision>
  <dc:subject/>
  <dc:title>Міністерство  освіти  України</dc:title>
</cp:coreProperties>
</file>