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ексты сочин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Сказка про бычка и драконч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Жил-был бычок - красный бочок. Он очень любил помогать людям. Он был красный с белыми пятнышками. У него на шее были колокольчики и золотые рожки. Однажды он был в лесу и гулял. Он увидел дракончика и испугался, но дракончик не причинил ему вреда. Они подружились. И всегда помогали всем в бед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 Про бабочку Май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Жила-была бабочка. Звали ее Майя. Жила она в саду в хрустальном замке. У нее был сын Джек и дочка Уля. Однажды летала бабочка в саду. </w:t>
      </w:r>
      <w:r>
        <w:rPr>
          <w:i w:val="false"/>
          <w:color w:val="000000"/>
          <w:sz w:val="28"/>
          <w:szCs w:val="28"/>
        </w:rPr>
        <w:t xml:space="preserve">А </w:t>
      </w:r>
      <w:r>
        <w:rPr>
          <w:i w:val="false"/>
          <w:iCs w:val="false"/>
          <w:color w:val="000000"/>
          <w:sz w:val="28"/>
          <w:szCs w:val="28"/>
        </w:rPr>
        <w:t>в саду в это время играл с сачком мальчик Витя. Вот он поймал бабочку и посадил ее в баночку. Бабочка начала просить, чтобы он отпустил ее. И она рассказывала о своей жизни, что у нее есть сын и дочка, что она должна опылять цветы, а иначе они погибнут. Хотя Витя был жестоким мальчиком, он даже заплакал над бабочкой и отпустил е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3. Сказка про корол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Жил-был король. Как-то раз он захотел объехать все свои владения. Зовет свою жену. И говорит: "Ты приглядывай за всем хозяйством". И поехал осматривать свои владения. Однажды король захотел попить, а у них все запасы воды кончились. Позвал он к себе слугу, попроси, чтобы ему дали попить. Приходит слуга к королю и говорит: "Все запасы пресной воды выпили". Рассердился король."Я сам поеду за водой". Отъехал почти что все, а колодца не нашел. Едет, едет с надеждой увидеть колодец. Заехал в глубокую чащу леса и видит колодец стоит. Напился он этой водой. И довольный вскочил на коня. Поехал он за слугами и стал продолжать смотреть свои владения. Король не знал, что эта вода была живая и дающая сил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4. Сказка про маленькую синичку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Жила-была маленькая синичка. И скорей хотелось ей увидеть весну. Первую весну в своей жизни. Спрашивает она свою маму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Мама, а скоро будет весна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Скоро,- ответила ей ма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А скоро прилетят наши друзья птицы, которые на зиму улетают в теплые края?- спросила любопытная синичка мам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Когда лучики солнца будут греть, тогда они и начнут прилетать. Замечталась синичка о теплой и солнечной весне. И не заметила, как до нее дотронулся лучик солнца. Синичка закричала: "Весна! Весна! Пришла весна!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color w:val="000000"/>
          <w:sz w:val="28"/>
          <w:szCs w:val="28"/>
        </w:rPr>
        <w:t>5. Сказка про медвежонка Пуха и его маму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Жил-был однажды в дремучем лесу медвежонок Пух со своей мамой. Всю зиму они проспали в теплой и уютной берлоге, но вот наступила весна. От звонкой и веселой капели медвежонок проснулся. Ему захотелось вскочить и побежать на улицу. Но мама погладила его по спинке и велела спать дальше. Прошел еще месяц, в лесу потекли ручейки, в берлоге стало сыро. Медведица и Пух проснулись вместе и вышли из берлоги. А в лесу так хорошо! Поют птицы, светит солнц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6. Сказка про динозавр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Жил-был динозаврик трицератопс. Он был травоядный динозаври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ак-то раз он ушел в хищный лес. Его называли так, потому что там жили хищные динозавры. Когда он шел, на него напал хищный динозавр, его звали церитозавр. Трицератопсу помогли прицератопсы - это большие динозав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днажды он упал в пропасть, и ему помог его новый друг хасмозав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. Сказка про Ива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Жил-был царь. Было у него три сына. Первого сына звали Влад, второго сына звали Василий, А третьего сына звали Иваном. Пошли один раз братья на охоту. Первый сын убил зайца, Второй лису убил, а третий медведя убил. Подходят братья к отцу своему, и говорит царь: "Вы братья учитесь стрелять, а Иван на праздник пойдет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. Друзья Март, Апрель и Ма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Жили три друга, которые очень любили друг друга. Жили они в общем трехэтажном доме: Март на первом этаже, Апрель на втором, а Март на третьем этаже. Всем это очень нравилось, потому что их оберегала Весна - их общий д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 вот однажды у Марта был день рождения, и все прекрасно провели врем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9. Сказка про лисицу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Жили две лисицы на краю опушки и завели разгово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Я хитрее тебя и ловче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Нет, я хитрее теб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ак и кончился первый день. Начался второй день и уже другой разгово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Я тебя больше и мне можно все делать, а тебе нельз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Нет, можно мн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- Вот видишь, сама сказала только что "можна", а надо писать "можно", значит ты еще маленька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0. Сказка о ласточк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Жила-была ласточка. Всю зиму она провела в теплых краях. Пришла весна. Она вернулась на Родину. Нашла прежнее гнездо, поправила его, отложила яички и начала высиживать птенцов. Ласточка улетела искать червяков. В это время кот забрался на крышу и начал подкрадываться к гнезду. Ласточка вернулась и видит, что кот хочет съесть птенчиков. Она набросилась на него, начала бить его крыльями, клевать клювом. И кот свалился на землю. С тех пор ласточка вместе с птенцами жила счастлив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1. Сказка про месяц ма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Жил-был как-то раз однажды месяц Май. Май был такой: теплым, зеленым, певчим, как настоящее лето. Солнышко всегда было ярким. Не было никаких уже морозов, никакого снега. А небо было такое голубое, такое красивое, как картина. А ночью так было красиво, красиво! Звезды были ярко-белые. И вообще сказать, было и днем и ночью очень красиво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2. Сказка про маленький Зубик, страшный Кариес и про храбрый Бленд-а-ме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Жил-был маленький Зубик. Как-то раз пошел он в лес прогуляться. И вдруг к нему навстречу идет страшный Кариес. Зубик очень испугался, а Кариес подходил все ближе и ближе. И только Кариес собрался напасть на Зубик, как из-за кустов вышел храбрый Бленд-а-мед. И Кариес, увидев его, испугался и убежал прочь. И теперь всегда в трудную минуту храбрый Бленд-а-мед защищает Зубик от страшного Карие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3. Сказка о грач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Жил-был грач. Ел он личинок, червяков. Не даром, когда грача увидят, говорят: «Грач прилетел и весну на крыльях принес». Значит грач безобиден и помогав людям радовать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не кажется, что раньше грачи были зимними птицами. Однажды им стало холодно и голодно. Как-то раз они решили лететь на юг, а возвратились только весной. Так все время они теперь зимой улетают на юг, а возвращаются весн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14. Сказка про деревянного крокодил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Жил-был деревянный крокодил. Все дети любили играть с ним. Однажды я повстречал его и мне стало грустно. Тогда я взял свою волшебную палочку и оживил его. Деревянному крокодилу стало весело и он пробежался по песочному замку. Потом проглотил плюшевого медвежонка и заводного лягушонка. Ему показалось этого мало и он полез за забор. </w:t>
      </w:r>
      <w:r>
        <w:rPr>
          <w:b w:val="false"/>
          <w:bCs/>
          <w:i w:val="false"/>
          <w:iCs w:val="false"/>
          <w:color w:val="000000"/>
          <w:sz w:val="28"/>
          <w:szCs w:val="28"/>
        </w:rPr>
        <w:t>Ах,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вот ты какой!- подумал я и превратил его в деревянного крокодила. Он смотрел на меня, и из глаз капали нарисованные слезы, но больше ему никто не вери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15. Сказка пр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13:00Z</dcterms:created>
  <dc:creator>comp3</dc:creator>
  <dc:description/>
  <cp:keywords/>
  <dc:language>en-US</dc:language>
  <cp:lastModifiedBy>nalimova</cp:lastModifiedBy>
  <dcterms:modified xsi:type="dcterms:W3CDTF">2004-05-26T07:05:00Z</dcterms:modified>
  <cp:revision>4</cp:revision>
  <dc:subject/>
  <dc:title/>
</cp:coreProperties>
</file>