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пределение кратчайшего пути между двумя точкам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6725</wp:posOffset>
                </wp:positionH>
                <wp:positionV relativeFrom="paragraph">
                  <wp:posOffset>5410835</wp:posOffset>
                </wp:positionV>
                <wp:extent cx="6035675" cy="3156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315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25pt;height:248.55pt;mso-wrap-distance-left:7.05pt;mso-wrap-distance-right:7.05pt;mso-wrap-distance-top:0pt;mso-wrap-distance-bottom:0pt;margin-top:426.05pt;mso-position-vertical-relative:text;margin-left:3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4009,2505" path="m0,2504l0,0l4008,0l4008,2504l0,2504e" fillcolor="#e6e6e6" stroked="t" o:allowincell="f" style="position:absolute;margin-left:274.8pt;margin-top:84.85pt;width:113.5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756,2505" path="m1503,2504l2755,0l0,0l0,2504l1503,2504e" fillcolor="#e6e6e6" stroked="t" o:allowincell="f" style="position:absolute;margin-left:-2.1pt;margin-top:177.15pt;width:78.0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6119,2505" path="m127,2504l0,2501l1325,0l6118,0l6118,2504l127,2504e" fillcolor="#e6e6e6" stroked="t" o:allowincell="f" style="position:absolute;margin-left:73pt;margin-top:177.15pt;width:173.3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4009,2505" path="m0,0l4008,0l4008,2504l0,2504l0,0e" fillcolor="#e6e6e6" stroked="t" o:allowincell="f" style="position:absolute;margin-left:274.8pt;margin-top:177.15pt;width:113.5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4259,2505" path="m57,2254l2528,0l4258,0l4258,2504l57,2504l0,2476l57,2254e" fillcolor="#e6e6e6" stroked="t" o:allowincell="f" style="position:absolute;margin-left:118.6pt;margin-top:84.85pt;width:120.6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256,2505" path="m0,0l0,2504l2255,2504l2255,1252l0,0e" fillcolor="#e6e6e6" stroked="t" o:allowincell="f" style="position:absolute;margin-left:409.7pt;margin-top:84.85pt;width:63.8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256,2505" path="m0,0l2255,0l2255,2504l0,2504l0,0e" fillcolor="#e6e6e6" stroked="t" o:allowincell="f" style="position:absolute;margin-left:409.7pt;margin-top:177.15pt;width:63.8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261,2505" path="m2972,2504l5260,0l0,0l0,2504l2972,2504e" fillcolor="#e6e6e6" stroked="t" o:allowincell="f" style="position:absolute;margin-left:-2.1pt;margin-top:84.85pt;width:149.0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512,2005" path="m0,2004l5511,2004l5511,0l0,0l0,2004e" fillcolor="#e6e6e6" stroked="t" o:allowincell="f" style="position:absolute;margin-left:-3pt;margin-top:3.45pt;width:156.15pt;height:56.7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754,2005" path="m0,2004l0,0l1753,0l1753,2004l0,2004e" fillcolor="#e6e6e6" stroked="t" o:allowincell="f" style="position:absolute;margin-left:189.6pt;margin-top:-0.35pt;width:49.65pt;height:56.7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4009,2005" path="m0,2004l0,0l4008,0l4008,2004l0,2004e" fillcolor="#e6e6e6" stroked="t" o:allowincell="f" style="position:absolute;margin-left:274.8pt;margin-top:-0.35pt;width:113.55pt;height:56.7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005,3007" path="m0,0l0,2004l2004,3006l2004,0l0,0e" fillcolor="#e6e6e6" stroked="t" o:allowincell="f" style="position:absolute;margin-left:416.8pt;margin-top:-0.35pt;width:56.75pt;height:85.1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61.8pt,170.05pt" to="97.25pt,248.1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3pt,70.65pt" to="175.35pt,170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1pt,70.65pt" to="175.35pt,70.6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5.4pt,-0.35pt" to="175.4pt,63.5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5.4pt,70.65pt" to="260.55pt,70.6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-0.35pt" to="260.6pt,70.6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70.65pt" to="402.55pt,70.6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2.6pt,-0.35pt" to="402.6pt,63.5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2.6pt,70.65pt" to="473.55pt,106.1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2.6pt,70.65pt" to="402.6pt,170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2.6pt,170.05pt" to="473.55pt,170.0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170.05pt" to="395.45pt,170.0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5.5pt,170.05pt" to="395.5pt,248.1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170.05pt" to="260.6pt,248.1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3pt,170.05pt" to="253.45pt,170.0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70.65pt" to="260.6pt,170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1pt,170.05pt" to="97.25pt,170.0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4009,2505" path="m0,2504l0,0l4008,0l4008,2504l0,2504e" fillcolor="#e6e6e6" stroked="t" o:allowincell="f" style="position:absolute;margin-left:274.8pt;margin-top:84.85pt;width:113.5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756,2505" path="m1503,2504l2755,0l0,0l0,2504l1503,2504e" fillcolor="#e6e6e6" stroked="t" o:allowincell="f" style="position:absolute;margin-left:-2.1pt;margin-top:177.15pt;width:78.0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6119,2505" path="m127,2504l0,2501l1325,0l6118,0l6118,2504l127,2504e" fillcolor="#e6e6e6" stroked="t" o:allowincell="f" style="position:absolute;margin-left:73pt;margin-top:177.15pt;width:173.3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4009,2505" path="m0,0l4008,0l4008,2504l0,2504l0,0e" fillcolor="#e6e6e6" stroked="t" o:allowincell="f" style="position:absolute;margin-left:274.8pt;margin-top:177.15pt;width:113.5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4259,2505" path="m57,2254l2528,0l4258,0l4258,2504l57,2504l0,2476l57,2254e" fillcolor="#e6e6e6" stroked="t" o:allowincell="f" style="position:absolute;margin-left:118.6pt;margin-top:84.85pt;width:120.6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256,2505" path="m0,0l0,2504l2255,2504l2255,1252l0,0e" fillcolor="#e6e6e6" stroked="t" o:allowincell="f" style="position:absolute;margin-left:409.7pt;margin-top:84.85pt;width:63.8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256,2505" path="m0,0l2255,0l2255,2504l0,2504l0,0e" fillcolor="#e6e6e6" stroked="t" o:allowincell="f" style="position:absolute;margin-left:409.7pt;margin-top:177.15pt;width:63.8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5261,2505" path="m2972,2504l5260,0l0,0l0,2504l2972,2504e" fillcolor="#e6e6e6" stroked="t" o:allowincell="f" style="position:absolute;margin-left:-2.1pt;margin-top:84.85pt;width:149.0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5512,2005" path="m0,2004l5511,2004l5511,0l0,0l0,2004e" fillcolor="#e6e6e6" stroked="t" o:allowincell="f" style="position:absolute;margin-left:-3pt;margin-top:3.45pt;width:156.15pt;height:56.7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1754,2005" path="m0,2004l0,0l1753,0l1753,2004l0,2004e" fillcolor="#e6e6e6" stroked="t" o:allowincell="f" style="position:absolute;margin-left:189.6pt;margin-top:-0.35pt;width:49.65pt;height:56.7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4009,2005" path="m0,2004l0,0l4008,0l4008,2004l0,2004e" fillcolor="#e6e6e6" stroked="t" o:allowincell="f" style="position:absolute;margin-left:274.8pt;margin-top:-0.35pt;width:113.55pt;height:56.7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005,3007" path="m0,0l0,2004l2004,3006l2004,0l0,0e" fillcolor="#e6e6e6" stroked="t" o:allowincell="f" style="position:absolute;margin-left:416.8pt;margin-top:-0.35pt;width:56.75pt;height:85.1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84860</wp:posOffset>
                </wp:positionH>
                <wp:positionV relativeFrom="paragraph">
                  <wp:posOffset>2159635</wp:posOffset>
                </wp:positionV>
                <wp:extent cx="450850" cy="99187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70.05pt" to="97.25pt,248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35710</wp:posOffset>
                </wp:positionH>
                <wp:positionV relativeFrom="paragraph">
                  <wp:posOffset>897255</wp:posOffset>
                </wp:positionV>
                <wp:extent cx="991870" cy="126238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70.65pt" to="175.35pt,170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897255</wp:posOffset>
                </wp:positionV>
                <wp:extent cx="2254250" cy="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70.65pt" to="175.35pt,70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27580</wp:posOffset>
                </wp:positionH>
                <wp:positionV relativeFrom="paragraph">
                  <wp:posOffset>-4445</wp:posOffset>
                </wp:positionV>
                <wp:extent cx="0" cy="81153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-0.35pt" to="175.4pt,63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27580</wp:posOffset>
                </wp:positionH>
                <wp:positionV relativeFrom="paragraph">
                  <wp:posOffset>897255</wp:posOffset>
                </wp:positionV>
                <wp:extent cx="108204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70.65pt" to="260.55pt,7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09620</wp:posOffset>
                </wp:positionH>
                <wp:positionV relativeFrom="paragraph">
                  <wp:posOffset>-4445</wp:posOffset>
                </wp:positionV>
                <wp:extent cx="0" cy="90170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-0.35pt" to="260.6pt,70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09620</wp:posOffset>
                </wp:positionH>
                <wp:positionV relativeFrom="paragraph">
                  <wp:posOffset>897255</wp:posOffset>
                </wp:positionV>
                <wp:extent cx="1803400" cy="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70.65pt" to="402.55pt,7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13020</wp:posOffset>
                </wp:positionH>
                <wp:positionV relativeFrom="paragraph">
                  <wp:posOffset>-4445</wp:posOffset>
                </wp:positionV>
                <wp:extent cx="0" cy="81153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-0.35pt" to="402.6pt,63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13020</wp:posOffset>
                </wp:positionH>
                <wp:positionV relativeFrom="paragraph">
                  <wp:posOffset>897255</wp:posOffset>
                </wp:positionV>
                <wp:extent cx="901700" cy="45085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70.65pt" to="473.55pt,10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13020</wp:posOffset>
                </wp:positionH>
                <wp:positionV relativeFrom="paragraph">
                  <wp:posOffset>897255</wp:posOffset>
                </wp:positionV>
                <wp:extent cx="0" cy="126238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70.65pt" to="402.6pt,17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13020</wp:posOffset>
                </wp:positionH>
                <wp:positionV relativeFrom="paragraph">
                  <wp:posOffset>2159635</wp:posOffset>
                </wp:positionV>
                <wp:extent cx="901700" cy="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170.05pt" to="473.55pt,170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09620</wp:posOffset>
                </wp:positionH>
                <wp:positionV relativeFrom="paragraph">
                  <wp:posOffset>2159635</wp:posOffset>
                </wp:positionV>
                <wp:extent cx="1713230" cy="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70.05pt" to="395.45pt,170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22850</wp:posOffset>
                </wp:positionH>
                <wp:positionV relativeFrom="paragraph">
                  <wp:posOffset>2159635</wp:posOffset>
                </wp:positionV>
                <wp:extent cx="0" cy="991870"/>
                <wp:effectExtent l="13335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170.05pt" to="395.5pt,24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09620</wp:posOffset>
                </wp:positionH>
                <wp:positionV relativeFrom="paragraph">
                  <wp:posOffset>2159635</wp:posOffset>
                </wp:positionV>
                <wp:extent cx="0" cy="99187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70.05pt" to="260.6pt,24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35710</wp:posOffset>
                </wp:positionH>
                <wp:positionV relativeFrom="paragraph">
                  <wp:posOffset>2159635</wp:posOffset>
                </wp:positionV>
                <wp:extent cx="1983740" cy="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170.05pt" to="253.45pt,170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09620</wp:posOffset>
                </wp:positionH>
                <wp:positionV relativeFrom="paragraph">
                  <wp:posOffset>897255</wp:posOffset>
                </wp:positionV>
                <wp:extent cx="0" cy="126238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70.65pt" to="260.6pt,17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26670</wp:posOffset>
                </wp:positionH>
                <wp:positionV relativeFrom="paragraph">
                  <wp:posOffset>2159635</wp:posOffset>
                </wp:positionV>
                <wp:extent cx="1262380" cy="0"/>
                <wp:effectExtent l="13335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170.05pt" to="97.25pt,170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24"/>
          <w:szCs w:val="24"/>
        </w:rPr>
        <w:t>Данный метод позволяет определить кратчайший путь между 2-мя точками в городе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т метод может быть применен для определения сегментов улиц, через которые должен проходить маршрут транспортного средства для минимизации пройденного пути, времени или иного фактора.</w:t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24"/>
          <w:szCs w:val="24"/>
        </w:rPr>
        <w:t>Использование данного метода подразумевает существование пути из конечного пункта в начальный как такового.</w:t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24"/>
          <w:szCs w:val="24"/>
        </w:rPr>
        <w:t>Использование данного метода подразумевает, что значение критического фактора неотрицательно, хотя в принципе, с учетом сделанных оговорок он может быть применен при отрицательных значениях фактора. В этом случае расстояние не может быть оптимизируемым фактором: так как оно отрицательным быть не может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24"/>
          <w:szCs w:val="24"/>
        </w:rPr>
        <w:t>При использовании данного метода множеству сегментов улиц города сопоставляется граф Х, вершинами которого являются точки пересечения/соединения сегментов улиц города. Ребра графа Х задаются по следующему правилу (матрица смежности):</w:t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24"/>
          <w:szCs w:val="24"/>
        </w:rPr>
        <w:t>Хij= 1, существует участок дороги, соединяющий перекрестки i и j (длинной в 1 квартал), пригодный для проезда данного транспорта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ij= 0, не существует таких участков дорог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акже задается матрица весов для ребер С=[cij]. Пример задания  графа автодорог населенного пункта - см. рис 1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24"/>
          <w:szCs w:val="24"/>
        </w:rPr>
        <w:t>Далее для нахождения кратчайшего пути используется один из алгоритмов нахождения кратчайшего пути из теории графов, например алгоритм Дейкестры. При наличии отрицательных значенияй фактора можно использовать алгоритм Форда: Мура и Беллмана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Замечания.</w:t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24"/>
          <w:szCs w:val="24"/>
        </w:rPr>
        <w:t>1. Граф Х- ориентированный по способу построения. Таким образом , возможно нахождение кратчайшего пути на улицах с односторонним движением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Возможные варианты задания весов дуг.</w:t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24"/>
          <w:szCs w:val="24"/>
        </w:rPr>
        <w:t>В случае минимизации длины пройденного пути веса матрицы С- расстояние между перекрестками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лучае минимизации времени движение веса матрицы С- время езды из i в j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са могут быть также заданы в соответствии с другими критериями.</w:t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лучаю, когда веса могут быть </w:t>
      </w:r>
      <w:r>
        <w:rPr>
          <w:rFonts w:eastAsia="Arial Cyr" w:cs="Arial Cyr" w:ascii="Arial Cyr" w:hAnsi="Arial Cyr"/>
          <w:sz w:val="24"/>
          <w:szCs w:val="24"/>
          <w:lang w:val="en-US"/>
        </w:rPr>
        <w:t>&lt; 0</w:t>
      </w:r>
      <w:r>
        <w:rPr>
          <w:rFonts w:eastAsia="Arial Cyr" w:cs="Arial Cyr" w:ascii="Arial Cyr" w:hAnsi="Arial Cyr"/>
          <w:sz w:val="24"/>
          <w:szCs w:val="24"/>
        </w:rPr>
        <w:t xml:space="preserve"> соответствует ситуация, когда некоторые участки улиц могут быть выигрышными по выбранному фактору. В этом случае при наличии циклов в графе стандартные алгоритмы теории графов решения дать не смогут - оптимальный маршрут будет проходить бесконечное число раз по выигрышным ребр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66"/>
        <w:rPr/>
      </w:pPr>
      <w:r>
        <w:rPr>
          <w:rFonts w:eastAsia="Arial Cyr" w:cs="Arial Cyr" w:ascii="Arial Cyr" w:hAnsi="Arial Cyr"/>
          <w:sz w:val="24"/>
          <w:szCs w:val="24"/>
        </w:rPr>
        <w:t>Нельзя гарантировать , что передвижение по полученному пути  увеличит пропускную способность автодорог , но гарантируется ,что путь будет оптимальным -иметь минимальный вес. Таким образом , выбирая в качестве веса длину ,мы получим кратчайший по длине маршрут. Если в качестве веса было выбрано время ,то (при соответствии заданных данных действительности ) время езды будет минимальным. В результате этого самое заметное проявление проблемы ограниченности пропускной способности автодорог- задержки в “пробках” - будет минимизирова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86" w:hanging="360"/>
        <w:rPr/>
      </w:pPr>
      <w:r>
        <w:rPr>
          <w:rFonts w:eastAsia="Arial Cyr" w:cs="Arial Cyr" w:ascii="Arial Cyr" w:hAnsi="Arial Cyr"/>
          <w:sz w:val="24"/>
          <w:szCs w:val="24"/>
        </w:rPr>
        <w:t>В случае, если требуется определить кратчайшие пути между всеми перекрестками населенного пункта: следует применять специальные дополнения к алгоритму Дейкестры, а также алгоритм Флойд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3:07:00Z</dcterms:created>
  <dc:creator>Vladimir Yumashev</dc:creator>
  <dc:description/>
  <dc:language>en-US</dc:language>
  <cp:lastModifiedBy>Vladimir Yumashev</cp:lastModifiedBy>
  <dcterms:modified xsi:type="dcterms:W3CDTF">1997-05-15T13:07:00Z</dcterms:modified>
  <cp:revision>2</cp:revision>
  <dc:subject/>
  <dc:title/>
</cp:coreProperties>
</file>