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Определение оптимального маршрута развозки товаров.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анный метод вырабатывает оптимальный маршрут для обхода всех вершин графа при минимизации суммы весов пройденных ребер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тод может быть применен для нахождения оптимального маршрута для машин развозки товара, почты, общественного транспорта и других случаев минимизации весов пройденного пути с условием обязательного посещения всех вершин, таких как маршрут обхода выставки в музеях..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анный метод находит оптимальный путь только для одной машины , поэтому он наиболее пригоден для использования муниципальными и коммерческими организациями для планирования маршрута внутри района или с использованием только одного транспортного средства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и использовании данного метода множеству сегментов улиц района, подлежащего обработке сопоставляется граф Х, задаваемый по следующему правилу (матрица смежности [xij]):</w:t>
      </w:r>
    </w:p>
    <w:p>
      <w:pPr>
        <w:pStyle w:val="Normal"/>
        <w:ind w:left="851" w:hanging="142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Хij= 1, существует участок дороги ,соединяющий перекресток i и j (длинной в 1 квартал), подлежащий обработке. </w:t>
      </w:r>
    </w:p>
    <w:p>
      <w:pPr>
        <w:pStyle w:val="Normal"/>
        <w:ind w:left="1134" w:hanging="425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Xij= 0, не существует такого участка дороги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кже задается матрица весов для ребер С=[cij]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мер задания маршрута на графе автодорог населенного пункта - см. рис 3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54025</wp:posOffset>
                </wp:positionH>
                <wp:positionV relativeFrom="paragraph">
                  <wp:posOffset>432435</wp:posOffset>
                </wp:positionV>
                <wp:extent cx="6035675" cy="3156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315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anish w:val="false"/>
                                <w:lang w:val="en-US"/>
                              </w:rPr>
                            </w:pPr>
                            <w:r>
                              <w:rPr>
                                <w:vanish w:val="fals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25pt;height:248.55pt;mso-wrap-distance-left:7.05pt;mso-wrap-distance-right:7.05pt;mso-wrap-distance-top:0pt;mso-wrap-distance-bottom:0pt;margin-top:34.05pt;mso-position-vertical-relative:text;margin-left:35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vanish w:val="false"/>
                          <w:lang w:val="en-US"/>
                        </w:rPr>
                      </w:pPr>
                      <w:r>
                        <w:rPr>
                          <w:vanish w:val="false"/>
                          <w:lang w:val="en-US"/>
                        </w:rPr>
                        <w:pict>
                          <v:shape id="shape_0" coordsize="4009,2506" path="m0,2505l0,0l4008,0l4008,2505l0,2505e" fillcolor="#e6e6e6" stroked="t" o:allowincell="f" style="position:absolute;margin-left:274.8pt;margin-top:84.85pt;width:113.55pt;height:70.95pt;mso-wrap-style:none;v-text-anchor:middle">
                            <v:fill o:detectmouseclick="t" type="solid" color2="#191919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2756,2506" path="m1503,2505l2755,0l0,0l0,2505l1503,2505e" fillcolor="#e6e6e6" stroked="t" o:allowincell="f" style="position:absolute;margin-left:-2.1pt;margin-top:177.15pt;width:78.05pt;height:70.95pt;mso-wrap-style:none;v-text-anchor:middle">
                            <v:fill o:detectmouseclick="t" type="solid" color2="#191919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6118,2506" path="m127,2505l0,2502l1325,0l6117,0l6117,2505l127,2505e" fillcolor="#e6e6e6" stroked="t" o:allowincell="f" style="position:absolute;margin-left:73pt;margin-top:177.15pt;width:173.35pt;height:70.95pt;mso-wrap-style:none;v-text-anchor:middle">
                            <v:fill o:detectmouseclick="t" type="solid" color2="#191919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4009,2506" path="m0,0l4008,0l4008,2505l0,2505l0,0e" fillcolor="#e6e6e6" stroked="t" o:allowincell="f" style="position:absolute;margin-left:274.8pt;margin-top:177.15pt;width:113.55pt;height:70.95pt;mso-wrap-style:none;v-text-anchor:middle">
                            <v:fill o:detectmouseclick="t" type="solid" color2="#191919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4259,2506" path="m56,2254l2527,0l4258,0l4258,2505l56,2505l0,2477l56,2254e" fillcolor="#e6e6e6" stroked="t" o:allowincell="f" style="position:absolute;margin-left:118.6pt;margin-top:84.85pt;width:120.65pt;height:70.95pt;mso-wrap-style:none;v-text-anchor:middle">
                            <v:fill o:detectmouseclick="t" type="solid" color2="#191919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2255,2506" path="m0,0l0,2505l2254,2505l2254,1253l0,0e" fillcolor="#e6e6e6" stroked="t" o:allowincell="f" style="position:absolute;margin-left:409.7pt;margin-top:84.85pt;width:63.85pt;height:70.95pt;mso-wrap-style:none;v-text-anchor:middle">
                            <v:fill o:detectmouseclick="t" type="solid" color2="#191919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2255,2506" path="m0,0l2254,0l2254,2505l0,2505l0,0e" fillcolor="#e6e6e6" stroked="t" o:allowincell="f" style="position:absolute;margin-left:409.7pt;margin-top:177.15pt;width:63.85pt;height:70.95pt;mso-wrap-style:none;v-text-anchor:middle">
                            <v:fill o:detectmouseclick="t" type="solid" color2="#191919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5261,2506" path="m2972,2505l5260,0l0,0l0,2505l2972,2505e" fillcolor="#e6e6e6" stroked="t" o:allowincell="f" style="position:absolute;margin-left:-2.1pt;margin-top:84.85pt;width:149.05pt;height:70.95pt;mso-wrap-style:none;v-text-anchor:middle">
                            <v:fill o:detectmouseclick="t" type="solid" color2="#191919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5511,2004" path="m0,2003l5510,2003l5510,0l0,0l0,2003e" fillcolor="#e6e6e6" stroked="t" o:allowincell="f" style="position:absolute;margin-left:-3pt;margin-top:3.45pt;width:156.15pt;height:56.75pt;mso-wrap-style:none;v-text-anchor:middle">
                            <v:fill o:detectmouseclick="t" type="solid" color2="#191919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1755,2004" path="m0,2003l0,0l1754,0l1754,2003l0,2003e" fillcolor="#e6e6e6" stroked="t" o:allowincell="f" style="position:absolute;margin-left:188.8pt;margin-top:0.05pt;width:49.65pt;height:56.75pt;mso-wrap-style:none;v-text-anchor:middle">
                            <v:fill o:detectmouseclick="t" type="solid" color2="#191919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4009,2004" path="m0,2003l0,0l4008,0l4008,2003l0,2003e" fillcolor="#e6e6e6" stroked="t" o:allowincell="f" style="position:absolute;margin-left:274.8pt;margin-top:-0.35pt;width:113.55pt;height:56.75pt;mso-wrap-style:none;v-text-anchor:middle">
                            <v:fill o:detectmouseclick="t" type="solid" color2="#191919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2004,3006" path="m0,0l0,2003l2003,3005l2003,0l0,0e" fillcolor="#e6e6e6" stroked="t" o:allowincell="f" style="position:absolute;margin-left:416.8pt;margin-top:-0.35pt;width:56.75pt;height:85.15pt;mso-wrap-style:none;v-text-anchor:middle">
                            <v:fill o:detectmouseclick="t" type="solid" color2="#191919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61.8pt,170.05pt" to="97.25pt,248.1pt" stroked="t" o:allowincell="f" style="position:absolute;flip:y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7.3pt,70.65pt" to="175.35pt,170pt" stroked="t" o:allowincell="f" style="position:absolute;flip:y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2.1pt,70.65pt" to="175.35pt,70.65pt" stroked="t" o:allowincell="f" style="position:absolute;flip:x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5.4pt,-0.35pt" to="175.75pt,67.8pt" stroked="t" o:allowincell="f" style="position:absolute;flip:xy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5.4pt,70.65pt" to="260.55pt,70.65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0.6pt,-0.35pt" to="260.6pt,70.6pt" stroked="t" o:allowincell="f" style="position:absolute;flip:y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0.6pt,70.65pt" to="402.55pt,70.65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2.6pt,-0.35pt" to="402.95pt,67.8pt" stroked="t" o:allowincell="f" style="position:absolute;flip:xy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2.6pt,70.65pt" to="473.55pt,106.1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2.6pt,70.65pt" to="402.6pt,170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2.6pt,170.05pt" to="473.55pt,170.05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0.6pt,170.05pt" to="402.95pt,170.05pt" stroked="t" o:allowincell="f" style="position:absolute;flip:xy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3pt,170.1pt" to="403pt,248.15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0.6pt,170.05pt" to="260.6pt,248.1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7.3pt,167.25pt" to="253.85pt,170pt" stroked="t" o:allowincell="f" style="position:absolute;flip:x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1pt,67.85pt" to="261pt,167.2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2.1pt,170.05pt" to="97.25pt,170.05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#8c8c8c" stroked="t" o:allowincell="f" style="position:absolute;margin-left:246.8pt;margin-top:53.65pt;width:21.3pt;height:21.3pt;mso-wrap-style:none;v-text-anchor:middle">
                            <v:fill o:detectmouseclick="t" type="solid" color2="#737373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fillcolor="#8c8c8c" stroked="t" o:allowincell="f" style="position:absolute;margin-left:388.8pt;margin-top:160.15pt;width:21.3pt;height:21.3pt;mso-wrap-style:none;v-text-anchor:middle">
                            <v:fill o:detectmouseclick="t" type="solid" color2="#737373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fillcolor="#8c8c8c" stroked="t" o:allowincell="f" style="position:absolute;margin-left:83.5pt;margin-top:160.15pt;width:21.3pt;height:21.3pt;mso-wrap-style:none;v-text-anchor:middle">
                            <v:fill o:detectmouseclick="t" type="solid" color2="#737373"/>
                            <v:stroke color="black" weight="25560" joinstyle="round" endcap="flat"/>
                            <w10:wrap type="none"/>
                          </v:oval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w:pict>
          <v:shape id="shape_0" coordsize="4009,2506" path="m0,2505l0,0l4008,0l4008,2505l0,2505e" fillcolor="#e6e6e6" stroked="t" o:allowincell="f" style="position:absolute;margin-left:274.8pt;margin-top:84.85pt;width:113.55pt;height:70.95pt;mso-wrap-style:none;v-text-anchor:middle">
            <v:fill o:detectmouseclick="t" type="solid" color2="#191919"/>
            <v:stroke color="black" weight="9360" joinstyle="round" endcap="flat"/>
            <w10:wrap type="none"/>
          </v:shape>
        </w:pict>
        <w:pict>
          <v:shape id="shape_0" coordsize="2756,2506" path="m1503,2505l2755,0l0,0l0,2505l1503,2505e" fillcolor="#e6e6e6" stroked="t" o:allowincell="f" style="position:absolute;margin-left:-2.1pt;margin-top:177.15pt;width:78.05pt;height:70.95pt;mso-wrap-style:none;v-text-anchor:middle">
            <v:fill o:detectmouseclick="t" type="solid" color2="#191919"/>
            <v:stroke color="black" weight="9360" joinstyle="round" endcap="flat"/>
            <w10:wrap type="none"/>
          </v:shape>
        </w:pict>
        <w:pict>
          <v:shape id="shape_0" coordsize="6118,2506" path="m127,2505l0,2502l1325,0l6117,0l6117,2505l127,2505e" fillcolor="#e6e6e6" stroked="t" o:allowincell="f" style="position:absolute;margin-left:73pt;margin-top:177.15pt;width:173.35pt;height:70.95pt;mso-wrap-style:none;v-text-anchor:middle">
            <v:fill o:detectmouseclick="t" type="solid" color2="#191919"/>
            <v:stroke color="black" weight="9360" joinstyle="round" endcap="flat"/>
            <w10:wrap type="none"/>
          </v:shape>
        </w:pict>
        <w:pict>
          <v:shape id="shape_0" coordsize="4009,2506" path="m0,0l4008,0l4008,2505l0,2505l0,0e" fillcolor="#e6e6e6" stroked="t" o:allowincell="f" style="position:absolute;margin-left:274.8pt;margin-top:177.15pt;width:113.55pt;height:70.95pt;mso-wrap-style:none;v-text-anchor:middle">
            <v:fill o:detectmouseclick="t" type="solid" color2="#191919"/>
            <v:stroke color="black" weight="9360" joinstyle="round" endcap="flat"/>
            <w10:wrap type="none"/>
          </v:shape>
        </w:pict>
        <w:pict>
          <v:shape id="shape_0" coordsize="4259,2506" path="m56,2254l2527,0l4258,0l4258,2505l56,2505l0,2477l56,2254e" fillcolor="#e6e6e6" stroked="t" o:allowincell="f" style="position:absolute;margin-left:118.6pt;margin-top:84.85pt;width:120.65pt;height:70.95pt;mso-wrap-style:none;v-text-anchor:middle">
            <v:fill o:detectmouseclick="t" type="solid" color2="#191919"/>
            <v:stroke color="black" weight="9360" joinstyle="round" endcap="flat"/>
            <w10:wrap type="none"/>
          </v:shape>
        </w:pict>
        <w:pict>
          <v:shape id="shape_0" coordsize="2255,2506" path="m0,0l0,2505l2254,2505l2254,1253l0,0e" fillcolor="#e6e6e6" stroked="t" o:allowincell="f" style="position:absolute;margin-left:409.7pt;margin-top:84.85pt;width:63.85pt;height:70.95pt;mso-wrap-style:none;v-text-anchor:middle">
            <v:fill o:detectmouseclick="t" type="solid" color2="#191919"/>
            <v:stroke color="black" weight="9360" joinstyle="round" endcap="flat"/>
            <w10:wrap type="none"/>
          </v:shape>
        </w:pict>
        <w:pict>
          <v:shape id="shape_0" coordsize="2255,2506" path="m0,0l2254,0l2254,2505l0,2505l0,0e" fillcolor="#e6e6e6" stroked="t" o:allowincell="f" style="position:absolute;margin-left:409.7pt;margin-top:177.15pt;width:63.85pt;height:70.95pt;mso-wrap-style:none;v-text-anchor:middle">
            <v:fill o:detectmouseclick="t" type="solid" color2="#191919"/>
            <v:stroke color="black" weight="9360" joinstyle="round" endcap="flat"/>
            <w10:wrap type="none"/>
          </v:shape>
        </w:pict>
        <w:pict>
          <v:shape id="shape_0" coordsize="5261,2506" path="m2972,2505l5260,0l0,0l0,2505l2972,2505e" fillcolor="#e6e6e6" stroked="t" o:allowincell="f" style="position:absolute;margin-left:-2.1pt;margin-top:84.85pt;width:149.05pt;height:70.95pt;mso-wrap-style:none;v-text-anchor:middle">
            <v:fill o:detectmouseclick="t" type="solid" color2="#191919"/>
            <v:stroke color="black" weight="9360" joinstyle="round" endcap="flat"/>
            <w10:wrap type="none"/>
          </v:shape>
        </w:pict>
        <w:pict>
          <v:shape id="shape_0" coordsize="5511,2004" path="m0,2003l5510,2003l5510,0l0,0l0,2003e" fillcolor="#e6e6e6" stroked="t" o:allowincell="f" style="position:absolute;margin-left:-3pt;margin-top:3.45pt;width:156.15pt;height:56.75pt;mso-wrap-style:none;v-text-anchor:middle">
            <v:fill o:detectmouseclick="t" type="solid" color2="#191919"/>
            <v:stroke color="black" weight="9360" joinstyle="round" endcap="flat"/>
            <w10:wrap type="none"/>
          </v:shape>
        </w:pict>
        <w:pict>
          <v:shape id="shape_0" coordsize="1755,2004" path="m0,2003l0,0l1754,0l1754,2003l0,2003e" fillcolor="#e6e6e6" stroked="t" o:allowincell="f" style="position:absolute;margin-left:188.8pt;margin-top:0.05pt;width:49.65pt;height:56.75pt;mso-wrap-style:none;v-text-anchor:middle">
            <v:fill o:detectmouseclick="t" type="solid" color2="#191919"/>
            <v:stroke color="black" weight="9360" joinstyle="round" endcap="flat"/>
            <w10:wrap type="none"/>
          </v:shape>
        </w:pict>
        <w:pict>
          <v:shape id="shape_0" coordsize="4009,2004" path="m0,2003l0,0l4008,0l4008,2003l0,2003e" fillcolor="#e6e6e6" stroked="t" o:allowincell="f" style="position:absolute;margin-left:274.8pt;margin-top:-0.35pt;width:113.55pt;height:56.75pt;mso-wrap-style:none;v-text-anchor:middle">
            <v:fill o:detectmouseclick="t" type="solid" color2="#191919"/>
            <v:stroke color="black" weight="9360" joinstyle="round" endcap="flat"/>
            <w10:wrap type="none"/>
          </v:shape>
        </w:pict>
        <w:pict>
          <v:shape id="shape_0" coordsize="2004,3006" path="m0,0l0,2003l2003,3005l2003,0l0,0e" fillcolor="#e6e6e6" stroked="t" o:allowincell="f" style="position:absolute;margin-left:416.8pt;margin-top:-0.35pt;width:56.75pt;height:85.15pt;mso-wrap-style:none;v-text-anchor:middle">
            <v:fill o:detectmouseclick="t" type="solid" color2="#191919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84860</wp:posOffset>
                </wp:positionH>
                <wp:positionV relativeFrom="paragraph">
                  <wp:posOffset>2159635</wp:posOffset>
                </wp:positionV>
                <wp:extent cx="450850" cy="991870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99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170.05pt" to="97.25pt,248.1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235710</wp:posOffset>
                </wp:positionH>
                <wp:positionV relativeFrom="paragraph">
                  <wp:posOffset>897255</wp:posOffset>
                </wp:positionV>
                <wp:extent cx="991870" cy="126238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1800" cy="126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pt,70.65pt" to="175.35pt,170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26670</wp:posOffset>
                </wp:positionH>
                <wp:positionV relativeFrom="paragraph">
                  <wp:posOffset>897255</wp:posOffset>
                </wp:positionV>
                <wp:extent cx="2254250" cy="0"/>
                <wp:effectExtent l="12700" t="12700" r="12700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pt,70.65pt" to="175.35pt,70.6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227580</wp:posOffset>
                </wp:positionH>
                <wp:positionV relativeFrom="paragraph">
                  <wp:posOffset>-4445</wp:posOffset>
                </wp:positionV>
                <wp:extent cx="5080" cy="866140"/>
                <wp:effectExtent l="12700" t="13335" r="12700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866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pt,-0.35pt" to="175.75pt,67.8pt" stroked="t" o:allowincell="f" style="position:absolute;flip:x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227580</wp:posOffset>
                </wp:positionH>
                <wp:positionV relativeFrom="paragraph">
                  <wp:posOffset>897255</wp:posOffset>
                </wp:positionV>
                <wp:extent cx="1082040" cy="0"/>
                <wp:effectExtent l="12700" t="12700" r="12700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pt,70.65pt" to="260.55pt,70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309620</wp:posOffset>
                </wp:positionH>
                <wp:positionV relativeFrom="paragraph">
                  <wp:posOffset>-4445</wp:posOffset>
                </wp:positionV>
                <wp:extent cx="0" cy="901700"/>
                <wp:effectExtent l="12700" t="12700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-0.35pt" to="260.6pt,70.6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309620</wp:posOffset>
                </wp:positionH>
                <wp:positionV relativeFrom="paragraph">
                  <wp:posOffset>897255</wp:posOffset>
                </wp:positionV>
                <wp:extent cx="1803400" cy="0"/>
                <wp:effectExtent l="12700" t="12700" r="12700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70.65pt" to="402.55pt,70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13020</wp:posOffset>
                </wp:positionH>
                <wp:positionV relativeFrom="paragraph">
                  <wp:posOffset>-4445</wp:posOffset>
                </wp:positionV>
                <wp:extent cx="5080" cy="866140"/>
                <wp:effectExtent l="12700" t="12700" r="1270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866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6pt,-0.35pt" to="402.95pt,67.8pt" stroked="t" o:allowincell="f" style="position:absolute;flip:x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113020</wp:posOffset>
                </wp:positionH>
                <wp:positionV relativeFrom="paragraph">
                  <wp:posOffset>897255</wp:posOffset>
                </wp:positionV>
                <wp:extent cx="901700" cy="450850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45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6pt,70.65pt" to="473.55pt,106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113020</wp:posOffset>
                </wp:positionH>
                <wp:positionV relativeFrom="paragraph">
                  <wp:posOffset>897255</wp:posOffset>
                </wp:positionV>
                <wp:extent cx="0" cy="1262380"/>
                <wp:effectExtent l="12700" t="12700" r="12700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6pt,70.65pt" to="402.6pt,170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113020</wp:posOffset>
                </wp:positionH>
                <wp:positionV relativeFrom="paragraph">
                  <wp:posOffset>2159635</wp:posOffset>
                </wp:positionV>
                <wp:extent cx="901700" cy="0"/>
                <wp:effectExtent l="12700" t="12700" r="12700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6pt,170.05pt" to="473.55pt,170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309620</wp:posOffset>
                </wp:positionH>
                <wp:positionV relativeFrom="paragraph">
                  <wp:posOffset>2159635</wp:posOffset>
                </wp:positionV>
                <wp:extent cx="1808480" cy="635"/>
                <wp:effectExtent l="12700" t="13335" r="13335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8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170.05pt" to="402.95pt,170.05pt" stroked="t" o:allowincell="f" style="position:absolute;flip:x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118100</wp:posOffset>
                </wp:positionH>
                <wp:positionV relativeFrom="paragraph">
                  <wp:posOffset>2160270</wp:posOffset>
                </wp:positionV>
                <wp:extent cx="0" cy="991870"/>
                <wp:effectExtent l="12700" t="12700" r="12700" b="127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pt,170.1pt" to="403pt,248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309620</wp:posOffset>
                </wp:positionH>
                <wp:positionV relativeFrom="paragraph">
                  <wp:posOffset>2159635</wp:posOffset>
                </wp:positionV>
                <wp:extent cx="0" cy="991870"/>
                <wp:effectExtent l="12700" t="12700" r="12700" b="127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170.05pt" to="260.6pt,248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235710</wp:posOffset>
                </wp:positionH>
                <wp:positionV relativeFrom="paragraph">
                  <wp:posOffset>2124075</wp:posOffset>
                </wp:positionV>
                <wp:extent cx="1988820" cy="35560"/>
                <wp:effectExtent l="12700" t="12700" r="12700" b="127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9000" cy="35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pt,167.25pt" to="253.85pt,170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314700</wp:posOffset>
                </wp:positionH>
                <wp:positionV relativeFrom="paragraph">
                  <wp:posOffset>861695</wp:posOffset>
                </wp:positionV>
                <wp:extent cx="0" cy="1262380"/>
                <wp:effectExtent l="12700" t="12700" r="13335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7.85pt" to="261pt,167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-26670</wp:posOffset>
                </wp:positionH>
                <wp:positionV relativeFrom="paragraph">
                  <wp:posOffset>2159635</wp:posOffset>
                </wp:positionV>
                <wp:extent cx="1262380" cy="0"/>
                <wp:effectExtent l="13335" t="12700" r="1270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pt,170.05pt" to="97.25pt,170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134360</wp:posOffset>
                </wp:positionH>
                <wp:positionV relativeFrom="paragraph">
                  <wp:posOffset>681355</wp:posOffset>
                </wp:positionV>
                <wp:extent cx="271145" cy="271145"/>
                <wp:effectExtent l="12700" t="12700" r="12700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solidFill>
                          <a:srgbClr val="8c8c8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8c8c8c" stroked="t" o:allowincell="f" style="position:absolute;margin-left:246.8pt;margin-top:53.65pt;width:21.3pt;height:21.3pt;mso-wrap-style:none;v-text-anchor:middle">
                <v:fill o:detectmouseclick="t" type="solid" color2="#737373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937760</wp:posOffset>
                </wp:positionH>
                <wp:positionV relativeFrom="paragraph">
                  <wp:posOffset>2033905</wp:posOffset>
                </wp:positionV>
                <wp:extent cx="271145" cy="271145"/>
                <wp:effectExtent l="12700" t="12700" r="1270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solidFill>
                          <a:srgbClr val="8c8c8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8c8c8c" stroked="t" o:allowincell="f" style="position:absolute;margin-left:388.8pt;margin-top:160.15pt;width:21.3pt;height:21.3pt;mso-wrap-style:none;v-text-anchor:middle">
                <v:fill o:detectmouseclick="t" type="solid" color2="#737373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060450</wp:posOffset>
                </wp:positionH>
                <wp:positionV relativeFrom="paragraph">
                  <wp:posOffset>2033905</wp:posOffset>
                </wp:positionV>
                <wp:extent cx="271145" cy="271145"/>
                <wp:effectExtent l="12700" t="12700" r="12700" b="127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solidFill>
                          <a:srgbClr val="8c8c8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8c8c8c" stroked="t" o:allowincell="f" style="position:absolute;margin-left:83.5pt;margin-top:160.15pt;width:21.3pt;height:21.3pt;mso-wrap-style:none;v-text-anchor:middle">
                <v:fill o:detectmouseclick="t" type="solid" color2="#737373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426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Замечания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Граф Х- ориентированный по способу построения. Таким образом, возможно нахождение кратчайшего маршрута  на улицах с односторонним движением.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. Общие требования-веса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rFonts w:eastAsia="Arial Cyr" w:cs="Arial Cyr" w:ascii="Arial Cyr" w:hAnsi="Arial Cyr"/>
          <w:sz w:val="24"/>
          <w:szCs w:val="24"/>
        </w:rPr>
        <w:t xml:space="preserve"> 0.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случае минимизации длины пройденного пути веса матрицы С - расстояние между перекрестками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случае минимизации времени движение веса матрицы С- время езды из i в j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са могут быть также заданы в соответствии с другими критер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еса для ребер задаются как вес кратчайшего пути из одной вершины в другу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Нельзя гарантировать , что передвижение по полученному пути  увеличит пропускную способность автодорог , но гарантируется ,что путь будет оптимальным - иметь минимальный вес. Таким образом , выбирая в качестве веса длину, мы получим кратчайший по длине маршрут. Если в качестве веса было выбрано время, то (при соответствии заданных данных действительности ) время езды будет минимальным. В результате этого самое заметное проявление проблемы ограниченности пропускной способности автодорог- задержки в “пробках” - будет минимизирова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теории графов также есть алгоритмы, вырабатывающие оптимальный путь обхода всех вершин при заданных начальных и конечных вершин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4"/>
          <w:szCs w:val="24"/>
        </w:rPr>
        <w:t>В теории графов также есть алгоритмы, вырабатывающие оптимальный путь обхода всех вершин при нескольких автотранспортных средствах, т.е. для случая, когда можно выделить несколько транспортных средств для объезда район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5T13:13:00Z</dcterms:created>
  <dc:creator>Vladimir Yumashev</dc:creator>
  <dc:description/>
  <dc:language>en-US</dc:language>
  <cp:lastModifiedBy>Vladimir Yumashev</cp:lastModifiedBy>
  <dcterms:modified xsi:type="dcterms:W3CDTF">1997-05-15T13:15:00Z</dcterms:modified>
  <cp:revision>3</cp:revision>
  <dc:subject/>
  <dc:title>����������� ������������ ��������  ����� �� ����������� ������.</dc:title>
</cp:coreProperties>
</file>