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втореферат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блемы развития предпринимательства в Республике Казахстан.</w:t>
      </w:r>
    </w:p>
    <w:p>
      <w:pPr>
        <w:pStyle w:val="TextBody"/>
        <w:rPr/>
      </w:pPr>
      <w:r>
        <w:rPr/>
        <w:t xml:space="preserve">Сначала бы я хотела сказать а том, что же есть предпринимательство по своей сущности. Предпринимательство- это инициативная, самостоятельная деятельность граждан без образования юридического лица, направленная на получение прибыли или личного дохода, осуществляемая от своего имени, на свой риск и под чью-то имущественную ответственность. Предприниматель может осуществлять любые виды хозяйственной деятельности, если они не запрещены законом, с момента государственной регистрации в качестве индивидуального предпринимателя.  </w:t>
      </w:r>
    </w:p>
    <w:p>
      <w:pPr>
        <w:pStyle w:val="TextBody"/>
        <w:rPr/>
      </w:pPr>
      <w:r>
        <w:rPr/>
        <w:t>В сегодняшнем Казахстане предпринимательство уже свершившийся факт, конечно, оно претерпевает много трудностей, но на настоящий момент государство всеми силами старается поддержать его развитие. В частности в канун лета 1999 года Президентом Республики Казахстан было принято распоряжение «О дополнительных мерах по защите прав граждан и юридических лиц на свободу предпринимательской деятельности». Необходимость принятия этого закона была уже очень давно. Незаконные придирки со стороны проверяющих с использованием служебного положения- это факт, который питает коррупцию. Государство осуществляет поддержку следующим образом: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</w:rPr>
        <w:t>*создание льготных условий использования субъектами предпринимательства государственных финансовых, статистических, материально-технических и информационных ресурсов, а также научно-технических разработок и технолог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*установление упрощенного порядка государственной регистрации субъектов предпринимательства, лицензирование их деятельности, сертификация их продукции;</w:t>
      </w:r>
    </w:p>
    <w:p>
      <w:pPr>
        <w:pStyle w:val="Normal"/>
        <w:jc w:val="both"/>
        <w:rPr/>
      </w:pPr>
      <w:r>
        <w:rPr>
          <w:sz w:val="28"/>
        </w:rPr>
        <w:t>*устранение правового режима благоприятствования для субъектов предпринимательства, включающего в себя льготный режим налогообложения, уплаты таможенных пошлин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*создание системы привлечения и использования инвестиций, включая иностранные, для поддержки и развития предприниматель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*принятие специальных программ кредитования субъектов предпринимательства с определением финансовых источник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*предоставление преференций субъектов предпринимательства при размещении государственных закупок на производство продукции, выполнение работ, услуг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*поддержка внешнеэкономической деятельности субъектов предпринимательства, включая развитие их торговых, научно-технических, производственных и иных связей с зарубежными партнерами;</w:t>
      </w:r>
    </w:p>
    <w:p>
      <w:pPr>
        <w:pStyle w:val="Normal"/>
        <w:jc w:val="both"/>
        <w:rPr/>
      </w:pPr>
      <w:r>
        <w:rPr>
          <w:sz w:val="28"/>
        </w:rPr>
        <w:t>*организация подготовки, переподготовки и повышения квалификации кадров для субъектов предпринимательства.</w:t>
      </w:r>
    </w:p>
    <w:p>
      <w:pPr>
        <w:pStyle w:val="Normal"/>
        <w:ind w:firstLine="540"/>
        <w:jc w:val="both"/>
        <w:rPr/>
      </w:pPr>
      <w:r>
        <w:rPr>
          <w:sz w:val="28"/>
        </w:rPr>
        <w:t>Таким образом, государство, уделяя большое внимание развитию предпринимательства, для развития экономики в целом с целью защиты и поддержки субъектов предпринимательства устанавливает законодательным путем определенные льготы для них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тановление и развитие предпринимательства в Казахстане происходило в сложных и не всегда благоприятных социально-экономических условиях транзитного периода, на фоне серьезного макроэкономического кризиса и снижения жизненного уровня людей. Процесс формирования негосударственного сектора экономики и сейчас сталкивается с целым рядом трудностей объективного и субъективного характера, препятствующих его динамичному развитию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Объективные трудности связаны с общим кризисным состоянием экономики и недостаточно требуемых финансовых ресурсов для придания сильнейшего импульса широкомасштабному развитию предпринимательства. </w:t>
      </w:r>
    </w:p>
    <w:p>
      <w:pPr>
        <w:pStyle w:val="TextBody"/>
        <w:rPr/>
      </w:pPr>
      <w:r>
        <w:rPr/>
        <w:t>Написав эту работу, я выявила следующие типы основных проблем, с которыми сталкивается развитие предпринимательской деятельности в Казахстан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ществующие трудности и барьеры на пути предпринимательства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едлагаемые способы преодоления трудностей и барьеров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 Финансовые: отсутствие основного капитала (служебных и производственных помещений, машин, оборудования , земли и др.), отсутствие или недостаток оборотных средств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Участие в завершающейся стадии приватизации государственной собственности, в денежной приватизации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Продажа (возможно в рассрочку) неиспользуемых приватизированных помещений, объектов незавершенного строительства, земельных участков, выявленных по результатам инвентаризации недвижимости и земли, субъектам малого предпринимательства на тендерной основе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Передача в аренду с последующим выкупом неиспользуемых объектов, выявленных по информации предпринимателя (предусмотреть меры по совершенствованию законодательства)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Разработка институциональных основ для развития лизинга в Казахстане, Национальной программы развития лизинга в Казахстане и ее реализация, присоединение в международной Оттавской конвенции по лизингу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Подготовка предложений по стимулированию целевого использования приватизированного имущества, полученного на льготных условиях. В случае, если имущество, полученное на льготных условиях не используется, то применение меры лишения предоставленных ранее льгот с предложением выкупить объект за деньги, в случае отказа- переход к процедуре изъятия (разработка соответствующих законодательных механизмов)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Привлечение займов международных финансовых, экономических, частных фондов и грантов общественных и благотворительных организаций (Всемирного банка, Международного валютного фонда, Международной финансовой корпорации, Европейского банка реконструкции и развития и др.) для финансирования проектов предпринимательства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Выработка мер по стимулированию банков второго уровня в кредитовании субъектов малого предпринимательства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Целевое кредитование из Фонда развития малого предпринимательства по приоритетным направлениям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Развитие микрокредитования предпринимательства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Внедрение механизмов страхования рисков при финансировании объектов предпринимательств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 Институциональные: отсутствие или недостаточное развитие института предпринимательства, неразвитая рыночная инфраструктура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Внедрение института предпринимательства в Казахстане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Разработка кодекса предпринимателя в Казахстане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Разработка Кадастра недвижимости Казахстана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оздание условий для расширения сети юридических, консультационных и аудиторских фирм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Поддержка развития коммерческих банков, специализирующихся на предоставлении кредитов и займов для бизнеса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Поддержка и развитие системы бирж и торговых домов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Развитие и поддержка сети гостиничных хозяйств, коммуникационных служб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Поддержка и организация сети бизнес центров, бизнес инкубаторов, информационно-аналитических центров, научно-исследовательских и консультационных центров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 Образовательные: недостаток систематических знаний, навыков и опыта организации и управления бизнесом в рыночных условиях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Разработка и внедрение новых программ обучения основам бизнеса; углубленные курсы подготовки; адаптация существующих программ начального и среднего, высшего образования к новым требованиям; совершенствование программ ежегодной переподготовки специалистов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Повышение эффективности использования технической помощи контрактной системы и обязательств по распространению полученных знаний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Развитие центров инкубации знаний и опыта организации и управления бизнесом, инновационных кластеров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ткрытие в каждом областном и городском акимате дежурных консультационных пунктов для предпринимателей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. государственные:</w:t>
            </w:r>
            <w:r>
              <w:rPr>
                <w:sz w:val="22"/>
                <w:lang w:val="uk-UA"/>
              </w:rPr>
              <w:t xml:space="preserve"> бюрократизм, волокита, коррупция, вымогательство</w:t>
            </w:r>
            <w:r>
              <w:rPr>
                <w:sz w:val="22"/>
              </w:rPr>
              <w:t>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Дальнейшее углубление реформы государственной службы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овершенствование работы Высшего дисциплинарного совета Республики Казахстан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Обеспечение строгого соблюдения и верховенства законов. Введение упрощенной системы регистрации, страхования, лицензирования, бухгалтерского учета и процедур согласований для субъектов предпринимательства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Достижение прозрачности работы всех органов государственной власти, задействованных в сфере малого и  среднего бизнеса. Каждый регистрирующий и контролирующий орган должен иметь список необходимых документов, который вывешивается в доступном для посетителей месте. Отмена для отдельных государственных органов прав по оказанию платных услуг, не предусмотренных законодательством Республики Казахстан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Упрощение системы обслуживания субъектов предпринимательства в соответствующих государственных органах, банках, страховых, нотариальных, юридических фирмах и др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Обеспечение правопорядка и налаживания взаимодействия служб МВД по принятию оперативных мер по заявлениям предпринимателей на противоправные действия отдельных лиц и групп, а также по фактам вымогательства (рэкета) и шантажа под угрозой применения силы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оздание структур по защите собственности и бизнес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Информационные: слабый уровень отражения проблем предпринимательства и распространения положительного опыта с СМИ, слабая информированность предпринимателей и общества, экономическая, правовая и налоговая культура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Усиление пропаганды развития предпринимательства в СМИ и в сети электронной информации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Издание специальных брошюр, буклетов, информационных листков, дайджестов, создание страничек малого бизнеса в сети Интернет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Организация специальных циклов передач по радио и телевидению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sz w:val="22"/>
              </w:rPr>
              <w:t>Подготовка газетных и журнальных публикаций по актуальным вопросам предпринимательства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2"/>
              </w:rPr>
              <w:footnoteReference w:customMarkFollows="1" w:id="2"/>
              <w:t></w:t>
            </w:r>
            <w:r>
              <w:rPr>
                <w:sz w:val="22"/>
              </w:rPr>
              <w:t>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</w:rPr>
        <w:t>В нашей стране роль предпринимательства постоянно и неуклонно возрастает. Предпринимательство призвано решить такие важные проблемы в сегодняшней экономике, как:</w:t>
      </w:r>
    </w:p>
    <w:p>
      <w:pPr>
        <w:pStyle w:val="Normal"/>
        <w:jc w:val="both"/>
        <w:rPr/>
      </w:pPr>
      <w:r>
        <w:rPr>
          <w:sz w:val="28"/>
        </w:rPr>
        <w:t>-значительно и без существенных капитальных вложений расширить производство многих потребительских товаров и услуг с использованием местных источников сырь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создать условия для трудоустройства рабочей силы, высвобождающейся на крупных предприятия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ускорить научно-технический прогресс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составить позитивную альтернативу криминальному бизнесу и многие другие.</w:t>
      </w:r>
    </w:p>
    <w:p>
      <w:pPr>
        <w:pStyle w:val="TextBody"/>
        <w:rPr/>
      </w:pPr>
      <w:r>
        <w:rPr/>
        <w:t>Заключени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настоящее время многое говорится о возрождении Казахстанского предпринимательства. Однако, если быть точным, то, что сегодня происходит в социально-экономической жизни Казахстана, есть попытка вторичного возрождения предпринимательства в нашей стране. Основа для становления и развития предпринимательства была заложена еще в ходе реализации государственных программ развития и поддержки предпринимательства, начиная с 1992 года. Сегодня предпринимательская деятельность в Казахстане бурно развивается, основываясь на государственной поддержке ее роста. Решение важнейших проблем, обеспечивающих развития предпринимательства заложено в Государственной программе развития и поддержи предпринимательской деятельности, утвержденной</w:t>
        <w:tab/>
        <w:t xml:space="preserve">Указом Президента РК от 7 мая 2001г. №597. Одним их приоритетов, обозначенных в Указе Президента РК «О мерах по реализации стратегии развития Казахстана до 2030 года», является развитие инфраструктуры поддержки предпринимательства в стране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Развитие предпринимательства сталкивается со множеством проблем, в частности это и информационные проблемы, и финансовые, и институциональные, и образовательные, и государственные (бюрократизм, коррупция), все эти проблемы решаемы, и я думаю, что в скором будущем наша страна справится с поставленными перед ней задачами решения этих проблем. Именно ха счет этих решений и будет развиваться экономика нашей страны в целом.   </w:t>
      </w:r>
    </w:p>
    <w:p>
      <w:pPr>
        <w:pStyle w:val="Normal"/>
        <w:ind w:firstLine="540"/>
        <w:jc w:val="both"/>
        <w:rPr/>
      </w:pPr>
      <w:r>
        <w:rPr>
          <w:sz w:val="28"/>
        </w:rPr>
        <w:t>Видимо, было бы неверно соглашаться с распространенным тезисом о том, что будущее Казахстан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а предпринимательством. Будущее Казахстан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а всеми нами и во многом будет опреде</w:t>
        <w:softHyphen/>
        <w:t>ляться нашей способностью выработать эффективную концеп</w:t>
        <w:softHyphen/>
        <w:t>цию бытоуложения. Но будущее Казахстан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 за предпринима</w:t>
        <w:softHyphen/>
        <w:t>телями. Поэтому требуется профессиональный подход каждо</w:t>
        <w:softHyphen/>
        <w:t>го, кто решил заняться этой формой экономической деятельно</w:t>
        <w:softHyphen/>
        <w:t>сти, к исполнению своих предпринимательских функций.</w:t>
      </w:r>
      <w:bookmarkStart w:id="0" w:name="ГлаваIII_гос_поддержка_ВВЕДЕНИЕ"/>
      <w:bookmarkEnd w:id="0"/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Кантарбаева А.К. //Барьеры перед казахстанским предпринимательством и пути их преодоления. А.: Раритет, 2000. С. 12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color w:val="000000"/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14:15:00Z</dcterms:created>
  <dc:creator>Ольга</dc:creator>
  <dc:description/>
  <dc:language>en-US</dc:language>
  <cp:lastModifiedBy>Ольга</cp:lastModifiedBy>
  <cp:lastPrinted>2003-04-23T18:07:00Z</cp:lastPrinted>
  <dcterms:modified xsi:type="dcterms:W3CDTF">2003-04-23T11:25:00Z</dcterms:modified>
  <cp:revision>3</cp:revision>
  <dc:subject/>
  <dc:title>Автореферат</dc:title>
</cp:coreProperties>
</file>