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1320081447"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450877115"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365749510"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2040522013"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1683181626"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334943485"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1621026200"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1202665250"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108923771"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2114887601"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929804538"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598916483"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112121455"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2000668591"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1963764034"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348163417"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