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8"/>
          <w:szCs w:val="48"/>
        </w:rPr>
        <w:t xml:space="preserve">      </w:t>
      </w:r>
      <w:r>
        <w:rPr>
          <w:b/>
          <w:bCs/>
          <w:sz w:val="48"/>
          <w:szCs w:val="48"/>
        </w:rPr>
        <w:t>Классификация затрат на производство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06040</wp:posOffset>
                </wp:positionH>
                <wp:positionV relativeFrom="paragraph">
                  <wp:posOffset>12700</wp:posOffset>
                </wp:positionV>
                <wp:extent cx="82359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1pt;width:64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32"/>
          <w:szCs w:val="32"/>
        </w:rPr>
        <w:t>Затраты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34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137795</wp:posOffset>
                </wp:positionV>
                <wp:extent cx="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85pt" to="46.8pt,2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137795</wp:posOffset>
                </wp:positionV>
                <wp:extent cx="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85pt" to="46.8pt,2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4360</wp:posOffset>
                </wp:positionH>
                <wp:positionV relativeFrom="paragraph">
                  <wp:posOffset>137795</wp:posOffset>
                </wp:positionV>
                <wp:extent cx="44805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85pt" to="399.5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137795</wp:posOffset>
                </wp:positionV>
                <wp:extent cx="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0.85pt" to="399.6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79375</wp:posOffset>
                </wp:positionV>
                <wp:extent cx="13722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6.25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79375</wp:posOffset>
                </wp:positionV>
                <wp:extent cx="219519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952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6.25pt;width:172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79375</wp:posOffset>
                </wp:positionV>
                <wp:extent cx="146367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6.25pt;width:115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по элементам             по статьям калькуляции         по местам кал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кулир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-2540</wp:posOffset>
                </wp:positionV>
                <wp:extent cx="1372235" cy="27495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0.2pt;width:10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-2540</wp:posOffset>
                </wp:positionV>
                <wp:extent cx="2012315" cy="73215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0124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-0.2pt;width:158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-2540</wp:posOffset>
                </wp:positionV>
                <wp:extent cx="1006475" cy="27495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-0.2pt;width:79.2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-414020</wp:posOffset>
                </wp:positionV>
                <wp:extent cx="732155" cy="15551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32240" cy="155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-32.6pt;width:57.6pt;height:122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по назначению   по способу отнесения    по составу    по отношению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на себестоимость                                 объему произ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продукции                                                 водства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6:03:00Z</dcterms:created>
  <dc:creator>Yaroslaw Stupnikow</dc:creator>
  <dc:description/>
  <dc:language>en-US</dc:language>
  <cp:lastModifiedBy>Yaroslaw Stupnikow</cp:lastModifiedBy>
  <dcterms:modified xsi:type="dcterms:W3CDTF">1997-06-30T17:49:00Z</dcterms:modified>
  <cp:revision>2</cp:revision>
  <dc:subject/>
  <dc:title>      Классификация затрат на производство</dc:title>
</cp:coreProperties>
</file>