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Вопросы этичности в рекламе пива</w:t>
      </w:r>
    </w:p>
    <w:p>
      <w:pPr>
        <w:pStyle w:val="ConsNormal"/>
        <w:widowControl/>
        <w:ind w:right="0" w:firstLine="720"/>
        <w:jc w:val="both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неэтичной» рекламы как таковое достаточно спорно. Вот что нам трактует закон о рекламе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этичной является реклама, которая: содержит текстовую, зрительную, звуковую информацию, нарушающую общепринятые нормы гуманности и морали путем употребления оскорбительных слов, сравнений, образов в отношении расы, национальности, профессии, социальной категории, возрастной группы, пола, языка, религиозных, философских, политических и иных убеждений физических лиц; порочит объекты искусства, составляющие национальное или мировое культурное достояние; порочит государственные символы (флаги, гербы, гимны), национальную валюту Российской Федерации или иного государства, религиозные символы; порочит какое-либо физическое или юридическое лицо, какую-либо деятельность, профессию, товар. При этом неэтичная реклама как средство рекламирования продуктов производителем не допускаетс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этого, физические или юридические лица, которым стало известно о производстве или о распространении рекламы, содержащей сведения, порочащие их честь, достоинство или деловую репутацию, вправе обратиться за защитой нарушенных прав соответственно в суд или в арбитражный суд в порядке, предусмотренном законодательством Российской Федерации, а также вправе требовать от рекламодателя опровержения такой рекламы тем же способом, каким она была распространена, если рекламодатель не выполняет это требование в добровольном порядк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амый важный момент в рассмотрении этого вопроса в том, что один из самых простых способов создать запоминающуюся рекламу - сыграть на человеческих инстинктах. Так появляются телевизионные ролики и щиты наружной рекламы с элементами эротики или садизма и двусмысленные слоганы, которые обсуждаются не только в Министерстве по антимонопольной политике, но и в общественных организациях и религиозных объединениях. Однако создатели рекламы считают, что лучшим показателем этичности рекламы является реакция потребителя, и поэтому рынку вполне достаточно саморегулирования в вопросах морали. «Покупатель, он же зритель, читатель, слушатель, прохожий - очень четко голосует рублем, соответствует данная реклама его этическим взглядам или нет», - говорит генеральный директор рекламного агентства «Командор» Алексей Юров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далеко не первый случай, когда общественность начинает сомневаться в моральной составляющей размещенной наружной и телерекламы. В начале лета подобные проблемы появились у пивной компании </w:t>
      </w:r>
      <w:r>
        <w:rPr>
          <w:rFonts w:cs="Times New Roman" w:ascii="Times New Roman" w:hAnsi="Times New Roman"/>
          <w:bCs/>
          <w:sz w:val="28"/>
          <w:szCs w:val="28"/>
        </w:rPr>
        <w:t>«Тинькофф»</w:t>
      </w:r>
      <w:r>
        <w:rPr>
          <w:rFonts w:cs="Times New Roman" w:ascii="Times New Roman" w:hAnsi="Times New Roman"/>
          <w:sz w:val="28"/>
          <w:szCs w:val="28"/>
        </w:rPr>
        <w:t xml:space="preserve"> в связи с выходом в эфир ролика «Яхта», где главный герой лежит в объятиях двух обнаженных девушек - противники такой рекламы даже обвиняли компанию в пропаганде группового секса. Однако представители рекламного бизнеса не склонны считать эту рекламу нарушающей этические нормы. «Часто эта грань находится в плоскости вкуса, - сказала корреспонденту «НГ» генеральный директор рекламного агентства "Роуз креативные стратегии" Галина Савина. - Чувство этики часто путается именно с проявлением различного вкуса. Недавние нарекания к рекламе пива </w:t>
      </w:r>
      <w:r>
        <w:rPr>
          <w:rFonts w:cs="Times New Roman" w:ascii="Times New Roman" w:hAnsi="Times New Roman"/>
          <w:bCs/>
          <w:sz w:val="28"/>
          <w:szCs w:val="28"/>
        </w:rPr>
        <w:t>«Тинькофф»</w:t>
      </w:r>
      <w:r>
        <w:rPr>
          <w:rFonts w:cs="Times New Roman" w:ascii="Times New Roman" w:hAnsi="Times New Roman"/>
          <w:sz w:val="28"/>
          <w:szCs w:val="28"/>
        </w:rPr>
        <w:t xml:space="preserve"> - исключительно ханжеские проявления. Готова заключить пари, что те же люди с удовольствием смотрят на красивую гладь моря и молодую жизнь в кино и рекламе, которая им не раз снилась, и кусочек которой они теперь видят по ТВ. В худшем случае они переключатся на другой канал. Но здесь беды нет, так как они не являются потребителями этой марки. А вот целевая аудитория только закрепилась в своей лояльности. Это легко увидеть по росту продаж и стоимости брэнда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менение рекламных ходов «на грани фола» зависит от задачи, которую преследуют рекламодатель и агентство, - считает креативный директор рекламного агентства «Навигатор DDB» Кирилл Смирнов. - Ведь чаще всего задача рекламной кампании - построить лояльную связь с потребителем. В этом случае эпатаж не является таким уж эффективным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в том, что грани этики и морали очень сложно определить законодательно. «Некоторые считают, что используемые в Законе «О рекламе» и «О СМИ» формулировки достаточно расплывчаты и позволяют очень свободную трактовку, - говорит Алексей Юров. - Есть два выхода: создать новый закон или подождать, пока накопится судебная практика. Однако маловероятно, что при наших законотворческих традициях новый закон получится лучше, чем существующий. К тому же надо рассматривать не рекламу отдельно, а СМИ в целом, иначе мы будем запускать зарегулированную рекламу в блоках между эротическими фильмами на каналах - это нонсенс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учшим выходом представители рекламного бизнеса считают саморегулирование рынка. «Этические нормы скорее должны регулироваться рекламодателями и средствами массовой информации, - считает Галина Савина. - Они лучше знают и чувствуют свою целевую аудиторию и заботятся о том, чтобы закрепить их лояльность и не потерять, перейдя границы этики. Ведь нарушение этих норм не поднимает эффективность рекламного воздействия. Если это оскорбляет или хотя бы не вызывает у целевого потребителя чувства «солидарности», то данная реклама пообсуждается на перекурах, и все. Причем именно реклама, а не продукт. Пощекотать нервы реклама может за счет других маркетинговых приемов, которые применяются многими профессионалами»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ы ведь несем ответственность, в том числе за формирование общественного мнения, - считает Кирилл Смирнов. - И при производстве рекламы с этим надо считаться. Часто бывает даже так, что рекламные агентства отговаривают своих клиентов от идей, не соответствующих понятиям этики. Отрезание пальцев в эфире может, конечно, дать очень интересный краткосрочный эффект, но долго он не продержится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2:06:00Z</dcterms:created>
  <dc:creator>Бодарев Игорь Васильевич</dc:creator>
  <dc:description/>
  <cp:keywords/>
  <dc:language>en-US</dc:language>
  <cp:lastModifiedBy>surgucheva</cp:lastModifiedBy>
  <cp:lastPrinted>2004-11-10T14:19:00Z</cp:lastPrinted>
  <dcterms:modified xsi:type="dcterms:W3CDTF">2004-11-14T18:30:00Z</dcterms:modified>
  <cp:revision>7</cp:revision>
  <dc:subject/>
  <dc:title>Этичность рекламы</dc:title>
</cp:coreProperties>
</file>