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Российский продовольственный рынок» № 7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Российский продовольственный рынок» № 9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Ресторатор» № 9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Компания» № 234 от 7 октября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Торговое оборудование» № 10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foodsmarket.inf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Спиртные напитки и пиво» №9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Компания» № 294 от 15 декабря 200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Секрет фирмы» №9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tinkoff.r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«Ведомости» от 28.01.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к Закону РФ о рекламе.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а Ф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отл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рекламе от 18 июля 1995 № 108-Ф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несении изменения в статью 16 федерального закона «О рекламе» от 22.08.04 № 115-Ф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</w:t>
      </w:r>
      <w:r>
        <w:rPr>
          <w:rFonts w:cs="Verdana"/>
          <w:color w:val="000000"/>
          <w:sz w:val="28"/>
          <w:szCs w:val="28"/>
        </w:rPr>
        <w:t>Об ограничении розничной продажи и потребления в общественных местах пива и напитков,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изготавливаемых на его основе»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й брендинг (Торстен Нильсон) «ПИТЕР» 2003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азета «Независимая газета» от 14.11.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е «Ведомости» от 21.10.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части первой гражданского кодекса российской федерации для предпринимателей «Фонд «Правовая культура» 199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Аргументы и факты» № 44 2004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32:00Z</dcterms:created>
  <dc:creator>Бодарев Игорь Васильевич</dc:creator>
  <dc:description/>
  <cp:keywords/>
  <dc:language>en-US</dc:language>
  <cp:lastModifiedBy>surgucheva</cp:lastModifiedBy>
  <dcterms:modified xsi:type="dcterms:W3CDTF">2004-11-14T19:04:00Z</dcterms:modified>
  <cp:revision>15</cp:revision>
  <dc:subject/>
  <dc:title>Литература</dc:title>
</cp:coreProperties>
</file>