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я тему для изучения своего дипломного проекта, у меня было желание не просто взять какую-то устоявшуюся отрасль или марку, но постоянно изменяющуюся и наиболее актуальную в данный период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воваренная отрасль России заявила о себе в полную силу после отмены 10 января 1997 г. пива, как алкогольного напитка. Это дало большие возможности для проведения рекламных кампаний и развития отрасли в целом. После принятия поправок началось массированное наступление на сегмент молодежи, что до сих пор вызывает критику со стороны общественности. И, по-моему, мнению совершенно справедли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требления пива не могло быть вызвано теми потребителями, которые и до этого употребляли этот пенный напиток. Внедрение в сознание потребителей образа непременного атрибута (пива) на вечеринках, дискотеках, привлекло новый сегмент и к тому же очень перспективный. Так как, приучив потреблять пиво в столь раннем возрасте, компании получают лояльность практически на всю жиз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брэнда, придание ему ценностей, борьба за рынки сбыта, постоянная конкуренция, эпатажная реклама, нестандартные маркетинговые подходы – вот одни из многих составляющих построения пивного брэнда на российском рын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всех марок присутствующих на российском пивном рынке я решил выбрать наиболее интересный и эпатажный российский брэнд. «Тинькофф» вызывает споры своими рекламными кампаниями до сих пор и направлен на аудиторию молодых профессионалов от 25-35 лет, а это более этично, чем реклама пива «Клинское» с образами чересчур молоды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энд «Тинькофф» был построен в первую очередь на лояльности потребителей к пивным ресторанам под этой маркой, что затем стало использоваться в производстве бутылочного пи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анном дипломном проекте я постарался охватить все аспекты, как теоретические, так и практические участвующие в построении брэнда «Тинькофф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рвой части рассматриваются общие аспекты построения брэнда из торговой марки, дается характеристика основных маркетинговых составляющ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торая часть посвящена торговой марке и компании «Тинькофф». Рассматривается скандальная реклама, новые пути, а также состояние на данный момент маркетинговых ценностей и путей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й части дается характеристика правового регулирования рекламы пива, а также вновь принятый закон «Об ограничении розничной продажи и потребления в общественных местах пива и напитков, изготавливаемых на его основ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2:55:00Z</dcterms:created>
  <dc:creator>Бодарев Игорь Васильевич</dc:creator>
  <dc:description/>
  <cp:keywords/>
  <dc:language>en-US</dc:language>
  <cp:lastModifiedBy>surgucheva</cp:lastModifiedBy>
  <dcterms:modified xsi:type="dcterms:W3CDTF">2004-11-14T18:21:00Z</dcterms:modified>
  <cp:revision>5</cp:revision>
  <dc:subject/>
  <dc:title>Введение</dc:title>
</cp:coreProperties>
</file>