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……………………………………………………………………………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продвижения торговой марки……………………….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Торговая марка как основа бренда…………………………………………...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Маркетинговые составляющие бренда………………………………………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зиционирование товара на рынке………………………………………..11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Торговая марка пива «Тинькофф» в России…………………………………1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Общая характеристика российского рынка пива………………………….1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«Тинькофф» - один из основных игроков рынка пива в России……….…3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. Рекламная политика пива «Тинькофф»…………………………………….3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ка и право в рекламе пива………………………………………………..4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ые аспекты регулирования рекламы пива……………………….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этичности в рекламе пива………………………………………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я об обществе с ограниченной ответственностью…………...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………6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...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5:13:00Z</dcterms:created>
  <dc:creator>surgucheva</dc:creator>
  <dc:description/>
  <cp:keywords/>
  <dc:language>en-US</dc:language>
  <cp:lastModifiedBy>surgucheva</cp:lastModifiedBy>
  <dcterms:modified xsi:type="dcterms:W3CDTF">2004-11-14T20:20:00Z</dcterms:modified>
  <cp:revision>8</cp:revision>
  <dc:subject/>
  <dc:title/>
</cp:coreProperties>
</file>