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  <w:tab w:val="left" w:pos="3885" w:leader="none"/>
        </w:tabs>
        <w:ind w:firstLine="6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еологическая часть</w:t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ind w:left="2829" w:firstLine="680"/>
        <w:jc w:val="both"/>
        <w:rPr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b w:val="false"/>
          <w:i w:val="false"/>
          <w:caps/>
          <w:sz w:val="28"/>
          <w:szCs w:val="28"/>
          <w:lang w:val="en-US"/>
        </w:rPr>
      </w:r>
    </w:p>
    <w:p>
      <w:pPr>
        <w:pStyle w:val="Normal"/>
        <w:ind w:firstLine="680"/>
        <w:jc w:val="center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>Рудник "Интернациональный" характеризуется весьма сложными горногеологическими условиями разработки. Наибольшую опасность представляет метегеро-ичерский водоносный горизонт, расположенный в интервале абсолютных отметок +40м/-130м. Подземные воды этого горизонта содержат растворенные в них газы: азот, метан, сероводород, углекислый газ. Учитывая это, при ведении горных работ должны приниматься меры, исключающие  возможность обрушения и сдвижения как вмещающих пород, так и рудного тела. Рудник отнесен к опасным по выделению горючих газов и нефтебитумопроявлениям, поэтому одним из условий безопасного ведения работ является предварительная дегазация массива пород. Рудное тело месторождения – кимберлитовая овальной формы трубка вертикального падения. Руда характеризуется малой прочностью и средней степенью трещиноватости. Вмещающие породы представлены каменной солью, известняками, доломитами, ангидритами, переслаивающихся друг с другом. Породы не отличаются высокой прочностью (крепость по шкале Протодъяконова 3-8). Толща пород, в которой будут располагаться выработки проектируемых горизонтов, в основном, водоупорна. Максимальный водоприток в рудник  не превысит 3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сутки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>Трубка “Интернациональная” расположена в бассейне р. Ирелях в верховьях ее правых притоков – ручьев Улахан-Юрях и Маччоба-Салаа в 16км юго-западнее г. Мирного – административного центра Мирнинского района Республики Саха (Якутия)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>Территория района месторождения географически принадлежит восточной части Средне-Сибирской плоской возвышенности и представляет собой слаборасчлененную современной гидросетью равнину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>Абсолютные отметки рельефа колеблются от 310м на востоке, до 402м – на западе, непосредственно на месторождении – в пределах 390-400м. Относительные превышения вершин водоразделов над тальвегами долин не превышают 40-90м. Для района характерны  пологие увалистые формы рельефа. Уклон склонов речных долин редко превышает 3-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>На участке месторождения гидросеть представлена временными водотоками в верховьях р. Юлигер и правыми притоками р. Ирелях – ручьями Улахан-Юрях и Маччоба-Салаа, лишенными постоянного водотока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>Климат района месторождения резко континентальный с продолжительной и суровой зимой (6-7месяцев) и коротким, часто жарким летом. Среднегодовая температура составляет –7.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оложительные среднесуточные температуры наблюдаются в среднем около 220 дней в году. Самым холодным месяцем является январь, со средней максимальной температуро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3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абсолютный минимум -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6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Самый теплый месяц - июль со средне дневными температурами 28-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абсолютный максимум +3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Амплитуда абсолютных температур составляет 9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внутрисуточная амплитуда температур достигает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(1)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>Месторождение расположено в зоне развития многолетнемерзлых пород, мощность которых составляет 300-330м. Мощность деятельного слоя изменяется от 0.2 до 0.5м на залесенных склонах северной экспозиции, до 1.5 – 5.0м - на открытых склонах южной экспозиции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реднегодовое количество осадков в районе г. Мирного (для бассейна р. Ирелях) составляет 250 - 290мм при колебаниях от 150 до 450мм (1). На период с июня по сентябрь приходится до 70% годового количества осадков. </w:t>
      </w:r>
    </w:p>
    <w:p>
      <w:pPr>
        <w:pStyle w:val="TextBody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нежный покров устанавливается в первых числах октября и исчезает в начале мая, высота его в среднем составляет 35 - 50 см, для участков с ровной поверхностью - до 65 см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>В районе господствуют западные, юго-западные и южные ветры, наибольшие скорости ветра наблюдаются в осенний и весенний периоды, среднегодовая скорость ветра составляет 3.3 м/сек.</w:t>
      </w:r>
    </w:p>
    <w:p>
      <w:pPr>
        <w:pStyle w:val="TextBody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сторождение расположено в средней подзоне редкостойной лиственичной тайги с мохово-лишайниковым покровом, подзолистыми и торфяно-болотными почвами. Растительность района скудная, строительный лес отсутствует, на отдельных участках выборочно возможна заготовка крепежного леса и дров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  <w:szCs w:val="28"/>
        </w:rPr>
        <w:t>Из полезных ископаемых в районе месторождения, помимо собственно алмазов в кимберлитах трубки, имеются месторождения глин, песков, гравийно-галечникового материала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Кроме того, к полезным ископаемым района относятся соль и подземные воды. 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менная соль (галит) приурочена к отложениям чарской и толбачанской свит. Запасы соли практически неограничены. По химическому анализу содержание хлорида натрия изменяется в пределах 97-99.2%. В качестве примесей в переменных количествах отмечается кальций, магний, железо и калий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Геологическое строение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енное месторождение алмазов кимберлитовая трубка “Интернациональная” расположена в пределах Мало-Ботуобинского алмазоносного района, относящегося к Западно-Якутскому алмазоносному региону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тформенном комплексе выделяются три, разделенных перерывами и местами несогласиями, структурных яруса. Первый ярус включает архейские отложения (кристаллический фундамент), второй - венд - нижнекарбоновые и третий - верхний палеозой - нижний мезозой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ой особенностью кимберлитов верхних горизонтов трубки «Интернациональная» (до глубины 370 м) является относительно высокое содержание примеси терригенного материала вмещающих пород. Последний представлен песчанистой, алевритистой и глинистыми фракциями и состоит из кварца, полевого шпата, турмалина, плагиоклаза, сфена. Глинистая составляющая имеет монтмориллонитовый состав. Глубже 370 м количество перечисленных минералов резко снижается, а, начиная с глубины более 500 м, они фактически исчезают.  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/>
      </w:pPr>
      <w:r>
        <w:rPr>
          <w:sz w:val="28"/>
          <w:szCs w:val="28"/>
        </w:rPr>
        <w:tab/>
        <w:t>Архейский кристаллический фундамент сложен глубоко метаморфизованными породами и вскрыт нефтепоисковыми скважинами на глубинах 1900-2100м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/>
      </w:pPr>
      <w:r>
        <w:rPr>
          <w:sz w:val="28"/>
          <w:szCs w:val="28"/>
        </w:rPr>
        <w:tab/>
        <w:t>Нижняя часть второго структурного яруса представлена вендским комплексом мощностью до 440м, сложенным песчанниками, доломитами с прослоями аргиллитов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/>
      </w:pPr>
      <w:r>
        <w:rPr>
          <w:sz w:val="28"/>
          <w:szCs w:val="28"/>
        </w:rPr>
        <w:tab/>
        <w:t>Отложения нижнего кембрия (1300-1400м) представлены сульфатно-галогенно-карбонатными породами и расчленяются на шесть свит (снизу вверх): пестроцветную, эльгянскую, толбачанская, олекминскую и чарскую. Кроме того, в состав этой толщи входит нижняя часть (30м) ичерской свиты нижнего-среднего кембрия. Чисто карбонатная формация в этой толще выделяется в олекминскую свиту.Отложения среднего кембрия (175м) разделены на ичерскую и метегерскую свиты и характеризуются кремнисто-карбонатно-доломитовым составом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среднепалеозойского тектоно-магматического этапа развития района были заложены гигантские зоны разломов, которые предопределили очертания основных структур: Вилюйско-Мархинской и Ахтарандинской. В пределах первой выделяются Западный, Центральный, Параллельный, Восточный и Аппаинский субмеридиональные разломы. По этой зоне на протяжении среднего палеозоя происходили наиболее интенсивные проявления магматизма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/>
      </w:pPr>
      <w:r>
        <w:rPr>
          <w:sz w:val="28"/>
          <w:szCs w:val="28"/>
        </w:rPr>
        <w:tab/>
        <w:t>В пределах разведанного интервала глубин преобладающим развитием пользуются карбонатные породы - доломиты и известняки с их многочисленными фациальными разностями. Взаимные переходы среди последних, как в плане, так и в разрезе могут происходить на весьма небольших расстояниях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/>
      </w:pPr>
      <w:r>
        <w:rPr>
          <w:sz w:val="28"/>
          <w:szCs w:val="28"/>
        </w:rPr>
        <w:tab/>
        <w:t>Мощности отдельных разновидностей пород колеблются в широких пределах от первых метров до 20-30м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/>
      </w:pPr>
      <w:r>
        <w:rPr>
          <w:sz w:val="28"/>
          <w:szCs w:val="28"/>
        </w:rPr>
        <w:tab/>
        <w:t>Соленасыщенность чарской свиты достигает 61%, а вскрытой части разреза толбачанской - 26%. Характерной особенностью карбонатных пород этих двух свит является их засоленность которая наиболее интенсивно развита в прослоях этих пород небольшой мощности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/>
      </w:pPr>
      <w:r>
        <w:rPr>
          <w:sz w:val="28"/>
          <w:szCs w:val="28"/>
        </w:rPr>
        <w:tab/>
        <w:t>Перекрываются кембрийские отложения осадочного чехла маломощной (до 10м) толщей современных преимущественно делювиальных и элювиальных образований. Представлены они крупнообломочными и супесчано-суглинистыми отложениями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left="-57"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же приводится более подробная характеристика вмещающих пород и кимберлитов в пределах интервала глубин проектируемых горизонтов месторождения трубки “Интернациональная”.</w:t>
      </w:r>
    </w:p>
    <w:p>
      <w:pPr>
        <w:pStyle w:val="TextBody"/>
        <w:widowControl w:val="false"/>
        <w:tabs>
          <w:tab w:val="clear" w:pos="708"/>
          <w:tab w:val="left" w:pos="456" w:leader="none"/>
          <w:tab w:val="left" w:pos="513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firstLine="680"/>
        <w:jc w:val="center"/>
        <w:rPr/>
      </w:pPr>
      <w:r>
        <w:rPr>
          <w:b/>
          <w:sz w:val="28"/>
          <w:szCs w:val="28"/>
        </w:rPr>
        <w:t>1.3. Рудное тело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дным телом месторождения является близцилиндрическая субвертикальная трубка овальной формы в горизонтальных сечениях, прорывающая вышеописанные породы и заполненная алмазосодержащими кимберлитовыми породами. Размеры трубки в плане по длинной и короткой осям в пределах отметок –200…-560м приведены в таблицах 1-2. 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513" w:leader="none"/>
        </w:tabs>
        <w:spacing w:lineRule="auto" w:line="360"/>
        <w:ind w:firstLine="680"/>
        <w:jc w:val="both"/>
        <w:rPr/>
      </w:pPr>
      <w:r>
        <w:rPr>
          <w:color w:val="000000"/>
          <w:spacing w:val="1"/>
          <w:sz w:val="28"/>
          <w:szCs w:val="28"/>
        </w:rPr>
        <w:t xml:space="preserve">На поверхности характеризуемая трубка имеет форму неправильного </w:t>
      </w:r>
      <w:r>
        <w:rPr>
          <w:color w:val="000000"/>
          <w:spacing w:val="-3"/>
          <w:sz w:val="28"/>
          <w:szCs w:val="28"/>
        </w:rPr>
        <w:t>овала, вытянутого на северо-запад (340°).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513" w:leader="none"/>
        </w:tabs>
        <w:spacing w:lineRule="auto" w:line="360"/>
        <w:ind w:right="14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ab/>
        <w:t>Трубка разведана до глубины 955 м. В среднепалеозойское и мезо</w:t>
        <w:softHyphen/>
        <w:t xml:space="preserve">зойское время около 470 м верхней части диатремы было уничтожено в </w:t>
      </w:r>
      <w:r>
        <w:rPr>
          <w:color w:val="000000"/>
          <w:spacing w:val="1"/>
          <w:sz w:val="28"/>
          <w:szCs w:val="28"/>
        </w:rPr>
        <w:t>результате длительной эрозии. От раструба сохранилась нижняя 120-</w:t>
      </w:r>
      <w:r>
        <w:rPr>
          <w:color w:val="000000"/>
          <w:spacing w:val="-2"/>
          <w:sz w:val="28"/>
          <w:szCs w:val="28"/>
        </w:rPr>
        <w:t>метровая его часть. Далее на глубину остатки раструба переходят в ци</w:t>
        <w:softHyphen/>
        <w:t xml:space="preserve">линдрический канал с почти вертикальными контактами. Угол падения </w:t>
      </w:r>
      <w:r>
        <w:rPr>
          <w:color w:val="000000"/>
          <w:spacing w:val="-4"/>
          <w:sz w:val="28"/>
          <w:szCs w:val="28"/>
        </w:rPr>
        <w:t>контактов раструба на юго-востоке равен 60 — 70</w:t>
      </w:r>
      <w:r>
        <w:rPr>
          <w:color w:val="000000"/>
          <w:spacing w:val="-4"/>
          <w:sz w:val="28"/>
          <w:szCs w:val="28"/>
          <w:vertAlign w:val="superscript"/>
        </w:rPr>
        <w:t>0</w:t>
      </w:r>
      <w:r>
        <w:rPr>
          <w:color w:val="000000"/>
          <w:spacing w:val="-4"/>
          <w:sz w:val="28"/>
          <w:szCs w:val="28"/>
        </w:rPr>
        <w:t>, на северо-западе, где сохранился своеобразный "козырек", — 40 — 60°.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513" w:leader="none"/>
        </w:tabs>
        <w:spacing w:lineRule="auto" w:line="360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До глубины 1000 м размеры трубки существенно не уменьшаются. </w:t>
      </w:r>
      <w:r>
        <w:rPr>
          <w:color w:val="000000"/>
          <w:spacing w:val="-2"/>
          <w:sz w:val="28"/>
          <w:szCs w:val="28"/>
        </w:rPr>
        <w:t>Тело ее в целом склоняется в юго-восточном направлении. Трубка проры</w:t>
        <w:softHyphen/>
        <w:t xml:space="preserve">вает горизонтально залегающие терригенно-карбонатные породы нижнего </w:t>
      </w:r>
      <w:r>
        <w:rPr>
          <w:color w:val="000000"/>
          <w:spacing w:val="-1"/>
          <w:sz w:val="28"/>
          <w:szCs w:val="28"/>
        </w:rPr>
        <w:t>ордовика и кембрия и перекрывается нижнеюрскими отложениями мощ</w:t>
        <w:softHyphen/>
      </w:r>
      <w:r>
        <w:rPr>
          <w:color w:val="000000"/>
          <w:spacing w:val="-2"/>
          <w:sz w:val="28"/>
          <w:szCs w:val="28"/>
        </w:rPr>
        <w:t xml:space="preserve">ностью от 2,1 до 9,2 м. В раннетриасовое время трубка была перекрыта </w:t>
      </w:r>
      <w:r>
        <w:rPr>
          <w:color w:val="000000"/>
          <w:spacing w:val="-3"/>
          <w:sz w:val="28"/>
          <w:szCs w:val="28"/>
        </w:rPr>
        <w:t>пластовым телом долеритов.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513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Под перекрывающими трубку терригенными отложениями нижней </w:t>
      </w:r>
      <w:r>
        <w:rPr>
          <w:color w:val="000000"/>
          <w:spacing w:val="-1"/>
          <w:sz w:val="28"/>
          <w:szCs w:val="28"/>
        </w:rPr>
        <w:t>юры, по данным К.Г. Чумирина, установлена переотложенная кора вывет</w:t>
        <w:softHyphen/>
        <w:t>ривания кимберлитов мощностью 12 — 50 см. В составе минералов тяже</w:t>
        <w:softHyphen/>
      </w:r>
      <w:r>
        <w:rPr>
          <w:color w:val="000000"/>
          <w:sz w:val="28"/>
          <w:szCs w:val="28"/>
        </w:rPr>
        <w:t xml:space="preserve">лой фракции переотложенного материала содержание пиропа составляет </w:t>
      </w:r>
      <w:r>
        <w:rPr>
          <w:color w:val="000000"/>
          <w:spacing w:val="-1"/>
          <w:sz w:val="28"/>
          <w:szCs w:val="28"/>
        </w:rPr>
        <w:t>2,75 кг/т, хромшпинелида - 0,29 кг/т, пикроильменита — 0,21 кг/т; по сравнению с плотным кимберлитом верхних горизонтов трубки в переот</w:t>
        <w:softHyphen/>
        <w:t>ложенных продуктах коры выветривания произошло относительное уве</w:t>
        <w:softHyphen/>
        <w:t xml:space="preserve">личение концентраций пикроильменита и хромшпинелида и уменьшение </w:t>
      </w:r>
      <w:r>
        <w:rPr>
          <w:color w:val="000000"/>
          <w:spacing w:val="-6"/>
          <w:sz w:val="28"/>
          <w:szCs w:val="28"/>
        </w:rPr>
        <w:t>пиропа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>Кимберлиты представлены однообразными по составу породами, состоящими на 93% из кимберлитовых брекчий, с неравномерно распределенными среди них кимберлитами массивной текстуры (7%). Выделены три генетических фазы кимберлитов, различающихся по положению в трубке, содержанию минералов тяжелой фракции, химсоставу и алмазоносности. Преимущественным развитием пользуются кимберлиты 2 и 3 фаз внедрения (54.2 и 40.4%)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>Кимберлиты интенсивно серпентинизированы и карбонатизированы. На контакте с галогеновыми породами они засолены, что проявляется в виде прожилков галита и боратов. В некоторых случаях объем прожилков достигает 17% от объема керна.</w:t>
      </w:r>
    </w:p>
    <w:p>
      <w:pPr>
        <w:pStyle w:val="TextBody"/>
        <w:tabs>
          <w:tab w:val="clear" w:pos="708"/>
          <w:tab w:val="left" w:pos="456" w:leader="none"/>
          <w:tab w:val="left" w:pos="513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акты трубки с вмещающими породами четкие. Кимберлиты, слагающие рудное тело, характеризуются малой прочностью и имеют среднюю степень трещиноватости. По трещиноватости кимберлиты относятся к мелко- и  среднеобломочным породам с размером отдельности до 300мм и от 300 до 600мм. </w:t>
      </w:r>
    </w:p>
    <w:p>
      <w:pPr>
        <w:pStyle w:val="TextBody"/>
        <w:tabs>
          <w:tab w:val="clear" w:pos="708"/>
          <w:tab w:val="left" w:pos="513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13" w:leader="none"/>
        </w:tabs>
        <w:spacing w:lineRule="auto" w:line="360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513" w:leader="none"/>
        </w:tabs>
        <w:spacing w:lineRule="auto" w:line="36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9375</wp:posOffset>
            </wp:positionH>
            <wp:positionV relativeFrom="paragraph">
              <wp:posOffset>-217170</wp:posOffset>
            </wp:positionV>
            <wp:extent cx="5892800" cy="7890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. 1. </w:t>
      </w:r>
      <w:r>
        <w:rPr>
          <w:b/>
          <w:sz w:val="28"/>
          <w:szCs w:val="28"/>
        </w:rPr>
        <w:t>Блок-диаграмма кимберлитовой трубки «Интернациональная».</w:t>
      </w:r>
    </w:p>
    <w:p>
      <w:pPr>
        <w:pStyle w:val="TextBody"/>
        <w:tabs>
          <w:tab w:val="clear" w:pos="708"/>
          <w:tab w:val="left" w:pos="513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кимберлитовая брекчия; 2 – порфировый кимберлит; 3 – кимберлитовые дайки.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55650</wp:posOffset>
              </wp:positionH>
              <wp:positionV relativeFrom="page">
                <wp:posOffset>144145</wp:posOffset>
              </wp:positionV>
              <wp:extent cx="6609715" cy="10288905"/>
              <wp:effectExtent l="0" t="15240" r="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9600" cy="10288800"/>
                        <a:chOff x="0" y="0"/>
                        <a:chExt cx="6609600" cy="10288800"/>
                      </a:xfrm>
                    </wpg:grpSpPr>
                    <wps:wsp>
                      <wps:cNvSpPr/>
                      <wps:spPr>
                        <a:xfrm>
                          <a:off x="65880" y="0"/>
                          <a:ext cx="6494760" cy="10272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0275480"/>
                          <a:ext cx="64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9917280"/>
                          <a:ext cx="22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0096560"/>
                          <a:ext cx="22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00" y="973404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0068480"/>
                          <a:ext cx="7380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3280" y="10059120"/>
                          <a:ext cx="7380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0800" y="10068480"/>
                          <a:ext cx="49212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6520" y="10068480"/>
                          <a:ext cx="7380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33560" y="10068480"/>
                          <a:ext cx="71388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3960" y="9737640"/>
                          <a:ext cx="3597840" cy="50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ТК.0.130405 01 ОПИ-07/11А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68160" y="972108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6520" y="973836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3560" y="972108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2520" y="973404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9721080"/>
                          <a:ext cx="6494760" cy="55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9734040"/>
                          <a:ext cx="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9985320"/>
                          <a:ext cx="40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17480" y="9733320"/>
                          <a:ext cx="49212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.5pt;margin-top:11.35pt;width:520.45pt;height:810.1pt" coordorigin="1190,227" coordsize="10409,16202">
              <v:rect id="shape_0" stroked="t" o:allowincell="f" style="position:absolute;left:1294;top:227;width:10227;height:16176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294,16409" to="11501,1640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294,15845" to="4879,1584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294,16127" to="4879,1612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686,15556" to="1686,1642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90;top:16083;width:1161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08;top:16068;width:1161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32;top:16083;width:774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05;top:16083;width:1161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35;top:16083;width:1123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81;top:15562;width:5665;height:80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ТК.0.130405 01 ОПИ-07/11А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242,15536" to="2242,1640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405,15563" to="3405,1642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235,15536" to="4235,1640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879,15556" to="4879,1642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rect id="shape_0" stroked="t" o:allowincell="f" style="position:absolute;left:1294;top:15536;width:10227;height:866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0881,15556" to="10881,1642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881,15952" to="11522,1595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0824;top:15555;width:774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21070</wp:posOffset>
              </wp:positionH>
              <wp:positionV relativeFrom="paragraph">
                <wp:posOffset>57150</wp:posOffset>
              </wp:positionV>
              <wp:extent cx="375285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pt;mso-wrap-distance-left:9.05pt;mso-wrap-distance-right:9.05pt;mso-wrap-distance-top:0pt;mso-wrap-distance-bottom:0pt;margin-top:4.5pt;mso-position-vertical-relative:text;margin-left:47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3400</wp:posOffset>
              </wp:positionH>
              <wp:positionV relativeFrom="page">
                <wp:posOffset>262890</wp:posOffset>
              </wp:positionV>
              <wp:extent cx="6743065" cy="9942830"/>
              <wp:effectExtent l="0" t="15240" r="571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160" cy="9942840"/>
                        <a:chOff x="0" y="0"/>
                        <a:chExt cx="6743160" cy="9942840"/>
                      </a:xfrm>
                    </wpg:grpSpPr>
                    <wps:wsp>
                      <wps:cNvSpPr/>
                      <wps:spPr>
                        <a:xfrm>
                          <a:off x="69120" y="0"/>
                          <a:ext cx="6665760" cy="987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482320"/>
                          <a:ext cx="6743160" cy="1460520"/>
                        </a:xfrm>
                      </wpg:grpSpPr>
                      <wps:wsp>
                        <wps:cNvSpPr/>
                        <wps:spPr>
                          <a:xfrm>
                            <a:off x="69120" y="3960"/>
                            <a:ext cx="6663600" cy="1375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20200"/>
                            <a:ext cx="667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520200"/>
                            <a:ext cx="0" cy="85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760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481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56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8636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0357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0780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69156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86364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00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92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3960"/>
                            <a:ext cx="0" cy="52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3132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321840"/>
                            <a:ext cx="734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онсульт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952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08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88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494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натьев Д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656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83952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апова З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18476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3080" y="3960"/>
                            <a:ext cx="43185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ТК.0.130405 01 ОПИ-07/11А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лиЛистов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528480"/>
                            <a:ext cx="2525400" cy="8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0" y="821160"/>
                            <a:ext cx="179316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ПИ-07/11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8960" y="66672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2pt;margin-top:20.7pt;width:530.9pt;height:782.9pt" coordorigin="-840,414" coordsize="10618,15658">
              <v:rect id="shape_0" stroked="t" o:allowincell="f" style="position:absolute;left:-731;top:414;width:10496;height:15550;mso-wrap-style:none;v-text-anchor:middl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840;top:13772;width:10618;height:2300">
                <v:rect id="shape_0" stroked="t" o:allowincell="f" style="position:absolute;left:-731;top:13778;width:10493;height:2165;mso-wrap-style:none;v-text-anchor:middl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-731,14591" to="9778,1459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4591" to="6938,1594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61,13778" to="2961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049" to="2961,14049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320" to="2961,1432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861" to="2961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132" to="2961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403" to="2961,154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674" to="2961,1567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4861" to="9777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5132" to="9777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642,14591" to="8642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790,14591" to="7790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506,14861" to="7506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222,14861" to="7222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92,13778" to="2392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40,13778" to="1540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41,13772" to="241,1593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26,13778" to="-326,146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40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1426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4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4;top:14279;width:115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453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4806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онсульта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094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348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>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61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4551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натьев Д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4806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094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апова З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638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3778;width:6800;height:7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ТК.0.130405 01 ОПИ-07/11А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6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лиЛистов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4604;width:3976;height:1332;mso-wrap-style:square;v-text-anchor:top;mso-position-vertical-relative:page" type="_x0000_t202">
                  <v:textbox>
                    <w:txbxContent>
                      <w:p>
                        <w:pPr>
                          <w:tabs>
                            <w:tab w:val="left" w:pos="4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ая ч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15065;width:2823;height:10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ПИ-07/1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3;top:14822;width:569;height:37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Нумерованный список"/>
    <w:basedOn w:val="Normal"/>
    <w:qFormat/>
    <w:pPr>
      <w:spacing w:before="0" w:after="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26:00Z</dcterms:created>
  <dc:creator>OutCool</dc:creator>
  <dc:description/>
  <cp:keywords/>
  <dc:language>en-US</dc:language>
  <cp:lastModifiedBy>WHOOO!</cp:lastModifiedBy>
  <cp:lastPrinted>2003-12-29T15:23:00Z</cp:lastPrinted>
  <dcterms:modified xsi:type="dcterms:W3CDTF">2010-06-09T04:48:00Z</dcterms:modified>
  <cp:revision>3</cp:revision>
  <dc:subject/>
  <dc:title>1</dc:title>
</cp:coreProperties>
</file>