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32"/>
          <w:szCs w:val="32"/>
        </w:rPr>
        <w:tab/>
        <w:tab/>
      </w: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А.Е. Троп, В.З. Козин, В.М. Аршинский «Автоматизация обогатительных фабрик», издательство «Недра» Москва 1970 год, 318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А.К. Разумов «Проектирование обогатительных фабрик», издательство «Недра», Москва 1970 год, 591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А.Л. Саградян, Н.А. Суворовская, Б.Г. Крангачев «Контроль технологического процесса флотационных фабрик», издательство «Недра», 1983 год, 407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/>
      </w:pPr>
      <w:r>
        <w:rPr>
          <w:sz w:val="28"/>
          <w:szCs w:val="28"/>
        </w:rPr>
        <w:t>А.И. Берлинский «Разделение минералов», Москва,  издательство «Недра», 227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Б.Д. Кошарский, А.Я. Ситковский «Автоматизация управления обогатительными фабриками» Москва «Недра» 1977 год, 526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Глембоцкий, В.И. Классен  «Флотация», издательство «Недра», Москва 1973 год, 379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Глембоцкий, В.И. Классен  «Флотационные методы обогащения», Москва «Недра» 1981 год, 303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В.И. Ревнивцев, Е.И. Азбель, Е.Г. Баранов, В.М. Изоитко, Е.И. Крапивский, М.И. Кротков, Е.П. Леман, А.С. Петров «Подготовка минерального сырья к обогащению и переработке», издательство «Недра» 1987 год, 304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В.Я. Бадеников, С.Б. Леонов «Некоторые вопросы интенсификации флотации», издательство Иркутского университе, 1986 г, 190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Е.К. Лазаренко «Курс минералогии», издательство «Высшая школа», Москва 1971 год, 607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К.А. Разумов «Проектирование обогатительных фабрик», Государственное научно-техническое издательство литературы по чёрной и цветной металлургии, Москва 1952 год., 600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К.А. Разумов «Проектирование обогатительных фабрик», издательство «Недра», Москва 1965 год, 504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Л.А. Васильев, З.П. Белых «Алмазы, их свойства и применение», Москва «Недра» 1983 год, 99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О.С. Богданов «Теория и технология флотации руд», Москва «Недра» 1980 год, 430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Черных «Создание флотационных машин пневматического типа и опыт их применения на обогатительных фабриках», Москва «ЦНИИцветмет экономики и информации» 1995 год, 299 с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Ф.А. Фишман, В.И. Зеленов «Практика обогащения руд цветных и редких метеллов» Т. 5,  253 с., издательство «Недра», Москва 1967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Ю.Б. Рубинштейн, В.И. Мелик-Гайказян, Н.В. Матвеенко, С.Б. Леонов «Пенная сепарация и колонная флотация», издательство «Недра», 1989 год, 303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тодика проведения экспериментов на пенном сепараторе ПС-0,2», г. Мирный, Якутнипроалмаз, 1980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А.Д. Кириллин, О.А. Кириллин, Г.А. Кириллин «Мировой алмазный рынок», Москва-1999 год, 397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Авдохин «Основы переработки и обогащения полезных ископаемых», Москва-1996 год, 117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А.Д. Харькив, Н.Н. Зинчук, А.И. Крючков «Коренные месторождения алмазов мира», Москва, Недра 1998 год, 555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Абрамов «Переработка, обогащение и комплексное использование твердых полезных ископаемых», Москва, издательство МГГУ, 200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7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90575</wp:posOffset>
              </wp:positionH>
              <wp:positionV relativeFrom="page">
                <wp:posOffset>249555</wp:posOffset>
              </wp:positionV>
              <wp:extent cx="6514465" cy="10242550"/>
              <wp:effectExtent l="0" t="14605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10242720"/>
                        <a:chOff x="0" y="0"/>
                        <a:chExt cx="6514560" cy="10242720"/>
                      </a:xfrm>
                    </wpg:grpSpPr>
                    <wps:wsp>
                      <wps:cNvSpPr/>
                      <wps:spPr>
                        <a:xfrm>
                          <a:off x="65520" y="0"/>
                          <a:ext cx="6400800" cy="10226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10229040"/>
                          <a:ext cx="6388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873000"/>
                          <a:ext cx="224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10050840"/>
                          <a:ext cx="224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680" y="9690120"/>
                          <a:ext cx="720" cy="5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23480"/>
                          <a:ext cx="7275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2120" y="10014120"/>
                          <a:ext cx="7275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840" y="10023480"/>
                          <a:ext cx="48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5640" y="10023480"/>
                          <a:ext cx="7275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5120" y="10023480"/>
                          <a:ext cx="70308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10120" y="9694440"/>
                          <a:ext cx="3546000" cy="50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ТК.0.130405 01 ОПИ-07/11А 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7720" y="9677520"/>
                          <a:ext cx="720" cy="5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5640" y="9694440"/>
                          <a:ext cx="720" cy="5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5480" y="9677520"/>
                          <a:ext cx="720" cy="5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9040" y="9690120"/>
                          <a:ext cx="720" cy="5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677520"/>
                          <a:ext cx="6400800" cy="547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4200" y="9690120"/>
                          <a:ext cx="0" cy="5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4200" y="9940320"/>
                          <a:ext cx="40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029280" y="9689400"/>
                          <a:ext cx="48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2.25pt;margin-top:19.65pt;width:512.95pt;height:806.45pt" coordorigin="1245,393" coordsize="10259,16129">
              <v:rect id="shape_0" stroked="t" o:allowincell="f" style="position:absolute;left:1348;top:393;width:10079;height:16103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348,16502" to="11407,165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348,15941" to="4881,1594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348,16221" to="4881,162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734,15653" to="1734,1651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45;top:16178;width:1145;height:3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45;top:16163;width:1145;height:3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1;top:16178;width:763;height:3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27;top:16178;width:1145;height:3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16178;width:1106;height:3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83;top:15660;width:5583;height:79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ТК.0.130405 01 ОПИ-07/11А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81,15633" to="2281,1649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427,15660" to="3427,165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246,15633" to="4246,1649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881,15653" to="4881,1651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348;top:15633;width:10079;height:862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795,15653" to="10795,1651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795,16047" to="11426,1604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740;top:15652;width:763;height:3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49645</wp:posOffset>
              </wp:positionH>
              <wp:positionV relativeFrom="paragraph">
                <wp:posOffset>28575</wp:posOffset>
              </wp:positionV>
              <wp:extent cx="37528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2.25pt;mso-position-vertical-relative:text;margin-left:4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6:00Z</dcterms:created>
  <dc:creator>OutCool</dc:creator>
  <dc:description/>
  <cp:keywords/>
  <dc:language>en-US</dc:language>
  <cp:lastModifiedBy>WHOOO!</cp:lastModifiedBy>
  <cp:lastPrinted>2004-06-21T22:24:00Z</cp:lastPrinted>
  <dcterms:modified xsi:type="dcterms:W3CDTF">2010-06-09T06:16:00Z</dcterms:modified>
  <cp:revision>33</cp:revision>
  <dc:subject/>
  <dc:title>1</dc:title>
</cp:coreProperties>
</file>