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240" w:after="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ипломном проекте осуществлен выбор и расчет технологической схемы обогащения руды месторождения "Интернациональная". Схема выбиралась на основании анализа вещественного состава и технологических свойств минералов, входящих в состав исходного сырья. Были определены основные технологические показатели обогатимости минералов, что позволило определить необходимые данные для осуществления последующих этапов проектирования. Используя стандартную методику, было выбрано оборудование и рассчитано его количество. Состав основных фондов позволил определить затраты капитальные и эксплуатационные посредством чего была определена себестоимость переработки одной тонны рудного сырья и рассчитана товарная продукция.</w:t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риложении представлена графическая часть дипломного проекта </w:t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___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стах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33400</wp:posOffset>
              </wp:positionH>
              <wp:positionV relativeFrom="page">
                <wp:posOffset>262890</wp:posOffset>
              </wp:positionV>
              <wp:extent cx="6743065" cy="9942830"/>
              <wp:effectExtent l="0" t="15240" r="5715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743160" cy="9942840"/>
                        <a:chOff x="0" y="0"/>
                        <a:chExt cx="6743160" cy="9942840"/>
                      </a:xfrm>
                    </wpg:grpSpPr>
                    <wps:wsp>
                      <wps:cNvSpPr/>
                      <wps:spPr>
                        <a:xfrm>
                          <a:off x="69120" y="0"/>
                          <a:ext cx="6665760" cy="98748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8482320"/>
                          <a:ext cx="6743160" cy="1460520"/>
                        </a:xfrm>
                      </wpg:grpSpPr>
                      <wps:wsp>
                        <wps:cNvSpPr/>
                        <wps:spPr>
                          <a:xfrm>
                            <a:off x="69120" y="3960"/>
                            <a:ext cx="6663600" cy="137556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20" y="520200"/>
                            <a:ext cx="66736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9200" y="520200"/>
                            <a:ext cx="0" cy="8596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3800" y="3960"/>
                            <a:ext cx="0" cy="13755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20" y="176040"/>
                            <a:ext cx="23450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20" y="348120"/>
                            <a:ext cx="23450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20" y="691560"/>
                            <a:ext cx="23450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20" y="863640"/>
                            <a:ext cx="23450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20" y="1035720"/>
                            <a:ext cx="23450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20" y="1207800"/>
                            <a:ext cx="23450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9200" y="691560"/>
                            <a:ext cx="18032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9200" y="863640"/>
                            <a:ext cx="18032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21000" y="520200"/>
                            <a:ext cx="0" cy="343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9920" y="520200"/>
                            <a:ext cx="0" cy="343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99560" y="691560"/>
                            <a:ext cx="0" cy="171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9200" y="691560"/>
                            <a:ext cx="0" cy="171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2360" y="3960"/>
                            <a:ext cx="0" cy="13755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1280" y="3960"/>
                            <a:ext cx="0" cy="13755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520" y="0"/>
                            <a:ext cx="0" cy="13755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520" y="3960"/>
                            <a:ext cx="0" cy="524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21840"/>
                            <a:ext cx="75996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5600" y="313200"/>
                            <a:ext cx="75996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№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доку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440" y="321840"/>
                            <a:ext cx="75996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7200" y="321840"/>
                            <a:ext cx="75996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0080" y="321840"/>
                            <a:ext cx="73476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84560"/>
                            <a:ext cx="75996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Разработа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56640"/>
                            <a:ext cx="75996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Консультан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39520"/>
                            <a:ext cx="75996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Руководител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00800"/>
                            <a:ext cx="75996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Н. Контрол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72880"/>
                            <a:ext cx="75996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0160" y="494640"/>
                            <a:ext cx="108720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Дмитренко А.В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0160" y="656640"/>
                            <a:ext cx="108720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15240" y="839520"/>
                            <a:ext cx="108720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Потапова З.В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5240" y="1184760"/>
                            <a:ext cx="108720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13080" y="3960"/>
                            <a:ext cx="4318560" cy="49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i/>
                                  <w:szCs w:val="36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РТК.0.130405 01 ОПИ-07/11А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87000" y="494640"/>
                            <a:ext cx="75996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Лите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29880" y="494640"/>
                            <a:ext cx="75996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71680" y="494640"/>
                            <a:ext cx="75996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Лист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>juh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илиЛистов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3080" y="528480"/>
                            <a:ext cx="2525400" cy="84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Заключ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39200" y="821160"/>
                            <a:ext cx="1793160" cy="63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ОПИ-07/11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38960" y="666720"/>
                            <a:ext cx="36180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42pt;margin-top:20.7pt;width:530.9pt;height:782.9pt" coordorigin="-840,414" coordsize="10618,15658">
              <v:rect id="shape_0" stroked="t" o:allowincell="f" style="position:absolute;left:-731;top:414;width:10496;height:15550;mso-wrap-style:none;v-text-anchor:middle;mso-position-vertical-relative:page">
                <v:fill o:detectmouseclick="t" on="false"/>
                <v:stroke color="black" weight="28440" joinstyle="miter" endcap="flat"/>
                <w10:wrap type="none"/>
              </v:rect>
              <v:group id="shape_0" style="position:absolute;left:-840;top:13772;width:10618;height:2300">
                <v:rect id="shape_0" stroked="t" o:allowincell="f" style="position:absolute;left:-731;top:13778;width:10493;height:2165;mso-wrap-style:none;v-text-anchor:middle;mso-position-vertical-relative:page">
                  <v:fill o:detectmouseclick="t" on="false"/>
                  <v:stroke color="black" weight="28440" joinstyle="miter" endcap="flat"/>
                  <w10:wrap type="none"/>
                </v:rect>
                <v:line id="shape_0" from="-731,14591" to="9778,14591" stroked="t" o:allowincell="f" style="position:absolut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6938,14591" to="6938,15944" stroked="t" o:allowincell="f" style="position:absolut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2961,13778" to="2961,15943" stroked="t" o:allowincell="f" style="position:absolut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-731,14049" to="2961,14049" stroked="t" o:allowincell="f" style="position:absolut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-731,14320" to="2961,14320" stroked="t" o:allowincell="f" style="position:absolut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-731,14861" to="2961,14861" stroked="t" o:allowincell="f" style="position:absolut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-731,15132" to="2961,15132" stroked="t" o:allowincell="f" style="position:absolut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-731,15403" to="2961,15403" stroked="t" o:allowincell="f" style="position:absolut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-731,15674" to="2961,15674" stroked="t" o:allowincell="f" style="position:absolut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6938,14861" to="9777,14861" stroked="t" o:allowincell="f" style="position:absolut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6938,15132" to="9777,15132" stroked="t" o:allowincell="f" style="position:absolut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8642,14591" to="8642,15131" stroked="t" o:allowincell="f" style="position:absolut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7790,14591" to="7790,15131" stroked="t" o:allowincell="f" style="position:absolut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7506,14861" to="7506,15130" stroked="t" o:allowincell="f" style="position:absolut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7222,14861" to="7222,15130" stroked="t" o:allowincell="f" style="position:absolut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2392,13778" to="2392,15943" stroked="t" o:allowincell="f" style="position:absolut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1540,13778" to="1540,15943" stroked="t" o:allowincell="f" style="position:absolut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241,13772" to="241,15937" stroked="t" o:allowincell="f" style="position:absolut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-326,13778" to="-326,14603" stroked="t" o:allowincell="f" style="position:absolut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840;top:14279;width:1196;height:325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Из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3;top:14265;width:1196;height:325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 xml:space="preserve">№ 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доку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84;top:14279;width:1196;height:325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39;top:14279;width:1196;height:325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94;top:14279;width:1156;height:325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40;top:14535;width:1196;height:325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Разработа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40;top:14806;width:1196;height:325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Консультан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40;top:15094;width:1196;height:325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Руководител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40;top:15348;width:1196;height:325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Н. Контрол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40;top:15619;width:1196;height:325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4;top:14551;width:1711;height:325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Дмитренко А.В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4;top:14806;width:1711;height:325;mso-wrap-style:none;v-text-anchor:middl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9;top:15094;width:1711;height:325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Потапова З.В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9;top:15638;width:1711;height:325;mso-wrap-style:none;v-text-anchor:middl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0;top:13778;width:6800;height:771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i/>
                            <w:szCs w:val="36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РТК.0.130405 01 ОПИ-07/11А ПЗ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6;top:14551;width:1196;height:325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Литер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11;top:14551;width:1196;height:325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64;top:14551;width:1196;height:325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Листов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>juh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Times New Roman"/>
                            <w:color w:val="auto"/>
                            <w:lang w:bidi="ar-SA" w:val="ru-RU"/>
                          </w:rPr>
                          <w:t xml:space="preserve">илиЛистов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0;top:14604;width:3976;height:1332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Заключение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38;top:15065;width:2823;height:1006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ОПИ-07/11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83;top:14822;width:569;height:379;mso-wrap-style:none;v-text-anchor:middl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6">
    <w:name w:val="Заголовок 6 Знак"/>
    <w:basedOn w:val="Style11"/>
    <w:qFormat/>
    <w:rPr>
      <w:rFonts w:ascii="Calibri" w:hAnsi="Calibri" w:eastAsia="Times New Roman" w:cs="Times New Roman"/>
      <w:b/>
      <w:bCs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basedOn w:val="Style11"/>
    <w:qFormat/>
    <w:rPr>
      <w:sz w:val="22"/>
      <w:szCs w:val="22"/>
    </w:rPr>
  </w:style>
  <w:style w:type="character" w:styleId="Style14">
    <w:name w:val="Нижний колонтитул Знак"/>
    <w:basedOn w:val="Style11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05:16:00Z</dcterms:created>
  <dc:creator>ЕВГЕНИЙ</dc:creator>
  <dc:description/>
  <cp:keywords/>
  <dc:language>en-US</dc:language>
  <cp:lastModifiedBy>WHOOO!</cp:lastModifiedBy>
  <cp:lastPrinted>2010-05-25T17:38:00Z</cp:lastPrinted>
  <dcterms:modified xsi:type="dcterms:W3CDTF">2010-06-09T07:26:00Z</dcterms:modified>
  <cp:revision>8</cp:revision>
  <dc:subject/>
  <dc:title/>
</cp:coreProperties>
</file>