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храна труд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0</wp:posOffset>
                </wp:positionH>
                <wp:positionV relativeFrom="page">
                  <wp:posOffset>262890</wp:posOffset>
                </wp:positionV>
                <wp:extent cx="6743065" cy="9942830"/>
                <wp:effectExtent l="0" t="152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42840"/>
                          <a:chOff x="0" y="0"/>
                          <a:chExt cx="6743160" cy="994284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6665760" cy="9874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82320"/>
                            <a:ext cx="6743160" cy="146052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960"/>
                              <a:ext cx="6663600" cy="1375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20200"/>
                              <a:ext cx="667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0" y="520200"/>
                              <a:ext cx="0" cy="859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04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4812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9156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6364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3572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20780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0" y="691560"/>
                              <a:ext cx="180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0" y="863640"/>
                              <a:ext cx="180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000" y="520200"/>
                              <a:ext cx="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920" y="520200"/>
                              <a:ext cx="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560" y="691560"/>
                              <a:ext cx="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1560"/>
                              <a:ext cx="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0" cy="52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0" y="31320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№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080" y="321840"/>
                              <a:ext cx="734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456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952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080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о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288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49464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гнатьев Д.В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65664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240" y="83952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апова З.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18476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080" y="3960"/>
                              <a:ext cx="4318560" cy="49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ТК.0.130405 01 ОПИ-07/11А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700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168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uh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илиЛистов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528480"/>
                              <a:ext cx="252540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храна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200" y="821160"/>
                              <a:ext cx="1793160" cy="63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ПИ-07/11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8960" y="666720"/>
                              <a:ext cx="3618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20.7pt;width:530.9pt;height:782.9pt" coordorigin="-840,414" coordsize="10618,15658">
                <v:rect id="shape_0" stroked="t" o:allowincell="f" style="position:absolute;left:-731;top:414;width:10496;height:15550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840;top:13772;width:10618;height:2300">
                  <v:rect id="shape_0" stroked="t" o:allowincell="f" style="position:absolute;left:-731;top:13778;width:10493;height:2165;mso-wrap-style:none;v-text-anchor:middl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-731,14591" to="9778,1459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8,14591" to="6938,1594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61,13778" to="2961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4049" to="2961,1404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4320" to="2961,1432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4861" to="2961,1486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5132" to="2961,1513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5403" to="2961,1540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5674" to="2961,1567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8,14861" to="9777,1486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8,15132" to="9777,1513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2,14591" to="8642,151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0,14591" to="7790,151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06,14861" to="7506,1513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2,14861" to="7222,1513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92,13778" to="2392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0,13778" to="1540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1,13772" to="241,1593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26,13778" to="-326,1460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40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;top:14265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4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4;top:14279;width:115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4535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4806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5094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5348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561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;top:14551;width:1711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гнатьев Д.В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;top:14806;width:1711;height:3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;top:15094;width:1711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апова З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;top:15638;width:1711;height:3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13778;width:6800;height:77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ТК.0.130405 01 ОПИ-07/11А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6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4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uh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илиЛистов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14604;width:3976;height:133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храна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8;top:15065;width:2823;height:100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ПИ-07/11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3;top:14822;width:569;height:379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Основные сведения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гатительный фабриках организацию производства строят по принципу создания наиболее благоприятных условий для рационального использования оборудования и рабочего времени в интересах роста производства, повышения производительности труда и создания его нормальных условий. Это особенно важно в связи с внедрением на обогатительных фабриках высокопроизводительного оборудования, которое должно быть максимально использовано во времен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организация труда – это организация труда, основанная на достижениях науки и передовом опыте, систематически внедряемых в производство. Научная организация труда позволяет наиболее эффективно соединить технику и людей в едином производственном процессе и обеспечивает повышение производительности труда, сохранение здоровья человека и постепенное превращение труда в первую жизненную необходимость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ы следующие основные направления НО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рациональных форм разделения и кооперации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рганизации подбора, подготовки и повышения квалификации кад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 обслуживания рабочих ме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трудового процесса, внедрение передовых приемов и методов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ирования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ациональных форм и методов материального и морального стиму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исциплины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2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Техника безопасности, промышленная санитария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летробезопасность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хнических мероприятий и средств, предупреждающих воздействие на рабочих опасных производственных факторов, называется техникой безопасности, а система гигиенических и санитарно-технических мероприятий и средств, предотвращающих воздействие на работающих вредных производственных факторов, - производственной санитарией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техники безопасности является профилактика производственного травматизма на основе исследований производственных процессов и безопасных приемов труд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пецифику на обогатительных фабриках, их насыщенность современными высокопроизводительными агрегатами, всем рабочим и инженерно-техническим работникам обогатительных фабрик необходимо не только изучать и хорошо знать требования техники безопасности, инструкции и правила, но и обеспечивать их строгое выполнение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несчастных случаев большое значение имеет инструктаж по безопасным методам работ при эксплуатации и ремонте оборудования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ГОСТом проводятся следующие виды инструктажа: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одный инструктаж всех принимаемых на работу проводят инженер по охране труда, и работник пожарной охраны и газоспасательной службы, если такая имеется на предприяти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й инструктаж на рабочем месте проходят все работники, вновь поступившие на работу и прошедшие вводный инструктаж, переведенные из одного цеха в другой, а также переведенные с одной работы на другую в одном и том же цехе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й инструктаж проходят все работающие не реже чем через 6 мес. Его цель – повысить уровень знаний инструкций по охране труд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неочередной инструктаж проводится при изменении технологического процесса или правил по охране труда, замене или модернизации оборудования, нарушении работникам требований безопасности труда, перерывах в работе свыше 60 дней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ый инструктаж проводится с работниками перед производством труда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13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ые процессы, ведущееся в цехе, относятся к процессам, выполняемым при неблагоприятных метеорологических условиях при напряженной физической работе. Так как цех мокрый, предусмотрены помещения для сушки рабочей одежды и обогрева работающих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13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числу санитарно-бытовых помещения для удовлетворения санитарных и бытовых нужд трудящихся относятся: помещения для приема пищи, гардеробные, душевые, уборные, умывальные, курительные, прачечные, питьевого водоснабжения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13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дания санитарно-бытовых комбинатов примыкают непосредственно к производственным зданиям цеха. Бытовые помещения имеют изолированный выход, т.е. располагаются таким образом, чтобы не проходить через производственное помещение, но возможно ближе к рабочим местам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13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ста отдыха устанавливают в виде кабин, в которых устанавливают скамьи со спинками. В эти кабинки подается питьевая вод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мышленные санитарные требования: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, строительство, реконструкцию и эксплуатацию фабрик необходимо осуществлять в соответствии с требованиями «Санитарных правил для предприятий по добыче и обогащению рудных, нерудных и россыпных месторождений полезных ископаемых», «Санитарных норм проектирования промышленных предприятий», утвержденных Минздравом России;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сех вновь вводимых и реконструируемых объектах фабрик должны быть эффективные системы вентиляции, газоочистки, пылеулавливания и кондиционирования воздуха, обеспечивающие санитарные условия на рабочих местах и соответствующие действующим нормативам и проектам;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й фабрике должны быть организованы службы по эксплуатации и контролю санитарно-технических систем и назначены ответственные лица.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гатительных фабриках должны быть разработаны мероприятия по систематическому улучшению условий труда на рабочих местах. Сроки приведения всех рабочих мест в соответствие с действующими нормами устанавливаются по согласованию с органами санитарного надзора; рабочих, занятых обогащением полезных ископаемых, обеспечивают спецодеждой, спецобувью и средствами индивидуальной защиты в соответствии с «Типовыми отраслевыми нормами бесплатной выдачи спецодежды, спецобуви и предохранительных приспособлений рабочим и служащим»;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тиляцию и отопление производственных зданий проектируют в соответствии с требованиями «Санитарных норм проектирования промышленных предприятий». Параметры воздушной среды во всех производственных помещениях обогатительной фабрики с постоянным или длительным (более 2 ч) пребыванием людей должны соответствовать требованиям ГОСТ 12.1.005-87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, где располагаются оборудование с большой открытой водной поверхностью (флотационные машины, классификаторы, отсадочные машины и др.), необходимо предусмотреть устройства, обеспечивающие организованный сток конденсата;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цехах, где предусматривается мокрая уборка полов, а также во всех цехах с мокрым технологическим процессом полы должны быть с водонепроницаемым покрытием. Уклон полов для стока воды должен быть не менее 0,02 (1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 На основных проходах уклоны полов не должны превышать 0,04 (2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и служебных проходах – не более 0,1 (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обилки, транспортные ленты для подачи руды и промежуточных продуктов, места пересыпки и загрузки их в оборудование (питатели, агрегаты для сушки, электростатические и электромагнитные сепараторы, пеноприемные желоба флотомашин, емкости с растворами реагентов и др.) следует оборудовать укрытиями с аспирационными системами или системами гидрообеспыливания, работы которых должна быть сблокирована с производственным оборудованием. Блокировка устройств системы должна обеспечивать включение их за 3-5 мин до начала работы и включение их не ранее чем через 5 мин после остановки оборудования или работы без нагрузк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оборудования, генерирующего вибрацию (дробилки, мельницы, грохота и др.), должен быть использован комплекс строительных, технологических и санитарно-технических мероприятий, обеспечивающих снижение вибрации до требований ГОСТа «ССБТ. Вибрация. Общие требования безопасности». Основное технологическое оборудование, создающее шум повышенных уровней (грохоты и др.), необходимо снабжать отдельными звукоизолирующими ограждениями, соответствующими требованиям стандарта «ССБТ. Шум. Общие требованиями безопасность».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электробезопасности различают электроустановки с напряжением до 1000 В включительно и с напряжением свыше 1000 В. Электродвигатели мельниц, дробилок, насосов (например, насосов 12ГРК) работают при напряжении 6000 В, а электродвигатели классификаторов, магнитных сепараторов, дешламаторов и другого оборудования – при напряжении 380 В. Все электроустановки опасны для жизни и здоровья обслуживающего персонала, поэтому каждый рабочий должен хорошо знать и выполнять все требования ПТЭ (Правил технической эксплуатации) и ПТБ (Правил технический безопасности) электроустановки. Необходимость строгого соблюдения правил безопасности обусловлена и тем, что помещения обогатительной фабрики относятся к категории особо опасных. Особая опасность помещений характеризуется наличием в них токопроводящей пыли, токопроводящих полов и повышенной влажностью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электроустановок должны допускаться обученные лица, имеющие удостоверение по профессии и соответствующую квалификационную группу по технике безопасности. Эксплуатация электродвигателей разрешается только при наличии специальных сетчатых ограждений, исключающих возможность прикосновения к токоведущим частям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пусковом аппарате должна быть четкая подпись, указывающая технологический номер включающейся установк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ремонтных работ электродвигатель должен быть остановлен, а на приводе выключателя вывешен плакат: «Не включать – работают люди»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ты разрешаются только при наличии специальной бирки. Положение о бирочной системе должен знать и выполнять каждый машинист мельниц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ические корпуса установок, которые при нормальной работе не находятся под напряжением, но могут оказаться под ним в результате нарушения изоляции, должны быть заземлены.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тупления от Правил техники безопасности при эксплуатации электроустановок запрещены.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3. Меры безопасности при обслуживании технологического и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оборудования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производственного травматизма технологическое оборудование устанавливают в производственных помещениях в соответствии с действующими правилами, обеспечивая свободный проход к оборудованию для его обслуживания и ремонт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оборудования в производственных помещениях соблюдают минимальные расстояния между смежным оборудованием и от стен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выступающими частями машин, фундаментов, ограждений и стенами зданий, с учетом укрепленных на них трубопроводов, должно быть не менее: 1,5м для основных проходов; 1 м для рабочих проходов; 0,7 м для рабочих проходов между стеной и машиной и для местных сужений; 0,6 м для проходов к бакам, чанам и резервуарам для их обслуживания и ремонта. Минимальная ширина проходов, предназначенных для транспортирования крупных сменных узлов и деталей во время ремонта оборудования, должна на 1,2 м превышать их максимальный размер.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работающих по фабрике допускается только по предусмотренным для этого проходам, лестницам и площадкам. Перелезать через трубы, желоба, барьеры и прочие устройства не разрешается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лощадки для обслуживания оборудования, переходные мостики и лестницы должны быть прочными, устойчивыми и снабжены перилами высотой не менее 1 м с перекладиной и сплошной обшивкой понизу перила на высоту 0,14 м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площадки, расположенные на высоте более 0,3 м, должны быть ограждены перилами и снабжены лестницам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обслуживания оборудования и ступени лестниц должны быть выполнены таким образом, чтобы на них не задерживались влага и грязь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лестниц к рабочим площадкам и механизмам зависит от условий эксплуатации (при постоянной эксплуатации – не более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ри посещении 1 - 2 раза в смену – не более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в зумпфах и колодцах – до 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ширина лестниц должна быть не менее 0,6 м, высота ступеней – не более 0,3 м, ширина ступеней – не менее 0,25 м. Металлические ступеньки лестниц и площадки должны выполняться из рифленого металл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редусматривают кнопочное управление оборудованием. Кнопки располагают на высоте 1 – 1,5 м над уровнем пола рабочего места при обслуживании стоя и 0,6 – 1,2 м – при обслуживании сидя. Пульты и панели управления располагают в местах с хорошим обзором обслуживаемого агрегата и прилегающих е нему участков. Для оповещения о пуске, остановке и нарушениях режима работы обслуживаемых агрегатов используют световую и звуковую сигнализацию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вижущиеся части машин и механизмов, ременные и другие передачи должны быть ограждены, чтобы исключить доступ к ним во время работы. Ограждение должно быть надежно закреплено. Вращающие части (валы, муфты, шкивы, барабаны и т. п.) должны иметь сплошные или сетчатые ограждения с ячейками размером не более 25 на 25 мм. Для барабанов конвейеров допускается сетчатое ограждение с размером ячейки не более 40 на 40 мм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уском в работу оборудования, находящегося вне зоны видимости, должен быть подан звуковой предупредительный сигнал продолжительностью не менее 10 с, а затем после паузы (не менее 30 с) – второй сигнал продолжительностью 30 с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 пуске такого оборудования оповещают по громкоговорящей связи с указанием его наименования и технологической нумераци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4. Мероприятия по снижению запыленности и загазованности на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гатительной фабрике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борьбы с пылеобразованием на обогатительных фабриках и связанные с ними мероприятия можно подразделить на следующие группы: создание условий переработки и обогащения, исключающих большое пылеобразование (минимальный по длине транспорт, минимум перегрузок, устранение переизмельчения при грохочении, дроблении, обогащении, небольшая скорость воздуха и т.д.); подавление пыли в местах ее образования, исключающее поднятие её в воздух (орошение, воздействие связывающими пыль веществами); устранение выбросов в рабочее пространство из укрытий пылевоздушный смеси; тщательный отсос образовавшейся в укрытиях пылевоздушной смес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их процессах устранение большого пылеобразования достигается применением малопылящего оборудования. Так, следует применять дробилки, материал в которых дробится раздавливанием и раскалыванием, а не ударом и истиранием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грохотов следует учитывать, что вибрационные и резонансные грохоты энергично встряхивают материал и сильно пылят, а валковые пылят меньше, чем барабанные, и т.д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ест перегрузок, уменьшение высоты перегрузок и скорости движения материала в местах перегрузок уменьшают пылеобразование. При загрузке бункеров следует устраивать спиральные спускные желоба, при выгрузке из бункеров применять малопылящие питатели. Создание в бункерах небольшого вакуума устраняет выход из них пылевоздушной смеси. Непрерывная работа оборудования фабрики и замена трансмиссией редукторной передачей уменьшают образование промышленной пыли. Увлажнение материала сильно влияет на пылеобразование. Так, увеличение влажности порошка шамота от 0,02 до 4 % уменьшает пылеобразование в 58 раз; увеличение влажности сухих кварцитов на 1 – 2 % подавляет пылеобразование в 9 – 10 %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лажнении материалов следует учитывать их смачиваемость. К хорошо смачивающимся водой материалам следует отнести кварц, полевой шпат, магнетит, слюду и другие окисленные ископаемые; к слабо смачивающимся веществам относятся тальк, графит, пирит, антрацит и целый ряд других материалов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мероприятия по борьбе с пылеобразованием и загрязнением рабочих пространств – хорошая аспирация обогатительных фабрик, хорошая изоляция пылящих мест от рабочих, постоянная чистота фабрик, правильный подвод свежего воздуха на рабочие места. А также немаловажную роль играет работа самих вентиляционных установок, т.е. во время работы технологического оборудования все основные приточно-вытяжные вентиляционные установки фабрики должны работать непрерывно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их местах необходимо систематически контролировать состояние атмосферы и принимать меры по устранению её запыленност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Пожарная безопасность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отивопожарное состояние предприятия и цехов возложена на руководителей этих предприятий и цехов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производственного помещения разрабатываются противопожарные инструкции, которые должны быть внимательно изучены рабочими и служащими, и строго выполняться в процессе производств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едприятия и помещения цехов должны содержаться в чистоте, а проезды и подъезды к зданиям, сооружениям и источникам водоснабжения – в исправном состоянии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определено число и места хранения пожароопасных жидкостей и веществ, установлен строгий порядок сбора промасленных обтирочных материалов в металлические ящики с крышами и их своевременное удаление из цеха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ы, выходы, коридоры, лестницы должны содержаться в исправном состоянии и ничем не загромождаться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дежда должна храниться в специально предназначенных для этих целей помещениях. Оставление после работы спецодежды у рабочих мест не допускается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хи, мастерские, склады и другие помещения должны быть снабжены первичными средствами пожаротушения, установленными на специальных щитах, и обеспечен свободный доступ к ним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и, склады, мастерские должны быть обеспечены материальными наглядной противопожарной агитации с учетом особенностей технологического процесса.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7. Защита от шума и вибраци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богатительной фабрике основным из вредных влияний является шум механического происхождения, возникающий вследствие вибрации поверхностей машин и оборудования, а также одиночных или периодических ударов в сочленениях деталей, сборочных единиц или конструкций в целом, распространяющийся в воздушной среде от источника возникновения до места наблюдения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ю установления допускаемых значений шумовых характеристик машин является: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условий труда, при которых шум, воздействующий на работающих, не должен превышать предельно допускаемых уровней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лучение объективных данных о шумовых характеристиках машин, позволяющих проектным организациям рассчитывать ожидаемый шумовой режим в производственных помещениях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ценка конструктивного совершенства и качества изготовления машин точки зрения безопасности труда по их шумовым характеристикам. Шум на фабрике характеризуется как постоянный широкополосный с непрерывным спектром шириной более одной октавы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и методы защиты от шума по отношению к защищаемому объекту подразделяются на: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редства и методы коллективной защиты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редства индивидуальной защиты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м является подавление шума в источнике, а затем необходимы меры, предупреждающие его распространение. Уменьшение шума от соударения металлических частей машин достигается заменой металлических деталей неметаллическими, с этой целью используют искусственную техническую кожу, пластические массы и другие материалы. Для ослабления шума агрегатов в источнике применяют ряд других мероприятий: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/>
      </w:pPr>
      <w:r>
        <w:rPr>
          <w:iCs/>
          <w:sz w:val="28"/>
          <w:szCs w:val="28"/>
        </w:rPr>
        <w:t>- замену ударных действий безударным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/>
      </w:pPr>
      <w:r>
        <w:rPr>
          <w:iCs/>
          <w:sz w:val="28"/>
          <w:szCs w:val="28"/>
        </w:rPr>
        <w:t>- замену возвратно-поступательных движений деталей агрегатов вращательными движениям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ьшение ударов в сочленениях деталей и устранения неправильного сочленения деталей (перекосов)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мазка соударяющихся деталей вязкими жидкостями и заключение в жидкостные, масляные и другие ванны вибрирующих и создающих шум деталей;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мена подшипников качения подшипниками скольжения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/>
      </w:pPr>
      <w:r>
        <w:rPr>
          <w:iCs/>
          <w:sz w:val="28"/>
          <w:szCs w:val="28"/>
        </w:rPr>
        <w:t>- ограничение скорости обтекания деталей агрегата воздушными и газовыми струям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заключение в изолирующие кожухи шумящие узлы агрегатов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/>
      </w:pPr>
      <w:r>
        <w:rPr>
          <w:iCs/>
          <w:sz w:val="28"/>
          <w:szCs w:val="28"/>
        </w:rPr>
        <w:t xml:space="preserve">Качественные и количественные критерии и показатели неблагоприятного воздействия вибрации на человека в процессе труда устанавливаются санитарными нормами, правилами и другими нормативными документами Минздрава. Воздействие вибрации на человека классифицируется: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способу передачи вибрации на человека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направлению действия вибраци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временной характеристики вибрации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/>
      </w:pPr>
      <w:r>
        <w:rPr>
          <w:iCs/>
          <w:sz w:val="28"/>
          <w:szCs w:val="28"/>
        </w:rPr>
        <w:t>В качестве факторов, влияющих на степень и характер неблагоприятного воздействия вибрации, должны учитываться: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right="-8" w:firstLine="709"/>
        <w:jc w:val="both"/>
        <w:rPr/>
      </w:pPr>
      <w:r>
        <w:rPr>
          <w:iCs/>
          <w:sz w:val="28"/>
          <w:szCs w:val="28"/>
        </w:rPr>
        <w:t>- риски (вероятности) проявления различных патологий вплоть до профессиональной вибрационной болезн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казатели физической нагрузки и нервно-эмоционального напряжения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лияние сопутствующих факторов, усугубляющих воздействие вибрации (шум, влажность)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длительность и прерывистость воздействия вибраци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длительность рабочей смены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казатели вибрационной нагрузки на оператора формируются из следующих параметров: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виброскорость (уровень виброскорости)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иапазон частот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ремя воздействия вибрации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вибрационной безопасности труда должна производиться на рабочих местах технологической операции. Основным способом обеспечения вибробезопасности является применение вибробезопасных машин.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бробезопасность труда на предприятиях должна обеспечиваться: 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соблюдением правил и условий эксплуатации машин и ведения технологических процессов, использованием машин только в соответствии с их назначениям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поддержанием технического состояние машин, параметров технологических процессов, своевременного проведения планового и предупредительного ремонта машин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совершенствованием режимов работы машин и элементов производственной среды, исключением контакта работающих с вибрирующими поверхностями за пределами рабочего места или зоны, введением ограждений, предупреждающих знаков, окраски, сигнализации, блокировк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улучшением условий труда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менением средств индивидуальной защиты от вибрации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ведением и соблюдением режимов труда и отдыха, в наибольшей мере снижающих неблагоприятной воздействие вибрации на человека;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анитарно-профилактическими и оздоровительными мероприятиями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усмотренными рекомендациями Минздрава.</w:t>
      </w:r>
    </w:p>
    <w:p>
      <w:pPr>
        <w:pStyle w:val="TextBody"/>
        <w:tabs>
          <w:tab w:val="clear" w:pos="708"/>
          <w:tab w:val="left" w:pos="513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9. Охрана окружающей среды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у мероприятию по охране окружающей среды на фабриках алмазной промышленности России является организации системы бессточных водохранилищ для складирования хвостов. Такие системы характеризуются практически полным водооборотом, отсуствием сброса в открытые водостоки, а также отсутствием фильтрационных потерь благодаря устройству ограждающих дамб мерзлотного типа. Производственные стоки алмазоперерабатывающих фабрик в целом пригодны для полного оборотного водоснабжения при некоторых мероприятиях по кондиционированию воды и регулированию реагентного режима в процессах пенной сепарации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ирование заключается в осветлении и умягчении оборотной воды, подаваемой на пенную сепарацию, и доочистке концентрата от солей химическим методом с помощью щелочных осадителей для процесса электрохимической сепарации. Установки по кондиционированию воды размещаются в помещениях фабрик и являются составной частью технологии соответствующих процессов обогащения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точная система оборотного водоснабжения организуется по схеме: обогатительная фабрика – хвостохранилище – обогатительная фабрика. При этом в водном балансе хвостохранилища образуется избыток в объеме воды из-за необходимости использования свежей воды на доводочных операциях обогащения. Избыток аккумулируется в хвостохранилище в течение всего периода эксплуатации. Накапливание излишков воды в хвостохранилище предпочтительнее по сравнению со сбросом и предварительной их очистки не только по условиям охраны окружающей среды, но и в экономическом отношении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уровень воды в хвостохранилище поддерживается постоянным за счет подледного складирования хвостов. Вода, вытесняемая хвостами, сбрасывается в пруд-накопитель и в насосную станцию оборотной воды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вода из накопителя поступает на фабрику через станцию оборотной воды или обратно в хвостохранилище, освобождая тем самым объем для зимнего периода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летний период дамба хвостохранилища должна наращиваться намывов до отметок, обеспечивающих прием перекачиваемой из накопителя воды, складирования хвостов и естественного стока с поверхности, включая половодье следующего года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осаждения шламов применяют коагуляционный метод. Этот метод заключается в том, что в осветляемую воду добавляют полиакриламид в целях ускорения осаждения взвесей. Полиакриламид выступает в роли ситетического органического флокулянта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а сточных вод методом электрокоагуляции основана на них электролизе с использованием металлических анодов, подвергающихся элетролитическому растворению. Вследствие растворения анодов вода обогащается соответствующими ионами, образующими затем в нейтральной и слабощелочной среде гидрокс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который под воздействием растворенного в воде кислорода переходит в гидр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В результате осуществляется процесс коагуляции, аналогичный обработке воды соответствующими солями железа. Однако в отличие от применения солевых коагулянтов при электрокоагуляции вода не загрязняется сульфатами или хлоритами, содержание которых в очищенной воде лимитируется как при сбросе ее в открытые водоемы, так и при повторном использовании в системах промышленного водоснабжения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коагуляция применяется главным образом для удаления из сточных вод нерастворенных тонкодисперсных примесей, образующих в воде различные коллоидные системы. Значительно реже этот метод применяется для удаления из воды частично растворенных примесей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еимуществами электрокоагуляционного метода по сравнению с реагентными являются компактность установки, относительная простота ее эксплуатации и сокращение реагентного хозяйства. Применение электрокоагуляции предпочтительно при обработке сточных вод, расход которых не превышает 50-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в условиях нехватки производственных площадей, а также на предприятиях, расположенных в отдельных и бездорожных районов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промышленных сильнозагрязненных вод, содержащих большое количество поверхностно-активных т твердых частиц, целесообразно сочетать флотационные, гравитационные, механические и другие методы. При использовании флокулянтов необходимо обеспечить условия, предотвращающие декструкцию молекул флокулянта и разрушение образующих с их помощью флоккул и аэрофлокул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промышленных вод на фабрике применяется электрохимический метод водоподготовки, основанный на принципах электролиза водных систем. Изменение характеристик воды происходит в электролизерах бездиафрагменного типа. Аппарат представляет собой замкнутый корпус, в объем которого подается исходная вода. Внутри корпуса установлен блок электродов, через которые пропускается постоянный ток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родоохранным мероприятиям следует так же отнести использование нетоксичных реагентов в соответствующих операциях обогащения. До недавнего времени при доводке алмазных концентратов применялся метод разделения в тяжелых суспензиях, где в качестве суспензии использовалась высокотоксичная жидкость Клеричи, имеющая в своем составе таллий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цесс разделения алмазосодержащих концентратов в тяжелых суспензиях заменен другими процессами, в частности, рентгенолюминесцентной сепарацией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90575</wp:posOffset>
              </wp:positionH>
              <wp:positionV relativeFrom="page">
                <wp:posOffset>285750</wp:posOffset>
              </wp:positionV>
              <wp:extent cx="6609715" cy="10257790"/>
              <wp:effectExtent l="0" t="14605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9600" cy="10257840"/>
                        <a:chOff x="0" y="0"/>
                        <a:chExt cx="6609600" cy="10257840"/>
                      </a:xfrm>
                    </wpg:grpSpPr>
                    <wps:wsp>
                      <wps:cNvSpPr/>
                      <wps:spPr>
                        <a:xfrm>
                          <a:off x="65880" y="0"/>
                          <a:ext cx="6494760" cy="10241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0244520"/>
                          <a:ext cx="64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9887760"/>
                          <a:ext cx="22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0065960"/>
                          <a:ext cx="22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00" y="970488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38600"/>
                          <a:ext cx="73800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3280" y="10029240"/>
                          <a:ext cx="73800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0800" y="10038600"/>
                          <a:ext cx="492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6520" y="10038600"/>
                          <a:ext cx="73800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33560" y="10038600"/>
                          <a:ext cx="7138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3960" y="9708480"/>
                          <a:ext cx="359784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ТК.0.130405 01 ОПИ-07/11А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969192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970920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3560" y="969192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2520" y="970488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9691920"/>
                          <a:ext cx="649476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970488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995544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17480" y="9704880"/>
                          <a:ext cx="492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2.25pt;margin-top:22.5pt;width:520.45pt;height:807.65pt" coordorigin="1245,450" coordsize="10409,16153">
              <v:rect id="shape_0" stroked="t" o:allowincell="f" style="position:absolute;left:1349;top:450;width:10227;height:16127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349,16583" to="11556,1658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349,16021" to="4934,160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349,16302" to="4934,163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741,15733" to="1741,1659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245;top:16259;width:1161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63;top:16244;width:1161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7;top:16259;width:774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0;top:16259;width:1161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90;top:16259;width:112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36;top:15739;width:5665;height:80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ТК.0.130405 01 ОПИ-07/11А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97,15713" to="2297,1657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460,15740" to="3460,1660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290,15713" to="4290,1657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934,15733" to="4934,1659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349;top:15713;width:10227;height:863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936,15733" to="10936,1659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36,16128" to="11577,1612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879;top:15733;width:774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49645</wp:posOffset>
              </wp:positionH>
              <wp:positionV relativeFrom="paragraph">
                <wp:posOffset>28575</wp:posOffset>
              </wp:positionV>
              <wp:extent cx="37528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2.25pt;mso-position-vertical-relative:text;margin-left:4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6"/>
        </w:tabs>
        <w:ind w:left="1236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6:00Z</dcterms:created>
  <dc:creator>OutCool</dc:creator>
  <dc:description/>
  <cp:keywords/>
  <dc:language>en-US</dc:language>
  <cp:lastModifiedBy>WHOOO!</cp:lastModifiedBy>
  <cp:lastPrinted>2003-12-29T15:30:00Z</cp:lastPrinted>
  <dcterms:modified xsi:type="dcterms:W3CDTF">2010-06-09T07:23:00Z</dcterms:modified>
  <cp:revision>35</cp:revision>
  <dc:subject/>
  <dc:title>1</dc:title>
</cp:coreProperties>
</file>