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.260303.00.17.003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.260303.00.17.003.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3. Технологическая часть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3.1. Требования нормативно-технической документации на сырьё и готовую продук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Мороженое</w:t>
      </w:r>
      <w:r>
        <w:rPr/>
        <w:t xml:space="preserve"> – пищевой продукт, получаемый путём взбивания и замораживания смеси состоящей из молока и различных молочных продуктов, сахара, вкусовых наполнителей и стабилизаторов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firstLine="708"/>
        <w:jc w:val="both"/>
        <w:rPr>
          <w:u w:val="single"/>
        </w:rPr>
      </w:pPr>
      <w:r>
        <w:rPr>
          <w:u w:val="single"/>
        </w:rPr>
        <w:t>Существует 2 вида мороженог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ной – мороженое пломбир, сливочное, молочное, мороженое с наполнителями (того же вида) и ароматическое (где сырьём является сахарный сироп с добавлением пищевых ароматических масел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юбительский – мороженое, выработанное на молочной основе; плодово-ягодной основе с использованием куриных яиц, творожная сыворотка, так же относится мороженое, предназначенное для людей больных диабетом, где сахар заменяется кселитол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left="708" w:hanging="0"/>
        <w:jc w:val="both"/>
        <w:rPr>
          <w:u w:val="single"/>
        </w:rPr>
      </w:pPr>
      <w:r>
        <w:rPr>
          <w:u w:val="single"/>
        </w:rPr>
        <w:t>По способу выработки мороженое подразделяе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каленное – продукт, изготовляемый в производственных условиях, который после фризерования для повышения стойкости при хранении замораживают (закаливают) до низких температу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ягкое – мороженое, вырабатываемое на предприятиях общественного питания и употребляемых в пищу сразу после выхода из фризе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машнее – вырабатывают в домашних условиях с использованием морозильника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Мороженое должно обладать высокими вкусовыми достоинствами, достигаемыми за счёт удачно подбираемого количественного сочетания составных частей смеси, а так же должно хорошо усваиваться организмом челове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53:00Z</dcterms:created>
  <dc:creator>SLIM</dc:creator>
  <dc:description/>
  <cp:keywords/>
  <dc:language>en-US</dc:language>
  <cp:lastModifiedBy>КатЯ</cp:lastModifiedBy>
  <dcterms:modified xsi:type="dcterms:W3CDTF">2004-11-23T16:56:00Z</dcterms:modified>
  <cp:revision>11</cp:revision>
  <dc:subject/>
  <dc:title> 3</dc:title>
</cp:coreProperties>
</file>