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u w:val="single"/>
        </w:rPr>
        <w:t>Спецификаци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0"/>
        <w:gridCol w:w="520"/>
        <w:gridCol w:w="2502"/>
        <w:gridCol w:w="2780"/>
        <w:gridCol w:w="520"/>
        <w:gridCol w:w="2208"/>
      </w:tblGrid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иц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произво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-ОРА-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центробежны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М-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 роторны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-500</w:t>
            </w:r>
          </w:p>
          <w:p>
            <w:pPr>
              <w:pStyle w:val="Normal"/>
              <w:jc w:val="center"/>
              <w:rPr/>
            </w:pPr>
            <w:r>
              <w:rPr/>
              <w:t>П6-ОРМ-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ы в комплекте </w:t>
            </w:r>
          </w:p>
          <w:p>
            <w:pPr>
              <w:pStyle w:val="Normal"/>
              <w:jc w:val="center"/>
              <w:rPr/>
            </w:pPr>
            <w:r>
              <w:rPr/>
              <w:t>с ванно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-ОМВ-2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уар для моло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6-ОПА-6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уар для сливо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-ОСВ-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родельная ванн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7-ОСА-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родельная ванн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Я-2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нчатая ОП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-ОГМ-2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огенизато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-ОШФ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-ОМВ-2,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уар для хранения смеси сливочного мороже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-ОМВ-6,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уар для хранения смеси мороженог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6-ОЛ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 производства мороженого сливочного с карамель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опитат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6-ОФШ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изе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5-ОЭ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я производства мороженог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должени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0"/>
        <w:gridCol w:w="520"/>
        <w:gridCol w:w="2502"/>
        <w:gridCol w:w="2780"/>
        <w:gridCol w:w="520"/>
        <w:gridCol w:w="2208"/>
      </w:tblGrid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иц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ив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сь для сливочного мороже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сь для мороженог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трованная смесь для сливочного мороже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трованная смесь для мороженог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еризованная смесь для сливочного мороже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еризованная смесь для мороженог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трованная и пастеризованная смесь для сливочного мороже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трованная и пастеризованная смесь для мороженог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могенизированная смесь для сливочного мороже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могенизированная смесь для мороженог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лаждённая смесь для сливочного мороже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лаждённая смесь для мороженог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сь для сливочного мороженого после созре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сь для мороженого пломбир после созре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сь для сливочного мороженого после фризер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62890</wp:posOffset>
                </wp:positionV>
                <wp:extent cx="6646545" cy="101727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72880"/>
                          <a:chOff x="0" y="0"/>
                          <a:chExt cx="664668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814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98640"/>
                            <a:ext cx="85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9864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986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5124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848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76520"/>
                            <a:ext cx="3680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ГОУ СПО БМТТПП 04.260303.00.17.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pacing w:val="-20"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0.7pt;width:523.35pt;height:801pt" coordorigin="1134,414" coordsize="10467,16020">
                <v:rect id="shape_0" stroked="t" o:allowincell="f" style="position:absolute;left:1134;top:414;width:1046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92" to="170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5" to="1158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2" to="227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92" to="370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00" to="456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92" to="5137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92" to="110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7" to="512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26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70" to="11594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0;width:134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60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60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61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81;width:522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9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ГОУ СПО БМТТПП 04.260303.00.17.0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00</w:t>
                        </w:r>
                        <w:r>
                          <w:rPr>
                            <w:kern w:val="2"/>
                            <w:sz w:val="28"/>
                            <w:i/>
                            <w:spacing w:val="-20"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должени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0"/>
        <w:gridCol w:w="520"/>
        <w:gridCol w:w="2502"/>
        <w:gridCol w:w="2780"/>
        <w:gridCol w:w="520"/>
        <w:gridCol w:w="22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сь для мороженого пломбир после фризер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ый продукт мороженое сливочное с карамель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ый продукт мороженое эскимо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м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енты для смеси сливочного мороже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енты для смеси мороженое пломб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т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чисто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олеп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альная обсеменён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истенц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хладаген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бит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вы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на выход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упаковки и маркиров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в камер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одук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ая влаж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5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9.15pt" to="65.9pt,2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50:00Z</dcterms:created>
  <dc:creator>КатЯ</dc:creator>
  <dc:description/>
  <cp:keywords/>
  <dc:language>en-US</dc:language>
  <cp:lastModifiedBy>КатЯ</cp:lastModifiedBy>
  <dcterms:modified xsi:type="dcterms:W3CDTF">2004-11-23T17:14:00Z</dcterms:modified>
  <cp:revision>13</cp:revision>
  <dc:subject/>
  <dc:title>Спецификация</dc:title>
</cp:coreProperties>
</file>