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844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ФГОУ СПО БМТТПП 0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26030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.00.17.000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П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ащенко М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20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бровских Н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цеха производства мороженого сливочного с карамелью 2,5 т. в  смену и мороженого пломбир 3,5 т. в  смен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Т -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ФГОУ СПО БМТТПП 04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260303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.00.17.000.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П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ащенко М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pacing w:val="-20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бровских Н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цеха производства мороженого сливочного с карамелью 2,5 т. в  смену и мороженого пломбир 3,5 т. в  сме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Т -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36"/>
        </w:rPr>
        <w:t>Содержание: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ведение ………………………………………………………………………</w:t>
        <w:tab/>
        <w:t>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Обоснование выполнения курсового проекта …………………….</w:t>
        <w:tab/>
        <w:t>….</w:t>
        <w:tab/>
        <w:t>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 Анализ технологических схем производства и выбор оптимального варианта производства основных видов продуктов …………………….    </w:t>
        <w:tab/>
        <w:t>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Технологическая часть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. Требования нормативно-технической документации на сырьё и готовую продукцию ………………………………………………………….</w:t>
        <w:tab/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Частные рабочие диаграммы на основные продукты ………………</w:t>
        <w:tab/>
        <w:t>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дуктовый расчёт …………………………………………………….  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чёт и подбор оборудования …………………………………………  18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5. Расчёт производственных площадей …………………………………   2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6. Описание технологической схемы и технологических режимов ….  2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7. Технохимический и микробиологический контроль на сырьё и готовую продукцию ………………………………………………………….  </w:t>
      </w:r>
      <w:r>
        <w:rPr>
          <w:b/>
          <w:sz w:val="28"/>
          <w:szCs w:val="28"/>
          <w:lang w:val="en-US"/>
        </w:rPr>
        <w:t>27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8. Охрана труда и окружающей среды ………………………………….   </w:t>
      </w:r>
      <w:r>
        <w:rPr>
          <w:b/>
          <w:sz w:val="28"/>
          <w:szCs w:val="28"/>
          <w:lang w:val="en-US"/>
        </w:rPr>
        <w:t>32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исок использованной литературы ……………………………………. .  </w:t>
      </w:r>
      <w:r>
        <w:rPr>
          <w:b/>
          <w:sz w:val="28"/>
          <w:szCs w:val="28"/>
          <w:lang w:val="en-US"/>
        </w:rPr>
        <w:t>3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пецификация ………………………………………………………………..  3</w:t>
      </w:r>
      <w:r>
        <w:rPr>
          <w:b/>
          <w:sz w:val="28"/>
          <w:szCs w:val="28"/>
          <w:lang w:val="en-US"/>
        </w:rPr>
        <w:t>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52:00Z</dcterms:created>
  <dc:creator>КатЯ</dc:creator>
  <dc:description/>
  <cp:keywords/>
  <dc:language>en-US</dc:language>
  <cp:lastModifiedBy>КатЯ</cp:lastModifiedBy>
  <dcterms:modified xsi:type="dcterms:W3CDTF">2004-11-23T18:56:00Z</dcterms:modified>
  <cp:revision>3</cp:revision>
  <dc:subject/>
  <dc:title>Содержание:</dc:title>
</cp:coreProperties>
</file>