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3.35pt;height:801pt" coordorigin="1162,414" coordsize="10467,16020">
                <v:rect id="shape_0" stroked="t" o:allowincell="f" style="position:absolute;left:1161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3,15592" to="173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615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5,15592" to="230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5,15592" to="373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2,15600" to="459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4,15592" to="516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592" to="1105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5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5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2,15870" to="11621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6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3.8. Охрана труда и окружающей сре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Охрана труда – система сохранения жизни и здоровья работников в процессе трудовой деятельности. На предприятиях внедрена система управления охраной труда (СУОТ) согласно которой каждый работник предприятия имеет свои права и обязанности в этой системе. В целом за  состояние охраны труда на предприятии отвечает генеральный директор, в том числе по подразделениям – руководитель этого подразделения. За охрану труда на участке отвечает начальник участка (мастер). Все работники, устраиваемые на работу на предприятие, в обязательном порядке проходят медкоммисию на профпригодность и вводный инструктаж по охране труда и ТБ. План инструктажа утверждён главным инженером предприятия, затем работник проходит первичный инструктаж на рабочем месте, который проводиться мастером или начальником. В ходе вводного инструктажа работника знакомят в целом с объектами предприятии, опасными основными факторами на предприятии, состоянием охраны труда и ТБ на предприятии. При первичном инструктаже на рабочем месте работника знакомят с инструкциями по охране труда, по безопасной эксплуатации оборудования, СИЗ, и способами их применения, с опасными факторами на рабочем месте, с правилами внутреннего трудового распорядка. Рабочему бесплатно выдается спецодежда, обувь, СИЗ. Повторный инструктаж на рабочем месте осуществляется 1 раз в квартал до 10 числа каждого месяца квартала. Внеочередной инструктаж проводится на предприятии в случаи получения НТД от органов охраны труда; при несчастном случаи в подразделении, при установке нового оборудования или внедрения новой технологии. Целевой инструктаж проводится при выполнении какой-то конкретной работы: работы, относящихся к работам повышенной опасности, огневые работы, работы на высоте, внутри газовых котлов или сосудов, работающих под давлением. Начальник чеха или мастер разрабатывает инструкции по охране труда и ТБ, согласовывает их с инженером по ТБ, главным энергетиком, главным механиком, а при необходимости с начальником участка КИП и связи. Инструкция утверждается генеральным директором или главным инженером и согласовывается с профкомом один раз в 5 лет или при изменении технологии, модернизации оборудования инструкция пересматриваетс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еред началом работы осматривают и проверяют рабочее место, удаляют ненужные предметы, убеждаются в исправности машин. Включать можно машины только при наличии ограждений и кожухов на движущихся частях. Работать можно только в спецодежде и убранными волосами. Поскольку движущиеся части машин и механизмов являются источниками шума и вибрации на рабочих местах обслуживающего персонала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еобходимо следить за тем, что бы уровень шума и вибрации не допускал допустимых норм.</w:t>
      </w:r>
    </w:p>
    <w:p>
      <w:pPr>
        <w:pStyle w:val="Normal"/>
        <w:spacing w:lineRule="auto" w:line="360"/>
        <w:jc w:val="both"/>
        <w:rPr/>
      </w:pPr>
      <w:r>
        <w:rPr/>
        <w:tab/>
        <w:t>В целях предохранения обслуживающего персонала от ожогов и уменьшения потерь тепла паровые трубы, трубопроводы с горячей водой должны быть теплоизолированы. Электродвигатели, пусковая аппаратура должны быть надёжно заземле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ледствие вредного воздействия паров аммиака на организм человека необходимо строго соблюдать ТБ и инструкцию по обслуживанию машин и аппаратов с аммиачным охладителем. В случае прорыва аммиака нужно надеть противогаз, который предусмотрен на каждом рабочем месте, выключить аппарат, перекрыть вентиль и сообщить механи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меры закаливания и хранения мороженого должны быть оборудованы системой сигнализации безопасности для возможного выхода людей, случайно оставшихся в закрытой кам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храна окружающей среды представляет собой систему мер, направленных на рациональное использование природных ресурсов и предотвращения загрязнения окружающей среды промышленными выбросами с целью создания благоприятных условий для жизни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приятие молочной промышленности являются одним из источников загрязнения атмосферы, водоёмов и почвы. Попадающие в биосферу промышленные загрязнения классифицируются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ханические – это разные вещества, попадающие в биосферу как инертная масса – запыления атмосферы, твёрдые предметы в воде и почв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имические – это отходы и выбросы производства, которые, попадая в атмосферу и гидросферу, вступают во взаимодействие с окружающей средой и могут быть нейтрализованы или образовать более токсичные веще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изические – это все виды энергии – шум, вибрация, тепловая и друга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иологические – вызываются микроорганизмами, внесёнными при участии человека в окружающую сред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предприятий молочной промышленности существенными являются материальные выбросы, попадающие в атмосферу, с точные воды и производственные отходы. Основным источником загрязнения воздуха на предприятии по производству мороженого является печи для выпечки вафель; концентрация органических веществ в сточных водах обусловлена потерями сырья и молочной продукции в технологическо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цессе, а так же после мойки оборудования и помещений. Это и есть производственные загрязнения сточных в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ры по предупреждению загрязнения биосферы выбросами предприятия состоят из следующих мероприят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ка и принятие малоотходных и безотходных технологических процессов, машин и оборудования, обеспечивающих рациональное использование материальных и сырьевых ресурсов, снижение удельных норм потребления сырья, утилизация отхо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ка, выпуск и применение серийного газоочищающего и пароулавливающего оборудования для защиты воздушного бассейна от выбросов вредных веще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ащение действующих промышленных предприятий эффективными системами очистки сточных в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ка обоснованных предельно допустимых выбросов вредных веществ в атмосферу и предельно допустимых сто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 соблюдением всех мер по охране окружающей среды и их разработкой на предприятии занимается отдел по охране окружающей среды. Отдел выдаёт заключение по разработанным нормам и инструкциям по работе оборудования и сооружений, по очистке сточных вод и охране воздушного бассейна от загрязнений, схемам использования свежей и оборотной в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48:00Z</dcterms:created>
  <dc:creator>@!eX</dc:creator>
  <dc:description/>
  <cp:keywords/>
  <dc:language>en-US</dc:language>
  <cp:lastModifiedBy>КатЯ</cp:lastModifiedBy>
  <dcterms:modified xsi:type="dcterms:W3CDTF">2004-11-13T18:00:00Z</dcterms:modified>
  <cp:revision>9</cp:revision>
  <dc:subject/>
  <dc:title>Охрана труда и окружающей среды</dc:title>
</cp:coreProperties>
</file>