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3.6. Описание технологической схемы и технологических режимов.</w:t>
      </w:r>
    </w:p>
    <w:p>
      <w:pPr>
        <w:pStyle w:val="Normal"/>
        <w:spacing w:lineRule="auto" w:line="36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Мороженое сливочное с карамелью и мороженое пломби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Приёмка молока</w:t>
      </w:r>
      <w:r>
        <w:rPr>
          <w:spacing w:val="50"/>
        </w:rPr>
        <w:t xml:space="preserve"> </w:t>
      </w:r>
      <w:r>
        <w:rPr/>
        <w:t>осуществляется</w:t>
      </w:r>
      <w:r>
        <w:rPr>
          <w:spacing w:val="50"/>
        </w:rPr>
        <w:t xml:space="preserve"> </w:t>
      </w:r>
      <w:r>
        <w:rPr/>
        <w:t>в соответствии с органолептическими, микробиологическими и физико-химическими нормами, установленными ГОСТом   52054-03, приёмка молока осуществляется центробежным насосом марки В2-ОРА-2. Всё сырье, использующееся для производства мороженого, принимают по количеству и качеству. Жидкое сырьё находиться в охлаждённом состоянии в резервуарах, остальное сырьё храниться в камерах, в которых поддерживаются определенные температура и влажность воздуха.</w:t>
      </w:r>
    </w:p>
    <w:p>
      <w:pPr>
        <w:pStyle w:val="Normal"/>
        <w:spacing w:lineRule="auto" w:line="360"/>
        <w:ind w:firstLine="708"/>
        <w:jc w:val="both"/>
        <w:rPr>
          <w:spacing w:val="50"/>
          <w:u w:val="single"/>
        </w:rPr>
      </w:pPr>
      <w:r>
        <w:rPr>
          <w:spacing w:val="50"/>
          <w:u w:val="single"/>
        </w:rPr>
        <w:t xml:space="preserve">Резервирование молока. </w:t>
      </w:r>
      <w:r>
        <w:rPr/>
        <w:t xml:space="preserve">Профильтрованное молоко поступает в вертикальный резервуар марки В2-ОМВ-2,5 , где происходит его охлаждение с целью продления бактерицидной фазы и хранения с целью обеспечения проточности производства. Резервуар для хранения снабжён теплоизоляцией, охлаждающей батареей и мешалкой. В качестве хладоносителя используется раствор хлористого кальция (рассол). Температура хранения молока не выше +6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spacing w:lineRule="auto" w:line="360"/>
        <w:ind w:firstLine="708"/>
        <w:jc w:val="both"/>
        <w:rPr>
          <w:spacing w:val="50"/>
          <w:u w:val="single"/>
        </w:rPr>
      </w:pPr>
      <w:r>
        <w:rPr>
          <w:spacing w:val="50"/>
          <w:u w:val="single"/>
        </w:rPr>
        <w:t>Подготовка сырья.</w:t>
      </w:r>
      <w:r>
        <w:rPr/>
        <w:t xml:space="preserve"> Для производства мороженого используется следующие компон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Молоко коровье; вода: фильтруются для очистки от механических примесей и подогреваются в пластинчатом теплообменнике горячей водой до </w:t>
      </w:r>
      <w:r>
        <w:rPr>
          <w:lang w:val="en-US"/>
        </w:rPr>
        <w:t>t</w:t>
      </w:r>
      <w:r>
        <w:rPr/>
        <w:t xml:space="preserve"> 35 – 40 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Масло коровье сливочное: поверхность монолита очищают от пергамента, зачищают и расплавляют на змеевиковых плавителях, </w:t>
      </w:r>
      <w:r>
        <w:rPr>
          <w:lang w:val="en-US"/>
        </w:rPr>
        <w:t>t</w:t>
      </w:r>
      <w:r>
        <w:rPr/>
        <w:t xml:space="preserve"> которых должна быть не выше 40 </w:t>
      </w:r>
      <w:r>
        <w:rPr>
          <w:vertAlign w:val="superscript"/>
        </w:rPr>
        <w:t>0</w:t>
      </w:r>
      <w:r>
        <w:rPr/>
        <w:t>С с целью предотвращения вытапливания молочного ж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ахар-песок; молоко цельное сухое; молоко обезжиренное сухое: просеивают, в случае необходимости дробят и растирают. Молоко цельное сухое для лучшего растирания тщательно перемешивают с сахарным песком в соотношении 2:1 и растирают в тёплом молоке до получения однородной мас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Молоко цельное сгущённое с сахаром: очищают от возможного заплеснев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Стабилизатор-эмульгатор: смешивают с сахаром-песком, затем подогревают до </w:t>
      </w:r>
      <w:r>
        <w:rPr>
          <w:lang w:val="en-US"/>
        </w:rPr>
        <w:t>t</w:t>
      </w:r>
      <w:r>
        <w:rPr/>
        <w:t xml:space="preserve">        45 -5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Ванилин: вносят в смесь в виде 5% водного раствора, или в виде водно-спиртового раствора: 300±1 г. ванилина, 200±1 г. спирта и 500±1 г. воды при </w:t>
      </w:r>
      <w:r>
        <w:rPr>
          <w:lang w:val="en-US"/>
        </w:rPr>
        <w:t>t</w:t>
      </w:r>
      <w:r>
        <w:rPr/>
        <w:t xml:space="preserve"> не ниже 3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Составление смеси.</w:t>
      </w:r>
      <w:r>
        <w:rPr/>
        <w:t xml:space="preserve"> Процесс происходит  в ваннах марки Д7-ОСА-1(мороженое сливочное) или в ванне В2-ОСВ-5 ( мороженое пломбир). Смесь мороженого готовят в соответствии с рецептурами, которые рассчитывают исходя из фактического наличия сырья, его состава. Сырьё для приготовления смеси мороже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одят в следующем порядке: жидкие компоненты, сгущённые молочные продукты, сухие продукты, стабилизато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Жидкие компоненты подогревают до </w:t>
      </w:r>
      <w:r>
        <w:rPr>
          <w:lang w:val="en-US"/>
        </w:rPr>
        <w:t>t</w:t>
      </w:r>
      <w:r>
        <w:rPr/>
        <w:t xml:space="preserve"> 35- 40 </w:t>
      </w:r>
      <w:r>
        <w:rPr>
          <w:vertAlign w:val="superscript"/>
        </w:rPr>
        <w:t>0</w:t>
      </w:r>
      <w:r>
        <w:rPr/>
        <w:t xml:space="preserve">С, после этого в ванну вносят сгущённые и сухие компоненты. Масло сливочное вводиться в смесь в расплавленном виде с </w:t>
      </w:r>
      <w:r>
        <w:rPr>
          <w:lang w:val="en-US"/>
        </w:rPr>
        <w:t>t</w:t>
      </w:r>
      <w:r>
        <w:rPr/>
        <w:t xml:space="preserve"> 38 -40 </w:t>
      </w:r>
      <w:r>
        <w:rPr>
          <w:vertAlign w:val="superscript"/>
        </w:rPr>
        <w:t>0</w:t>
      </w:r>
      <w:r>
        <w:rPr/>
        <w:t xml:space="preserve">С. Смесь выдерживают при перемешивании в течение 20 -30 минут. Смешивание проводиться при </w:t>
      </w:r>
      <w:r>
        <w:rPr>
          <w:lang w:val="en-US"/>
        </w:rPr>
        <w:t>t</w:t>
      </w:r>
      <w:r>
        <w:rPr/>
        <w:t xml:space="preserve"> 35 - 40 </w:t>
      </w:r>
      <w:r>
        <w:rPr>
          <w:vertAlign w:val="superscript"/>
        </w:rPr>
        <w:t>0</w:t>
      </w:r>
      <w:r>
        <w:rPr/>
        <w:t>С, что обеспечивает хорошее растворение и избегает заваривание некоторых компонентов. В последнюю очередь перед пастеризацией вносят стабилизаторы, а некоторые вкусовые наполнители вносят перед фризерова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Фильтрование смеси.</w:t>
      </w:r>
      <w:r>
        <w:rPr/>
        <w:t xml:space="preserve"> Для удаления из смеси не растворившихся комочков сырья и возможных различных механических примесей её фильтруют после смешивания компонентов, используя для этой цели сетчатые фильтры марки А1-ОШ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Пастеризация.</w:t>
      </w:r>
      <w:r>
        <w:rPr/>
        <w:t xml:space="preserve"> Целью пастеризации является уничтожение патогенных микроорганизмов и снижение общего числа содержания микрофлоры. Из-за повышения содержания сухих веществ, необходимости в дальнейшем получить более вязкую, густую консистенцию и оказание защитного действия на микроорганизмы выбирается более строгий режим пастеризации </w:t>
      </w:r>
      <w:r>
        <w:rPr>
          <w:lang w:val="en-US"/>
        </w:rPr>
        <w:t>t</w:t>
      </w:r>
      <w:r>
        <w:rPr/>
        <w:t xml:space="preserve"> 80 - 85 </w:t>
      </w:r>
      <w:r>
        <w:rPr>
          <w:vertAlign w:val="superscript"/>
        </w:rPr>
        <w:t>0</w:t>
      </w:r>
      <w:r>
        <w:rPr/>
        <w:t xml:space="preserve">С выдержка 3-5 минут. Проводят пастеризацию на ОПЯ-2,5, смесь подаётся в 2 секции рекуперации, затем поступает в секцию пастеризации. Потом выходит на гомогенизацию с той же температурой. После  гомогенизации смесь поступает в секции рекуперации, где частично отдаёт своё тепло вновь поступившей смеси, а затем идёт в секцию охлаждения, где охлаждается до </w:t>
      </w:r>
      <w:r>
        <w:rPr>
          <w:lang w:val="en-US"/>
        </w:rPr>
        <w:t>t</w:t>
      </w:r>
      <w:r>
        <w:rPr/>
        <w:t xml:space="preserve"> 4 -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Фильтрация смеси</w:t>
      </w:r>
      <w:r>
        <w:rPr/>
        <w:t xml:space="preserve"> проводится с целью удаления частичек пригара, образовавшегося при пастер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Гомогенизация смеси</w:t>
      </w:r>
      <w:r>
        <w:rPr/>
        <w:t xml:space="preserve"> проводится с целью улучшения структуры мороженого за счёт дробления жировых шариков, что ведёт к уменьшению их отстаивания при хранении и подвзбивание при фризеровании. Гомогенизацию проводят на гомогенизаторах А1-ОГМ-2,5 в 2-е ступени с температурой пастеризации, т.к. более низкая </w:t>
      </w:r>
      <w:r>
        <w:rPr>
          <w:lang w:val="en-US"/>
        </w:rPr>
        <w:t>t</w:t>
      </w:r>
      <w:r>
        <w:rPr/>
        <w:t xml:space="preserve"> вызывает в смеси образование жировых шариков, которые в результате процесса взбивания разрушают воздушные пузырьки и ухудшают взбитость мороженого, следовательно, консистенция получается неоднородная и чувствуется крупинки жира. Давление для сливочного 12,5 МПа, пломбир 9 М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Охлаждение и созревание смеси</w:t>
      </w:r>
      <w:r>
        <w:rPr/>
        <w:t xml:space="preserve"> Охлаждение проводится на ОПЯ-2,5,  оно необходимо для подготовки смеси к созреванию. Охлаждённую смесь направляют в резервуар марки В2-ОМВ. В процессе созревания, в результате кристаллизации некоторых триглицеридов 50% молочного жира отвердевает. А так же в процессе созревания происходит набухание белка молока и стабилизатора, снижается количество воды, что препятствует образованию крупных кристаллов льда в процессе замораживания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лжительность созревания зависит от вида вносимого стабилизатора (желатин – не менее 4 ч.; агар-агар – исключается созрева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Фризерование</w:t>
      </w:r>
      <w:r>
        <w:rPr/>
        <w:t xml:space="preserve"> - основной процесс производства мороженого, при осуществлении которого происходит частичное замораживание и насыщение смеси воздухом, который в продукте распределяется в виде мельчайших пузырьков. Процесс фрезирования смеси осуществляется на фризере Б6-ОФШ. Во время этого процесса формируются в смеси воздушные пузырьки равно распределяющиеся, объёмная доля воздуха в продукте оказывает большое влияние на структуру и вкусовые достоинства мороженого. Замороженная смесь выходит из фризера с </w:t>
      </w:r>
      <w:r>
        <w:rPr>
          <w:lang w:val="en-US"/>
        </w:rPr>
        <w:t>t</w:t>
      </w:r>
      <w:r>
        <w:rPr/>
        <w:t xml:space="preserve">  -3 – -5 </w:t>
      </w:r>
      <w:r>
        <w:rPr>
          <w:vertAlign w:val="superscript"/>
        </w:rPr>
        <w:t>0</w:t>
      </w:r>
      <w:r>
        <w:rPr/>
        <w:t>С, и взбитостью достигающей 100%. Взбитость определяют весовым или объемным методом.</w:t>
      </w:r>
    </w:p>
    <w:p>
      <w:pPr>
        <w:pStyle w:val="Normal"/>
        <w:spacing w:lineRule="auto" w:line="360"/>
        <w:ind w:firstLine="708"/>
        <w:jc w:val="both"/>
        <w:rPr>
          <w:spacing w:val="50"/>
          <w:u w:val="single"/>
        </w:rPr>
      </w:pPr>
      <w:r>
        <w:rPr>
          <w:spacing w:val="50"/>
          <w:u w:val="single"/>
        </w:rPr>
        <w:t>Фасовка.</w:t>
      </w:r>
      <w:r>
        <w:rPr/>
        <w:t xml:space="preserve"> Выходящее из фризера мороженое поступает не медленно на фасовку. Мороженое может быть с вафлями и без них, покрыта глазурью и без неё, упаковано в этикетку или в пакет. Для фасовки применяют поточную  линии М6-ОЛ2В (мороженое в вафельном стаканчике), а также линии Л5-ОЭК (мороженое эскимо на палочке).</w:t>
      </w:r>
    </w:p>
    <w:p>
      <w:pPr>
        <w:pStyle w:val="Normal"/>
        <w:spacing w:lineRule="auto" w:line="360"/>
        <w:ind w:firstLine="708"/>
        <w:jc w:val="both"/>
        <w:rPr>
          <w:spacing w:val="50"/>
          <w:u w:val="single"/>
        </w:rPr>
      </w:pPr>
      <w:r>
        <w:rPr>
          <w:spacing w:val="50"/>
          <w:u w:val="single"/>
        </w:rPr>
        <w:t>Закаливание</w:t>
      </w:r>
      <w:r>
        <w:rPr/>
        <w:t xml:space="preserve"> осуществляется как в специальных закалочных камерах на линиях М6-ОЛ2В    (</w:t>
      </w:r>
      <w:r>
        <w:rPr>
          <w:lang w:val="en-US"/>
        </w:rPr>
        <w:t>t</w:t>
      </w:r>
      <w:r>
        <w:rPr/>
        <w:t xml:space="preserve"> воздуха в камерах до -30 </w:t>
      </w:r>
      <w:r>
        <w:rPr>
          <w:vertAlign w:val="superscript"/>
        </w:rPr>
        <w:t>0</w:t>
      </w:r>
      <w:r>
        <w:rPr/>
        <w:t>С) ,так и в эскимогенераторах на линии Л5-ОЭК(бесконтактный способ). В процессе закаливания образуются новые кристаллы льда, происходит их срастание в жёсткий кристаллизационный каркас, что придаёт мороженому большую проч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Упаковка.</w:t>
      </w:r>
      <w:r>
        <w:rPr/>
        <w:t xml:space="preserve"> Готовое мороженное упаковывается в потребительскую или транспортную тару. На линии М6-ОЛ2В мороженое после закалочной камеры поступает на стол, откуда оно вручную укладывается в картонную коробку по 32 шт. На линии      Л5-ОЭК с помощью отводящего конвейера мороженое подаётся к завёрточной машине, где оно упаковывается в этикетку, поперечный шов скрепляется горячей сваркой, упаковки отсоединяются друг от друга отрезанием. Укладка мороженого осуществляется вручную по 50 шт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50"/>
          <w:u w:val="single"/>
        </w:rPr>
        <w:t>Хранение и транспортировка.</w:t>
      </w:r>
      <w:r>
        <w:rPr/>
        <w:t xml:space="preserve"> Длительное хранение мороженого (свыше 2 месяцев) возможно только при </w:t>
      </w:r>
      <w:r>
        <w:rPr>
          <w:lang w:val="en-US"/>
        </w:rPr>
        <w:t>t</w:t>
      </w:r>
      <w:r>
        <w:rPr/>
        <w:t xml:space="preserve"> -30 </w:t>
      </w:r>
      <w:r>
        <w:rPr>
          <w:vertAlign w:val="superscript"/>
        </w:rPr>
        <w:t>0</w:t>
      </w:r>
      <w:r>
        <w:rPr/>
        <w:t xml:space="preserve">С. Допускается хранить мороженое при </w:t>
      </w:r>
      <w:r>
        <w:rPr>
          <w:lang w:val="en-US"/>
        </w:rPr>
        <w:t>t</w:t>
      </w:r>
      <w:r>
        <w:rPr/>
        <w:t xml:space="preserve">     -22 – -26 </w:t>
      </w:r>
      <w:r>
        <w:rPr>
          <w:vertAlign w:val="superscript"/>
        </w:rPr>
        <w:t>0</w:t>
      </w:r>
      <w:r>
        <w:rPr/>
        <w:t>С – 1-2 месяца и относительной влажностью воздуха 85 – 9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транспортировки мороженого к месту реализации используют автомобили, оборудованные холодильными камер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pacing w:val="50"/>
          <w:u w:val="single"/>
          <w:lang w:val="en-US"/>
        </w:rPr>
      </w:pPr>
      <w:r>
        <w:rPr>
          <w:b/>
          <w:spacing w:val="50"/>
          <w:u w:val="single"/>
          <w:lang w:val="en-US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6:00Z</dcterms:created>
  <dc:creator>КатЯ</dc:creator>
  <dc:description/>
  <cp:keywords/>
  <dc:language>en-US</dc:language>
  <cp:lastModifiedBy>КатЯ</cp:lastModifiedBy>
  <cp:lastPrinted>2004-11-20T17:47:00Z</cp:lastPrinted>
  <dcterms:modified xsi:type="dcterms:W3CDTF">2004-11-23T17:02:00Z</dcterms:modified>
  <cp:revision>18</cp:revision>
  <dc:subject/>
  <dc:title>3</dc:title>
</cp:coreProperties>
</file>