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u w:val="single"/>
        </w:rPr>
        <w:t>3.7. Микробиологический   и технохимический контроль производства мороженог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кробиологический контроль производства мороженог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икробиологический контроль производства мороженого включает в себя контроль сырья, смеси до и после пастеризации, в процессе хранения, контроль готовой продук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чество бактерий, оставшихся в смеси после пастеризации, зависит от исходной обсемененности смеси до её пастеризации и составляет от 20 до 100 клеток в     1 мм. Состав остаточной микрофлоры пастеризованной смеси: молочно-кислые стрептококки, микрококки, термофильные палочки, споровые бактер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роженое контролируют на присутств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ГКП (коли-титр) не допускается в 0,01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МАФАнМ, КОЕ/г, не более 1·10</w:t>
      </w:r>
      <w:r>
        <w:rPr>
          <w:vertAlign w:val="superscript"/>
        </w:rPr>
        <w:t>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атогенные микроорганизмы, в том числе сальмонеллы – не допускаются в 2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ureus</w:t>
      </w:r>
      <w:r>
        <w:rPr/>
        <w:t xml:space="preserve"> – не допускаются в 1,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Monocytogenes</w:t>
      </w:r>
      <w:r>
        <w:rPr/>
        <w:t xml:space="preserve"> – не допускаются в 25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икробиологический контроль сырья и готовой продукции.</w:t>
      </w:r>
    </w:p>
    <w:p>
      <w:pPr>
        <w:pStyle w:val="Normal"/>
        <w:jc w:val="right"/>
        <w:rPr/>
      </w:pPr>
      <w:r>
        <w:rPr/>
        <w:t>Таблица 3.7.1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055"/>
        <w:gridCol w:w="1871"/>
        <w:gridCol w:w="1919"/>
        <w:gridCol w:w="1825"/>
      </w:tblGrid>
      <w:tr>
        <w:trPr>
          <w:trHeight w:val="519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емые объек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анализ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берут проб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контро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д.</w:t>
            </w:r>
          </w:p>
        </w:tc>
      </w:tr>
      <w:tr>
        <w:trPr>
          <w:trHeight w:val="132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олоко сыро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азная проб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ба молока и сливок от каждого поставщи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раза в меся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лив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азная проб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ба молока и сливок от каждого поставщи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раза в меся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олоко и сливки пастеризованны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ГК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ичество мезафильных аэробных и факультативно-аэробных микроорганизмов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ан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та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;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;</w:t>
            </w:r>
            <w:r>
              <w:rPr>
                <w:lang w:val="en-US"/>
              </w:rPr>
              <w:t>2</w:t>
            </w:r>
            <w:r>
              <w:rPr/>
              <w:t>;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3.7.1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055"/>
        <w:gridCol w:w="1871"/>
        <w:gridCol w:w="1919"/>
        <w:gridCol w:w="1825"/>
      </w:tblGrid>
      <w:tr>
        <w:trPr>
          <w:trHeight w:val="291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62890</wp:posOffset>
                      </wp:positionV>
                      <wp:extent cx="6646545" cy="10172700"/>
                      <wp:effectExtent l="13335" t="12700" r="1206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6680" cy="10172880"/>
                                <a:chOff x="0" y="0"/>
                                <a:chExt cx="6646680" cy="1017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46680" cy="101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9637920"/>
                                  <a:ext cx="720" cy="528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33600"/>
                                  <a:ext cx="6635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9637920"/>
                                  <a:ext cx="720" cy="528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9637920"/>
                                  <a:ext cx="720" cy="528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720" y="9642960"/>
                                  <a:ext cx="720" cy="523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960" y="9637920"/>
                                  <a:ext cx="720" cy="523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720" y="9637920"/>
                                  <a:ext cx="1440" cy="528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12520"/>
                                  <a:ext cx="2532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992520"/>
                                  <a:ext cx="2532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7040" y="981468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9998640"/>
                                  <a:ext cx="332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00" y="9998640"/>
                                  <a:ext cx="332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9998640"/>
                                  <a:ext cx="8546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5280" y="9998640"/>
                                  <a:ext cx="50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3840" y="9998640"/>
                                  <a:ext cx="332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96760" y="9651240"/>
                                  <a:ext cx="332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96760" y="9884880"/>
                                  <a:ext cx="33228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en-US" w:bidi="ar-SA"/>
                                      </w:rPr>
                                      <w:t>3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3640" y="9776520"/>
                                  <a:ext cx="36806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pacing w:val="-20"/>
                                        <w:szCs w:val="28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ФГОУ СПО БМТТПП 04.260303.00.17.03.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pacing w:val="-20"/>
                                        <w:szCs w:val="28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en-US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pacing w:val="-20"/>
                                        <w:szCs w:val="28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.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20.7pt;width:523.35pt;height:801pt" coordorigin="1134,414" coordsize="10467,16020">
                      <v:rect id="shape_0" stroked="t" o:allowincell="f" style="position:absolute;left:1134;top:414;width:10466;height:1601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706,15592" to="1706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585" to="11588,15585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78,15592" to="2278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08,15592" to="3708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65,15600" to="4565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37,15592" to="5137,1641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28,15592" to="11029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867" to="5126,15867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9,16150" to="5126,1615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35,15870" to="11594,15870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4.Масло коровье «Крестьянское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зафильных аэробных и факультативно-аэробных микроорганиз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ГК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 из одного ящика от каждой парт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очно из одного ящика от каждой парт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ар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ая пар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3;4;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;1;2;3</w:t>
            </w:r>
          </w:p>
        </w:tc>
      </w:tr>
      <w:tr>
        <w:trPr>
          <w:trHeight w:val="1067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ахар-пес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рожжей и плесневых гриб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раза в меся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;1</w:t>
            </w:r>
          </w:p>
        </w:tc>
      </w:tr>
      <w:tr>
        <w:trPr>
          <w:trHeight w:val="184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ухое молоко, сухое обезжиренное молоко, сухие слив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зафильных аэробных и факультативно-аэробных микроорганиз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упаков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ар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;3;4</w:t>
            </w:r>
          </w:p>
        </w:tc>
      </w:tr>
      <w:tr>
        <w:trPr>
          <w:trHeight w:val="160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Ванили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зафильных аэробных и факультативно-аэробных микроорганизм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2;3</w:t>
            </w:r>
          </w:p>
        </w:tc>
      </w:tr>
      <w:tr>
        <w:trPr>
          <w:trHeight w:val="105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Сгущёное молоко в  транспортной тар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ГК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упаков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ар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2</w:t>
            </w:r>
          </w:p>
        </w:tc>
      </w:tr>
      <w:tr>
        <w:trPr>
          <w:trHeight w:val="354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Готовый продук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зафильных аэробных и факультативно-аэробных микроорганиз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ГК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льмонелл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расфасо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ле расфасов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 расфасов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ар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2;3;4;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;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;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u w:val="single"/>
        </w:rPr>
        <w:t>Технохимический контроль производства мороженого.</w:t>
      </w:r>
    </w:p>
    <w:p>
      <w:pPr>
        <w:pStyle w:val="Normal"/>
        <w:autoSpaceDE w:val="false"/>
        <w:spacing w:lineRule="auto" w:line="360" w:before="40" w:after="0"/>
        <w:ind w:firstLine="280"/>
        <w:jc w:val="both"/>
        <w:rPr>
          <w:szCs w:val="18"/>
        </w:rPr>
      </w:pPr>
      <w:r>
        <w:rPr>
          <w:szCs w:val="18"/>
        </w:rPr>
        <w:t>Проверяют качество поступающих и находящихся на хранении сырья и материалов, используемых для изготовления продукции, на всех стадиях технологического процесса. Следят за соблюдени</w:t>
        <w:softHyphen/>
        <w:t>ем стандартов, технических условий, технологических инструк</w:t>
        <w:softHyphen/>
        <w:t>ций, рецептур мороженого, а также контролируют качество гото</w:t>
        <w:softHyphen/>
        <w:t>вой продукции.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  <w:t xml:space="preserve">      </w:t>
      </w:r>
      <w:r>
        <w:rPr>
          <w:szCs w:val="18"/>
        </w:rPr>
        <w:t>Технохимический контроль включает также контроль темпера</w:t>
        <w:softHyphen/>
        <w:t>туры и продолжительности пастеризации смеси по каждому циклу. По каждой партии смеси проверяют температуру на стадиях охлаждения, хранения и перед фризерованием. Периодически контролируют эффективность гомогенизации, а также взбитость для каждого вида весового и фасованного мороженого. Кислот</w:t>
        <w:softHyphen/>
        <w:t>ность смеси проверяют после охлаждения, в процессе хранения и перед фризерованием.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В мороженом и предварительно в смеси определяют массовую долю жира и общую массовую долю сухих веществ. Определяют также кислотность мороженого. Полный химический анализ, включающий и определение массовой доли сахарозы, осуществля</w:t>
        <w:softHyphen/>
        <w:t>ется периодически, но не реже 2 раз в месяц.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Применительно к вафельному производству проводят контроль технологического процесса выработки вафельной продукции, кон</w:t>
        <w:softHyphen/>
        <w:t>троль качества поступающих и находящихся на хранении сырья, тары, вспомогательных и упаковочных материалов, контроль рас</w:t>
        <w:softHyphen/>
        <w:t>хода сырья, материалов и выходов готовой продукции.</w:t>
      </w:r>
    </w:p>
    <w:p>
      <w:pPr>
        <w:pStyle w:val="Normal"/>
        <w:autoSpaceDE w:val="false"/>
        <w:spacing w:lineRule="auto" w:line="360"/>
        <w:ind w:firstLine="280"/>
        <w:jc w:val="both"/>
        <w:rPr>
          <w:szCs w:val="18"/>
        </w:rPr>
      </w:pPr>
      <w:r>
        <w:rPr>
          <w:szCs w:val="18"/>
        </w:rPr>
        <w:t>В функции технохимического контроля всего производства в целом входят также контроль режима и качества мойки, дезин</w:t>
        <w:softHyphen/>
        <w:t>фекции аппаратуры и оборудования, контроль реактивов, приме</w:t>
        <w:softHyphen/>
        <w:t>няемых для анализа, и порядок их хранения, контроль за состоя</w:t>
        <w:softHyphen/>
        <w:t>нием измерительных приборов и их своевременной проверкой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     </w:t>
      </w:r>
      <w:r>
        <w:rPr>
          <w:szCs w:val="18"/>
        </w:rPr>
        <w:t>Технохимический контроль выполняют лаборатории предприяти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ТХК производства мороженого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3.7.</w:t>
      </w: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187"/>
        <w:gridCol w:w="2310"/>
        <w:gridCol w:w="1898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контрол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емые показа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контро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тбор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ёмка, оценка качества немолочных компоненто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нетто, качество в соответствии НТ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партии выборочный контрол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тары с компонентами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межуточное хранение немолочных компоненто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продолжительность, относительная влажность воздух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партии, в каждой камер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меры хранения</w:t>
            </w:r>
          </w:p>
        </w:tc>
      </w:tr>
      <w:tr>
        <w:trPr>
          <w:trHeight w:val="64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дготовка немолочных компоненто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компонентов в соответствии с инструкци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парт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хе подготовки </w:t>
            </w:r>
          </w:p>
          <w:p>
            <w:pPr>
              <w:pStyle w:val="Normal"/>
              <w:rPr/>
            </w:pPr>
            <w:r>
              <w:rPr/>
              <w:t>из тары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иёмка молочного сырь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нетто, органолептические показатели, жир, кислотность, плотность, степень чистоты, температура, бак. Обсемененность (1раз в декаду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партии 100% контрол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фляги, цистерны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чист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тоты, температура, давл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уске и в процессе работы очистите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го работающего очистителя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хлажд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уске и в процессе работы охладите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го работающего охладителя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ромежуточное хран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продолжительность, кислот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 знос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го резервуар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Составление смеси по рецептур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и количество компонентов, жир, кислотность смеси, сухие вещества смеси, органолептические показа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ёмкости для составления смес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й ёмкости для составления смеси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Фильтрова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давление, консистенция смес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уске и в процессе работы фильтр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го работающего фильтр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Пастеризац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эффективность пастеризации, продолжительность, проверка термограмм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уске и в процессе работы ОП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го работающего ОПЛ</w:t>
            </w:r>
          </w:p>
        </w:tc>
      </w:tr>
      <w:tr>
        <w:trPr>
          <w:trHeight w:val="79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Фильт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давление, консистенция смес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уске и в процессе работы фильтр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го работающего фильтра</w:t>
            </w:r>
          </w:p>
        </w:tc>
      </w:tr>
      <w:tr>
        <w:trPr>
          <w:trHeight w:val="81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62890</wp:posOffset>
                      </wp:positionV>
                      <wp:extent cx="6646545" cy="10172700"/>
                      <wp:effectExtent l="13335" t="12700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6680" cy="10172880"/>
                                <a:chOff x="0" y="0"/>
                                <a:chExt cx="6646680" cy="1017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46680" cy="101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9637920"/>
                                  <a:ext cx="720" cy="528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33600"/>
                                  <a:ext cx="6635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9637920"/>
                                  <a:ext cx="720" cy="528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9637920"/>
                                  <a:ext cx="720" cy="528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720" y="9642960"/>
                                  <a:ext cx="720" cy="523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960" y="9637920"/>
                                  <a:ext cx="720" cy="523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720" y="9637920"/>
                                  <a:ext cx="1440" cy="528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12520"/>
                                  <a:ext cx="2532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992520"/>
                                  <a:ext cx="2532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7040" y="981468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" y="9998640"/>
                                  <a:ext cx="332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00" y="9998640"/>
                                  <a:ext cx="332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9998640"/>
                                  <a:ext cx="8546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5280" y="9998640"/>
                                  <a:ext cx="50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3840" y="9998640"/>
                                  <a:ext cx="332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96760" y="9651240"/>
                                  <a:ext cx="332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96760" y="9884880"/>
                                  <a:ext cx="33228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3640" y="9776520"/>
                                  <a:ext cx="36806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pacing w:val="-20"/>
                                        <w:szCs w:val="28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ФГОУ СПО БМТТПП 04.260303.00.17.03.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pacing w:val="-20"/>
                                        <w:szCs w:val="28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en-US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pacing w:val="-20"/>
                                        <w:szCs w:val="28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.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20.7pt;width:523.35pt;height:801pt" coordorigin="1134,414" coordsize="10467,16020">
                      <v:rect id="shape_0" stroked="t" o:allowincell="f" style="position:absolute;left:1134;top:414;width:10466;height:1601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706,15592" to="1706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585" to="11588,15585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78,15592" to="2278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708,15592" to="3708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65,15600" to="4565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37,15592" to="5137,1641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28,15592" to="11029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867" to="5126,15867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9,16150" to="5126,1615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35,15870" to="11594,15870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2.Гомогенизац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давление, эффективность гомогениз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уске и в процессе работы гомогенизатор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го работающего гомогенизатора</w:t>
            </w:r>
          </w:p>
        </w:tc>
      </w:tr>
    </w:tbl>
    <w:p>
      <w:pPr>
        <w:pStyle w:val="Normal"/>
        <w:jc w:val="right"/>
        <w:rPr/>
      </w:pPr>
      <w:r>
        <w:rPr/>
        <w:t xml:space="preserve">Продолжение таблицы </w:t>
      </w:r>
      <w:r>
        <w:rPr>
          <w:lang w:val="en-US"/>
        </w:rPr>
        <w:t>3.7.</w:t>
      </w: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187"/>
        <w:gridCol w:w="2310"/>
        <w:gridCol w:w="1898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Охлаждение смес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ёмк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й ёмкости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77495</wp:posOffset>
                      </wp:positionH>
                      <wp:positionV relativeFrom="page">
                        <wp:posOffset>-767080</wp:posOffset>
                      </wp:positionV>
                      <wp:extent cx="6646545" cy="10172700"/>
                      <wp:effectExtent l="13335" t="12700" r="1206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6680" cy="10172880"/>
                                <a:chOff x="0" y="0"/>
                                <a:chExt cx="6646680" cy="1017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46680" cy="101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9637920"/>
                                  <a:ext cx="720" cy="528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633600"/>
                                  <a:ext cx="6635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9637920"/>
                                  <a:ext cx="720" cy="528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9637920"/>
                                  <a:ext cx="720" cy="528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720" y="9642960"/>
                                  <a:ext cx="720" cy="523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960" y="9637920"/>
                                  <a:ext cx="720" cy="5238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720" y="9637920"/>
                                  <a:ext cx="1440" cy="528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812520"/>
                                  <a:ext cx="2532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992520"/>
                                  <a:ext cx="2532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7040" y="9814680"/>
                                  <a:ext cx="355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9998640"/>
                                  <a:ext cx="332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8000" y="9998640"/>
                                  <a:ext cx="332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9998640"/>
                                  <a:ext cx="8546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5280" y="9998640"/>
                                  <a:ext cx="50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3840" y="9998640"/>
                                  <a:ext cx="332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96760" y="9651240"/>
                                  <a:ext cx="3322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96760" y="9884880"/>
                                  <a:ext cx="33228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3640" y="9776520"/>
                                  <a:ext cx="36806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pacing w:val="-20"/>
                                        <w:szCs w:val="28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ФГОУ СПО БМТТПП 04.260303.00.17.03.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pacing w:val="-20"/>
                                        <w:szCs w:val="28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en-US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pacing w:val="-20"/>
                                        <w:szCs w:val="28"/>
                                        <w:rFonts w:ascii="ISOCPEUR;Arial" w:hAnsi="ISOCPEUR;Arial" w:eastAsia="Times New Roman" w:cs="ISOCPEUR;Arial"/>
                                        <w:color w:val="auto"/>
                                        <w:lang w:bidi="ar-SA" w:val="ru-RU"/>
                                      </w:rPr>
                                      <w:t>.П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.85pt;margin-top:-60.4pt;width:523.35pt;height:801pt" coordorigin="-437,-1208" coordsize="10467,16020">
                      <v:rect id="shape_0" stroked="t" o:allowincell="t" style="position:absolute;left:-437;top:-1208;width:10466;height:1601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35,13970" to="135,1480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431,13963" to="10018,13963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07,13970" to="707,1480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137,13970" to="2137,1480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94,13978" to="2994,1480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66,13970" to="3566,14794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57,13970" to="9458,14802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431,14245" to="3556,14245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431,14528" to="3556,14528" stroked="t" o:allowincell="t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464,14248" to="10023,14248" stroked="t" o:allowincell="t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408;top:14538;width:52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;top:14538;width:52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9;top:14538;width:1345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0;top:14538;width:801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18;top:14538;width:52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79;top:13991;width:522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79;top:14359;width:522;height:3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16;top:14188;width:5795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4.Промежуточное хранение (созревание смеси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продолжительность, кислотность, качество и количество вносимых стабилизатор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ёмк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й ёмкости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Фризерова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на выходе из фризера, температура хладагентов, взбитость смеси, жи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уске и в процессе работы фризер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го работающего фризер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Фасовка, маркиров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нетто, качество и правильность маркировки, температу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уске и в процессе работы фасовочного автома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го работающего фасовочного автомат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Закалива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здуха в СМА, температура продукта на выходе, продолжитель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камер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й камеры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Приготовление теста для вафел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сть расчёта по рецептуре, вкус, запах, температура воды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еже 1 раза в смену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рецептурный лист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Выпечка вафел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2-х долек стаканчика, вкус, запах, цвет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го автомата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Вафельная продукц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, цвет, сопротивление на излом, вкус, запах, масса, м.д.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борочно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Упаков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паковки, маркиров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парт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оробок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Дозакаливание в камере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относительная влажность, органолептика, внешний ви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камере, в каждой парт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ждой партии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Хранение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относительная влажность, продолжитель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камер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 каждой камеры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Готовый продук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лептика, масса нетто, жир, кислотность, м.д. сахара, взбитость, сухие вещества, качество упаковки, маркиров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онтроль в каждой парт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оробок с мороженым в камере хранения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47:00Z</dcterms:created>
  <dc:creator>@!eX</dc:creator>
  <dc:description/>
  <cp:keywords/>
  <dc:language>en-US</dc:language>
  <cp:lastModifiedBy>КатЯ</cp:lastModifiedBy>
  <dcterms:modified xsi:type="dcterms:W3CDTF">2004-11-23T17:11:00Z</dcterms:modified>
  <cp:revision>14</cp:revision>
  <dc:subject/>
  <dc:title>Микробиологический контроль производства мороженого</dc:title>
</cp:coreProperties>
</file>