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60303.00.17.001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60303.00.17.001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  <w:lang w:val="en-US"/>
        </w:rPr>
        <w:t xml:space="preserve">1. </w:t>
      </w:r>
      <w:r>
        <w:rPr>
          <w:b/>
          <w:sz w:val="32"/>
          <w:szCs w:val="32"/>
          <w:u w:val="single"/>
        </w:rPr>
        <w:t>Обоснование выполнения курсового проекта.</w:t>
      </w:r>
    </w:p>
    <w:p>
      <w:pPr>
        <w:pStyle w:val="Normal"/>
        <w:spacing w:lineRule="auto" w:line="360"/>
        <w:rPr/>
      </w:pPr>
      <w:r>
        <w:rPr/>
        <w:tab/>
        <w:t xml:space="preserve">Проектируемый цех по производству мороженого предполагается построить в городе Клинцы Брянской области. Численность населения составляет 150 тыс. человек. В Брянской обл. выпуск мороженого осуществляется только ОАО «Брянскхолод», расположенный на расстоянии около 250 кл. от г. Клинцов. В связи с этим  высоки транспортные расходы, а, следовательно, себестоимость мороженого и его розничная цена также увеличивается. Экономически целесообразно производить мороженое на месте, что и предусмотрено проек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29:00Z</dcterms:created>
  <dc:creator>@!eX</dc:creator>
  <dc:description/>
  <cp:keywords/>
  <dc:language>en-US</dc:language>
  <cp:lastModifiedBy>КатЯ</cp:lastModifiedBy>
  <dcterms:modified xsi:type="dcterms:W3CDTF">2004-11-08T16:13:00Z</dcterms:modified>
  <cp:revision>6</cp:revision>
  <dc:subject/>
  <dc:title>Обоснование выполнения курсового проекта</dc:title>
</cp:coreProperties>
</file>