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70941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9320" cy="10172880"/>
                          <a:chOff x="0" y="0"/>
                          <a:chExt cx="67093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93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8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7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6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680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9998640"/>
                            <a:ext cx="862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998640"/>
                            <a:ext cx="514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68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68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9776520"/>
                            <a:ext cx="3715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60303.00.17.000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28.3pt;height:801pt" coordorigin="1134,359" coordsize="10566,16020">
                <v:rect id="shape_0" stroked="t" o:allowincell="f" style="position:absolute;left:1134;top:359;width:1056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537" to="1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0" to="11687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8,15537" to="228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2,15537" to="373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8,15545" to="45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5,15537" to="51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1,15537" to="1112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2" to="5164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5" to="5164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9,15815" to="11693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05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16105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6105;width:135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6105;width:8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16105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5;top:15558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5;top:15926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15755;width:585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60303.00.17.000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Введение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ab/>
        <w:t>Мороженое является одним из самых любимых продуктов населения, особенно детей. Это объясняется не только его высокими вкусовыми качествами, но и большой пищевой и биологической ценностью. Мороженое вырабатывают в специализированных цехах, на фабриках при холодильных комбинатах, молочных заводах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ab/>
        <w:t>Предшественниками мороженого можно считать смешанные со снегом или льдом натуральные и подслащённые соки, которые в Китае использовали почти  3000 лет назад. Именно от китайцев мороженое в виде фруктового льда стало известно в Европе. Мороженое типа сливочное появилось в Париже в 1774 г. в России появлению мороженого предшествовало замороженное в естественных условиях молоко (или сливки), которые в виде пышной стружки подавалась к блинам. Мороженое по европейским рецептам изготавливалось в начале только при царском дворе. В 1845 г. русскому купцу Ивану Излеру был выдан патент на машину для приготовления мороженого. Но ещё долго мороженое вырабатывалось в кустарных условиях и в незначительных количествах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ab/>
        <w:t xml:space="preserve">Началом промышленного производством этого продукта принято считать 1932 г, когда в Москве на городском молочном заводе и холодильнике №2 были созданы первые цеха мороженого. С тех пор производственные мощности цехов и фабрик мороженого наращивались, вводились в действие новые машины и поточные линии, более совершенные.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ab/>
        <w:t xml:space="preserve"> Первым крупнейшим изготовителем мороженого был Росмясомолторг, к 1999 г. было выработано 250 тыс. тонн мороженого. Вторыми по счёту крупнейшими изготовителями мороженого были молочные предприятия системы Минсельхозпрода РФ, выработавшие в 1999 г. 100 тыс. тонн. продукта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К настоящему времени в нашей стране достигнуты большие успехи в технологии производства мороженого. Значительно расширился перечень пищевого сырья, используемого в качестве компонентов. Существенно увеличился и ассортимент мороженого, качество оценивается отечественными и зарубежными специалистами. Что касается оборудования для его производства, то в последние годы произошел спад в связи, с чем были осуществлены закупки зарубежного оборудования, которое успешно эксплуатируется преимущественно на крупных предприятиях.</w:t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>Дальнейший прогресс производства мороженого должен быть достигнут как за счёт внедрения комплексной механизации и автоматизации производственных процессов, так и путём изыскания новых видов сырья, упаковочных материалов, совершенствования технологии, использования холода на всех этапах производства, хранения и доставки мороженого. Всё это и умение работников вести технологический процесс позволит вырабатывать продукцию высокого качества.</w:t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49:00Z</dcterms:created>
  <dc:creator>@!eX</dc:creator>
  <dc:description/>
  <cp:keywords/>
  <dc:language>en-US</dc:language>
  <cp:lastModifiedBy>КатЯ</cp:lastModifiedBy>
  <dcterms:modified xsi:type="dcterms:W3CDTF">2004-11-08T16:36:00Z</dcterms:modified>
  <cp:revision>8</cp:revision>
  <dc:subject/>
  <dc:title>Введение</dc:title>
</cp:coreProperties>
</file>