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27965</wp:posOffset>
                </wp:positionV>
                <wp:extent cx="6646545" cy="101727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7.95pt;width:523.35pt;height:801pt" coordorigin="1134,359" coordsize="10467,16020">
                <v:rect id="shape_0" stroked="t" o:allowincell="f" style="position:absolute;left:1134;top:359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37" to="1706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30" to="11588,15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37" to="227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37" to="370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545" to="4565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37" to="5137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37" to="11029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12" to="5126,158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95" to="5126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15" to="11594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05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05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558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26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55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u w:val="single"/>
        </w:rPr>
        <w:t>3.4. Расчёт и подбор оборудования.</w:t>
      </w:r>
    </w:p>
    <w:p>
      <w:pPr>
        <w:pStyle w:val="Normal"/>
        <w:jc w:val="center"/>
        <w:rPr/>
      </w:pPr>
      <w:r>
        <w:rPr/>
        <w:t xml:space="preserve">Правильный подбор машин, аппаратов обеспечивает  необходимые условия для планомерной и чёткой работы предприятия.  </w:t>
      </w:r>
    </w:p>
    <w:p>
      <w:pPr>
        <w:pStyle w:val="Normal"/>
        <w:jc w:val="center"/>
        <w:rPr/>
      </w:pPr>
      <w:r>
        <w:rPr/>
        <w:t xml:space="preserve">Расчёт и подбор оборудования ведётся согласно продуктовому  расчёту и графику организации технологических процессов.    </w:t>
      </w:r>
    </w:p>
    <w:p>
      <w:pPr>
        <w:pStyle w:val="Normal"/>
        <w:jc w:val="center"/>
        <w:rPr>
          <w:lang w:val="en-US"/>
        </w:rPr>
      </w:pPr>
      <w:r>
        <w:rPr/>
        <w:t xml:space="preserve">Оборудование подбирается по производительности и ёмкости с учётом длительности технологического процесса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sz w:val="32"/>
          <w:szCs w:val="32"/>
          <w:u w:val="single"/>
        </w:rPr>
        <w:t>Оборудование для приемки молока</w:t>
      </w:r>
      <w:r>
        <w:rPr/>
        <w:t>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Комплект линии приёмки молока.</w:t>
      </w:r>
    </w:p>
    <w:p>
      <w:pPr>
        <w:pStyle w:val="Normal"/>
        <w:jc w:val="right"/>
        <w:rPr/>
      </w:pPr>
      <w:r>
        <w:rPr/>
        <w:t>Таблица 3.4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. Мар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вместимост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бежный нас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ОРА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л.\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-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л.\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6-ОРМ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мол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-ОМВ-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слив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6-ОПА-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Насос для приёмки планомерной и чёткой работы предприятия молока. </w:t>
      </w:r>
    </w:p>
    <w:p>
      <w:pPr>
        <w:pStyle w:val="Normal"/>
        <w:spacing w:lineRule="auto" w:line="360"/>
        <w:ind w:left="708" w:hanging="0"/>
        <w:rPr/>
      </w:pPr>
      <w:r>
        <w:rPr/>
        <w:t>Требуемая производительность рассчитывается по формуле:</w:t>
      </w:r>
    </w:p>
    <w:p>
      <w:pPr>
        <w:pStyle w:val="Normal"/>
        <w:spacing w:lineRule="auto" w:line="360"/>
        <w:ind w:left="1416" w:hanging="0"/>
        <w:rPr/>
      </w:pPr>
      <w:r>
        <w:rPr/>
        <w:tab/>
      </w:r>
      <w:r>
        <w:rPr/>
      </w:r>
      <m:oMath xmlns:m="http://schemas.openxmlformats.org/officeDocument/2006/math"/>
      <w:r>
        <w:rPr>
          <w:lang w:val="en-US"/>
        </w:rPr>
        <w:t>N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м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*1,25 , где </w:t>
      </w:r>
    </w:p>
    <w:p>
      <w:pPr>
        <w:pStyle w:val="Normal"/>
        <w:spacing w:lineRule="auto" w:line="360"/>
        <w:ind w:left="1416" w:hanging="0"/>
        <w:rPr/>
      </w:pPr>
      <w:r>
        <w:rPr/>
        <w:t>Мм – масса принимаемого молока в сутки, кг.;</w:t>
      </w:r>
    </w:p>
    <w:p>
      <w:pPr>
        <w:pStyle w:val="Normal"/>
        <w:spacing w:lineRule="auto" w:line="360"/>
        <w:ind w:left="1416" w:hanging="0"/>
        <w:rPr/>
      </w:pPr>
      <w:r>
        <w:rPr/>
        <w:t>Т – время приёмки, мин.;</w:t>
      </w:r>
    </w:p>
    <w:p>
      <w:pPr>
        <w:pStyle w:val="Normal"/>
        <w:spacing w:lineRule="auto" w:line="360"/>
        <w:ind w:left="1416" w:hanging="0"/>
        <w:rPr/>
      </w:pPr>
      <w:r>
        <w:rPr/>
        <w:t>ρ – коэффициент перевода из кг. в л.;</w:t>
      </w:r>
    </w:p>
    <w:p>
      <w:pPr>
        <w:pStyle w:val="Normal"/>
        <w:spacing w:lineRule="auto" w:line="360"/>
        <w:ind w:left="1416" w:hanging="0"/>
        <w:rPr/>
      </w:pPr>
      <w:r>
        <w:rPr/>
        <w:t>1,25 – коэффициент, учитывающий неравномерность работы насоса.</w:t>
      </w:r>
    </w:p>
    <w:p>
      <w:pPr>
        <w:pStyle w:val="Normal"/>
        <w:spacing w:lineRule="auto" w:line="360"/>
        <w:ind w:left="1416" w:hanging="0"/>
        <w:rPr>
          <w:lang w:val="en-US"/>
        </w:rPr>
      </w:pPr>
      <w:r>
        <w:rPr>
          <w:lang w:val="en-US"/>
        </w:rPr>
        <w:t>N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24</w:t>
      </w:r>
      <w:r>
        <w:rPr>
          <w:lang w:val="en-US"/>
        </w:rPr>
        <w:t>12</w:t>
      </w:r>
      <w:r>
        <w:rPr/>
        <w:t xml:space="preserve"> л./час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ля обеспечения приёмки молока проектируется 1 электронасос марки В2 ОРА-2 производительностью 2000 л./ча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есы для поступающего молока подбираются в соответствии с производительностью насоса. Проектируются одни весы марки СМИ-500 производительностью 6000 л./час, в комплекте с приёмной ванной марки              П6-ОРМ-1 вместимостью 1000 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Ёмкости для резервирования молока подбираются в соответствии с рекомендациями ВНТП, т.е. на 80% от суточного поступления молока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</m:oMath>
      <w:r>
        <w:rPr/>
        <w:t xml:space="preserve"> </w:t>
      </w:r>
      <w:r>
        <w:rPr/>
        <w:t>л./час</w:t>
      </w:r>
    </w:p>
    <w:p>
      <w:pPr>
        <w:pStyle w:val="Normal"/>
        <w:spacing w:lineRule="auto" w:line="360"/>
        <w:ind w:left="708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Проектируется 1 резервуар для хранения молока вертикального типа, марки В2-ОМВ-2,5 вместимостью 2500 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27965</wp:posOffset>
                </wp:positionV>
                <wp:extent cx="6646545" cy="101727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7.95pt;width:523.35pt;height:801pt" coordorigin="1134,359" coordsize="10467,16020">
                <v:rect id="shape_0" stroked="t" o:allowincell="f" style="position:absolute;left:1134;top:359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37" to="1706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30" to="11588,15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37" to="227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37" to="370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545" to="4565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37" to="5137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37" to="11029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12" to="5126,158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95" to="5126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15" to="11594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05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05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558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26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55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Ёмкость для резервирования сливок подбираются в соответствии с рекомендациями ВНТП, т.е. на 80% от суточного поступления сливок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л./час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Проектируется 1 ванна длительной пастеризации для хранения сливок, марки Г6-ОПА-600, вместимостью 600 л.</w:t>
      </w:r>
    </w:p>
    <w:p>
      <w:pPr>
        <w:pStyle w:val="Normal"/>
        <w:spacing w:lineRule="auto" w:line="360"/>
        <w:ind w:left="708"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ороженое сливочное с карамель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ыродельная ванна для составления смеси мороженого сливочного с карамелью подбирается на всё количество смеси.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Проектируется установить 1 ванна для составления смеси мороженого сливочного с карамелью марки Д7-ОСА-1 , вместимостью 2500 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изводительность пастеризационно-охладительной установки для пастеризации и охлаждения смеси на мороженое сливочное с карамелью определяется по формуле: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lang w:val="en-US"/>
        </w:rPr>
        <w:t>N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 xml:space="preserve">, где 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>М см.- масса смеси, кг.;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>Т – время пастеризации, мин.;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lang w:val="en-US"/>
        </w:rPr>
        <w:t>N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81,2*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42</m:t>
        </m:r>
      </m:oMath>
      <w:r>
        <w:rPr/>
        <w:t xml:space="preserve"> л./час 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>Проектируется пастеризационно-охладительная установка для мороженого марки ОПЯ-2,5 , производительностью 2500 л./ча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32"/>
        </w:rPr>
      </w:pPr>
      <w:r>
        <w:rPr>
          <w:szCs w:val="32"/>
        </w:rPr>
        <w:t>Гомогенизатор подбирают под производительность ОПЯ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Cs w:val="32"/>
        </w:rPr>
        <w:t xml:space="preserve">Проектируется 1 гомогенизатор марки А1-ОГМ-2,5 , </w:t>
      </w:r>
      <w:r>
        <w:rPr/>
        <w:t>производительностью         2500 л./ча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32"/>
        </w:rPr>
      </w:pPr>
      <w:r>
        <w:rPr>
          <w:szCs w:val="32"/>
        </w:rPr>
        <w:t>Производительность фильтров подбирают под производительность ОПЯ.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Cs w:val="32"/>
        </w:rPr>
        <w:t xml:space="preserve">Проектируются 2 фильтра (Один перед ОПЯ, другой перед гомогенизатором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32"/>
        </w:rPr>
        <w:t xml:space="preserve">марки А1-ОШФ </w:t>
      </w:r>
      <w:r>
        <w:rPr/>
        <w:t>производительностью 3600 - 3800 кг./ча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езервуар для промежуточного хранения смеси мороженого сливочного с карамелью перед фризерованием подбирается на всё количество смеси. Проектируется установить резервуар марки В2-ОМВ-2,5 вместимостью 2500 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руктопитатель для введения в мороженое сливочное с карамели подбирают под производительность фризера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Проектируется 1 фруктопитатель марки ОФР, производительность             150 – 400 кг./час.</w:t>
      </w:r>
    </w:p>
    <w:p>
      <w:pPr>
        <w:pStyle w:val="Normal"/>
        <w:spacing w:lineRule="auto" w:line="360"/>
        <w:ind w:left="70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27965</wp:posOffset>
                </wp:positionV>
                <wp:extent cx="6646545" cy="101727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7.95pt;width:523.35pt;height:801pt" coordorigin="1134,359" coordsize="10467,16020">
                <v:rect id="shape_0" stroked="t" o:allowincell="f" style="position:absolute;left:1134;top:359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37" to="1706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30" to="11588,15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37" to="227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37" to="370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545" to="4565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37" to="5137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37" to="11029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12" to="5126,158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95" to="5126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15" to="11594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05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05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558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26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55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>производительность линии для выработки мороженого в стаканчиках рассчитывается по формуле :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lang w:val="en-US"/>
        </w:rPr>
        <w:t>N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 xml:space="preserve">, где 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>М см.- масса смеси, кг.;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>Т – время пастеризации, мин.;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lang w:val="en-US"/>
        </w:rPr>
        <w:t>N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2,2*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</m:oMath>
      <w:r>
        <w:rPr/>
        <w:t xml:space="preserve"> кг./час 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 xml:space="preserve">Проектируется 1 линия марки М6-ОЛВ, производительностью 350-530 кг./час. 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 xml:space="preserve">Состав линии входит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ризер для смеси мороженого марки Б6-ОФШ, производительностью 480-630 кг./ча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асовочный автомат марки М6-ОРЗ, производительностью 290-396 кг./ча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короморозильный аппарат марки М6-ОХВ.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ороженое пломби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/>
      </w:pPr>
      <w:r>
        <w:rPr/>
        <w:t>Проектируется установить 1 ванна для составления смеси мороженого пломбир марки В2-ОСВ-5, вместимостью 5000 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/>
      </w:pPr>
      <w:r>
        <w:rPr/>
        <w:t>Производительность пастеризационно-охладительной установки для пастеризации и охлаждения смеси на мороженое сливочное с карамелью определяется по формуле: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lang w:val="en-US"/>
        </w:rPr>
        <w:t>N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 xml:space="preserve">, где 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>М см.- масса смеси, кг.;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>Т – время пастеризации, мин.;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lang w:val="en-US"/>
        </w:rPr>
        <w:t>N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51,3*6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л./час 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>Проектируется пастеризационно-охладительная установка для мороженого марки ОПЯ-2,5 , производительностью 2500 л./ча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32"/>
        </w:rPr>
        <w:t xml:space="preserve">Гомогенизатор подбирают под производительность ОПЯ. Проектируется 1 гомогенизатор марки А1-ОГМ-2,5 , </w:t>
      </w:r>
      <w:r>
        <w:rPr/>
        <w:t>производительностью 2500 л./ча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227965</wp:posOffset>
                </wp:positionV>
                <wp:extent cx="6646545" cy="101727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7.95pt;width:523.35pt;height:801pt" coordorigin="1134,359" coordsize="10467,16020">
                <v:rect id="shape_0" stroked="t" o:allowincell="f" style="position:absolute;left:1134;top:359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37" to="1706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30" to="11588,15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37" to="227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37" to="370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545" to="4565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37" to="5137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37" to="11029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12" to="5126,158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95" to="5126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15" to="11594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05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05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558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26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55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 xml:space="preserve">Производительность фильтров подбирают под производительность ОПЯ. Проектируются 2 фильтра (Один перед ОПЯ, другой перед гомогенизатором), марки А1-ОШФ </w:t>
      </w:r>
      <w:r>
        <w:rPr/>
        <w:t>производительностью 3600 - 3800 кг./ча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Cs w:val="32"/>
        </w:rPr>
      </w:pPr>
      <w:r>
        <w:rPr/>
        <w:t>Резервуар для промежуточного хранения смеси мороженого пломбир перед фризерованием подбирается на всё количество смеси. Проектируется установить резервуар марки В2-ОМВ-6,3 вместимостью 6300 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szCs w:val="32"/>
        </w:rPr>
      </w:pPr>
      <w:r>
        <w:rPr/>
        <w:t xml:space="preserve">Производительность линии с эскимогенератором рассчитывается по формуле: 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lang w:val="en-US"/>
        </w:rPr>
        <w:t>N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 xml:space="preserve">, где 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>М см.- масса смеси, кг.;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>Т – время пастеризации, мин.;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lang w:val="en-US"/>
        </w:rPr>
        <w:t>N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51,3*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/>
        <w:t xml:space="preserve"> кг./ча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ектируется 1 линия с эскимогенератором марки Л5-ОЭК производительностью 480-600 кг.</w:t>
      </w:r>
      <w:r>
        <w:rPr>
          <w:lang w:val="en-US"/>
        </w:rPr>
        <w:t>/</w:t>
      </w:r>
      <w:r>
        <w:rPr/>
        <w:t xml:space="preserve">ча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состав линии входи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ризер для смеси мороженого марки Б6-ОФШ, производительностью 480-630 кг./ча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русельный эскимогенератор ОГЭ, производительностью 200 кг./ча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вёрточный автомат ОЗЭ, производительностью до 6000 шт./ча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2700"/>
        </w:tabs>
        <w:ind w:left="2700" w:hanging="36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Impact" w:hAnsi="Impact" w:cs="Impact"/>
      <w:b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Impact" w:hAnsi="Impact" w:cs="Impact"/>
      <w:b/>
      <w:i w:val="false"/>
      <w:color w:val="000000"/>
    </w:rPr>
  </w:style>
  <w:style w:type="character" w:styleId="WW8Num17z1">
    <w:name w:val="WW8Num17z1"/>
    <w:qFormat/>
    <w:rPr>
      <w:b/>
      <w:i w:val="false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41:00Z</dcterms:created>
  <dc:creator>@!eX</dc:creator>
  <dc:description/>
  <cp:keywords/>
  <dc:language>en-US</dc:language>
  <cp:lastModifiedBy>КатЯ</cp:lastModifiedBy>
  <dcterms:modified xsi:type="dcterms:W3CDTF">2004-11-20T14:54:00Z</dcterms:modified>
  <cp:revision>8</cp:revision>
  <dc:subject/>
  <dc:title>Расчёт и подбор оборудования</dc:title>
</cp:coreProperties>
</file>