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60303.00.17.002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60303.00.17.002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 xml:space="preserve">2. Анализ технологических схем производства и выбор оптимального варианта производства основных видов продукции.  </w:t>
      </w:r>
      <w:r>
        <w:rPr>
          <w:b/>
          <w:sz w:val="28"/>
          <w:szCs w:val="28"/>
          <w:u w:val="single"/>
        </w:rPr>
        <w:t>Схема направления переработки моло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стоящее время мороженое вырабатывается как из натурального сырья, так из сухих смесей для мороженого. Продукт, вырабатываемый из сухих смесей обладает более худшими органолептическими свойствами, а так же его себестоимость более высока и может не выдержать конкуренции на рынке. В производстве мороженого используется сырье, стоимость которого переносится на себестоимость продук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производстве мороженого применяются аппараты и машины периодического и непрерывного действия. При использовании аппаратов периодического действия технологический процесс производства увеличивается во времени, из-за чего повышается себестоимость продукции, а, следовательно, и цена. При использовании машин и аппаратов непрерывного действия – технологический процесс производства занимает меньше времени. Таким образом, в проекте цеха используются аппараты непрерывного действия. В связи с этим, проектом предусматривается вырабатывать мороженое из натурального сырья.</w:t>
      </w:r>
    </w:p>
    <w:p>
      <w:pPr>
        <w:pStyle w:val="Normal"/>
        <w:spacing w:lineRule="auto" w:line="36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Схема направления переработки сырья на мороженое сливочное с карамелью (2,5 т. в смен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6350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pt" to="306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00</wp:posOffset>
                </wp:positionV>
                <wp:extent cx="342900" cy="15455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5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2680 h 876240"/>
                            <a:gd name="textAreaBottom" fmla="*/ 853560 h 87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9pt;margin-top:5pt;width:26.95pt;height:121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Молоко коровье цельное 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1206 кг.</w:t>
        <w:tab/>
        <w:t xml:space="preserve">смесь </w:t>
        <w:tab/>
        <w:tab/>
        <w:t xml:space="preserve">   морожено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ливки </w:t>
        <w:tab/>
        <w:tab/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455,5 кг.</w:t>
        <w:tab/>
        <w:t>мороженого      сливочно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локо цельное сгущенное с сахаром</w:t>
        <w:tab/>
      </w:r>
      <w:r>
        <w:rPr>
          <w:rFonts w:eastAsia="Symbol" w:cs="Symbol" w:ascii="Symbol" w:hAnsi="Symbol"/>
        </w:rPr>
        <w:t></w:t>
      </w:r>
      <w:r>
        <w:rPr/>
        <w:t xml:space="preserve"> 241,2 кг.</w:t>
        <w:tab/>
        <w:t>сливочного</w:t>
        <w:tab/>
        <w:t xml:space="preserve">   с карамель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Молоко обезжиренное сгущенное с сахаром </w:t>
        <w:tab/>
      </w:r>
      <w:r>
        <w:rPr>
          <w:rFonts w:eastAsia="Symbol" w:cs="Symbol" w:ascii="Symbol" w:hAnsi="Symbol"/>
        </w:rPr>
        <w:t></w:t>
      </w:r>
      <w:r>
        <w:rPr/>
        <w:t xml:space="preserve"> 287</w:t>
        <w:tab/>
        <w:t>кг.</w:t>
        <w:tab/>
        <w:t>с карамелью</w:t>
        <w:tab/>
        <w:t xml:space="preserve">   (посл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Сахар </w:t>
        <w:tab/>
        <w:tab/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118,5 кг.</w:t>
        <w:tab/>
        <w:t>(до фасовки)</w:t>
        <w:tab/>
        <w:t xml:space="preserve">   фасов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гароид</w:t>
        <w:tab/>
        <w:tab/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7,3</w:t>
        <w:tab/>
        <w:t>кг.</w:t>
        <w:tab/>
        <w:t xml:space="preserve">2421,2 кг. </w:t>
        <w:tab/>
        <w:t xml:space="preserve">   2500 к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анилин</w:t>
        <w:tab/>
        <w:tab/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0,4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да питьевая</w:t>
        <w:tab/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196,4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рамель</w:t>
        <w:tab/>
        <w:tab/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331,1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u w:val="single"/>
        </w:rPr>
        <w:t>Схема направления переработки сырья на мороженое пломбир (3.5 т. в смен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0" cy="1143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252pt,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0170</wp:posOffset>
                </wp:positionV>
                <wp:extent cx="342900" cy="121539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153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7640 h 689040"/>
                            <a:gd name="textAreaBottom" fmla="*/ 671400 h 68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7.1pt;width:26.95pt;height:95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Молоко коровье цельное </w:t>
        <w:tab/>
      </w:r>
      <w:r>
        <w:rPr>
          <w:rFonts w:eastAsia="Symbol" w:cs="Symbol" w:ascii="Symbol" w:hAnsi="Symbol"/>
        </w:rPr>
        <w:t></w:t>
      </w:r>
      <w:r>
        <w:rPr/>
        <w:t xml:space="preserve"> 1725,6 кг.</w:t>
        <w:tab/>
        <w:tab/>
        <w:t>смесь</w:t>
        <w:tab/>
        <w:tab/>
        <w:tab/>
        <w:t>мороже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асло «Крестьянское»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577,9 кг.</w:t>
        <w:tab/>
        <w:tab/>
        <w:t xml:space="preserve">мороженого      </w:t>
        <w:tab/>
        <w:t>пломби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локо сухое цельное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213,2 кг.</w:t>
        <w:tab/>
        <w:tab/>
        <w:t>пломбир</w:t>
        <w:tab/>
        <w:tab/>
        <w:t>(пос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рат сухой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47,6 кг.</w:t>
        <w:tab/>
        <w:tab/>
        <w:t>(до фасовки)</w:t>
        <w:tab/>
        <w:tab/>
        <w:t>фасов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Шерекс 9392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12,6 кг.</w:t>
        <w:tab/>
        <w:tab/>
        <w:t>3548,8 кг.</w:t>
        <w:tab/>
        <w:tab/>
        <w:t>3</w:t>
      </w:r>
      <w:r>
        <w:rPr>
          <w:lang w:val="en-US"/>
        </w:rPr>
        <w:t>5</w:t>
      </w:r>
      <w:r>
        <w:rPr/>
        <w:t>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ахар</w:t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49,7 кг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да питьевая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225,9 кг.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30:00Z</dcterms:created>
  <dc:creator>КатЯ</dc:creator>
  <dc:description/>
  <cp:keywords/>
  <dc:language>en-US</dc:language>
  <cp:lastModifiedBy>КатЯ</cp:lastModifiedBy>
  <dcterms:modified xsi:type="dcterms:W3CDTF">2004-11-23T16:55:00Z</dcterms:modified>
  <cp:revision>11</cp:revision>
  <dc:subject/>
  <dc:title>2</dc:title>
</cp:coreProperties>
</file>