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</wp:posOffset>
                </wp:positionH>
                <wp:positionV relativeFrom="page">
                  <wp:posOffset>-416560</wp:posOffset>
                </wp:positionV>
                <wp:extent cx="10172700" cy="7576820"/>
                <wp:effectExtent l="12700" t="36322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7576920"/>
                          <a:chOff x="0" y="0"/>
                          <a:chExt cx="10172880" cy="7576920"/>
                        </a:xfrm>
                      </wpg:grpSpPr>
                      <wps:wsp>
                        <wps:cNvSpPr/>
                        <wps:spPr>
                          <a:xfrm rot="5400000">
                            <a:off x="1734840" y="-861120"/>
                            <a:ext cx="67032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239480"/>
                            <a:ext cx="528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76960"/>
                            <a:ext cx="0" cy="6692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605960"/>
                            <a:ext cx="528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2522160"/>
                            <a:ext cx="528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3070800"/>
                            <a:ext cx="523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3437280"/>
                            <a:ext cx="523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7209720"/>
                            <a:ext cx="52884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280" y="876960"/>
                            <a:ext cx="720" cy="255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76960"/>
                            <a:ext cx="0" cy="255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7214400"/>
                            <a:ext cx="0" cy="35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6560" y="713160"/>
                            <a:ext cx="1573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1077120"/>
                            <a:ext cx="157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927720"/>
                            <a:ext cx="157320" cy="8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186280"/>
                            <a:ext cx="15732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908440"/>
                            <a:ext cx="1573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63960" y="7045920"/>
                            <a:ext cx="157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360" y="7104240"/>
                            <a:ext cx="2152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53000" y="0"/>
                            <a:ext cx="243360" cy="37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5pt;margin-top:-100.6pt;width:663.9pt;height:801pt" coordorigin="423,-2012" coordsize="13278,16020">
                <v:rect id="shape_0" stroked="t" o:allowincell="f" style="position:absolute;left:3146;top:-2011;width:10555;height:16019;mso-wrap-style:none;v-text-anchor:middle;rotation:90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423,1296" to="1255,1296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3,725" to="1263,112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3,1873" to="1255,1873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3,3316" to="1255,3316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3,4180" to="1247,4180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1,4757" to="1255,4757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3,10698" to="1255,10699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0,725" to="980,4746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98,725" to="698,47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78,10705" to="978,112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0;top:467;width:247;height:527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1040;width:247;height:52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805;width:247;height:135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2787;width:247;height:80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3924;width:247;height:527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10440;width:247;height:52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;top:10532;width:338;height:52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;top:-656;width:382;height:5845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3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1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  <w:u w:val="single"/>
        </w:rPr>
        <w:t>Требования нормативно-технической документации на сырьё и готовую продукцию.</w:t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аблица 3.1.1</w:t>
      </w:r>
    </w:p>
    <w:tbl>
      <w:tblPr>
        <w:tblW w:w="147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715"/>
        <w:gridCol w:w="1685"/>
        <w:gridCol w:w="1855"/>
        <w:gridCol w:w="1522"/>
        <w:gridCol w:w="1863"/>
        <w:gridCol w:w="1482"/>
        <w:gridCol w:w="1987"/>
      </w:tblGrid>
      <w:tr>
        <w:trPr/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та и сырья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олептические показатели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о-химические показатели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биологические показател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</w:tc>
      </w:tr>
      <w:tr>
        <w:trPr/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 и консистен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днородная жидкость без осадков и хлопьев, а также не замороженное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тность</w:t>
            </w:r>
          </w:p>
          <w:p>
            <w:pPr>
              <w:pStyle w:val="Normal"/>
              <w:jc w:val="center"/>
              <w:rPr/>
            </w:pPr>
            <w:r>
              <w:rPr/>
              <w:t>Не выше</w:t>
            </w:r>
          </w:p>
          <w:p>
            <w:pPr>
              <w:pStyle w:val="Normal"/>
              <w:jc w:val="center"/>
              <w:rPr/>
            </w:pPr>
            <w:r>
              <w:rPr/>
              <w:t>°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кол-во бактерий в 1мл. </w:t>
            </w:r>
          </w:p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</w:t>
            </w:r>
            <w:r>
              <w:rPr/>
              <w:t>Р 52 054-03</w:t>
            </w:r>
          </w:p>
        </w:tc>
      </w:tr>
      <w:tr>
        <w:trPr/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ус и запа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ый, без посторонних запахов и привкусов не свойственных свежему молок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чисто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рупп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р кишечной палоч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е слегка кремоватого оттенка по всему объём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ниже 28°А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сфотаз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териальная обсемененност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2890</wp:posOffset>
                </wp:positionH>
                <wp:positionV relativeFrom="page">
                  <wp:posOffset>-187960</wp:posOffset>
                </wp:positionV>
                <wp:extent cx="10172700" cy="7576820"/>
                <wp:effectExtent l="12700" t="36322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7576920"/>
                          <a:chOff x="0" y="0"/>
                          <a:chExt cx="10172880" cy="7576920"/>
                        </a:xfrm>
                      </wpg:grpSpPr>
                      <wps:wsp>
                        <wps:cNvSpPr/>
                        <wps:spPr>
                          <a:xfrm rot="5400000">
                            <a:off x="1734840" y="-861120"/>
                            <a:ext cx="67032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239480"/>
                            <a:ext cx="528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76960"/>
                            <a:ext cx="0" cy="6692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605960"/>
                            <a:ext cx="528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2522160"/>
                            <a:ext cx="528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3070800"/>
                            <a:ext cx="523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3437280"/>
                            <a:ext cx="523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7209720"/>
                            <a:ext cx="52884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280" y="876960"/>
                            <a:ext cx="720" cy="255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76960"/>
                            <a:ext cx="0" cy="255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7214400"/>
                            <a:ext cx="0" cy="35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6560" y="713160"/>
                            <a:ext cx="1573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1077120"/>
                            <a:ext cx="157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927720"/>
                            <a:ext cx="157320" cy="8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186280"/>
                            <a:ext cx="15732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908440"/>
                            <a:ext cx="1573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63960" y="7045920"/>
                            <a:ext cx="157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360" y="7104240"/>
                            <a:ext cx="2152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53000" y="0"/>
                            <a:ext cx="243360" cy="37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5pt;margin-top:-82.55pt;width:663.9pt;height:801pt" coordorigin="423,-1651" coordsize="13278,16020">
                <v:rect id="shape_0" stroked="t" o:allowincell="f" style="position:absolute;left:3146;top:-1651;width:10555;height:16019;mso-wrap-style:none;v-text-anchor:middle;rotation:90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423,1656" to="1255,1656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3,1085" to="1263,116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3,2233" to="1255,2233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3,3676" to="1255,3676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3,4540" to="1247,4540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1,5117" to="1255,5117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3,11058" to="1255,11059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0,1085" to="980,5106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98,1085" to="698,51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78,11065" to="978,11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40;top:827;width:247;height:527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1400;width:247;height:52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1165;width:247;height:135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3147;width:247;height:80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4284;width:247;height:527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10800;width:247;height:52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;top:10892;width:338;height:52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;top:-296;width:382;height:5845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3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Продолжение таблицы 3.1.1</w:t>
      </w:r>
    </w:p>
    <w:tbl>
      <w:tblPr>
        <w:tblW w:w="147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705"/>
        <w:gridCol w:w="1683"/>
        <w:gridCol w:w="1822"/>
        <w:gridCol w:w="1448"/>
        <w:gridCol w:w="2035"/>
        <w:gridCol w:w="1538"/>
        <w:gridCol w:w="1934"/>
      </w:tblGrid>
      <w:tr>
        <w:trPr/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сгущенно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 и консистенц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родная, в меру густая, тягучая, поверхность глянцевая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слотность  не более </w:t>
            </w:r>
          </w:p>
          <w:p>
            <w:pPr>
              <w:pStyle w:val="Normal"/>
              <w:jc w:val="center"/>
              <w:rPr/>
            </w:pPr>
            <w:r>
              <w:rPr/>
              <w:t>°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ГКП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9 03-78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ус и запах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дкий с выраженным привкусом пастеризаци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ая доля влаги, не более 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огенные  микроорганизмы, в том числе сальмонелы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 с кремовым оттенком равномерным по всей массе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ая доля жира, не менее 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ая доля сахарозы, не менее 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кость Па*С не боле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коровь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 и консистенц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родное, пластичное, плотная поверхность, на разрезе одиночные мельчайшие капельки вод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 кг.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 – 9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-во мезофильных аэробных и факультативных анаэробных микроорганизм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*10</w:t>
            </w:r>
            <w:r>
              <w:rPr>
                <w:vertAlign w:val="superscript"/>
              </w:rPr>
              <w:t>5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7-91</w:t>
            </w:r>
          </w:p>
        </w:tc>
      </w:tr>
      <w:tr>
        <w:trPr>
          <w:trHeight w:val="1895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ус и запа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ый без посторонних привкусов и запахов характерных для сливочного масл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 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Е в 1 гр. продук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2890</wp:posOffset>
                </wp:positionH>
                <wp:positionV relativeFrom="page">
                  <wp:posOffset>-302260</wp:posOffset>
                </wp:positionV>
                <wp:extent cx="10172700" cy="7576820"/>
                <wp:effectExtent l="12700" t="36322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7576920"/>
                          <a:chOff x="0" y="0"/>
                          <a:chExt cx="10172880" cy="7576920"/>
                        </a:xfrm>
                      </wpg:grpSpPr>
                      <wps:wsp>
                        <wps:cNvSpPr/>
                        <wps:spPr>
                          <a:xfrm rot="5400000">
                            <a:off x="1734840" y="-861120"/>
                            <a:ext cx="67032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239480"/>
                            <a:ext cx="528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76960"/>
                            <a:ext cx="0" cy="6692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605960"/>
                            <a:ext cx="528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2522160"/>
                            <a:ext cx="528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3070800"/>
                            <a:ext cx="523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3437280"/>
                            <a:ext cx="523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7209720"/>
                            <a:ext cx="52884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280" y="876960"/>
                            <a:ext cx="720" cy="255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76960"/>
                            <a:ext cx="0" cy="255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7214400"/>
                            <a:ext cx="0" cy="35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6560" y="713160"/>
                            <a:ext cx="1573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1077120"/>
                            <a:ext cx="157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927720"/>
                            <a:ext cx="157320" cy="8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186280"/>
                            <a:ext cx="15732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908440"/>
                            <a:ext cx="1573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63960" y="7045920"/>
                            <a:ext cx="157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360" y="7104240"/>
                            <a:ext cx="2152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53000" y="0"/>
                            <a:ext cx="243360" cy="37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5pt;margin-top:-91.6pt;width:663.9pt;height:801pt" coordorigin="423,-1832" coordsize="13278,16020">
                <v:rect id="shape_0" stroked="t" o:allowincell="f" style="position:absolute;left:3146;top:-1831;width:10555;height:16019;mso-wrap-style:none;v-text-anchor:middle;rotation:90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423,1476" to="1255,1476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3,905" to="1263,114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3,2053" to="1255,2053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3,3496" to="1255,3496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3,4360" to="1247,4360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1,4937" to="1255,4937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3,10878" to="1255,10879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0,905" to="980,4926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98,905" to="698,49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78,10885" to="978,114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40;top:647;width:247;height:527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1220;width:247;height:52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985;width:247;height:135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2967;width:247;height:80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4104;width:247;height:527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10620;width:247;height:52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;top:10712;width:338;height:52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;top:-476;width:382;height:5845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3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Продолжение таблицы 3.1.1</w:t>
      </w:r>
    </w:p>
    <w:tbl>
      <w:tblPr>
        <w:tblW w:w="147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693"/>
        <w:gridCol w:w="2166"/>
        <w:gridCol w:w="1774"/>
        <w:gridCol w:w="1364"/>
        <w:gridCol w:w="2023"/>
        <w:gridCol w:w="1538"/>
        <w:gridCol w:w="1758"/>
      </w:tblGrid>
      <w:tr>
        <w:trPr/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вет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белого до желтоватого, однородное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т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°Т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ГКП </w:t>
            </w:r>
          </w:p>
          <w:p>
            <w:pPr>
              <w:pStyle w:val="Normal"/>
              <w:jc w:val="center"/>
              <w:rPr/>
            </w:pPr>
            <w:r>
              <w:rPr/>
              <w:t>в 1гр. Продукта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H</w:t>
            </w:r>
            <w:r>
              <w:rPr/>
              <w:t xml:space="preserve"> плазмы, </w:t>
            </w:r>
          </w:p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, обезжиренное сгущенное с сахар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 и консистенц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родное по всей массе, нормальной вязкости, допускается мучнисто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совая доля влаги </w:t>
            </w:r>
          </w:p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огенные  микроорганизмы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47 71-60</w:t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ус и запа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дкий с выраженным пастеризационным привкусом, без посторонних привкусов и запах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совая доля жира </w:t>
            </w:r>
          </w:p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 с кремовым оттенком, равномерным по всей массе, допускается лёгкий буроватый оттенок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слотность не более </w:t>
            </w:r>
          </w:p>
          <w:p>
            <w:pPr>
              <w:pStyle w:val="Normal"/>
              <w:jc w:val="center"/>
              <w:rPr/>
            </w:pPr>
            <w:r>
              <w:rPr/>
              <w:t>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чистоты</w:t>
            </w:r>
          </w:p>
          <w:p>
            <w:pPr>
              <w:pStyle w:val="Normal"/>
              <w:jc w:val="center"/>
              <w:rPr/>
            </w:pPr>
            <w:r>
              <w:rPr/>
              <w:t>не ниж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руппа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сухо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 и консистенц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 распыляемый сухой порош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совая доля влаги </w:t>
            </w:r>
          </w:p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огенные  микроорганизмы, в том числе сальмонеллы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44 95-87</w:t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ус и запа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енный свежему пастеризованному молоку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совая доля жира </w:t>
            </w:r>
          </w:p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ab/>
        <w:tab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2890</wp:posOffset>
                </wp:positionH>
                <wp:positionV relativeFrom="page">
                  <wp:posOffset>-187960</wp:posOffset>
                </wp:positionV>
                <wp:extent cx="10172700" cy="7576820"/>
                <wp:effectExtent l="12700" t="36322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7576920"/>
                          <a:chOff x="0" y="0"/>
                          <a:chExt cx="10172880" cy="7576920"/>
                        </a:xfrm>
                      </wpg:grpSpPr>
                      <wps:wsp>
                        <wps:cNvSpPr/>
                        <wps:spPr>
                          <a:xfrm rot="5400000">
                            <a:off x="1734840" y="-861120"/>
                            <a:ext cx="67032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239480"/>
                            <a:ext cx="528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76960"/>
                            <a:ext cx="0" cy="6692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605960"/>
                            <a:ext cx="528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2522160"/>
                            <a:ext cx="528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3070800"/>
                            <a:ext cx="523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3437280"/>
                            <a:ext cx="523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7209720"/>
                            <a:ext cx="52884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280" y="876960"/>
                            <a:ext cx="720" cy="255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76960"/>
                            <a:ext cx="0" cy="255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7214400"/>
                            <a:ext cx="0" cy="35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6560" y="713160"/>
                            <a:ext cx="1573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1077120"/>
                            <a:ext cx="157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927720"/>
                            <a:ext cx="157320" cy="8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186280"/>
                            <a:ext cx="15732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908440"/>
                            <a:ext cx="1573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63960" y="7045920"/>
                            <a:ext cx="157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360" y="7104240"/>
                            <a:ext cx="2152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53000" y="0"/>
                            <a:ext cx="243360" cy="37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5pt;margin-top:-82.55pt;width:663.9pt;height:801pt" coordorigin="423,-1651" coordsize="13278,16020">
                <v:rect id="shape_0" stroked="t" o:allowincell="f" style="position:absolute;left:3146;top:-1651;width:10555;height:16019;mso-wrap-style:none;v-text-anchor:middle;rotation:90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423,1656" to="1255,1656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3,1085" to="1263,116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3,2233" to="1255,2233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3,3676" to="1255,3676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3,4540" to="1247,4540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1,5117" to="1255,5117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3,11058" to="1255,11059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0,1085" to="980,5106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98,1085" to="698,51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78,11065" to="978,11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40;top:827;width:247;height:527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1400;width:247;height:52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1165;width:247;height:135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3147;width:247;height:80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;top:4284;width:247;height:527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;top:10800;width:247;height:52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;top:10892;width:338;height:528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;top:-296;width:382;height:5845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3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Продолжение таблицы 3.1.1</w:t>
      </w:r>
    </w:p>
    <w:tbl>
      <w:tblPr>
        <w:tblW w:w="147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693"/>
        <w:gridCol w:w="2166"/>
        <w:gridCol w:w="1775"/>
        <w:gridCol w:w="1366"/>
        <w:gridCol w:w="2013"/>
        <w:gridCol w:w="1538"/>
        <w:gridCol w:w="1762"/>
      </w:tblGrid>
      <w:tr>
        <w:trPr/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 с кремовым оттенко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слотность не более </w:t>
            </w:r>
          </w:p>
          <w:p>
            <w:pPr>
              <w:pStyle w:val="Normal"/>
              <w:jc w:val="center"/>
              <w:rPr/>
            </w:pPr>
            <w:r>
              <w:rPr/>
              <w:t>°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чистоты</w:t>
            </w:r>
          </w:p>
          <w:p>
            <w:pPr>
              <w:pStyle w:val="Normal"/>
              <w:jc w:val="center"/>
              <w:rPr/>
            </w:pPr>
            <w:r>
              <w:rPr/>
              <w:t>не ниж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руппа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 пломби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 и консистенц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родная достаточно плотная, без ощутимых комков жира. Не допускается хлопьевидная и песчаниста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совая доля жира </w:t>
            </w:r>
          </w:p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ГКП 0,3 см</w:t>
            </w:r>
            <w:r>
              <w:rPr>
                <w:vertAlign w:val="superscript"/>
              </w:rPr>
              <w:t>3</w:t>
            </w:r>
            <w:r>
              <w:rPr/>
              <w:t xml:space="preserve"> продукт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10 16 001500500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ус и запа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дкий, со слабым привкусом сгущенного моло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ая доля сахара</w:t>
            </w:r>
          </w:p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тогенные микроорганизмы 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родный от белого до слегка жёл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ая доля сухих веществ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 сливочно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 и консистенц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родное по всей массе, достаточно плотное допускается снежист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совая доля жира </w:t>
            </w:r>
          </w:p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ГКП 0,3 см</w:t>
            </w:r>
            <w:r>
              <w:rPr>
                <w:vertAlign w:val="superscript"/>
              </w:rPr>
              <w:t>3</w:t>
            </w:r>
            <w:r>
              <w:rPr/>
              <w:t xml:space="preserve"> продукт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10 16 001500500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ус и запа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тый, сливочный, сладковатый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ая доля сахара</w:t>
            </w:r>
          </w:p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тогенные микроорганизмы 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белого до слабо-кремов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ая доля сухих веществ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9:02:00Z</dcterms:created>
  <dc:creator>User</dc:creator>
  <dc:description/>
  <cp:keywords/>
  <dc:language>en-US</dc:language>
  <cp:lastModifiedBy>КатЯ</cp:lastModifiedBy>
  <cp:lastPrinted>2004-11-08T19:06:00Z</cp:lastPrinted>
  <dcterms:modified xsi:type="dcterms:W3CDTF">2004-11-23T16:56:00Z</dcterms:modified>
  <cp:revision>9</cp:revision>
  <dc:subject/>
  <dc:title>Таблица 3</dc:title>
</cp:coreProperties>
</file>