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яющую роль для жизни человека играет Мировой океан, его моря, озера, реки. Водная среда имеет громадные перспективы для наращивания как продуктов питания (при новейших способах ведения хозяйства, развития аква- и марикультур), так и формирования комфортных условий жизни челове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иологической продуктивности многих акваторий делают возможным наращивать за сравнительно краткий период времени объемы изъятия рыбных ресурсов для нужд человека, улучшать структуру питания, что будет способствовать продлению жизни (например, в Японии средний уровень жизни населения - 75 лет, в России - 59). Малоиспользуемыми остаются водные запасы моллюсков, криля, водорос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взглянуть на важность проблемы развития рыбного хозяйства и с точки зрения возможности эффективного (по сравнению с другими продовольственными отраслями) увеличения пищевых белковых продуктов животного происхождения. Это направление было уже опробовано жизнью в нашей стране, когда значительная поддержка рыбной отрасли государством позволила быстро выпускать дешевую рыбную продукцию в тяжелые послереволюционные и послевоенны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новится очевидной необходимость повышения внимания к отрасли, занимающейся рациональным освоением морских биологических богатств в огромных береговых границах и продуктивнейших в мире Охотском и Баренцевом морях. В связи с этим целесообразно воссоздать рыбное хозяйство, включающее промышленное рыболовство, рыбоводство, рыбопереработку и обслуживание ры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жизнедеятельности человека суточная потребность в белках составляет 87 г, в том числе животного происхождения - 49 г (56,3%). Это определяет оптимальные пропорции и содержание незаменимых аминокислот. Доля рыбо- и морепродуктов в потреблении белков животного происхождения в разных странах колеблется от 10 до 70%, в России сейчас - около 10%, в 1990 г. - 16%. По данным ФАО, в среднем в мире душевое потребление этих продуктов составляет 16 кг в год, в СССР было 20 кг (конец 80-х - начало 90-х гг.), в России сейчас - около 10 кг. Вследствие этого обнаружилась опасная тенденция: по уровню потребления продуктов питания страна с 7-го места в мире опустилась на 40-е, и в связи с этим в 1996 г. был принят закон "О продовольственной безопасности в России". Усилилось значение рыбной отрас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реформы в 90-х гг. по реорганизации этой отрасли и ее переподчинению способствовали ухудшению ее состояния, сокращению объема обеспечения населения страны рыбными продуктами, обладающими высокой пищевой ценностью. Из 100 г белков рыбы человеческий организм усваивает около 40 г, а из 100 г говядины - только 15 г. Кроме того, многие из морепродуктов являются биологически активными соеди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, что дефицит животного белка в рационе питания населения в ближайшие годы может вырасти. В этих условиях деятельность рыбного хозяйства, направленная на получение белково-содержащих продуктов, должна совершенствоваться с помощью государственных органов. При этом цель развития отрасли - обеспечение населения разнообразными рыбо- и морепродуктами в соответствии с физиологической нормой потребления на душу населения. Однако при всей очевидности именно эта цель и не ставится ныне перед правительственными орг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аботанных концепциях и программах развития рыбного хозяйства на перспективу до 2010 г. в качестве главных целей определены: обеспечение продовольственной безопасности страны в части рыбной продукции и платежеспособного спроса населения на н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занимает важное значение. Поскольку соленая рыба может использоваться в качестве самостоятельного блюда, а также может служить сырьем для других продуктов: сушеной, вяленой, копченой, провес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применением новых упаковок расширяется ассортимент выпускаемых продуктов и увеличиваются объемы продаж соленой рыбы и продуктов из неё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jc w:val="both"/>
        <w:rPr>
          <w:rFonts w:ascii="Arial Black" w:hAnsi="Arial Black" w:cs="Arial Black"/>
          <w:iCs/>
          <w:caps w:val="false"/>
          <w:smallCaps w:val="false"/>
          <w:sz w:val="36"/>
          <w:szCs w:val="36"/>
        </w:rPr>
      </w:pPr>
      <w:r>
        <w:rPr>
          <w:rFonts w:cs="Arial Black" w:ascii="Arial Black" w:hAnsi="Arial Black"/>
          <w:iCs/>
          <w:caps w:val="false"/>
          <w:smallCaps w:val="false"/>
          <w:sz w:val="36"/>
          <w:szCs w:val="36"/>
        </w:rPr>
      </w:r>
    </w:p>
    <w:p>
      <w:pPr>
        <w:pStyle w:val="Normal"/>
        <w:rPr>
          <w:rFonts w:ascii="Arial Black" w:hAnsi="Arial Black" w:cs="Arial Black"/>
          <w:iCs/>
          <w:caps/>
          <w:sz w:val="36"/>
          <w:szCs w:val="36"/>
        </w:rPr>
      </w:pPr>
      <w:r>
        <w:rPr>
          <w:rFonts w:cs="Arial Black" w:ascii="Arial Black" w:hAnsi="Arial Black"/>
          <w:i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jc w:val="both"/>
        <w:rPr>
          <w:rFonts w:ascii="Arial Black" w:hAnsi="Arial Black" w:cs="Arial Black"/>
          <w:iCs/>
          <w:caps w:val="false"/>
          <w:smallCaps w:val="false"/>
          <w:sz w:val="36"/>
          <w:szCs w:val="36"/>
        </w:rPr>
      </w:pPr>
      <w:r>
        <w:rPr>
          <w:rFonts w:cs="Arial Black" w:ascii="Arial Black" w:hAnsi="Arial Black"/>
          <w:iCs/>
          <w:caps w:val="false"/>
          <w:smallCaps w:val="false"/>
          <w:sz w:val="36"/>
          <w:szCs w:val="36"/>
        </w:rPr>
        <w:t>1. Характеристика сырья</w:t>
      </w:r>
    </w:p>
    <w:p>
      <w:pPr>
        <w:pStyle w:val="Heading8"/>
        <w:spacing w:lineRule="auto" w:line="360"/>
        <w:jc w:val="both"/>
        <w:rPr/>
      </w:pPr>
      <w:r>
        <w:rPr>
          <w:b/>
          <w:iCs/>
          <w:caps w:val="false"/>
          <w:smallCaps w:val="false"/>
          <w:sz w:val="36"/>
          <w:szCs w:val="36"/>
        </w:rPr>
        <w:t xml:space="preserve">1.1. Ихтиологическая характеристика </w:t>
      </w:r>
    </w:p>
    <w:p>
      <w:pPr>
        <w:pStyle w:val="Normal"/>
        <w:ind w:firstLine="708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та - </w:t>
      </w:r>
      <w:r>
        <w:rPr>
          <w:i/>
          <w:sz w:val="28"/>
          <w:szCs w:val="28"/>
        </w:rPr>
        <w:t>Oncorhynchus keta</w:t>
      </w:r>
      <w:r>
        <w:rPr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Семейство Лососевые - </w:t>
      </w:r>
      <w:r>
        <w:rPr>
          <w:bCs/>
          <w:i/>
          <w:color w:val="333333"/>
          <w:sz w:val="28"/>
          <w:szCs w:val="28"/>
        </w:rPr>
        <w:t>SALMONIDAE</w:t>
      </w:r>
      <w:r>
        <w:rPr>
          <w:sz w:val="28"/>
          <w:szCs w:val="28"/>
        </w:rPr>
        <w:t xml:space="preserve"> - второй по численности вид дальневосточных лососей. Распространена очень широко по всей северной части Тихого океана от Калифорнии (32°30'с.ш.) до Кореи и Хонсю (36°с.ш.). По азиатскому побережью встречается от Корейского полуострова на север до устья Лены. Вдоль американского побережья обитает от Сан-Франциско на север до бассейна реки Маккензи (Северный Ледовитый океан). В большинстве на нерест кета приходит в возрасте от 4 до 6 лет. Трехлетки и рыбы старше шести лет встречаются очень редко. В целом в воспроизводстве принимают участие рыбы в возрасте от 3 до 10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зиатских водах наиболее многочислена в Амуре, на охотском побережье, у западной Камчатки и в Корфо-Карагинском районе. Почти по всей области своего распространения кета представлена двумя формами: летней и осенней, отличающихся качественными параметрами и экологическими особенностями. Осенняя кета имеет большие размеры, массу, плодовитость и обладает более высоким темпом роста. Осенняя форма кеты особенно характерна для юго-западных (река Амур, острова Сахалин и Хоккайдо, залив Петра Великого) и восточных (Британская Колумбия, Аляска) районов ареала. Развитие икры идет при температуре от 0,1 до 3,5°С при неблагоприятных условиях дыхания и невысоком содержании кисл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тихоокеанских лососей – проходных рыб входят – входят шесть видов: чавыча, нерка, горбуша, кета, кижуч и сима. Они нерестуют один раз в жизни, а затем погибают. Этим они отличаются от других лососевых – европейского лосося, камчатской семги, микижи, кунджи, гольцов и других, которые нерестуют до 3-х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океанские лососи заходят на нерест в реки Камчатки. Распределение лососей по районам Камчатки неодина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и в каждую реку заходит несколько видов лососей, но преобладает  горбуша, кета или красная. Распределение лососей по рекам Камчатки вызвано разными причинами; одна из них -  наличие для каждого вида рыб природных нерестилищ со специфическими природными 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та заходит во все реки Камчатки, приходит на нерест в основном на четвертом и пятом годах при среднем весе 3,0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рест тихоокеанских лососей начинается обычно вскоре после захода их в реки и протекает с июля по январь. Ко времени нереста организм лососей претерпевает значительные изменения. Особи приобретают «брачный наряд», теряют серебристую окраску, окрашиваются в яркие цвета – от фиолетового до ярко-красного. Мясо наоборот становится почти белым. У самцов появляются клыкообразные зубы, верхняя челюсть разрастается в виде большого крюка, препятствующего рыбе плотно закрывать р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нереста лососи закапывают икру в грунт на дне речек, озер. Делает гнездо самка, для чего она ложится на бок и сильными ударами хвоста разбрасывает гальку и пе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довитость икры – 3000 икри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ь икры остается невыметанной,  часть гибнет в ходе нереста (будучи неоплодотворенной) и в грунте в период развития, который длится в зависимости от температуры воды от 100 до 170 дней. Зимой и весной из икры вылупляются личинки, которые постепенно выходят из гнезда, после чего начинают питаться бентосом, а затем планктоном. Личинки превращаются в мальков, которые скатываются в море: у кеты вскоре после выхода из грунта. Значительная часть молоди гибнет  до ската в море от хищников, недостатка корма и других причин. Много лососей гибнет и в период нагула в море до возврата в родную р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ката из рек в море весною молодь лососей  первое время живет в прибрежной зоне, затем довольно рано (летом) откочевывает в открытое море, где интенсивно питается и быстро раст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но установлено, что Тихоокеанские атлантические лососи заходят для нереста в свои родные реки. Находя при этом свой приток и даже свое нерестил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мерный вылов горбуши, нерки и кеты в море в период их нерестовых миграций ежегодно создает резкий дефицит производителей на нерестилищах камчатских 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. Массовый соста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овым составом рыбы принято называть соотношение масс отдельных частей её тела и органов, выраженное в процентах от массы целой рыбы. Знание массового состава рыбы необходимо, так как не все её части пригодны в пищу: некоторые ткани и органы в связи с особенностями их химического состава и свойств используются  для получения непищевых продуктов (кормовых, лечебных и техническ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рыбы требует её разделки при промышленной переработке. Принятые в настоящее время в практике способы разделки рыбы – разделка на филе и тушку, потрошение, обезглавливание – имеют целью освободить пищевые рыбные продукты от несъедобных частей – отходов и обеспечить надлежащий сбор и использование последних. Следует также иметь в виду, что быстрая разделка рыбы после вылова с удалением внутренностей и головы (или только жабр) способствует лучшей сохранности наиболее ценной её части – мя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различия в массовом составе связаны, с одной стороны с изучением размеров гонад при их развитии и нересте, а с другой стороны, с неравномерностью питания и различной упитанностью рыбы в разное время года – накоплением запасов питательных веществ (главным образом жира) в организме рыб при откорме после нереста и расходованием резервов питательных веществ  в период развития гонад, нерестовых миграций и нереста, когда рыбы обычно не пит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змере рыбы судят по длине её тела или массе. В промышленной практике длину рыбы принято по прямой от конца рыла до начала средних лучей хвостового плавника (без учета длины последне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рыбы для разных целей (пищевых, кормовых и технических), помимо химического состава, обращается также внимание на соотношение в ней (по массе) съедобных и несъедобных частей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это соотношение путем физического анализа, который состоит в том, что рыбу разрезают на соответствующие составные части, каждую из которых взвешивают и определяют и определяют, какой процент её масса составляет  от массы целой рыбы (или т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аблице показана длина и масса кеты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76600" cy="78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  <w:gridCol w:w="258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на, см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80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0-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2pt;mso-wrap-distance-left:9pt;mso-wrap-distance-right:9pt;mso-wrap-distance-top:0pt;mso-wrap-distance-bottom:0pt;margin-top:0.05pt;mso-position-vertical-relative:text;margin-left:11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  <w:gridCol w:w="258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на, см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80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0-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ношение размеров тела кеты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0700" cy="1631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2160"/>
                              <w:gridCol w:w="2520"/>
                              <w:gridCol w:w="1269"/>
                              <w:gridCol w:w="137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61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на (% от абсолютной длины рыбы)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большая высота тела, % от абсолютной длины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большая толщина тела, % от абсолютной д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шка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8.45pt;mso-wrap-distance-left:9pt;mso-wrap-distance-right:9pt;mso-wrap-distance-top:0pt;mso-wrap-distance-bottom:0pt;margin-top:0.05pt;mso-position-vertical-relative:text;margin-left:2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2160"/>
                        <w:gridCol w:w="2520"/>
                        <w:gridCol w:w="1269"/>
                        <w:gridCol w:w="137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61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на (% от абсолютной длины рыбы)</w:t>
                            </w:r>
                          </w:p>
                        </w:tc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большая высота тела, % от абсолютной длины</w:t>
                            </w:r>
                          </w:p>
                        </w:tc>
                        <w:tc>
                          <w:tcPr>
                            <w:tcW w:w="1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большая толщина тела, % от абсолютной длины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шка</w:t>
                            </w:r>
                          </w:p>
                        </w:tc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ая масса гонад ке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5110</wp:posOffset>
                </wp:positionH>
                <wp:positionV relativeFrom="paragraph">
                  <wp:posOffset>508000</wp:posOffset>
                </wp:positionV>
                <wp:extent cx="5029200" cy="943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  <w:gridCol w:w="450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Максимальная масса гонад (в % от массы целой рыб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у самок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у самц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1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4.3pt;mso-wrap-distance-left:9pt;mso-wrap-distance-right:9pt;mso-wrap-distance-top:0pt;mso-wrap-distance-bottom:0pt;margin-top:40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  <w:gridCol w:w="450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7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Максимальная масса гонад (в % от массы целой рыбы)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у самок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у самцов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1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sz w:val="28"/>
          <w:szCs w:val="28"/>
        </w:rPr>
        <w:t>Данные массового(физического)  анализа кеты</w:t>
      </w:r>
    </w:p>
    <w:p>
      <w:pPr>
        <w:pStyle w:val="Heading8"/>
        <w:spacing w:lineRule="auto" w:line="360"/>
        <w:ind w:left="6372" w:firstLine="708"/>
        <w:rPr>
          <w:iCs/>
          <w:caps w:val="false"/>
          <w:smallCaps w:val="false"/>
          <w:szCs w:val="28"/>
        </w:rPr>
      </w:pPr>
      <w:r>
        <w:rPr>
          <w:iCs/>
          <w:caps w:val="false"/>
          <w:smallCaps w:val="false"/>
          <w:szCs w:val="28"/>
        </w:rPr>
        <w:t>Таблица 4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3"/>
        <w:gridCol w:w="1313"/>
        <w:gridCol w:w="1312"/>
        <w:gridCol w:w="1313"/>
        <w:gridCol w:w="1313"/>
        <w:gridCol w:w="1313"/>
      </w:tblGrid>
      <w:tr>
        <w:trPr>
          <w:trHeight w:val="846" w:hRule="atLeast"/>
        </w:trPr>
        <w:tc>
          <w:tcPr>
            <w:tcW w:w="9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Масса, % к общей массе рыбы</w:t>
            </w:r>
          </w:p>
        </w:tc>
      </w:tr>
      <w:tr>
        <w:trPr>
          <w:trHeight w:val="183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ышц (мяс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ов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ж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стей и хрящ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вник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шу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утренностей</w:t>
            </w:r>
          </w:p>
        </w:tc>
      </w:tr>
      <w:tr>
        <w:trPr>
          <w:trHeight w:val="33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5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1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12,5</w:t>
            </w:r>
          </w:p>
        </w:tc>
      </w:tr>
    </w:tbl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Normal"/>
        <w:rPr>
          <w:b/>
          <w:b/>
          <w:i/>
          <w:i/>
          <w:iCs/>
          <w:caps/>
          <w:szCs w:val="28"/>
        </w:rPr>
      </w:pPr>
      <w:r>
        <w:rPr>
          <w:b/>
          <w:i/>
          <w:iCs/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spacing w:lineRule="auto" w:line="360"/>
        <w:jc w:val="both"/>
        <w:rPr>
          <w:b/>
          <w:b/>
          <w:bCs/>
          <w:iCs/>
          <w:caps w:val="false"/>
          <w:smallCaps w:val="false"/>
          <w:sz w:val="36"/>
          <w:szCs w:val="36"/>
        </w:rPr>
      </w:pPr>
      <w:r>
        <w:rPr>
          <w:b/>
          <w:bCs/>
          <w:iCs/>
          <w:caps w:val="false"/>
          <w:smallCaps w:val="false"/>
          <w:sz w:val="36"/>
          <w:szCs w:val="36"/>
        </w:rPr>
        <w:t>1.3. Химический состав рыбы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Химический состав рыбы зависит от её вида, пола, времени вылова, а также от кормности водоема и от многих других условий окружающей среды. Содержание в мясе рыбы протеинов и минеральных веществ довольно устойчиво, а содержание влаги и жира колеблется резко, но все же в определенных пределах, причем чем больше в мясе рыбы жира, тем меньше в нем воды и наоборо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химическом составе рыбы. Бывают весьма значительными и поэтому  имеют важное значение при оценке сырья и определении способов е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химического состава рыбы, связанные с процессом воспроизводства, выражаются прежде всего в том, что при развитии гонад происходит перемещение азотистых веществ и липидов внутри тела рыбы, обусловленное потребностью в материале для построения гонад и покрытия расходуемой на это  энергии. Если в это время рыба нормально питается, то расход веществ на построение гонад компенсируется поступлением их извне (из пищи), и химический состав рыбы мало меняется. Если же рыба питается мало или, как это нередко бывает, совсем перестает питаться, то созреванию гонад сопутствует  значительное изменение химического состава рыбы и в первую очередь уменьшение содержания в ней ж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движении к местам нереста рыба затрачивает очень большое количество энергии, основным источником которой является содержащийся  в её теле жир. Таким образом, наиболее характерное проявление сезонных изменений в химическом составе – периодическое накапливание и расходование жира в теле ры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содержании азотистых и минеральных веществ в рыбе обычно менее резко выражены, чем в содержании жира, и потому при оценке сырья редко принимаются во внимание. Однако в некоторых случаях истощение рыбы при голодании в связи с нерестовыми миграциями и нерестом бывает столь значительными, что приводит к весьма значительным, что приводит к весьма заметному уменьшению содержания в ней не только жира, но и азотисты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имический состав мяса кеты</w:t>
      </w:r>
    </w:p>
    <w:p>
      <w:pPr>
        <w:pStyle w:val="Normal"/>
        <w:ind w:left="7080" w:firstLine="708"/>
        <w:jc w:val="both"/>
        <w:rPr/>
      </w:pPr>
      <w:r>
        <w:rPr>
          <w:sz w:val="28"/>
          <w:szCs w:val="28"/>
        </w:rPr>
        <w:t xml:space="preserve">    </w:t>
      </w:r>
      <w:r>
        <w:rPr/>
        <w:t>Таблица 5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9"/>
        <w:gridCol w:w="2160"/>
        <w:gridCol w:w="2331"/>
      </w:tblGrid>
      <w:tr>
        <w:trPr>
          <w:trHeight w:val="39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мясе рыбы, %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а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*6,2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х веществ</w:t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находится в мясе в свободном и связанном состоянии. Связанная вода входит в состав молекул растворенных и нерастворенных гидрофильных веществ, в основном белков, входящих в состав тканей рыбы. Она не является растворителем, замерзает при температуре ниже 0°С и требует большего количества теплоты для исп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бодная вода является растворителем экстрактивных азотистых веществ и минеральных солей. Расположена она в межклеточных пространствах, микропорах, лимфе, крови и участвует в биохимических процессах, в процессах осмоса и диффу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бодная вода подразделяется на иммобилизованную и структурносвободную. Иммобилизованная вода механически связана со структурной сеткой тканей рыбы, заключена в микропорах и микрокапиллярах, удерживается в тканях за счет осмотического давления и адсорб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освободная вода   находится в межклеточных пространствах, а также в плазме и лимфе. Она легко выделяется прессованием. Мясо свежей рыбы содержит 6-10% связанной, 10-14% структурносвободной и 65-68% иммобилизован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способ обработки рыбы – замораживание, консервирование, посол или высушивание – вызывает изменение соотношения отдельных форм воды в рыбе, в результате чего изменяется её консистенция и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оверхности рыбы  после мойки остается пленка воды, которую условно называют водой смачи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е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изическими и химическими свойствами протеины животных и растительных организмов подразделяются чаще на две основные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тые белки (протеи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ные белки (протеи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ясе рыб имеются как простые протеины – альбумины, миогены, глобулины и миостромины, так и сложные протеины – миопроте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екулы протеинов состоят преимущественно из аминокислот – органических соединений, содержащих одну (или несколько) аминогруппу или и одну (или несколько) карбоксильную группу. Кроме того, в протеиновой молекуле встречаются также аминокислотные остатки. В протеинах мяса рыб содержатся почти все аминокислоты, обнаруженные в протеинах животного происхождения, и среди них девять незаменимых для организма человека аминокислот: валин,   гистидин, изолейцин, лейцин, лизин, метионин, треонин, триптофан и фенилала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ыбных жирах обнаружены такие предельные, или насыщенные, кислоты, как пальмитиновая, миристиновая и стеариновая, и такие непредельные, или насыщенные, как олеиновая, линолевая, линоленовая, арахидоновая и др. Сравнительно легкая окисляемость и и высокое йодное число рыбных жиров обусловлено довольно большим содержанием в них жирных кислот высокой непредельности  (около 84% общего содержания жирных кислот в жире ры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еральные ве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являются основной составной частью костной ткани рыбы, в мясе рыбы этих веществ весьма м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минеральные вещества пищи в той или иной степени в вводно-солевом обмене организма человека или животных. Для нормального питания человека особенно необходимы фосфор и йод. Фосфор входит не только в состав костей и зубов. но и в состав нуклеопротеидов и такого соединения, как адезинтрифосфорная кислота. При недостатке йода в пище у человека появляется заболевание щитовидной жел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одержание минеральных веществ и йода в мясе кеты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1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1"/>
        <w:gridCol w:w="1800"/>
        <w:gridCol w:w="1440"/>
        <w:gridCol w:w="1629"/>
        <w:gridCol w:w="1611"/>
      </w:tblGrid>
      <w:tr>
        <w:trPr>
          <w:trHeight w:val="387" w:hRule="atLeast"/>
        </w:trPr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, мг % к массе сырого мяса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ь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сфо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а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ясе рыбы содержится гликоген (животный крахмал), но в очень незначительных колич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рыба после улова засыпает, а в уснувшей рыбе гликоген довольно быстро разрушается, поэтому содержание этого вещества в рыбе и рыбных продуктах обычно путем анализа не опреде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тамины содержатся в разных тканях и органах рыбы, но особенно много их в печени, из которой получают медицинские препар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одержание витаминов в мясе кеты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520"/>
        <w:gridCol w:w="2691"/>
        <w:gridCol w:w="2160"/>
      </w:tblGrid>
      <w:tr>
        <w:trPr>
          <w:trHeight w:val="24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одержание витамина мкг %</w:t>
            </w:r>
          </w:p>
        </w:tc>
      </w:tr>
      <w:tr>
        <w:trPr>
          <w:trHeight w:val="2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в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</w:tc>
      </w:tr>
      <w:tr>
        <w:trPr>
          <w:trHeight w:val="2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р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рменты, или энзимы, - сложные органические вещества, содержащиеся в очень малых количествах в тканях или органах растений и животных. Они являются биологическими катализаторами, ускоряющими химические реакции в организмах. Эти катализаторы вырабатываются живыми клетками и проявляют свое действие не только в клетках, но при определенных условиях и вне их. Полагают, что ферменты  находятся в известной связи с витаминами, наличие которых и обусловливает их действие. Ферменты способствуют как распаду так распаду так и синтезу органическ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 мясе, так и в пищеварительных органах рыб имеются различные ферменты гидролизирующего действия. В тканях рыб содержится, например, такой очень важный фермент, как пепсин, способствующий размягчению мяса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4. Пищевая ценность и рациональное использование  сыр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ность любого продукта питания, в том числе и рыбы, обусловлена его вкусовыми и пищевыми свойствами. Пищевая ценность продукта зависит в основном от количества содержащихся в нем органических и минераль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ложные органические вещества в организме человека или животного распадаются на более простые соединения, которые затем служат «строительным» материалом  для восстановления постоянно разрушающихся тканей и клеток тела. В результате нарушения химических связей между атомами органических соединений скрытая в них энергия освобождается и сосредотачивается в соединениях, богатых фосфором, в частности в аденозинтрифосфорной кислоте, служащей в дальнейшем источником для восполнении энергии, растрачиваемой организмом на выполнение многочисленных биолог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нергию, получаемую организмом человека в результате питания, выражают в условных единицах – калориях. Под калорией подразумевается количество тепла, необходимое для нагревания 1л воды на 1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счет калорийности мяса кет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ясо рыбы содержит    </w:t>
      </w:r>
      <w:r>
        <w:rPr>
          <w:b/>
          <w:sz w:val="28"/>
          <w:szCs w:val="28"/>
        </w:rPr>
        <w:t>20,8%</w:t>
      </w:r>
      <w:r>
        <w:rPr>
          <w:sz w:val="28"/>
          <w:szCs w:val="28"/>
        </w:rPr>
        <w:t xml:space="preserve"> белка и </w:t>
      </w:r>
      <w:r>
        <w:rPr>
          <w:b/>
          <w:sz w:val="28"/>
          <w:szCs w:val="28"/>
        </w:rPr>
        <w:t>8,9%</w:t>
      </w:r>
      <w:r>
        <w:rPr>
          <w:sz w:val="28"/>
          <w:szCs w:val="28"/>
        </w:rPr>
        <w:t xml:space="preserve"> ж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пищевые вещества в организме усваиваются не полностью необходимо ввести коэффициенты усвоения. Для белков мяса рыбы этот коэффициент составляет в среднем 0,96, для жира – 0,9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обходимо использовать коэффициенты Рубнера, показывающими количество тепла, выделяющегося при окислении 1г белка – </w:t>
      </w:r>
      <w:r>
        <w:rPr>
          <w:b/>
          <w:sz w:val="28"/>
          <w:szCs w:val="28"/>
        </w:rPr>
        <w:t xml:space="preserve">17,1кДж (4,1 кал) </w:t>
      </w:r>
      <w:r>
        <w:rPr>
          <w:sz w:val="28"/>
          <w:szCs w:val="28"/>
        </w:rPr>
        <w:t>тепла, а при окислении 1г жира -</w:t>
      </w:r>
      <w:r>
        <w:rPr>
          <w:b/>
          <w:sz w:val="28"/>
          <w:szCs w:val="28"/>
        </w:rPr>
        <w:t>38,9кДж (9,3 ка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орийность 100 грамм мяса кеты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,8*17,1*0,96+8,9*38,9*0,91=341,45+315,0=</w:t>
      </w:r>
      <w:r>
        <w:rPr>
          <w:sz w:val="28"/>
          <w:szCs w:val="28"/>
          <w:u w:val="single"/>
        </w:rPr>
        <w:t>656,45к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,8*4,1*0,96+8,9*9,3*0,91=81,8+75,3=</w:t>
      </w:r>
      <w:r>
        <w:rPr>
          <w:sz w:val="28"/>
          <w:szCs w:val="28"/>
          <w:u w:val="single"/>
        </w:rPr>
        <w:t>157,1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расчета можно сделать вывод что кета является ценным в пищевом отношении продуктом, а также приобретает при созревании новые свойства, что повышает ценность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288" w:hanging="0"/>
            <w:jc w:val="left"/>
            <w:rPr>
              <w:rFonts w:ascii="Garamond" w:hAnsi="Garamond" w:cs="Garamond"/>
              <w:bCs w:val="false"/>
              <w:iCs w:val="false"/>
              <w:sz w:val="16"/>
              <w:szCs w:val="16"/>
            </w:rPr>
          </w:pPr>
          <w:r>
            <w:rPr>
              <w:rFonts w:cs="Garamond" w:ascii="Garamond" w:hAnsi="Garamond"/>
              <w:bCs w:val="false"/>
              <w:iCs w:val="false"/>
              <w:sz w:val="16"/>
              <w:szCs w:val="16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right="-544" w:hanging="108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color w:val="000000"/>
              <w:sz w:val="16"/>
              <w:szCs w:val="16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  <w:t>Соловь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Н.Контр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Ут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29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09T22:44:00Z</cp:lastPrinted>
  <dcterms:modified xsi:type="dcterms:W3CDTF">2003-03-11T10:29:00Z</dcterms:modified>
  <cp:revision>2</cp:revision>
  <dc:subject/>
  <dc:title>КАМЧАТСКИЙ ГОСУДАРСТВЕННЫЙ ТЕХНИЧЕСКИЙ УНИВЕРСИТЕТ</dc:title>
</cp:coreProperties>
</file>