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709"/>
        <w:gridCol w:w="567"/>
        <w:gridCol w:w="709"/>
        <w:gridCol w:w="2977"/>
        <w:gridCol w:w="1417"/>
        <w:gridCol w:w="166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№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Наименова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рофе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Раз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орма мин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Технические требования, нормы допусков и и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Оборудование, инструме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Техника безопасности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Работу и техническое состояние быстродействующего выключателя проверить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Проверить ток уставки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</w:rPr>
              <w:t xml:space="preserve">(2450-2600А), площадь прилегания якоря к сердечнику магнитопровода (не менее 75%), площадь прилегания подвижного контакта к неподвижному (не менее 85%)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тенд, бумага копировательная, ключ 2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исправный инструмент, запрещается использовать ключ со слизанными краями.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Быстродействующий выключатель продуть, очистить, разобрать, детали осмотре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родувать воздухом давлением не более 3 кг/см</w:t>
            </w:r>
            <w:r>
              <w:rPr>
                <w:sz w:val="10"/>
                <w:vertAlign w:val="superscript"/>
              </w:rPr>
              <w:t xml:space="preserve">2 </w:t>
            </w:r>
            <w:r>
              <w:rPr>
                <w:sz w:val="10"/>
              </w:rPr>
              <w:t>при осмотре обратить особое внимание на состояние катушек, пружин, рам магнитопровода, силовых блок. конта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 xml:space="preserve">Набор ключей, плоскогубцы, молоток, пескоструйная установк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спец одежду, очки, респиратор.</w:t>
            </w:r>
          </w:p>
        </w:tc>
      </w:tr>
      <w:tr>
        <w:trPr>
          <w:trHeight w:val="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тержни и перегородки дугогасительной камеры отремонтир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Заусеницы зачистить и протереть, поджоги и выжиги залить специальной массой на основе эпоксидной смолы, стенки имеющие трещины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Шабер, шкурка шлифовальн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пец одежда, защитные очки.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опротивление удерживающей катушки замер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 xml:space="preserve">При температуре 20 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 xml:space="preserve">С сопротивление должно быть в пределах 35-40 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Омметр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Использовать респиратор, защитные перчатки.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Гибкие шунты, оси и валики протереть, отремонтир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 xml:space="preserve">Задиры шлифуют, при выработке более допустимой заменяют. Загрязненную смазку заменяют новой. Поврежденные жилы более 10% у входа в наконечник припаивают, шунты с обрывом жилы подлежат замен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Шлифовальная бумаг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пец одежда, пользоваться исправным инструментом.</w:t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невматический привод протереть, отремонтировать, смазать, корпус покрасить. Натяжные пружины и работу выключаючего механизма  отрегулир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 xml:space="preserve">Поршень с трещинами и сколами заменяют, ширина канавок поршня должна быть 6+ 0,05 мм. При наличии рисок или царапин глубиной более 0,3 мм. шлифуют. Кольца имеющие зазоры более 0,1 мм. заменяю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Отвертки. Кисть, пассатижи, борд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пец одежда, пользоваться исправным инструментом.</w:t>
            </w:r>
          </w:p>
        </w:tc>
      </w:tr>
      <w:tr>
        <w:trPr>
          <w:trHeight w:val="7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Контакты блокировки зачистить, отремонтировать, тягу на электрическую прочность провери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окрытие контактов имеющие высоту менее 1,2 мм. полностью отливают и напаивают припоем ПСР-45, пластины из серебра марки СР-999, контакты с меньшим износом очищают хромированой пласт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Пассатижи, шкурка шлифовальная, прип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пец одежда, защитные очки.</w:t>
            </w:r>
          </w:p>
        </w:tc>
      </w:tr>
      <w:tr>
        <w:trPr>
          <w:trHeight w:val="8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лотность прилегания замыкания и раствор силовых и блокировочных контактов, их смещение проверить и отрегулир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лотность прилегания силовых контактов не менее 85%, раствор 28-22 мм. смещение для всех контактов не более 0,5 мм. раствор блокировочных контактов не более 4,5 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Ключи 12-14, 17-22, штангенциркуль, щюп, пассатиж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защитный инструмент.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иловые контакты отремонтир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0"/>
              </w:rPr>
              <w:t xml:space="preserve">                     </w:t>
            </w: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 xml:space="preserve">При износе более допустимого заменить (толщина контактов в рабочей части должна бить равна 50-44мм.). Площадь прилегания контактов после шабровки не менее 85% контактной поверхности. Проверить по отпечатку копирки на листе белой бумаг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Чертилка, керн, напильник, шаблон, тигель электрический, копирка, белая бумаг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пец одежда. Использовать вытяжку и исправный инструмент.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роверить прилегание якоря сердечника магнитопров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Площадь прилегания после шабровки должна быть не менее 90%, проверяется по отпечат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Шабер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спец одежду.</w:t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золяционную плиту, стержни и изоляторы протереть, изоляционную плиту и стержни выкрасить ла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Лак ГФ-92-ХХ (электроизоляционная дугогасительная эмал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алфетка, кист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респиратор.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 xml:space="preserve">Изоляционные тяги рамы покрасит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lang w:val="en-US"/>
              </w:rPr>
              <w:t>7</w:t>
            </w:r>
            <w:r>
              <w:rPr>
                <w:sz w:val="10"/>
              </w:rPr>
              <w:t>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Лак ГФ-92-Х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Ки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респиратор и спец одежду.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Раму быстродействующего выключателя имеющую отколы и трещины отремонтир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5,0</w:t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Отколы наплавляют, трещины заваривают. Поврежденное место разделывают засверлив концы трещины на всю глубину. Место заварки, наплавки разогревают горелкой, заваривают или наплавляют электродами с последующей зачист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Газовая горелка, электроды, дрел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спей одежду, пользоваться исправным инструментом, иметь вытяжную установку.</w:t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Дугогасительные катушки и магнитопровод проверить, отремонтировать, концы проводов зачистить и покрыть ла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Витки с прогарами. Раковинами глубиной более 3мм. площади сечения восстанавливают наплавкой ме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Шланг, напильник, кисть, газовая свар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Использовать вытяжную установку, спей одежду.</w:t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хему электрическую и пневматическую собрать, работу быстродействующего выключателя проверить, нажатие силовых и блокировочных контактов отрегулировать, регулировочные винты зафиксировать планками, запломбир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</w:t>
            </w: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начала отрегулировать нажатие контактов (которое должно быть 210 Н) и после этого отрегулировать ток уставки (который должен быть 2000-2500 А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тенд, Динамометр пломбир, набор ключ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ри регулировке тока уставки работник не должен приближаться больше чем на 1 м.</w:t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хему собрать, быстродействующий выключатель и его узлы на электрическую прочность проверить, схему разобрать, выключатель со стенда снять на электровоз перемести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</w:rPr>
              <w:t>слес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Электрическую прочность изоляции проверить напряжением 9500 В переменного тока частотой 50 Гц, приложенным между дугогасительными рогами в течении одной мину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Чалочное приспособление, стен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Запрещается проводить испытания одному человеку. Работники проводящие испытания должны быть в резиновых перчатках.</w:t>
            </w:r>
          </w:p>
        </w:tc>
      </w:tr>
    </w:tbl>
    <w:p>
      <w:pPr>
        <w:pStyle w:val="Style15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30:00Z</dcterms:created>
  <dc:creator>User</dc:creator>
  <dc:description/>
  <dc:language>en-US</dc:language>
  <cp:lastModifiedBy>User</cp:lastModifiedBy>
  <dcterms:modified xsi:type="dcterms:W3CDTF">2005-06-15T12:30:00Z</dcterms:modified>
  <cp:revision>2</cp:revision>
  <dc:subject/>
  <dc:title>Nп/п</dc:title>
</cp:coreProperties>
</file>