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           </w:t>
      </w:r>
      <w:r>
        <w:rPr/>
        <w:t>РЕФЕРАТ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851"/>
        <w:rPr/>
      </w:pPr>
      <w:r>
        <w:rPr/>
        <w:t xml:space="preserve">В данном дипломном проекте рассматриваются вопросы реконструкции станционных сооружений  ГТС г. Советская Гавань на базе цифровой коммутационной системы </w:t>
      </w:r>
      <w:r>
        <w:rPr>
          <w:lang w:val="en-US"/>
        </w:rPr>
        <w:t>SDX-100</w:t>
      </w:r>
      <w:r>
        <w:rPr/>
        <w:t>. Рассмотрены технические характеристики вводимого оборудования, показан способ связи объекта с остальными АТС города. Произведен расчет нагрузок, по результатам которого определен необходимый объем оборудования и его размещение на стативах и в автозале. Затронуты  вопросы технической эксплуатации станции.</w:t>
      </w:r>
    </w:p>
    <w:p>
      <w:pPr>
        <w:pStyle w:val="TextBody"/>
        <w:spacing w:lineRule="auto" w:line="360"/>
        <w:ind w:firstLine="851"/>
        <w:rPr>
          <w:lang w:val="en-US"/>
        </w:rPr>
      </w:pPr>
      <w:r>
        <w:rPr/>
        <w:t>Кроме того, выполнено технико-экономическое обоснование выбора системы, произведен расчет основных экономических показателей, а также рассмотрены вопросы охраны труда.</w:t>
      </w:r>
    </w:p>
    <w:p>
      <w:pPr>
        <w:pStyle w:val="TextBodyIndent"/>
        <w:ind w:firstLine="851"/>
        <w:rPr/>
      </w:pPr>
      <w:r>
        <w:rPr/>
        <w:t>Дипломный проект выполнен в объёме 94 листов, содержит 11 рисунков, 33 таблицы, одно приложение. Приведён перечень принятых сокращений. Использовалось девять литературных источников, а так же ресурсы Интерн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лючевые слов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система коммутации, городская телефонная сеть, станция, нагрузка, абонент, линия, коммутатор, оборудование, показатель, эффектив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 результате анализа полученных результатов была показана экономическая и техническая эффективность внедрения новой цифровой системы коммутации </w:t>
      </w:r>
      <w:r>
        <w:rPr>
          <w:sz w:val="24"/>
          <w:lang w:val="en-US"/>
        </w:rPr>
        <w:t>SDX-100</w:t>
      </w:r>
      <w:r>
        <w:rPr>
          <w:sz w:val="24"/>
        </w:rPr>
        <w:t>. Результаты проектирования могут быть применены в реальной деятельности предприятия.</w:t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39:00Z</dcterms:created>
  <dc:creator>Сухарев</dc:creator>
  <dc:description/>
  <dc:language>en-US</dc:language>
  <cp:lastModifiedBy>fisher</cp:lastModifiedBy>
  <dcterms:modified xsi:type="dcterms:W3CDTF">1999-12-27T18:49:00Z</dcterms:modified>
  <cp:revision>4</cp:revision>
  <dc:subject/>
  <dc:title>АННОТАЦИЯ</dc:title>
</cp:coreProperties>
</file>