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ЗЫВ</w:t>
      </w:r>
    </w:p>
    <w:p>
      <w:pPr>
        <w:pStyle w:val="Normal"/>
        <w:ind w:firstLine="709"/>
        <w:rPr/>
      </w:pPr>
      <w:r>
        <w:rPr/>
        <w:t>на дипломный проект студента</w:t>
      </w:r>
    </w:p>
    <w:p>
      <w:pPr>
        <w:pStyle w:val="Normal"/>
        <w:ind w:firstLine="709"/>
        <w:rPr/>
      </w:pPr>
      <w:r>
        <w:rPr/>
        <w:t>Вечернего факультета МГАПИ</w:t>
      </w:r>
    </w:p>
    <w:p>
      <w:pPr>
        <w:pStyle w:val="Normal"/>
        <w:ind w:firstLine="709"/>
        <w:rPr/>
      </w:pPr>
      <w:r>
        <w:rPr/>
        <w:t>Бакачёва А.И., шифр 96009</w:t>
      </w:r>
    </w:p>
    <w:p>
      <w:pPr>
        <w:pStyle w:val="Normal"/>
        <w:ind w:firstLine="709"/>
        <w:rPr/>
      </w:pPr>
      <w:r>
        <w:rPr/>
        <w:t>специальнось 1201</w:t>
      </w:r>
    </w:p>
    <w:p>
      <w:pPr>
        <w:pStyle w:val="Normal"/>
        <w:ind w:firstLine="709"/>
        <w:jc w:val="both"/>
        <w:rPr/>
      </w:pPr>
      <w:r>
        <w:rPr/>
        <w:t>Тема проекта: "Проект участка цеха с детальной разработкой единичного технологического процесса изготовления детали "Картер"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матика дипломного проектирования является актуальной и соответствует основным направлениям развития машиностроения на современном этапе. В соответствии с Методическими указаниями МГАПИ в пояснительной записке дан анализ исходных данных, рассмотрены конструктивно-технологические особенности объекта производства, проведен анализ технологичности конструкции узла и базовой корпусной детали из алюминиевого сплава. Проведено проектирование исходной заготовки и расчет припусков. Описана технология сборки, проведен расчет размерной цепи.</w:t>
      </w:r>
    </w:p>
    <w:p>
      <w:pPr>
        <w:pStyle w:val="Normal"/>
        <w:ind w:firstLine="709"/>
        <w:jc w:val="both"/>
        <w:rPr/>
      </w:pPr>
      <w:r>
        <w:rPr/>
        <w:t>При оценке базового технологического процесса предложено модернизировать ряд операций механической обработки резанием. Одновременно предлагается использовать в качестве упрочняющей обработки основных отверстий процесс ППД. Показаны особенности процесса ППД, основные технологические характеристики. Рассмотрены различные варианты использования технологической оснастки для пластического деформирования. Дан расчет технологических параметров цеха.</w:t>
      </w:r>
    </w:p>
    <w:p>
      <w:pPr>
        <w:pStyle w:val="Normal"/>
        <w:ind w:firstLine="709"/>
        <w:jc w:val="both"/>
        <w:rPr/>
      </w:pPr>
      <w:r>
        <w:rPr/>
        <w:t>В проекте имеется конструкторский раздел, в котором приведено описание и необходимые расчеты по используемым приспособлениям. Раздел "Безопасность жизнедеятельности" проекта включает анализ опасных и вредных факторов производства, разработку мероприятий по их устранению. Дана оценка современных экологических требований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Организационно-экономический раздел проекта посвящен оценке разработанных дипломником конструктивных и технологических решений, на основании чего определены основные технико-экономические показатели проекта. Построен график безубыточности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Приложение к записке проекта содержит необходимую технологическую документацию. Графическая часть дипломного проекта выполнена хорошо. За период дипломного проектирования дипломник обнаружил необходимые знания в области общетехнических и специальных дисциплин. Может самостоятельно ставить и решать технические и технологические задачи. Бакачёв А.И. имеет среднетехническое образование по родственной специальности.</w:t>
      </w:r>
    </w:p>
    <w:p>
      <w:pPr>
        <w:pStyle w:val="Normal"/>
        <w:ind w:firstLine="709"/>
        <w:jc w:val="both"/>
        <w:rPr/>
      </w:pPr>
      <w:r>
        <w:rPr/>
        <w:t>На основании изложенного считаю, что дипломный проект заслуживает оценки ОТЛИЧНО, а Бакачёв А.И. – присвоения квалификации ИНЖЕНЕР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уководитель проекта</w:t>
      </w:r>
    </w:p>
    <w:p>
      <w:pPr>
        <w:pStyle w:val="Normal"/>
        <w:ind w:firstLine="709"/>
        <w:rPr/>
      </w:pPr>
      <w:r>
        <w:rPr/>
        <w:t>к.т.н., доцент кафедры МТ1</w:t>
        <w:tab/>
        <w:tab/>
        <w:tab/>
        <w:tab/>
        <w:t>А.В. Никифор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...................... 2002 года</w:t>
      </w:r>
    </w:p>
    <w:sectPr>
      <w:type w:val="nextPage"/>
      <w:pgSz w:w="11906" w:h="16838"/>
      <w:pgMar w:left="1701" w:right="92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2:56:00Z</dcterms:created>
  <dc:creator>abs</dc:creator>
  <dc:description/>
  <dc:language>en-US</dc:language>
  <cp:lastModifiedBy>abs</cp:lastModifiedBy>
  <cp:lastPrinted>2002-05-30T16:18:00Z</cp:lastPrinted>
  <dcterms:modified xsi:type="dcterms:W3CDTF">2002-06-03T10:26:00Z</dcterms:modified>
  <cp:revision>8</cp:revision>
  <dc:subject/>
  <dc:title>ОТЗЫВ</dc:title>
</cp:coreProperties>
</file>