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тирование автогенератора с кварцевым резона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Н</w:t>
            </w:r>
            <w:r>
              <w:rPr/>
              <w:t>, пкФ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Н</w:t>
            </w:r>
            <w:r>
              <w:rPr/>
              <w:t>, О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Э</w:t>
            </w:r>
            <w:r>
              <w:rPr/>
              <w:t>, д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кв</w:t>
            </w:r>
            <w:r>
              <w:rPr/>
              <w:t>, МГц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кв</w:t>
            </w:r>
            <w:r>
              <w:rPr/>
              <w:t>,О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кв</w:t>
            </w:r>
            <w:r>
              <w:rPr/>
              <w:t>,ты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0</w:t>
            </w:r>
            <w:r>
              <w:rPr/>
              <w:t>, пкФ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99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читать электрическую схему транзисторного автогенератора и разработать его конструкцию.</w:t>
      </w:r>
    </w:p>
    <w:p>
      <w:pPr>
        <w:pStyle w:val="Normal"/>
        <w:rPr/>
      </w:pPr>
      <w:r>
        <w:rPr>
          <w:sz w:val="28"/>
          <w:szCs w:val="28"/>
        </w:rPr>
        <w:t xml:space="preserve">Предложить методику настройки автогенерат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трукция автогенератора должна учитывать наличие электромагнитного экрана, расчитанного на частоты близкие к частоте автогенератора и обеспечивать заданную эффективность подавления помех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UTL\MSOFFICE\WINWORD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18:00:00Z</dcterms:created>
  <dc:creator>Kostya Vinogradov</dc:creator>
  <dc:description/>
  <dc:language>en-US</dc:language>
  <cp:lastModifiedBy>Kostya Vinogradov</cp:lastModifiedBy>
  <dcterms:modified xsi:type="dcterms:W3CDTF">1999-11-05T18:04:00Z</dcterms:modified>
  <cp:revision>2</cp:revision>
  <dc:subject/>
  <dc:title>������� 46</dc:title>
</cp:coreProperties>
</file>