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lineRule="auto" w:line="360" w:before="0" w:after="0"/>
        <w:rPr>
          <w:rFonts w:ascii="Times New Roman" w:hAnsi="Times New Roman" w:cs="Times New Roman"/>
          <w:b/>
          <w:b/>
          <w:caps/>
          <w:color w:val="000000"/>
          <w:sz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</w:rPr>
        <w:t>7. Специальная часть</w:t>
      </w:r>
    </w:p>
    <w:p>
      <w:pPr>
        <w:pStyle w:val="Intro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color w:val="000000"/>
          <w:sz w:val="28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</w:rPr>
        <w:t>7.1. Мероприятия по снижению потерь электроэнергии в электрических сетях</w:t>
      </w:r>
    </w:p>
    <w:p>
      <w:pPr>
        <w:pStyle w:val="Normal"/>
        <w:ind w:firstLine="567"/>
        <w:rPr/>
      </w:pPr>
      <w:r>
        <w:rPr/>
        <w:t xml:space="preserve">Потери электроэнергии в электрических сетях – важнейший показатель экономичности их работы, наглядный индикатор состояния системы учета электроэнергии, эффективности энергосбытовой деятельности энергоснабжающих организаций. Этот индикатор все отчетливей свидетельствует о накапливающихся проблемах, которые требуют безотлагательных решений в области развития, реконструкции и технического перевооружения электрических сетей, совершенствования методов и средств их эксплуатации и управления, повышения точности учета электроэнергии, эффективности сбора денежных средств за поставленную потребителям электроэнергию и т. п. </w:t>
      </w:r>
    </w:p>
    <w:p>
      <w:pPr>
        <w:pStyle w:val="Normal"/>
        <w:ind w:firstLine="567"/>
        <w:rPr/>
      </w:pPr>
      <w:r>
        <w:rPr/>
        <w:t xml:space="preserve">В настоящее время почти повсеместно наблюдается рост абсолютных и относительных потерь электроэнергии при одновременном уменьшении отпуска в сеть. Так, с 1994 по 1998 гг. абсолютные потери электроэнергии в сетях АО-энерго России увеличились с 67,7 до 78,6 млрд. кВт·ч, а относительные – с 8,74 до 10,81%. В электрических сетях России в целом относительные потери выросли с 10,09 до 12,22%. </w:t>
      </w:r>
    </w:p>
    <w:p>
      <w:pPr>
        <w:pStyle w:val="Normal"/>
        <w:ind w:firstLine="567"/>
        <w:rPr>
          <w:lang w:val="en-US"/>
        </w:rPr>
      </w:pPr>
      <w:r>
        <w:rPr/>
        <w:t>По мнению международных экспертов, относительные потери электроэнергии при ее передаче и распределении в электрических сетях большинства стран можно считать удовлетворительными, если они не превышают 4-5%. Потери электроэнергии на уровне 10% можно считать максимально допустимыми с точки зрения физики передачи электроэнергии по сетям [32]. Это подтверждается и докризисным уровнем потерь электроэнергии в большинстве энергосистем бывшего СССР, который не превышал, как правило, 10%. Так как сегодня этот уровень вырос в 1,5-2, а по отдельным электросетевым предприятиям - даже в 3 раза, очевидно, что на фоне происходящих изменений хозяйственного механизма в энергетике, кризиса экономики в стране проблема снижения потерь электроэнергии в электрических сетях не только не утратила свою актуальность, а наоборот - выдвинулась в одну из задач обеспечения финансовой стабильности организаций.</w: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0</wp:posOffset>
                </wp:positionH>
                <wp:positionV relativeFrom="paragraph">
                  <wp:posOffset>-2827020</wp:posOffset>
                </wp:positionV>
                <wp:extent cx="5638800" cy="5121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5121360"/>
                          <a:chOff x="0" y="0"/>
                          <a:chExt cx="5638680" cy="5121360"/>
                        </a:xfrm>
                      </wpg:grpSpPr>
                      <wps:wsp>
                        <wps:cNvSpPr/>
                        <wps:spPr>
                          <a:xfrm>
                            <a:off x="2819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360"/>
                            <a:ext cx="56386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нижению потерь электроэнергии в электрических се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080"/>
                            <a:ext cx="1295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448080"/>
                            <a:ext cx="144792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3448080"/>
                            <a:ext cx="228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оприятия по совершенствованию систем расчётного и технического учёта электроэнер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313740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2935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загрузки электрических сетей за счёт строительства линий и подстанц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8363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ерегруженного и недогруженного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9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энергосберегающего оборудования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6968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тимизация схем и режимов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61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родолжительности ремонтов оборудования электрических сет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3320" y="2369520"/>
                            <a:ext cx="496872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в работу неиспользуемых средств АРН, выравнивание несимметричных нагрузок фаз, и т.п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91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рейдов по выявлению неучтённой электроэнерг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896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истемы сбора показаний счётч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792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, модернизация, установка недостающих приборов учё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8440" y="2293560"/>
                            <a:ext cx="49687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нормальных условий работы приборов уч1т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4069080"/>
                            <a:ext cx="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6.6pt;margin-top:-42.05pt;width:799.25pt;height:180.55pt" coordorigin="-3132,-841" coordsize="15985,3611">
                <v:line id="shape_0" from="4920,1956" to="49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0;top:-1;width:88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нижению потерь электроэнергии в электрических се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;top:978;width:203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978;width:227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978;width:3599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оприятия по совершенствованию систем расчётного и технического учёта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89" to="1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489" to="38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489" to="7440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1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загрузки электрических сетей за счёт строительства линий и подста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1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ерегруженного и недогруженного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9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энергосберегающего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2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тимизация схем и режимов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родолжительности ремонтов оборудования электрических се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8;top:-720;width:7824;height:8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в работу неиспользуемых средств АРН, выравнивание несимметричных нагрузок фаз, и т.п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4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рейдов по выявлению неучтённой электроэнер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истемы сбора показаний счётч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, модернизация, установка недостающих приборов учё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8;top:-840;width:7824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нормальных условий работы приборов уч1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956" to="7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0,1956" to="15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1956" to="22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56" to="312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80,1956" to="40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956" to="600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0,1956" to="696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956" to="804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80,1956" to="8880,2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Рис. 7.1. Мероприятия по снижению потерь мощности</w:t>
      </w:r>
    </w:p>
    <w:p>
      <w:pPr>
        <w:pStyle w:val="Normal"/>
        <w:ind w:firstLine="567"/>
        <w:rPr/>
      </w:pPr>
      <w:r>
        <w:rPr/>
        <w:t xml:space="preserve">Типовой перечень мероприятий по снижению потерь электроэнергии в электрических сетях достаточно хорошо известен и включен в отраслевую инструкцию [33]. В общем виде классификация мероприятий представлена на рисунке 7.1. </w:t>
      </w:r>
    </w:p>
    <w:p>
      <w:pPr>
        <w:pStyle w:val="Normal"/>
        <w:ind w:firstLine="567"/>
        <w:rPr/>
      </w:pPr>
      <w:r>
        <w:rPr/>
        <w:t xml:space="preserve">Как показывают расчеты, основной эффект в снижении технических потерь электроэнергии может быть получен за счет технического перевооружения, реконструкции, повышения пропускной способности и надежности работы электрических сетей, сбалансированности их режимов, т. е. за счет внедрения капиталоемких мероприятий. Эти мероприятия нашли отражение в концепциях развития и техперевооружения электрических сетей на период до 2010 г., разработанных институтами "Энергосетьпроект" и РОСЭП ("Сельэнергопроект"). </w:t>
      </w:r>
    </w:p>
    <w:p>
      <w:pPr>
        <w:pStyle w:val="Normal"/>
        <w:ind w:firstLine="567"/>
        <w:rPr/>
      </w:pPr>
      <w:r>
        <w:rPr/>
        <w:t xml:space="preserve">Основными из этих мероприятий, помимо включенных в [33], для системообразующих электрических сетей 110 кВ и выше являются следующие: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налаживание серийного производства и широкое внедрение регулируемых компенсирующих устройств (управляемых шунтируемых реакторов, статических компенсаторов реактивной мощности) для оптимизации потоков реактивной мощности и снижения недопустимых или опасных уровней напряжения в узлах сетей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строительство новых линий электропередачи и повышение пропускной способности существующих линий для выдачи активной мощности от "запертых" электростанций для ликвидации дефицитных узлов и завышенных транзитных перетоков; 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</w:rPr>
        <w:t xml:space="preserve">развитие нетрадиционной и возобновляемой энергетики (малых ГЭС, ветроэлектростанций, приливных, геотермальных ГЭС и т. п.) для выдачи малых мощностей в удаленные дефицитные узлы электрических сетей. </w:t>
      </w:r>
    </w:p>
    <w:p>
      <w:pPr>
        <w:pStyle w:val="TextBodyIndent"/>
        <w:rPr/>
      </w:pPr>
      <w:r>
        <w:rPr/>
        <w:t xml:space="preserve">Очевидно, на ближайшую и удаленную перспективу останутся актуальными оптимизация режимов электрических сетей по активной и реактивной мощности, регулирование напряжения в сетях, оптимизация загрузки трансформаторов, выполнение работ под напряжением и т. п. </w:t>
      </w:r>
    </w:p>
    <w:p>
      <w:pPr>
        <w:pStyle w:val="Normal"/>
        <w:ind w:firstLine="567"/>
        <w:rPr/>
      </w:pPr>
      <w:r>
        <w:rPr/>
        <w:t xml:space="preserve">К приоритетным мероприятиям по снижению технических потерь электроэнергии в распределительных электрических сетях 0,4-35 кВ относятся: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10 кВ в качестве основного напряжения распределительной сети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увеличение доли сетей с напряжением 35 кВ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сокращение радиуса действия и строительство ВЛ (0,4 кВ) в трехфазном исполнении по всей длине; 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применение самонесущих изолированных и защищенных проводов для ВЛ напряжением 0,4-10 кВ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использование максимального допустимого сечения провода в электрических сетях напряжением 0,4-10 кВ с целью адаптации их пропускной способности к росту нагрузок в течение всего срока службы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разработка и внедрение нового, более экономичного, электрооборудования, в частности, распределительных трансформаторов с уменьшенными активными и реактивными потерями холостого хода, встроенных в КТП и ЗТП конденсаторных батаре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рименение столбовых трансформаторов малой мощности (6-10/0,4 кВ) для сокращения протяженности сетей напряжением 0,4 кВ и потерь электроэнергии в них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более широкое использование устройств автоматического регулирования напряжения под нагрузкой, вольтодобавочных трансформаторов, средств местного регулирования напряжения для повышения качества электроэнергии и снижения ее потерь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комплексная автоматизация и телемеханизация электрических сетей, применение коммутационных аппаратов нового поколения, средств дистанционного определения мест повреждения в электрических сетях для сокращения длительности неоптимальных ремонтных и послеаварийных режимов, поиска и ликвидации аварий; </w:t>
      </w:r>
    </w:p>
    <w:p>
      <w:pPr>
        <w:pStyle w:val="Normal"/>
        <w:numPr>
          <w:ilvl w:val="0"/>
          <w:numId w:val="5"/>
        </w:numPr>
        <w:rPr/>
      </w:pPr>
      <w:r>
        <w:rPr>
          <w:szCs w:val="22"/>
        </w:rPr>
        <w:t xml:space="preserve">повышение достоверности измерений в электрических сетях на основе использования новых информационных технологий, автоматизации обработки телеметрической информации. </w:t>
      </w:r>
    </w:p>
    <w:p>
      <w:pPr>
        <w:pStyle w:val="TextBodyIndent"/>
        <w:rPr/>
      </w:pPr>
      <w:r>
        <w:rPr/>
        <w:t>Необходимо сформулировать новые подходы к выбору мероприятий по снижению технических потерь и оценке их сравнительной эффективности в условиях акционирования энергетики, когда решения по вложению средств принимаются уже не с целью достижения максимума "народнохозяйственного эффекта", а с целью получения максимума прибыли данного АО, достижения запланированных уровней рентабельности производства, распределения электроэнергии и т. п.</w:t>
      </w:r>
    </w:p>
    <w:p>
      <w:pPr>
        <w:pStyle w:val="Normal"/>
        <w:ind w:firstLine="567"/>
        <w:rPr/>
      </w:pPr>
      <w:r>
        <w:rPr/>
        <w:t xml:space="preserve">В условиях общего спада нагрузки и отсутствия средств на развитие, реконструкцию и техперевооружение электрических сетей становится все более очевидным, что каждый вложенный рубль в совершенствование системы учета сегодня окупается значительно быстрее, чем затраты на повышение пропускной способности сетей и даже на компенсацию реактивной мощности. Совершенствование учета электроэнергии в современных условиях позволяет получить прямой и достаточно быстрый эффект. В частности, по оценкам специалистов, только замена старых, преимущественно "малоамперных" однофазных счетчиков класса 2,5 на новые класса 2,0 повышает собираемость средств за переданную потребителям электроэнергию на 10-20%. В денежном выражении по России в целом это составляет порядка 1-3 млрд. руб в год. Нижняя граница этого интервала соответствует тарифам на электроэнергию, верхняя - возможному их увеличению. </w:t>
      </w:r>
    </w:p>
    <w:p>
      <w:pPr>
        <w:pStyle w:val="Normal"/>
        <w:ind w:firstLine="567"/>
        <w:rPr/>
      </w:pPr>
      <w:r>
        <w:rPr/>
        <w:t xml:space="preserve">Решающее значение при выборе тех или иных мероприятий по совершенствованию учета и мест их проведения имеют расчеты и анализ допустимых и фактических небалансов электроэнергии на электростанциях, подстанциях и в электрических сетях в соответствии с Типовой инструкцией РД 34.09.101-94 [34]. </w:t>
      </w:r>
    </w:p>
    <w:p>
      <w:pPr>
        <w:pStyle w:val="Normal"/>
        <w:ind w:firstLine="567"/>
        <w:rPr/>
      </w:pPr>
      <w:r>
        <w:rPr/>
        <w:t xml:space="preserve">Основным и наиболее перспективным решением проблемы снижения коммерческих потерь электроэнергии является разработка, создание и широкое применение автоматизированных систем контроля и учета электроэнергии (АСКУЭ), в том числе для бытовых потребителей, тесная интеграция этих систем с программным и техническим обеспечением автоматизированных систем диспетчерского управления (АСДУ), обеспечение АСКУЭ и АСДУ надежными каналами связи и передачи информации, метрологическая аттестация АСКУЭ. </w:t>
      </w:r>
    </w:p>
    <w:p>
      <w:pPr>
        <w:pStyle w:val="Normal"/>
        <w:ind w:firstLine="567"/>
        <w:rPr/>
      </w:pPr>
      <w:r>
        <w:rPr/>
        <w:t xml:space="preserve">Однако эффективное внедрение АСКУЭ - задача долговременная и дорогостоящая, решение которой возможно лишь путем поэтапного развития системы учета, ее модернизации, метрологического обеспечения измерений электроэнергии, совершенствования нормативной базы. </w:t>
      </w:r>
    </w:p>
    <w:p>
      <w:pPr>
        <w:pStyle w:val="Normal"/>
        <w:ind w:firstLine="567"/>
        <w:rPr/>
      </w:pPr>
      <w:r>
        <w:rPr/>
        <w:t xml:space="preserve">На сегодняшний день к первоочередным задачам этого развития относятся: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осуществление коммерческого учета электроэнергии (мощности) на основе разработанных для энергообъектов и аттестованных методик выполнения измерений (МВИ) по ГОСТ Р 8.563-96. Разработка и аттестация МВИ энергообъектов должны проводиться в соответствии с типовыми МВИ - РД 34.11.333-97 и РД 34.11.334-97 [35]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периодическая калибровка (поверка) счетчиков индукционной системы с целью определения их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замена индукционных счетчиков для коммерческого учета на электронные счетчики (за исключением бытовых индукционных однофазных счетчиков)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и технической базы для периодической поверки измерительных трансформаторов тока и напряжения в рабочих условиях эксплуатации с целью оценки их фактической погрешности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льготной системы налогообложения для предприятий, выпускающих АСКУЭ и энергосберегающее оборудование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вершенствование правовой основы для предотвращения хищений электроэнергии, ужесточение гражданской и уголовной ответственности за эти хищения, как это имеет место в промышленно развитых странах; 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 xml:space="preserve">создание нормативной базы для ликвидации "бесхозных" потребителей и электрических сетей, обеспечение безубыточных условий их принятия на баланс и обслуживание энергоснабжающими организациями; 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создание законодательной и технической базы для внедрения приборов учета электроэнергии с предоплатой. </w:t>
      </w:r>
    </w:p>
    <w:p>
      <w:pPr>
        <w:pStyle w:val="TextBodyIndent"/>
        <w:rPr/>
      </w:pPr>
      <w:r>
        <w:rPr/>
        <w:t xml:space="preserve">Очень важное значение на стадии внедрения мероприятий по снижению потерь электроэнергии в сетях имеет так называемый человеческий фактор, под которым понимается: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обучение и повышение квалификации персонала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осознание персоналом важности для предприятия в целом и для его работников лично эффективного решения поставленной задачи; 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мотивация персонала, моральное и материальное стимулирование; 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 xml:space="preserve">связь с общественностью, широкое оповещение о целях и задачах снижения потерь, ожидаемых и полученных результатах. </w:t>
      </w:r>
    </w:p>
    <w:p>
      <w:pPr>
        <w:pStyle w:val="Normal"/>
        <w:ind w:firstLine="567"/>
        <w:rPr/>
      </w:pPr>
      <w:r>
        <w:rPr/>
        <w:t xml:space="preserve">Для того чтобы требовать от персонала Энергосбыта, предприятий и работников электрических сетей выполнения нормативных требований по поддержанию системы учета электроэнергии на должном уровне, по достоверному расчету технических потерь, выполнению мероприятий по снижению потерь, персонал должен знать эти нормативные требования и уметь их выполнять. Кроме того, он должен хотеть их выполнять, т. е. быть морально и материально заинтересованным в фактическом, а не в формальном снижении потерь. Для этого необходимо проводить систематическое обучение персонала не только теоретически, но и практически, с переаттестацией и контролем усвоения знаний (экзаменами). Обучение должно проводиться для всех уровней – от руководителей подразделений, служб и отделов до рядовых исполнителей. </w:t>
      </w:r>
    </w:p>
    <w:p>
      <w:pPr>
        <w:pStyle w:val="Normal"/>
        <w:ind w:firstLine="567"/>
        <w:rPr/>
      </w:pPr>
      <w:r>
        <w:rPr/>
        <w:t xml:space="preserve">Руководители должны уметь решать общие задачи управления процессом снижения потерь в сетях, исполнители - уметь решать конкретные задачи. Целью обучения должно быть не только получение новых знаний и навыков, но и обмен передовым опытом, распространение этого опыта во всех предприятиях энергосистемы. </w:t>
      </w:r>
    </w:p>
    <w:p>
      <w:pPr>
        <w:pStyle w:val="Normal"/>
        <w:ind w:firstLine="567"/>
        <w:rPr/>
      </w:pPr>
      <w:r>
        <w:rPr/>
        <w:t xml:space="preserve">Однако одних знаний и умений недостаточно. В энергоснабжающих организациях должна быть разработана, утверждена система поощрения за снижение потерь электроэнергии в сетях, выявление хищений электроэнергии с обязательным оставлением части полученной прибыли от снижения потерь (до 50%) в распоряжении персонала, получившего эту прибыль. </w:t>
      </w:r>
    </w:p>
    <w:p>
      <w:pPr>
        <w:pStyle w:val="Normal"/>
        <w:ind w:firstLine="567"/>
        <w:rPr/>
      </w:pPr>
      <w:r>
        <w:rPr/>
        <w:t xml:space="preserve">Необходимы, очевидно, новые подходы к нормированию потерь электроэнергии в сетях, которые должны учитывать не только их техническую составляющую, но и систематическую составляющую погрешностей расчета потерь и системы учета электроэнергии. </w:t>
      </w:r>
    </w:p>
    <w:p>
      <w:pPr>
        <w:pStyle w:val="Normal"/>
        <w:ind w:firstLine="567"/>
        <w:rPr/>
      </w:pPr>
      <w:r>
        <w:rPr/>
        <w:t xml:space="preserve">Очень важен контроль со стороны руководителей энергосистемы, предприятий, районов, электросетей и Энергосбыта за эффективностью работы контролеров, мастеров и монтеров РЭС с целью предотвращения получения личного дохода непосредственно с виновников хищений, "помощи" потребителям по несанкционированному подключению к сетям и т. п. </w:t>
      </w:r>
    </w:p>
    <w:p>
      <w:pPr>
        <w:pStyle w:val="TextBodyIndent"/>
        <w:rPr>
          <w:lang w:val="en-US"/>
        </w:rPr>
      </w:pPr>
      <w:r>
        <w:rPr/>
        <w:t xml:space="preserve">В конечном счете, должен быть создан такой экономический механизм, который ставил бы в прямую зависимость премирование персонала от его активности и эффективности в области снижения потерь. </w:t>
      </w:r>
    </w:p>
    <w:p>
      <w:pPr>
        <w:pStyle w:val="TextBodyIndent"/>
        <w:rPr/>
      </w:pPr>
      <w:r>
        <w:rPr/>
        <w:t>Принимаем к рассмотрению одно из организационных мероприятий – отключение трансформаторов в режиме малых нагрузок.</w:t>
      </w:r>
    </w:p>
    <w:p>
      <w:pPr>
        <w:pStyle w:val="Title1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"/>
        <w:ind w:left="720" w:hanging="720"/>
        <w:rPr/>
      </w:pPr>
      <w:r>
        <w:rPr/>
        <w:t>7.2. Отключение трансформаторов в режиме малых нагрузок</w:t>
      </w:r>
    </w:p>
    <w:p>
      <w:pPr>
        <w:pStyle w:val="Normal"/>
        <w:ind w:firstLine="567"/>
        <w:rPr/>
      </w:pPr>
      <w:r>
        <w:rPr/>
        <w:t>Экономически целесообразный режим работы трансформаторов на подстанциях относится к эффективным мероприятиям по снижению потерь электроэнергии.</w:t>
      </w:r>
    </w:p>
    <w:p>
      <w:pPr>
        <w:pStyle w:val="Normal"/>
        <w:ind w:firstLine="567"/>
        <w:rPr/>
      </w:pPr>
      <w:r>
        <w:rPr/>
        <w:t>Наиболее экономичный режим работы трансформаторов соответствует нагрузке, пропорциональной их номинальной мощности. Экономическое распределение нагрузок между параллельно работающими трансформаторами наступает в том случае, если их параметры одинаковы.</w:t>
      </w:r>
    </w:p>
    <w:p>
      <w:pPr>
        <w:pStyle w:val="Normal"/>
        <w:ind w:firstLine="567"/>
        <w:rPr/>
      </w:pPr>
      <w:r>
        <w:rPr/>
        <w:t>Нагрузочные потери и потери холостого хода в трансформаторах сопоставимы между собой. При полной загрузке трансформаторов или их перегрузке нагрузочные потери больше потерь холостого хода, и наоборот, в режимах недогрузки потери холостого хода превышают потери в обмотках трансформатора. В последнем случае имеет смысл отключать часть параллельно работающих трансформаторов.</w:t>
      </w:r>
    </w:p>
    <w:p>
      <w:pPr>
        <w:pStyle w:val="Normal"/>
        <w:ind w:firstLine="567"/>
        <w:rPr/>
      </w:pPr>
      <w:r>
        <w:rPr/>
        <w:t>Потери мощности в трансформаторах определяю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  <w:t>,</w:t>
      </w:r>
    </w:p>
    <w:p>
      <w:pPr>
        <w:pStyle w:val="Normal"/>
        <w:ind w:firstLine="567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n</w:t>
      </w:r>
      <w:r>
        <w:rPr/>
        <w:t xml:space="preserve"> – количество трансформатор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х</w:t>
      </w:r>
      <w:r>
        <w:rPr/>
        <w:t xml:space="preserve"> – потери холостого хода трансформатор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к</w:t>
      </w:r>
      <w:r>
        <w:rPr/>
        <w:t xml:space="preserve"> – потери короткого замыкания.</w:t>
      </w:r>
    </w:p>
    <w:p>
      <w:pPr>
        <w:pStyle w:val="Normal"/>
        <w:ind w:firstLine="567"/>
        <w:rPr/>
      </w:pPr>
      <w:r>
        <w:rPr/>
        <w:t xml:space="preserve">При изменении мощности нагрузки, построим график зависимости потерь мощности в трансформаторе от нагрузки потребителя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нагр</w:t>
      </w:r>
      <w:r>
        <w:rPr/>
        <w:t>), для трёх, двух и одного работающих трансформаторов.</w:t>
      </w:r>
    </w:p>
    <w:p>
      <w:pPr>
        <w:pStyle w:val="Normal"/>
        <w:jc w:val="center"/>
        <w:rPr/>
      </w:pPr>
      <w:r>
        <w:rPr/>
        <w:object w:dxaOrig="768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93.5pt" filled="f" o:ole="">
            <v:imagedata r:id="rId3" o:title=""/>
          </v:shape>
          <o:OLEObject Type="Embed" ProgID="Excel.Sheet.12" ShapeID="ole_rId2" DrawAspect="Content" ObjectID="_626877766" r:id="rId2"/>
        </w:objec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– экономически выгодная нагрузка, при работе в пределах которой достигается максимально выгодная загрузка трансформатора.</w:t>
      </w:r>
    </w:p>
    <w:p>
      <w:pPr>
        <w:pStyle w:val="Normal"/>
        <w:ind w:firstLine="567"/>
        <w:rPr/>
      </w:pPr>
      <w:r>
        <w:rPr/>
        <w:t xml:space="preserve">Как видно из графика, что при изменении нагрузки от нуля до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целесообразна работа одного трансформатора, при нагрузке в пределах от </w:t>
      </w:r>
      <w:r>
        <w:rPr>
          <w:lang w:val="en-US"/>
        </w:rPr>
        <w:t>S</w:t>
      </w:r>
      <w:r>
        <w:rPr>
          <w:vertAlign w:val="subscript"/>
        </w:rPr>
        <w:t>эк1</w:t>
      </w:r>
      <w:r>
        <w:rPr/>
        <w:t xml:space="preserve"> до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 xml:space="preserve">, экономически выгодна работа двух трансформаторов, при увеличении нагрузки сверх </w:t>
      </w:r>
      <w:r>
        <w:rPr>
          <w:lang w:val="en-US"/>
        </w:rPr>
        <w:t>S</w:t>
      </w:r>
      <w:r>
        <w:rPr>
          <w:vertAlign w:val="subscript"/>
        </w:rPr>
        <w:t>эк2</w:t>
      </w:r>
      <w:r>
        <w:rPr/>
        <w:t>, следует включить третий трансформатор.</w:t>
      </w:r>
    </w:p>
    <w:p>
      <w:pPr>
        <w:pStyle w:val="Normal"/>
        <w:ind w:firstLine="567"/>
        <w:rPr/>
      </w:pPr>
      <w:r>
        <w:rPr/>
        <w:t xml:space="preserve">Нагрузк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, при которой целесообразно отключать один из трансформаторов, определяется условием равенства потерь мощности при </w:t>
      </w:r>
      <w:r>
        <w:rPr>
          <w:i/>
          <w:iCs/>
          <w:lang w:val="en-US"/>
        </w:rPr>
        <w:t>n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>-1</w:t>
      </w:r>
      <w:r>
        <w:rPr/>
        <w:t xml:space="preserve"> трансформаторах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</m:oMath>
    </w:p>
    <w:p>
      <w:pPr>
        <w:pStyle w:val="Normal"/>
        <w:ind w:firstLine="567"/>
        <w:rPr/>
      </w:pPr>
      <w:r>
        <w:rPr/>
        <w:t xml:space="preserve">Исходя из этого условия находи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Назовём этот вариант приближённой моделью, потому что для подстанций расположенных возле питающих узлов и тупиковых подстанций возможно отклонение от номинального напряжения, в связи с потерями напряжения в линиях электропередачи. Найдём </w:t>
      </w:r>
      <w:r>
        <w:rPr>
          <w:lang w:val="en-US"/>
        </w:rPr>
        <w:t>S</w:t>
      </w:r>
      <w:r>
        <w:rPr>
          <w:vertAlign w:val="subscript"/>
        </w:rPr>
        <w:t xml:space="preserve">эк </w:t>
      </w:r>
      <w:r>
        <w:rPr/>
        <w:t>используя напряжения, которые могут быть на подстанциях при разной удалённости от центра питания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rPr/>
      </w:pPr>
      <w:r>
        <w:rPr/>
        <w:t xml:space="preserve">где: </w:t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проводимость трансформатора,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>=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ind w:firstLine="567"/>
        <w:rPr/>
      </w:pP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– активное сопротивление трансформатора.</w:t>
      </w:r>
    </w:p>
    <w:p>
      <w:pPr>
        <w:pStyle w:val="Normal"/>
        <w:ind w:firstLine="567"/>
        <w:rPr/>
      </w:pPr>
      <w:r>
        <w:rPr/>
        <w:t xml:space="preserve">Для этого варианта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определится как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R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>Назовём этот вариант точной моделью.</w:t>
      </w:r>
    </w:p>
    <w:p>
      <w:pPr>
        <w:pStyle w:val="Normal"/>
        <w:ind w:firstLine="567"/>
        <w:rPr/>
      </w:pPr>
      <w:r>
        <w:rPr/>
        <w:t xml:space="preserve">Используя полученные выражения найдем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для трёхтрансформаторной подстанции структурная схема которой приведена на рисунке 7.2. На подстанции установлены трансформаторы типа ТРДЦН – 63000/110.</w:t>
      </w:r>
    </w:p>
    <w:p>
      <w:pPr>
        <w:pStyle w:val="Normal"/>
        <w:ind w:firstLine="567"/>
        <w:jc w:val="center"/>
        <w:rPr/>
      </w:pPr>
      <w:bookmarkStart w:id="0" w:name="_1083941155"/>
      <w:bookmarkStart w:id="1" w:name="_1081437446"/>
      <w:bookmarkStart w:id="2" w:name="_1081412968"/>
      <w:bookmarkStart w:id="3" w:name="_1081412960"/>
      <w:bookmarkStart w:id="4" w:name="_1081412944"/>
      <w:bookmarkStart w:id="5" w:name="_1081086643"/>
      <w:bookmarkStart w:id="6" w:name="_1080398480"/>
      <w:bookmarkStart w:id="7" w:name="_1080391353"/>
      <w:bookmarkStart w:id="8" w:name="_1079268259"/>
      <w:bookmarkStart w:id="9" w:name="_1079268253"/>
      <w:bookmarkStart w:id="10" w:name="_1079267570"/>
      <w:bookmarkStart w:id="11" w:name="_1078824350"/>
      <w:bookmarkStart w:id="12" w:name="_1078824340"/>
      <w:bookmarkStart w:id="13" w:name="_1078824031"/>
      <w:bookmarkStart w:id="14" w:name="_1078821515"/>
      <w:bookmarkStart w:id="15" w:name="_1078151973"/>
      <w:bookmarkStart w:id="16" w:name="_1078151957"/>
      <w:bookmarkStart w:id="17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3330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75pt;height:207.1pt" filled="f" o:ole="">
            <v:imagedata r:id="rId5" o:title=""/>
          </v:shape>
          <o:OLEObject Type="Embed" ProgID="" ShapeID="ole_rId4" DrawAspect="Content" ObjectID="_1243491195" r:id="rId4"/>
        </w:object>
      </w:r>
    </w:p>
    <w:p>
      <w:pPr>
        <w:pStyle w:val="Normal"/>
        <w:ind w:firstLine="567"/>
        <w:jc w:val="center"/>
        <w:rPr/>
      </w:pPr>
      <w:r>
        <w:rPr/>
        <w:t>Рис. 7.2. Структурная схема понижающей подстанции.</w:t>
      </w:r>
    </w:p>
    <w:p>
      <w:pPr>
        <w:pStyle w:val="Normal"/>
        <w:ind w:firstLine="567"/>
        <w:jc w:val="right"/>
        <w:rPr/>
      </w:pPr>
      <w:r>
        <w:rPr/>
        <w:t>Табл. 7.1.</w:t>
      </w:r>
    </w:p>
    <w:p>
      <w:pPr>
        <w:pStyle w:val="TextBodyIndent"/>
        <w:ind w:hanging="0"/>
        <w:rPr/>
      </w:pPr>
      <w:r>
        <w:rPr/>
        <w:t>Потери мощности в трансформаторе и экономическая мощность в зависимости от напряжения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867"/>
        <w:gridCol w:w="871"/>
        <w:gridCol w:w="867"/>
        <w:gridCol w:w="872"/>
        <w:gridCol w:w="867"/>
        <w:gridCol w:w="872"/>
        <w:gridCol w:w="868"/>
        <w:gridCol w:w="871"/>
        <w:gridCol w:w="2075"/>
      </w:tblGrid>
      <w:tr>
        <w:trPr>
          <w:trHeight w:val="25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, кВ</w:t>
            </w:r>
          </w:p>
        </w:tc>
        <w:tc>
          <w:tcPr>
            <w:tcW w:w="34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ая модель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иближённая модель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огрешность методов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 тр</w:t>
            </w:r>
            <w:r>
              <w:rPr>
                <w:sz w:val="20"/>
                <w:szCs w:val="20"/>
              </w:rPr>
              <w:t>ансформато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1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тр</w:t>
            </w:r>
            <w:r>
              <w:rPr>
                <w:sz w:val="20"/>
                <w:szCs w:val="20"/>
              </w:rPr>
              <w:t>ансформато</w:t>
            </w:r>
            <w:r>
              <w:rPr>
                <w:sz w:val="20"/>
                <w:szCs w:val="20"/>
              </w:rPr>
              <w:t>ра</w:t>
            </w:r>
          </w:p>
        </w:tc>
        <w:tc>
          <w:tcPr>
            <w:tcW w:w="20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>
                <w:rFonts w:eastAsia="Arial Unicode M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S</w:t>
            </w:r>
            <w:r>
              <w:rPr>
                <w:vertAlign w:val="subscript"/>
              </w:rPr>
              <w:t>эк</w:t>
            </w:r>
            <w:r>
              <w:rPr/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vertAlign w:val="subscript"/>
              </w:rPr>
              <w:t>эк</w:t>
            </w:r>
            <w:r>
              <w:rPr>
                <w:sz w:val="20"/>
                <w:szCs w:val="20"/>
              </w:rPr>
              <w:t>, МВА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Вт</w:t>
            </w:r>
          </w:p>
        </w:tc>
        <w:tc>
          <w:tcPr>
            <w:tcW w:w="20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Symbol" w:hAnsi="Symbol" w:eastAsia="Arial Unicode MS" w:cs="Symbol"/>
                <w:sz w:val="20"/>
                <w:szCs w:val="20"/>
              </w:rPr>
            </w:pPr>
            <w:r>
              <w:rPr>
                <w:rFonts w:eastAsia="Arial Unicode MS" w:cs="Symbol" w:ascii="Symbol" w:hAnsi="Symbo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4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3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32,0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38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,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5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5,3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476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7,1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69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,7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61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eastAsia="Arial Unicode MS"/>
              </w:rPr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3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3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9,8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21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927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48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9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3,7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77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1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6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,00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0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4065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,3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439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,5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9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,4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77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TextBodyIndent"/>
        <w:rPr/>
      </w:pPr>
      <w:r>
        <w:rPr/>
        <w:t>Используя данные, построим график, в котором отражается погрешность моделей.</w:t>
      </w:r>
    </w:p>
    <w:p>
      <w:pPr>
        <w:pStyle w:val="Normal"/>
        <w:spacing w:lineRule="auto" w:line="240"/>
        <w:rPr/>
      </w:pPr>
      <w:r>
        <w:rPr/>
        <w:object w:dxaOrig="896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pt;height:232pt" filled="f" o:ole="">
            <v:imagedata r:id="rId7" o:title=""/>
          </v:shape>
          <o:OLEObject Type="Embed" ProgID="Excel.Sheet.12" ShapeID="ole_rId6" DrawAspect="Content" ObjectID="_1979814078" r:id="rId6"/>
        </w:object>
      </w:r>
    </w:p>
    <w:p>
      <w:pPr>
        <w:pStyle w:val="Normal"/>
        <w:jc w:val="center"/>
        <w:rPr/>
      </w:pPr>
      <w:r>
        <w:rPr/>
        <w:t xml:space="preserve">Рис. 7.3. Погрешность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>.</w:t>
      </w:r>
    </w:p>
    <w:p>
      <w:pPr>
        <w:pStyle w:val="Normal"/>
        <w:spacing w:lineRule="auto" w:line="240"/>
        <w:rPr/>
      </w:pPr>
      <w:r>
        <w:rPr/>
        <w:object w:dxaOrig="896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240pt" filled="f" o:ole="">
            <v:imagedata r:id="rId9" o:title=""/>
          </v:shape>
          <o:OLEObject Type="Embed" ProgID="Excel.Sheet.12" ShapeID="ole_rId8" DrawAspect="Content" ObjectID="_1371339595" r:id="rId8"/>
        </w:object>
      </w:r>
    </w:p>
    <w:p>
      <w:pPr>
        <w:pStyle w:val="Normal"/>
        <w:jc w:val="center"/>
        <w:rPr/>
      </w:pPr>
      <w:r>
        <w:rPr/>
        <w:t>Рис. 7.4. Погрешность при определении потерь мощности</w:t>
      </w:r>
    </w:p>
    <w:p>
      <w:pPr>
        <w:pStyle w:val="Normal"/>
        <w:ind w:firstLine="567"/>
        <w:rPr/>
      </w:pPr>
      <w:r>
        <w:rPr/>
        <w:t xml:space="preserve">Из графиков видно, что при использовании приближённой модели, экономически выгодная мощность и потери в трансформаторе имеют неизменную характеристику, а при определении </w:t>
      </w:r>
      <w:r>
        <w:rPr>
          <w:lang w:val="en-US"/>
        </w:rPr>
        <w:t>S</w:t>
      </w:r>
      <w:r>
        <w:rPr>
          <w:vertAlign w:val="subscript"/>
        </w:rPr>
        <w:t>эк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т</w:t>
      </w:r>
      <w:r>
        <w:rPr/>
        <w:t xml:space="preserve"> с использованием возможных напряжений, получаем, что с увеличением напряжения, возрастают и потери.</w:t>
      </w:r>
    </w:p>
    <w:p>
      <w:pPr>
        <w:pStyle w:val="Normal"/>
        <w:ind w:firstLine="567"/>
        <w:rPr/>
      </w:pPr>
      <w:r>
        <w:rPr/>
        <w:t>Исходя из таблицы 7.1, делаем вывод, что погрешность при определении экономически выгодной мощности и потерь трансформатора, погрешность при расчётах разными методами может достигать 30 %. Это означает, что использование точной модели при расчётах, экономически целесообразно, и необходимо.</w:t>
      </w:r>
    </w:p>
    <w:sectPr>
      <w:type w:val="nextPage"/>
      <w:pgSz w:w="11906" w:h="16820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13">
    <w:name w:val="Нтаблица"/>
    <w:basedOn w:val="Normal"/>
    <w:qFormat/>
    <w:pPr>
      <w:spacing w:lineRule="auto" w:line="240"/>
      <w:jc w:val="center"/>
    </w:pPr>
    <w:rPr>
      <w:sz w:val="20"/>
      <w:szCs w:val="20"/>
    </w:rPr>
  </w:style>
  <w:style w:type="paragraph" w:styleId="Intro">
    <w:name w:val="intro"/>
    <w:basedOn w:val="Normal"/>
    <w:qFormat/>
    <w:pPr>
      <w:spacing w:lineRule="auto" w:line="240" w:before="100" w:after="280"/>
    </w:pPr>
    <w:rPr>
      <w:rFonts w:ascii="Verdana" w:hAnsi="Verdana" w:eastAsia="Arial Unicode MS" w:cs="Arial Unicode MS"/>
      <w:color w:val="000080"/>
      <w:sz w:val="22"/>
      <w:szCs w:val="22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Verdana" w:hAnsi="Verdana" w:eastAsia="Arial Unicode MS" w:cs="Arial Unicode MS"/>
      <w:sz w:val="22"/>
      <w:szCs w:val="22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</w:pPr>
    <w:rPr>
      <w:rFonts w:ascii="Verdana" w:hAnsi="Verdana" w:eastAsia="Arial Unicode MS" w:cs="Arial Unicode MS"/>
      <w:b/>
      <w:bCs/>
      <w:color w:val="000099"/>
      <w:sz w:val="26"/>
      <w:szCs w:val="2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2"/>
    <w:basedOn w:val="Normal"/>
    <w:qFormat/>
    <w:pPr>
      <w:suppressAutoHyphens w:val="true"/>
    </w:pPr>
    <w:rPr>
      <w:b/>
      <w:i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0:18:00Z</dcterms:created>
  <dc:creator>USER</dc:creator>
  <dc:description/>
  <dc:language>en-US</dc:language>
  <cp:lastModifiedBy>USER</cp:lastModifiedBy>
  <cp:lastPrinted>2002-05-20T12:43:00Z</cp:lastPrinted>
  <dcterms:modified xsi:type="dcterms:W3CDTF">2002-05-26T11:28:00Z</dcterms:modified>
  <cp:revision>5</cp:revision>
  <dc:subject/>
  <dc:title>Потери электроэнергии в электрических сетях - важнейший показатель экономичности их работы, наглядный индикатор состояния сист</dc:title>
</cp:coreProperties>
</file>