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ЗО КПХ    1701 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Храмо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Тепляков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Гитченко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илиндрическ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жорный аппарат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гр. М-4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ЗО КПХ    1701 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Храм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Тепляков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Гитченк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Цилиндрический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жорный аппарат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гр. М-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  <w:lang w:val="ru-RU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674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360"/>
              <w:ind w:left="360" w:hanging="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ab/>
              <w:t xml:space="preserve">Задание 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ab/>
            </w:r>
            <w:r>
              <w:rPr>
                <w:b/>
                <w:szCs w:val="28"/>
              </w:rPr>
              <w:t xml:space="preserve">Введение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Выбор электродвигателя. Кинематический и  силовой расчет </w:t>
            </w:r>
            <w:r>
              <w:rPr>
                <w:b/>
                <w:szCs w:val="28"/>
                <w:lang w:val="ru-RU"/>
              </w:rPr>
              <w:br/>
            </w:r>
            <w:r>
              <w:rPr>
                <w:b/>
                <w:szCs w:val="28"/>
              </w:rPr>
              <w:t>привод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18" w:leader="none"/>
              </w:tabs>
              <w:spacing w:lineRule="auto" w:line="360"/>
              <w:ind w:left="1418" w:hanging="720"/>
              <w:rPr>
                <w:szCs w:val="28"/>
                <w:lang w:val="ru-RU"/>
              </w:rPr>
            </w:pPr>
            <w:r>
              <w:rPr>
                <w:szCs w:val="28"/>
              </w:rPr>
              <w:t>Выбор электродвигател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18" w:leader="none"/>
              </w:tabs>
              <w:spacing w:lineRule="auto" w:line="360"/>
              <w:ind w:left="1418" w:hanging="720"/>
              <w:rPr>
                <w:bCs/>
                <w:szCs w:val="28"/>
              </w:rPr>
            </w:pPr>
            <w:r>
              <w:rPr>
                <w:szCs w:val="28"/>
              </w:rPr>
              <w:t xml:space="preserve">Кинематический расчет привода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18" w:leader="none"/>
              </w:tabs>
              <w:spacing w:lineRule="auto" w:line="360"/>
              <w:ind w:left="1418" w:hanging="72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иловой расче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</w:rPr>
              <w:t>Расчет клиноременной передач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18" w:leader="none"/>
              </w:tabs>
              <w:spacing w:lineRule="auto" w:line="360"/>
              <w:ind w:left="1418" w:hanging="72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</w:rPr>
              <w:t xml:space="preserve">Определение геометрических параметров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18" w:leader="none"/>
              </w:tabs>
              <w:spacing w:lineRule="auto" w:line="360"/>
              <w:ind w:left="1418" w:hanging="72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ределение натяжения ветв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18" w:leader="none"/>
              </w:tabs>
              <w:spacing w:lineRule="auto" w:line="360"/>
              <w:ind w:left="1418" w:hanging="72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ределение силы действующей на ва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Расчет зубчатых колес редуктора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18" w:leader="none"/>
              </w:tabs>
              <w:spacing w:lineRule="auto" w:line="360"/>
              <w:ind w:left="1418" w:hanging="72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</w:rPr>
              <w:t>Выбор материала колес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18" w:leader="none"/>
              </w:tabs>
              <w:spacing w:lineRule="auto" w:line="360"/>
              <w:ind w:left="1418" w:hanging="720"/>
              <w:rPr>
                <w:bCs/>
                <w:szCs w:val="28"/>
                <w:lang w:val="ru-RU"/>
              </w:rPr>
            </w:pPr>
            <w:r>
              <w:rPr>
                <w:szCs w:val="28"/>
              </w:rPr>
              <w:t xml:space="preserve">Определение геометрических параметров </w:t>
            </w:r>
            <w:r>
              <w:rPr>
                <w:szCs w:val="28"/>
                <w:lang w:val="ru-RU"/>
              </w:rPr>
              <w:t>конической</w:t>
            </w:r>
            <w:r>
              <w:rPr>
                <w:szCs w:val="28"/>
              </w:rPr>
              <w:t xml:space="preserve"> передач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18" w:leader="none"/>
              </w:tabs>
              <w:spacing w:lineRule="auto" w:line="360"/>
              <w:ind w:left="1418" w:hanging="720"/>
              <w:rPr>
                <w:bCs/>
                <w:szCs w:val="28"/>
                <w:lang w:val="ru-RU"/>
              </w:rPr>
            </w:pPr>
            <w:r>
              <w:rPr>
                <w:szCs w:val="28"/>
              </w:rPr>
              <w:t xml:space="preserve">Проверка </w:t>
            </w:r>
            <w:r>
              <w:rPr>
                <w:szCs w:val="28"/>
                <w:lang w:val="ru-RU"/>
              </w:rPr>
              <w:t>по контактным напряжения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18" w:leader="none"/>
              </w:tabs>
              <w:spacing w:lineRule="auto" w:line="360"/>
              <w:ind w:left="1418" w:hanging="720"/>
              <w:rPr>
                <w:bCs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илы в зацеплении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18" w:leader="none"/>
              </w:tabs>
              <w:spacing w:lineRule="auto" w:line="360"/>
              <w:ind w:left="1418" w:hanging="720"/>
              <w:rPr>
                <w:bCs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оверка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зубьев на выносливость по напряжениям изгиб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</w:rPr>
              <w:t xml:space="preserve">Предварительный расчет валов редуктора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18" w:leader="none"/>
              </w:tabs>
              <w:spacing w:lineRule="auto" w:line="360"/>
              <w:ind w:left="1418" w:hanging="72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</w:rPr>
              <w:t>Ведущий вал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18" w:leader="none"/>
              </w:tabs>
              <w:spacing w:lineRule="auto" w:line="360"/>
              <w:ind w:left="1418" w:hanging="72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</w:rPr>
              <w:t>Ведомый ва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</w:rPr>
              <w:t>Конструктивные размеры шестерни и колес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</w:rPr>
              <w:t>Конструктивные размеры корпуса редукто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</w:rPr>
              <w:t xml:space="preserve">Первый этап компоновки редуктора 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</w:rPr>
              <w:t>Проверка долговечности подшипник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18" w:leader="none"/>
              </w:tabs>
              <w:spacing w:lineRule="auto" w:line="360"/>
              <w:ind w:left="1418" w:hanging="72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</w:rPr>
              <w:t>Ведущий вал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18" w:leader="none"/>
              </w:tabs>
              <w:spacing w:lineRule="auto" w:line="360"/>
              <w:ind w:left="1418" w:hanging="72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</w:rPr>
              <w:t>Ведомый ва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торой этап компоновки редукто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>Проверка прочности шпоночных соединени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18" w:leader="none"/>
              </w:tabs>
              <w:spacing w:lineRule="auto" w:line="360"/>
              <w:ind w:left="1418" w:hanging="720"/>
              <w:rPr>
                <w:bCs/>
                <w:szCs w:val="28"/>
                <w:lang w:val="ru-RU"/>
              </w:rPr>
            </w:pPr>
            <w:r>
              <w:rPr>
                <w:szCs w:val="28"/>
              </w:rPr>
              <w:t>Ведущий вал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18" w:leader="none"/>
              </w:tabs>
              <w:spacing w:lineRule="auto" w:line="360"/>
              <w:ind w:left="1418" w:hanging="720"/>
              <w:rPr>
                <w:bCs/>
                <w:szCs w:val="28"/>
                <w:lang w:val="ru-RU"/>
              </w:rPr>
            </w:pPr>
            <w:r>
              <w:rPr>
                <w:szCs w:val="28"/>
              </w:rPr>
              <w:t>Ведомый ва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>Уточняющий расчет вал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18" w:leader="none"/>
              </w:tabs>
              <w:spacing w:lineRule="auto" w:line="360"/>
              <w:ind w:left="1418" w:hanging="720"/>
              <w:rPr>
                <w:szCs w:val="28"/>
              </w:rPr>
            </w:pPr>
            <w:r>
              <w:rPr>
                <w:szCs w:val="28"/>
              </w:rPr>
              <w:t>Ведущий вал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18" w:leader="none"/>
              </w:tabs>
              <w:spacing w:lineRule="auto" w:line="360"/>
              <w:ind w:left="1418" w:hanging="720"/>
              <w:rPr>
                <w:szCs w:val="28"/>
              </w:rPr>
            </w:pPr>
            <w:r>
              <w:rPr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720090</wp:posOffset>
                      </wp:positionH>
                      <wp:positionV relativeFrom="page">
                        <wp:posOffset>252095</wp:posOffset>
                      </wp:positionV>
                      <wp:extent cx="6588760" cy="1018921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8720" cy="10189080"/>
                                <a:chOff x="0" y="0"/>
                                <a:chExt cx="6588720" cy="1018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88720" cy="101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965340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649440"/>
                                  <a:ext cx="65779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965340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360" y="965340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9658440"/>
                                  <a:ext cx="720" cy="524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360" y="9653400"/>
                                  <a:ext cx="720" cy="524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0" y="9653400"/>
                                  <a:ext cx="144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828360"/>
                                  <a:ext cx="25102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0008720"/>
                                  <a:ext cx="25102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2680" y="9830520"/>
                                  <a:ext cx="352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640" y="10015200"/>
                                  <a:ext cx="3290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040" y="10015200"/>
                                  <a:ext cx="32940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6640" y="10015200"/>
                                  <a:ext cx="84708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0880" y="10015200"/>
                                  <a:ext cx="50472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5480" y="10015200"/>
                                  <a:ext cx="3290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040" y="9667080"/>
                                  <a:ext cx="32940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040" y="9900360"/>
                                  <a:ext cx="32940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0960" y="9792360"/>
                                  <a:ext cx="364824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ЗО КПХ    1701 000000П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7pt;margin-top:19.85pt;width:518.8pt;height:802.3pt" coordorigin="1134,397" coordsize="10376,16046">
                      <v:rect id="shape_0" stroked="t" o:allowincell="f" style="position:absolute;left:1134;top:397;width:10375;height:16045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1701,15599" to="1701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39,15593" to="11497,15593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68,15599" to="2268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86,15599" to="3686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535,15607" to="4535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103,15599" to="5103,16424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0942,15599" to="10943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39,15875" to="5091,15875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39,16159" to="5091,16159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0949,15878" to="11503,15878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ЗО КПХ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52095</wp:posOffset>
                      </wp:positionH>
                      <wp:positionV relativeFrom="page">
                        <wp:posOffset>252095</wp:posOffset>
                      </wp:positionV>
                      <wp:extent cx="467995" cy="10188575"/>
                      <wp:effectExtent l="13335" t="13335" r="1206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" cy="10188720"/>
                                <a:chOff x="0" y="0"/>
                                <a:chExt cx="468000" cy="1018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68000" cy="432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36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" y="32400"/>
                                  <a:ext cx="160200" cy="209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Перв. примен.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uk-UA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2201400"/>
                                  <a:ext cx="160200" cy="209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Справ. №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bidi="ar-SA" w:val="uk-U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uk-U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968720"/>
                                  <a:ext cx="468000" cy="521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4968720"/>
                                  <a:ext cx="0" cy="52196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22872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2908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2908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8944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" y="4992840"/>
                                  <a:ext cx="160200" cy="120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bidi="ar-SA" w:val="uk-U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uk-U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6255360"/>
                                  <a:ext cx="160200" cy="83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Инв. № дубл.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bidi="ar-SA" w:val="uk-U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uk-U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7162200"/>
                                  <a:ext cx="160200" cy="83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Взам. инв. №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uk-UA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8051040"/>
                                  <a:ext cx="160200" cy="120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bidi="ar-SA" w:val="uk-U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uk-U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9313560"/>
                                  <a:ext cx="160200" cy="83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bidi="ar-SA" w:val="uk-U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uk-U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3520" y="32400"/>
                                  <a:ext cx="160200" cy="209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uk-UA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3520" y="2201400"/>
                                  <a:ext cx="160200" cy="209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uk-U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3520" y="6255360"/>
                                  <a:ext cx="160200" cy="83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uk-UA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3520" y="7162200"/>
                                  <a:ext cx="160200" cy="83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uk-UA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3520" y="9313560"/>
                                  <a:ext cx="160200" cy="83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uk-UA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85pt;margin-top:19.85pt;width:36.85pt;height:802.25pt" coordorigin="397,397" coordsize="737,16045">
                      <v:rect id="shape_0" stroked="t" o:allowincell="f" style="position:absolute;left:397;top:397;width:736;height:6802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737,397" to="737,7199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7,3799" to="1133,3799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397;top:8222;width:736;height:8219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737,8222" to="737,16441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7,10206" to="1133,10206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7,11624" to="1133,11624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7,13041" to="1133,13041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7,15026" to="1133,15026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Cs w:val="28"/>
              </w:rPr>
              <w:t>Ведомый ва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>Подбор муфт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>Выбор сорта масл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  <w:lang w:val="en-US" w:eastAsia="en-US"/>
              </w:rPr>
              <w:t>Посадки зубчатого колеса, шкива и подшипник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Cs w:val="28"/>
                <w:lang w:val="ru-RU" w:eastAsia="en-US"/>
              </w:rPr>
              <w:t xml:space="preserve"> </w:t>
            </w:r>
            <w:r>
              <w:rPr>
                <w:b/>
                <w:szCs w:val="28"/>
              </w:rPr>
              <w:t>Сборка редуктора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b/>
                <w:szCs w:val="28"/>
                <w:lang w:val="ru-RU"/>
              </w:rPr>
              <w:tab/>
            </w:r>
            <w:r>
              <w:rPr>
                <w:b/>
                <w:szCs w:val="28"/>
              </w:rPr>
              <w:t xml:space="preserve">Список использованной литературы </w:t>
            </w:r>
          </w:p>
          <w:p>
            <w:pPr>
              <w:pStyle w:val="Normal"/>
              <w:spacing w:lineRule="auto" w:line="360"/>
              <w:ind w:left="14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360"/>
              <w:ind w:left="142" w:hanging="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left="142" w:hanging="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left="142" w:hanging="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left="142" w:hanging="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left="142" w:hanging="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left="142" w:hanging="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left="142" w:hanging="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left="14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ind w:left="142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</w:t>
            </w:r>
          </w:p>
        </w:tc>
      </w:tr>
    </w:tbl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567" w:gutter="0" w:header="0" w:top="85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12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65"/>
        </w:tabs>
        <w:ind w:left="16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40"/>
        </w:tabs>
        <w:ind w:left="1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10"/>
        </w:tabs>
        <w:ind w:left="2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85"/>
        </w:tabs>
        <w:ind w:left="26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7:18:00Z</dcterms:created>
  <dc:creator>Компьютер№3</dc:creator>
  <dc:description/>
  <dc:language>en-US</dc:language>
  <cp:lastModifiedBy>Компьютер№3</cp:lastModifiedBy>
  <cp:lastPrinted>2003-04-05T07:18:00Z</cp:lastPrinted>
  <dcterms:modified xsi:type="dcterms:W3CDTF">2003-04-28T07:26:00Z</dcterms:modified>
  <cp:revision>9</cp:revision>
  <dc:subject/>
  <dc:title>СОДЕРЖАНИЕ</dc:title>
</cp:coreProperties>
</file>