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220"/>
        <w:gridCol w:w="720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7.6. Определение удельного расхода тепла на сушку, кДж/кг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>Производится для зимних и среднегодовых условий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СУШ</w:t>
            </w:r>
            <w:r>
              <w:rPr/>
              <w:t>=(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ПР</w:t>
            </w:r>
            <w:r>
              <w:rPr>
                <w:sz w:val="32"/>
              </w:rPr>
              <w:t>+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ИСП</w:t>
            </w:r>
            <w:r>
              <w:rPr/>
              <w:t>+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ОГ</w:t>
            </w:r>
            <w:r>
              <w:rPr/>
              <w:t>)с</w:t>
            </w:r>
            <w:r>
              <w:rPr>
                <w:vertAlign w:val="subscript"/>
              </w:rPr>
              <w:t>1</w:t>
            </w:r>
            <w:r>
              <w:rPr/>
              <w:t>=(1448,30+2451,5+335,71)1,1=4659,06(зимнее)</w:t>
            </w:r>
            <w:r>
              <w:rPr>
                <w:sz w:val="28"/>
              </w:rPr>
              <w:t xml:space="preserve"> </w:t>
            </w:r>
            <w:r>
              <w:rPr/>
              <w:t>кДж/кг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СУШ</w:t>
            </w:r>
            <w:r>
              <w:rPr/>
              <w:t>=(932,68+2408,2+335,71)1,1=4044,24 (среднегодовое)</w:t>
            </w:r>
            <w:r>
              <w:rPr>
                <w:sz w:val="28"/>
              </w:rPr>
              <w:t xml:space="preserve"> </w:t>
            </w:r>
            <w:r>
              <w:rPr/>
              <w:t>кДж/кг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>где с</w:t>
            </w:r>
            <w:r>
              <w:rPr>
                <w:vertAlign w:val="subscript"/>
              </w:rPr>
              <w:t>1</w:t>
            </w:r>
            <w:r>
              <w:rPr/>
              <w:t xml:space="preserve"> – коэффициент, учитывающий дополнительный расход тепла на начальный прогрев камер, транспортных средств, оборудования и др.; принимается в зависимости от условия процесса от 1,1 до 1,3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right="180" w:hanging="0"/>
              <w:rPr/>
            </w:pPr>
            <w:r>
              <w:rPr>
                <w:sz w:val="28"/>
              </w:rPr>
              <w:t>2.7.7. определение расхода тепла на 1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расчётного материала, кДж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ind w:left="792" w:right="18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left="792" w:right="180" w:hanging="0"/>
              <w:rPr/>
            </w:pPr>
            <w:r>
              <w:rPr/>
              <w:t>Производится для среднегодовых условий по формуле</w:t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left="792" w:right="180" w:hanging="0"/>
              <w:rPr/>
            </w:pPr>
            <w:r>
              <w:rPr/>
              <w:t xml:space="preserve">            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СУШ 1 м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СУШ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СУШ 1 м</w:t>
            </w:r>
            <w:r>
              <w:rPr>
                <w:vertAlign w:val="superscript"/>
              </w:rPr>
              <w:t>3</w:t>
            </w:r>
            <w:r>
              <w:rPr/>
              <w:t xml:space="preserve"> =4044,24*192=776494,08 (среднегодовое)</w:t>
            </w:r>
            <w:r>
              <w:rPr>
                <w:sz w:val="28"/>
              </w:rPr>
              <w:t xml:space="preserve"> </w:t>
            </w:r>
            <w:r>
              <w:rPr/>
              <w:t>кДж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cp:lastPrinted>2004-12-16T19:37:00Z</cp:lastPrinted>
  <dcterms:modified xsi:type="dcterms:W3CDTF">2004-12-16T16:38:00Z</dcterms:modified>
  <cp:revision>25</cp:revision>
  <dc:subject/>
  <dc:title/>
</cp:coreProperties>
</file>