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Heading1"/>
              <w:ind w:left="0" w:right="180" w:hanging="0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>Схема сушилки СПМ – 1К</w:t>
            </w:r>
          </w:p>
          <w:p>
            <w:pPr>
              <w:pStyle w:val="Normal"/>
              <w:ind w:left="792" w:right="180" w:hanging="0"/>
              <w:rPr/>
            </w:pPr>
            <w:r>
              <w:rPr/>
              <w:t xml:space="preserve">1 – щит управления и щиты вентиляторов; 2 – лаборатория; 3 – щит регуляторов; 4 – психрометрическое устройство; 5 – калорифер; 6 – отопительно-вентиляционная система; 7 – поворотный экран; 8 – вытяжная труба; 9 – одностворчатая дверь; 10 – приточно-вытяжная труба; 11 – гидравлический затвор; 12 – вентилятор; 13 – паровая раздаточная гребёнка; 14 – поворотный блок; 15 – штабель. </w:t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" w:right="18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cp:lastPrinted>2004-12-01T22:30:00Z</cp:lastPrinted>
  <dcterms:modified xsi:type="dcterms:W3CDTF">2004-12-01T19:35:00Z</dcterms:modified>
  <cp:revision>8</cp:revision>
  <dc:subject/>
  <dc:title/>
</cp:coreProperties>
</file>