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97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ind w:left="972" w:right="180" w:hanging="0"/>
              <w:jc w:val="center"/>
              <w:rPr/>
            </w:pPr>
            <w:r>
              <w:rPr/>
              <w:t>Двух штабельная камера СПМ – 1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Камера состоит из пяти цельно сборных металлических секций. Передняя представляет собой сварную конструкцию прямоугольной формы, закрытую с одного из торцов дверями. Каракас секции состоит  из швеллерного и уголкового проката, закрытого изнутри стальным листом, защищённого антикоррозийным покрытием или листами из нержавеющей стали. Снаружи стены обшиты алюминиевым листом. Пространство между обшивками заполнено теплоизоляционным материалом – минеральной ватой. Секция имеет две одностворчатые двери автоклавного типа. Для герметичного уплотнения дверей применяется полосовая термостойкая резина, которая закладывается в специально загнутый листовой профиль, приваренный к каркасу секции. Двери закрываются с помощью двух штурвалов и штанги. На секции в зоне дверного проёма установлены два конечных выключателя, блокирующих работу вентиляторов при открытых дверях. В секции установлены два оборотных блока и биметаллический калорифер.</w:t>
            </w:r>
          </w:p>
          <w:p>
            <w:pPr>
              <w:pStyle w:val="Normal"/>
              <w:ind w:left="792" w:right="180" w:hanging="0"/>
              <w:rPr>
                <w:sz w:val="22"/>
              </w:rPr>
            </w:pPr>
            <w:r>
              <w:rPr>
                <w:sz w:val="22"/>
              </w:rPr>
              <w:t>Вентиляторная секция – наиболее ответственный узел камеры. Её корпус в плане представляет собой равнобокую трапецию. В секции установлены два осевых реверсивных вентилятора серии У – 12  № 12,5, расположенных друг над другом на поперечных валах. Подшипниковые узлы вынесены за пределы внутреннего пространства секции и расположены в специальных карманах. На скошенных боковых стенах установлены приточно-вытяжные трубы, имеющие в верхней части заслонки с исполнительным механизмом.</w:t>
            </w:r>
          </w:p>
          <w:p>
            <w:pPr>
              <w:pStyle w:val="Normal"/>
              <w:ind w:left="792" w:right="180" w:hanging="0"/>
              <w:rPr>
                <w:sz w:val="22"/>
              </w:rPr>
            </w:pPr>
            <w:r>
              <w:rPr>
                <w:sz w:val="22"/>
              </w:rPr>
              <w:t>Сочленение секции и герметичность внутренней оболочки камеры обеспечиваются сваркой. С внешней стороны камеры промежутки между секциями закрывают алюминиевыми накладками и крепят винтами. Эти промежутки предварительно заполняют стекловатой.</w:t>
            </w:r>
          </w:p>
          <w:p>
            <w:pPr>
              <w:pStyle w:val="Normal"/>
              <w:ind w:left="792" w:right="180" w:hanging="0"/>
              <w:rPr>
                <w:sz w:val="22"/>
              </w:rPr>
            </w:pPr>
            <w:r>
              <w:rPr>
                <w:sz w:val="22"/>
              </w:rPr>
              <w:t>Лесосушильная камера в собранном виде представляет собой металлический короб, разделённый по длине на две части: сушильное пространство и вентиляторное помещение.</w:t>
            </w:r>
          </w:p>
          <w:p>
            <w:pPr>
              <w:pStyle w:val="Normal"/>
              <w:ind w:left="792" w:right="180" w:hanging="0"/>
              <w:rPr>
                <w:sz w:val="22"/>
              </w:rPr>
            </w:pPr>
            <w:r>
              <w:rPr>
                <w:sz w:val="22"/>
              </w:rPr>
              <w:t>В сушильном пространстве  находятся высушиваемый материал, тепловое оборудование, направляющие экраны и оборотные блоки. Объём этого пространства рассчитан на загрузку двух штабелей. В вентиляторном помещении размещают вентиляторную установку, тепловое оборудование с разводкой трубопроводов, устройства для установки датчиков.</w:t>
            </w:r>
          </w:p>
          <w:p>
            <w:pPr>
              <w:pStyle w:val="Normal"/>
              <w:ind w:left="792" w:right="180" w:hanging="0"/>
              <w:rPr/>
            </w:pPr>
            <w:r>
              <w:rPr>
                <w:sz w:val="22"/>
              </w:rPr>
              <w:t>В качестве теплового оборудования в камере устанавливают специальные биметаллические калориферы. Общая поверхность нагрева составляет около 45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792" w:right="180" w:hanging="0"/>
              <w:rPr>
                <w:sz w:val="22"/>
              </w:rPr>
            </w:pPr>
            <w:r>
              <w:rPr>
                <w:sz w:val="22"/>
              </w:rPr>
              <w:t>Для обеспечения равномерного температурного поля в камере 55% общей поверхности нагрева калорифера устанавливается в ветиляторном помещении, а 45% - в сушильном пространстве, в промежутке между штабелями.</w:t>
            </w:r>
          </w:p>
          <w:p>
            <w:pPr>
              <w:pStyle w:val="Normal"/>
              <w:ind w:left="792" w:right="180" w:hanging="0"/>
              <w:rPr>
                <w:sz w:val="22"/>
              </w:rPr>
            </w:pPr>
            <w:r>
              <w:rPr>
                <w:sz w:val="22"/>
              </w:rPr>
              <w:t>Камера оснащена увлажнительной системой и приточно-вытяжными трубами. Увлажнительная система состоит из двух пар труб, установленных вертикально на выходе из вентиляторного помещения в сушильное пространство. Эти трубы по всей длине имеют отверстия, через которые пар подаётся непосредственно в камеру.</w:t>
            </w:r>
          </w:p>
          <w:p>
            <w:pPr>
              <w:pStyle w:val="Normal"/>
              <w:ind w:left="792" w:right="180" w:hanging="0"/>
              <w:rPr>
                <w:sz w:val="22"/>
              </w:rPr>
            </w:pPr>
            <w:r>
              <w:rPr>
                <w:sz w:val="22"/>
              </w:rPr>
              <w:t>Для удаления отработанного воздуха и подачи в камеру свежего воздуха размещают две приточно-вытяжные трубы. Камера оснащена гидравлическим затвором, с помощью которого в камере поддерживают атмосферное давление.</w:t>
            </w:r>
          </w:p>
          <w:p>
            <w:pPr>
              <w:pStyle w:val="Normal"/>
              <w:ind w:left="792" w:right="180" w:hanging="0"/>
              <w:rPr>
                <w:sz w:val="22"/>
              </w:rPr>
            </w:pPr>
            <w:r>
              <w:rPr>
                <w:sz w:val="22"/>
              </w:rPr>
              <w:t>В конструкции гидравлического затвора и месте его установки предусмотрена система для сбора образующегося конденсата.</w:t>
            </w:r>
          </w:p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Для уменьшения утечки агента сушки мимо сушильных штабелей в камере устанавливаются стационарные и поворотные экраны. Стационарные экраны загораживают торцы штабелей, а поворотные ликвидируют утечку агента сушки через зазор, образующийся между потолочным перекрытием и верхом штабелей в период их усадки.</w:t>
            </w:r>
          </w:p>
          <w:p>
            <w:pPr>
              <w:pStyle w:val="Normal"/>
              <w:ind w:left="792" w:right="180" w:hanging="0"/>
              <w:rPr>
                <w:sz w:val="22"/>
              </w:rPr>
            </w:pPr>
            <w:r>
              <w:rPr>
                <w:sz w:val="22"/>
              </w:rPr>
              <w:t>Для механизации загрузки штабелей в камере со стороны дверных проёмов устанавливают поворотные блоки. Выгрузка штабелей из камеры может производиться с помощью траверсной тележки, автопогрузчиком или специальной лебёдкой.</w:t>
            </w:r>
          </w:p>
          <w:p>
            <w:pPr>
              <w:pStyle w:val="Normal"/>
              <w:ind w:left="792" w:right="180" w:hanging="0"/>
              <w:rPr/>
            </w:pPr>
            <w:r>
              <w:rPr>
                <w:sz w:val="22"/>
              </w:rPr>
              <w:t>Камера СПМ – 1К предназначена для установки внутри отапливаемого производственного помещения и рекомендуется для любых деревообрабатывающих предприятий с объёмом переработки древесины не более 30…60 тыс.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условных пиломатериалов в год.</w:t>
            </w:r>
          </w:p>
          <w:p>
            <w:pPr>
              <w:pStyle w:val="Normal"/>
              <w:ind w:left="972"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72" w:right="180" w:hanging="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92" w:righ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01T19:20:00Z</dcterms:modified>
  <cp:revision>16</cp:revision>
  <dc:subject/>
  <dc:title/>
</cp:coreProperties>
</file>