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зыв на диплом студента 5(96) курса математического факультета Головина Александра Дмитриевича на тему: "Проектирование школьного сайта". В настоящее время всё больше внимания уделяется внедрению в образование новых информационных технологий (НИТ)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Структура данной работы раскрывает технику внедрения НИТ в образовательный процесс средней школы. В начале своей работы Александр Дмитриевич рассматривает историю создания и развития </w:t>
      </w:r>
      <w:r>
        <w:rPr>
          <w:lang w:val="en-US"/>
        </w:rPr>
        <w:t>Internet</w:t>
      </w:r>
      <w:r>
        <w:rPr>
          <w:rFonts w:eastAsia="Times New Roman Cyr" w:cs="Times New Roman Cyr" w:ascii="Times New Roman Cyr" w:hAnsi="Times New Roman Cyr"/>
        </w:rPr>
        <w:t xml:space="preserve">. И что следует особо подчеркнуть, он приводит сведения о нынешнем состоянии </w:t>
      </w:r>
      <w:r>
        <w:rPr>
          <w:lang w:val="en-US"/>
        </w:rPr>
        <w:t>Internet</w:t>
      </w:r>
      <w:r>
        <w:rPr>
          <w:rFonts w:eastAsia="Times New Roman Cyr" w:cs="Times New Roman Cyr" w:ascii="Times New Roman Cyr" w:hAnsi="Times New Roman Cyr"/>
        </w:rPr>
        <w:t xml:space="preserve"> в школах Москвы и России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нном дипломе выделена проблема – каким должен быть школьный сайт и каково должно быть его содержание. Автор не навязывает своего мнения читателю, он лишь объясняет почему сайт их школы имеет такой дизайн, такую структуру и такое содержание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имо этого, Александр Дмитриевич рассматривает проблемы организации детей при работе по сбору информации, разработке, оформлению, дизайну и компьютерной верстке сайта. Подробно объясняет, как использовать "метод проектов" учителю, если тот решил работать над данной темой. Так же предложена организация структуры "рабочей группы" и проблемы её подбора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Особо следует отметить, что при работе над своим дипломом автор не только изучил и изложил теоретические сведения по теме, но и провёл научный эксперимент в НПО "Школа самоопределения", где он в настоящее время работает. Это позволяет ему с большой долей уверенности говорить о проблематике выбранной темы. Поэтому следует выделить, что результатом его работы является не только данный диплом, но и проектировка школьного сайта, который уже реализован в русскоязычном </w:t>
      </w:r>
      <w:r>
        <w:rPr>
          <w:lang w:val="en-US"/>
        </w:rPr>
        <w:t>Internet</w:t>
      </w:r>
      <w:r>
        <w:rPr>
          <w:rFonts w:eastAsia="Times New Roman Cyr" w:cs="Times New Roman Cyr" w:ascii="Times New Roman Cyr" w:hAnsi="Times New Roman Cyr"/>
        </w:rPr>
        <w:t>, под его руководством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оде работы Александр Дмитриевич проявил себя как самостоятельный работник. При этом он всегда прислушивался к мнению своего научного руководителя, изучал предложенную литературу, исправлял допущенные ошибки, дополняя или сокращая текст данного диплома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ечно же, не все проблемы по созданию школьного сайта были отраженны в данной дипломной работе. Тем не менее, данная работа является в настоящем времени актуальной, затрагивает большинство острых вопросов, с которыми сталкивается учитель информатики при создании школьного сайта. А, также, может являться методическим и организационным пособием при работе над созданием сайта. В ней рассмотрен системный подход к организации такого вида работ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целом данная дипломная работа, вместе с созданным сайтом являются законченным продуктом и заслуживают положительной оценки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0:53:00Z</dcterms:created>
  <dc:creator>USER</dc:creator>
  <dc:description/>
  <dc:language>en-US</dc:language>
  <cp:lastModifiedBy>DefUser</cp:lastModifiedBy>
  <cp:lastPrinted>2001-06-23T22:20:00Z</cp:lastPrinted>
  <dcterms:modified xsi:type="dcterms:W3CDTF">2002-01-08T10:53:00Z</dcterms:modified>
  <cp:revision>2</cp:revision>
  <dc:subject/>
  <dc:title>????? ?? ?????? ???????? 5(96) ????? ??????????????? ?????????? ???????? ?????????? ??????????? ?? ????: "?????????????? ?????</dc:title>
</cp:coreProperties>
</file>