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12"/>
        <w:gridCol w:w="823"/>
      </w:tblGrid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Техническое задание 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3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Введение …………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тический обзор 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Линейные источники питания 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Стабилизаторы линейных источников питания 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.2.1. Параметрические стабилизаторы ………………………….. 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2.2. Компенсационные стабилизаторы 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 Импульсные источники питания 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 Выбор схемы источника питания 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2.</w:t>
            </w:r>
          </w:p>
        </w:tc>
        <w:tc>
          <w:tcPr>
            <w:tcW w:w="8412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работка структурной схемы 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3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структурной схемы 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 Стабилизатор напряжения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 Фильтр 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 Выпрямитель 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. Трансформатор 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 Защита 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4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ринципиальной схемы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4.1 </w:t>
            </w:r>
            <w:r>
              <w:rPr>
                <w:sz w:val="28"/>
              </w:rPr>
              <w:t>Расчет трансформатора 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sz w:val="28"/>
              </w:rPr>
              <w:t>4.2 Расчет фильтра ………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4.3 </w:t>
            </w:r>
            <w:r>
              <w:rPr>
                <w:sz w:val="28"/>
              </w:rPr>
              <w:t>Расчет стабилизатора 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1. Транзисторный усилитель 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2. Усилитель сигнала ошибки 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3. Источник опорного напряжения 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.3.4. Делитель напряжения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. Расчет защиты ………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ирование 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конструкции 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ючение 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 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ое зад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Проектирование стабилизированного источника питания, обеспечивающего поддержание постоянного напряжения заданного уровня на нестабильной нагрузк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2186"/>
      </w:tblGrid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пряжение питающей сети переменного тока (номинально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ind w:left="-367" w:firstLine="367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127 В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клонение напряжения питающей сети от номинального в процентах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25 %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Номинальное выходное напряжение источника питан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9 В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пустимое отклонение от номинального выходного напряжения источника пит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3 %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инимальное сопротивление нагруз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  <w:vertAlign w:val="subscript"/>
                <w:lang w:val="en-US"/>
              </w:rPr>
              <w:t xml:space="preserve"> MIN </w:t>
            </w:r>
            <w:r>
              <w:rPr>
                <w:sz w:val="28"/>
                <w:lang w:val="en-US"/>
              </w:rPr>
              <w:t xml:space="preserve"> = 3 Ом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аксимальное сопротивление нагруз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 xml:space="preserve">H MAX </w:t>
            </w:r>
            <w:r>
              <w:rPr>
                <w:sz w:val="28"/>
                <w:lang w:val="en-US"/>
              </w:rPr>
              <w:t xml:space="preserve"> = 5000 Ом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Частота питающей цеп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 = 50 Гц</w:t>
            </w:r>
          </w:p>
        </w:tc>
      </w:tr>
      <w:tr>
        <w:trPr/>
        <w:tc>
          <w:tcPr>
            <w:tcW w:w="761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эффициент срабатывания защиты по току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ЗАЩ</w:t>
            </w:r>
            <w:r>
              <w:rPr>
                <w:sz w:val="28"/>
              </w:rPr>
              <w:t xml:space="preserve"> = 2</w:t>
            </w:r>
          </w:p>
        </w:tc>
      </w:tr>
    </w:tbl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</w:rPr>
        <w:t>Введение.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еотъемлемой частью любого радиотехнического устройства является источник электропит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итания постоянным током электронных управляющих, измерительных и вычислительных устройств применяют источники питания малой мощности, которые обычно получают энергию от однофазной цепи переменного тока. Такие источники питания в настоящее время строятся как по традиционной схеме с выпрямителем, подключенным к сети через трансформатор, так и по схеме с бестрансформаторным входом, работа которой основана на многократном преобразовании электрической энерг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выпускаемая аппаратура становится все сложнее, к ней предъявляются более строгие требования и при этом возрастает количество элементов. Следовательно, на первый план выходят вопросы, связанные с качеством питания этой аппаратуры. Кроме того, каждый прибор имеет свои требования к источнику питания</w:t>
      </w:r>
      <w:r>
        <w:rPr/>
        <w:t>.</w:t>
      </w:r>
      <w:r>
        <w:br w:type="page"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1. Аналитический обзор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Первая проблема, с которой сталкиваются при конструировании любых устройств — это проблема электропитания. 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При выборе и разработке источника питания (далее ИП) необходимо учитывать ряд факторов, определяемых условиями эксплуатации, свойствами нагрузки, требованиями к безопасности и т.д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В первую очередь, конечно, следует обратить внимание на соответствие электрических параметров ИП требованиям питаемого устройства, а именно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апряжение питания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требляемый ток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требуемый уровень стабилизации напряжения питания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допустимый уровень пульсации напряжения питания. Немаловажны и характеристики ИП. влияющие на его эксплуатационные качества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аличие систем защиты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ассогабаритные размеры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Являясь неотъемлемой частью радиоэлектронной аппаратуры, средства вторичного электропитания должны жестко соответствовать определенным требованиям, которые определяются как требованиями к самой аппаратуре в целом, так и условиями предъявляемыми к источникам питания и их работе в составе данной аппаратуры. Любой из параметров ИП, выходящий за границы допустимых требований, вносит диссонанс в работу устройства. Поэтому, прежде чем начинать сборку ИП к предполагаемой конструкции, внимательно проанализируйте все имеющиеся варианты и выберите такой ИП, который будет максимально соответствовать всем требованиям и вашим возможностям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Существует четыре основных типа сетевых источников питания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бестрансформаторные, с гасящим резистором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ли конденсатором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линейные, выполненные по классической схеме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понижающий трансформатор - выпрямитель - фильтр - стабилизатор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• </w:t>
      </w:r>
      <w:r>
        <w:rPr>
          <w:sz w:val="28"/>
        </w:rPr>
        <w:t xml:space="preserve">вторичные импульсные: понижающий трансформатор -фильтр - высокочастотный преобразователь 20-400 кГц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• </w:t>
      </w:r>
      <w:r>
        <w:rPr>
          <w:sz w:val="28"/>
        </w:rPr>
        <w:t xml:space="preserve">импульсный высоковольтный высокочастотный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фильтр - выпрямитель ~220 В - импульсный высокочастотный преобразователь 20-400кГц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09" w:leader="none"/>
        </w:tabs>
        <w:jc w:val="center"/>
        <w:rPr>
          <w:sz w:val="28"/>
        </w:rPr>
      </w:pPr>
      <w:r>
        <w:rPr>
          <w:sz w:val="28"/>
        </w:rPr>
        <w:t>Линейные источники питания</w:t>
      </w:r>
    </w:p>
    <w:p>
      <w:pPr>
        <w:pStyle w:val="Normal"/>
        <w:tabs>
          <w:tab w:val="clear" w:pos="708"/>
          <w:tab w:val="left" w:pos="1309" w:leader="none"/>
        </w:tabs>
        <w:ind w:left="9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Отличаются предельной простотой и надежностью, отсутствием высокочастотных помех. Высокая степень доступности комплектующих и простота изготовления делает их наиболее привлекательными для повторения начинающими радиоконструкторами. Кроме того, в некоторых случаях немаловажен и чисто экономический расчет — применение линейных ИП однозначно оправдано в устройствах, потребляющих до 500 мА, которые требуют достаточно малогабаритных ИП. К таким устройствам можно отнести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зарядные устройства для аккумуляторов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блоки питания радиоприемников, АОНов, систем сигнализации и т.д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Некоторые конструкции, не требующие гальванической развязки с промышленной сетью, можно питать через гасящий конденсатор или резистор, при этом потребляемый ток может достигать сотен мА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Эффективность и рациональность применения линейных ИП значительно снижается при токах потребления более 1 А. Причинами этого являются следующие явления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колебания сетевого напряжения сказываются на коэффициенте стабилизации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входе стабилизатора приходится устанавливать напряжение, которое будет заведомо выше минимально допустимого при любых колебаниях напряжения в сети, а это значит, что когда эти колебания высоки. необходимо устанавливать завышенное напряжение, что в свою очередь влияет на проходной транзистор (неоправданно большое падение напряжения на переходе, и как следствие — высокое тепловыделение);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большой потребляемый ток требует применения габаритных радиаторов на выпрямляющих диодах и регулирующем транзисторе, ухудшает тепловой режим и габаритные размеры устройства в целом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</w:rPr>
        <w:t xml:space="preserve">В настоящее время традиционные линейные источники питания все больше вытесняются импульсными. Однако, несмотря на это, они продолжают оставаться весьма удобным и практичным решением в большинстве случаев радиолюбительского конструирования (иногда и в промышленных устройствах). Причин тому несколько: во-первых, линейные источники питания конструктивно достаточно просты и легко настраиваются, во-вторых, они не требуют применения дорогостоящих высоковольтных компонентов и, наконец, они значительно надежнее импульсных ИП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  <w:t xml:space="preserve">Типичный линейный ИП содержит в своем составе: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9" w:leader="none"/>
        </w:tabs>
        <w:ind w:left="374" w:firstLine="561"/>
        <w:jc w:val="both"/>
        <w:rPr>
          <w:sz w:val="28"/>
        </w:rPr>
      </w:pPr>
      <w:r>
        <w:rPr>
          <w:sz w:val="28"/>
        </w:rPr>
        <w:t xml:space="preserve">сетевой понижающий трансформато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9" w:leader="none"/>
        </w:tabs>
        <w:ind w:left="374" w:firstLine="561"/>
        <w:jc w:val="both"/>
        <w:rPr>
          <w:sz w:val="28"/>
        </w:rPr>
      </w:pPr>
      <w:r>
        <w:rPr>
          <w:sz w:val="28"/>
        </w:rPr>
        <w:t xml:space="preserve">диодный мост с фильтро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9" w:leader="none"/>
        </w:tabs>
        <w:ind w:left="374" w:firstLine="561"/>
        <w:jc w:val="both"/>
        <w:rPr/>
      </w:pPr>
      <w:r>
        <w:rPr>
          <w:sz w:val="28"/>
        </w:rPr>
        <w:t xml:space="preserve">стабилизатор, который преобразует нестабилизированное напряжение, получаемое со вторичной обмотки трансформатора через диодный мост и фильтр, в выходное стабилизированное напряжение, причем, это выходное напряжение всегда ниже нестабилизированного входного напряжения стабилизатора. </w:t>
      </w:r>
    </w:p>
    <w:p>
      <w:pPr>
        <w:pStyle w:val="2"/>
        <w:rPr/>
      </w:pPr>
      <w:r>
        <w:rPr/>
        <w:t xml:space="preserve">Основным недостатком такой схемы является низкий КПД и необходимость резервирования мощности практически во всех элементах устройства (т.е. требуется установка компонентов допускающих большие нагрузки, чем предполагаемые для ИП в целом, например, для ИП мощностью 10 Вт требуется трансформатор мощностью не менее 15 Вт и т.п.). Причиной этого является принцип по которому функционируют стабилизаторы линейных ИП. Он заключается в рассеивании на регулирующем элементе некоторой мощности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>
          <w:sz w:val="28"/>
        </w:rPr>
      </w:pPr>
      <w:r>
        <w:rPr>
          <w:sz w:val="28"/>
        </w:rPr>
        <w:t>Ppac = Iнагр * (Uвх - Uвых)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/>
      </w:pPr>
      <w:r>
        <w:rPr>
          <w:sz w:val="28"/>
        </w:rPr>
        <w:t xml:space="preserve">Из формулы следует, что чем больше разница между входным и выходным напряжением стабилизатора, тем большую мощность необходимо рассеивать на регулирующем элементе. С другой стороны, чем более нестабильно входное напряжение стабилизатора, и чем больше оно зависит от изменения тока нагрузки, тем более высоким оно должно быть по отношению к выходному напряжению. Таким образом видно, что стабилизаторы линейных ИП функционируют в достаточно узких рамках допустимых входных напряжений, причем эти рамки еще сужаются при предъявлении жестких требований к КПД устройства. Зато достигаемые в линейных ИП степень стабилизации и подавление импульсных помех намного превосходят другие схемы. 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/>
      </w:pPr>
      <w:r>
        <w:rPr>
          <w:sz w:val="28"/>
        </w:rPr>
        <w:t>1.2. Стабилизаторы линейных источников питания.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35"/>
        <w:jc w:val="center"/>
        <w:rPr/>
      </w:pPr>
      <w:r>
        <w:rPr/>
        <w:t>1.2.1. Параметрические стабилизаторы</w:t>
      </w:r>
    </w:p>
    <w:p>
      <w:pPr>
        <w:pStyle w:val="Normal"/>
        <w:tabs>
          <w:tab w:val="clear" w:pos="708"/>
          <w:tab w:val="left" w:pos="935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935"/>
        <w:jc w:val="both"/>
        <w:rPr/>
      </w:pPr>
      <w:r>
        <w:rPr>
          <w:sz w:val="28"/>
        </w:rPr>
        <w:t xml:space="preserve">Основаны на использовании особенностей вольт - амперных характеристик некоторых полупроводниковых приборов — в основном, стабилитронов. Их отличает высокое выходное сопротивление. невысокий уровень стабилизации и низкий КПД. Такие стабилизаторы применяются только при малых нагрузках, обычно — как элементы схем (например, в качестве источников опорного напряжения). </w:t>
      </w:r>
    </w:p>
    <w:p>
      <w:pPr>
        <w:pStyle w:val="Normal"/>
        <w:tabs>
          <w:tab w:val="clear" w:pos="708"/>
          <w:tab w:val="left" w:pos="935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снова простейшего параметрического стабилизатора (рис.1.1.) - цепочка из резистора R1 и стабилитрона VD1. </w:t>
      </w:r>
    </w:p>
    <w:p>
      <w:pPr>
        <w:pStyle w:val="3"/>
        <w:jc w:val="center"/>
        <w:rPr/>
      </w:pPr>
      <w:r>
        <w:rPr/>
        <w:object w:dxaOrig="2610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pt;height:110.25pt" filled="f" o:ole="">
            <v:imagedata r:id="rId3" o:title=""/>
          </v:shape>
          <o:OLEObject Type="Embed" ProgID="" ShapeID="ole_rId2" DrawAspect="Content" ObjectID="_884833924" r:id="rId2"/>
        </w:object>
      </w:r>
    </w:p>
    <w:p>
      <w:pPr>
        <w:pStyle w:val="3"/>
        <w:jc w:val="center"/>
        <w:rPr/>
      </w:pPr>
      <w:r>
        <w:rPr/>
        <w:t>Рис. 1.1.</w:t>
      </w:r>
    </w:p>
    <w:p>
      <w:pPr>
        <w:pStyle w:val="3"/>
        <w:rPr/>
      </w:pPr>
      <w:r>
        <w:rPr/>
        <w:t>Стабилитрон - это специальный диод, включенный в обратной полярности и работающий в режиме лавинного обратимого пробоя. Если повышать обратное напряжение на стабилитроне, то сначала ток будет небольшим, а по достижении напряжения стабилизации (об этом указывается в справочных данных) резко возрастет. Чтобы ограничить возрастание тока через стабилитрон, его включают через резистор R1 (это так называемый балластный резистор). Рассчитывают ток через стабилитрон по формуле I = (Uвх - Uст)/R. Таким образом, входное напряжение должно быть всегда больше выходного, стабилизированного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питании маломощных устройств часто обходятся таким простейшим стабилизатором, снимая выходное напряжение со стабилитрона. При расчете по данной формуле ток I должен включать в себя как ток стабилитрона (обычно 5...20 мА), так и ток нагрузки (такого же порядка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большем токе нагрузки используют дополнительный транзистор VT1, включенный как эмиттерный повторитель (рис. 1.2.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/>
        <w:object w:dxaOrig="3105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25pt;height:87.75pt" filled="f" o:ole="">
            <v:imagedata r:id="rId5" o:title=""/>
          </v:shape>
          <o:OLEObject Type="Embed" ProgID="" ShapeID="ole_rId4" DrawAspect="Content" ObjectID="_1630460630" r:id="rId4"/>
        </w:objec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ис. 1.2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н "повторяет" на нагрузке стабилизированное напряжение базы. Выходное напряжение Uст примерно на 0,7 В (падение напряжения на переходе база-эмиттер) меньше паспортного напряжения стабилизации стабилитрона. При больших токах нагрузки используют составной транзистор.</w:t>
      </w:r>
    </w:p>
    <w:p>
      <w:pPr>
        <w:pStyle w:val="Normal"/>
        <w:ind w:firstLine="851"/>
        <w:jc w:val="both"/>
        <w:rPr/>
      </w:pPr>
      <w:r>
        <w:rPr>
          <w:sz w:val="28"/>
        </w:rPr>
        <w:t>Главные недостатки данного стабилизатора – низкий коэффициент стабилизации 20-50 и низкий КПД 20-30%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>
          <w:sz w:val="28"/>
        </w:rPr>
      </w:pPr>
      <w:r>
        <w:rPr>
          <w:sz w:val="28"/>
        </w:rPr>
        <w:t>1.2.2. Компенсационные стабилизаторы.</w:t>
      </w:r>
    </w:p>
    <w:p>
      <w:pPr>
        <w:pStyle w:val="Normal"/>
        <w:tabs>
          <w:tab w:val="clear" w:pos="708"/>
          <w:tab w:val="left" w:pos="1309" w:leader="none"/>
        </w:tabs>
        <w:ind w:firstLine="93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5010</wp:posOffset>
                </wp:positionH>
                <wp:positionV relativeFrom="paragraph">
                  <wp:posOffset>1286510</wp:posOffset>
                </wp:positionV>
                <wp:extent cx="2164080" cy="14427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s:wsp>
                        <wps:cNvSpPr txBox="1"/>
                        <wps:spPr>
                          <a:xfrm>
                            <a:off x="1262520" y="721440"/>
                            <a:ext cx="18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3525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26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1969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08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12787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26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1969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308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1278720"/>
                            <a:ext cx="14400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636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720" y="72324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1440" y="75672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60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450720"/>
                            <a:ext cx="360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8708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2400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5943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18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101.3pt;width:170.4pt;height:113.6pt" coordorigin="3126,2026" coordsize="3408,2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4;top:3162;width:2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36,2452" to="5823,24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36,4156" to="5823,41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72,2452" to="4972,41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f" o:allowincell="f" style="position:absolute;left:3694;top:2310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3762;top:2382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721,2336" to="3947,2562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3694;top:4014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3762;top:408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721,4040" to="3947,4266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5682;top:2310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5750;top:2382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709,2336" to="5935,2562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5682;top:4014;width:283;height:28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5750;top:4086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709,4040" to="5935,4266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rect id="shape_0" stroked="f" o:allowincell="f" style="position:absolute;left:4120;top:2310;width:567;height:2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120;top:2367;width:566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f" o:allowincell="f" style="position:absolute;left:4687;top:3165;width:567;height:279;mso-wrap-style:none;v-text-anchor:middle;rotation:270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688;top:3217;width:566;height:169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836,2594" to="3836,401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5824,2594" to="5824,401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126;top:30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4;top:302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2;top:2026;width:2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4120;top:2736;width:567;height:2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120;top:2793;width:566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404,2536" to="4404,27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404,2962" to="4404,33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404,3304" to="4883,33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78;top:3020;width:2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Cs/>
          <w:iCs/>
          <w:sz w:val="28"/>
        </w:rPr>
        <w:t>Стабилизаторы компенсационного типа</w:t>
      </w:r>
      <w:r>
        <w:rPr>
          <w:sz w:val="28"/>
        </w:rPr>
        <w:t xml:space="preserve"> характеризуются тем, что напряжение на выходе остается практически неизменным при изменении входного напряжения или тока нагрузки в результате воздействия цепи отрицательной обратной связи на регулирующий элемент схемы. Таким образом, принципиальным отличием компенсационного стабилизатора от параметрического является наличие в схеме отрицательной обратной связи (рис. 1.3.).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Рис. 1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 рисунке приведена блок-схема компенсационного стабилизатора, состоящего из трех элементов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 xml:space="preserve">регулирующего </w:t>
      </w:r>
      <w:r>
        <w:rPr>
          <w:bCs/>
          <w:iCs/>
          <w:sz w:val="28"/>
        </w:rPr>
        <w:t>1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 xml:space="preserve">измерительного </w:t>
      </w:r>
      <w:r>
        <w:rPr>
          <w:bCs/>
          <w:iCs/>
          <w:sz w:val="28"/>
        </w:rPr>
        <w:t>2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 xml:space="preserve">усилительного </w:t>
      </w:r>
      <w:r>
        <w:rPr>
          <w:bCs/>
          <w:iCs/>
          <w:sz w:val="28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28"/>
        </w:rPr>
        <w:t xml:space="preserve">Элемент </w:t>
      </w:r>
      <w:r>
        <w:rPr>
          <w:bCs/>
          <w:iCs/>
          <w:sz w:val="28"/>
        </w:rPr>
        <w:t>1</w:t>
      </w:r>
      <w:r>
        <w:rPr>
          <w:sz w:val="28"/>
        </w:rPr>
        <w:t xml:space="preserve"> представляет собой регулируемое активное (для стабилизаторов постоянного тока) и реактивное нелинейное (для стабилизаторов переменного тока) сопротивление, включенное последовательно с нагрузкой. Элемент </w:t>
      </w:r>
      <w:r>
        <w:rPr>
          <w:bCs/>
          <w:iCs/>
          <w:sz w:val="28"/>
        </w:rPr>
        <w:t>2</w:t>
      </w:r>
      <w:r>
        <w:rPr>
          <w:sz w:val="28"/>
        </w:rPr>
        <w:t xml:space="preserve"> фиксирует отклонение напряжения на выходе стабилизатора от некоторого эталонного напряжения. Элемент </w:t>
      </w:r>
      <w:r>
        <w:rPr>
          <w:bCs/>
          <w:iCs/>
          <w:sz w:val="28"/>
          <w:u w:val="single"/>
        </w:rPr>
        <w:t>3</w:t>
      </w:r>
      <w:r>
        <w:rPr>
          <w:sz w:val="28"/>
        </w:rPr>
        <w:t xml:space="preserve"> усиливает изменение выходного напряжения и воздействует на регулирующий элемент, изменяя его сопротивление и поддерживая этим постоянство выходного напряжения с высокой степенью точ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  <w:t>1.3. Импульсные источники питания.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8"/>
        </w:rPr>
        <w:t xml:space="preserve">В отличие от традиционных линейных ИП, предполагающих гашение излишнего нестабилизированного напряжения на проходном линейном элементе, импульсные ИП используют иные методы и физические явления для генерации стабилизированного напряжения, а именно: эффект накопления энергии в катушках индуктивности, а также возможность высокочастотной трансформации и преобразования накопленной энергии в постоянное напряжение. Существует три типовых схемы построения импульсных ИП: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Tahoma"/>
          <w:sz w:val="28"/>
        </w:rPr>
      </w:pPr>
      <w:r>
        <w:rPr>
          <w:sz w:val="28"/>
        </w:rPr>
        <w:t xml:space="preserve">повышающая (выходное напряжение выше входного), 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Tahoma"/>
          <w:sz w:val="28"/>
        </w:rPr>
      </w:pPr>
      <w:r>
        <w:rPr>
          <w:sz w:val="28"/>
        </w:rPr>
        <w:t>понижающая (выходное напряжение ниже входного),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Tahoma"/>
          <w:sz w:val="28"/>
        </w:rPr>
      </w:pPr>
      <w:r>
        <w:rPr>
          <w:sz w:val="28"/>
        </w:rPr>
        <w:t xml:space="preserve">инвертирующая (выходное напряжение имеет противоположную по отношению к входному полярность). </w:t>
      </w:r>
    </w:p>
    <w:p>
      <w:pPr>
        <w:pStyle w:val="Normal"/>
        <w:ind w:firstLine="360"/>
        <w:jc w:val="both"/>
        <w:rPr>
          <w:rFonts w:eastAsia="Arial Unicode MS;Tahoma"/>
          <w:sz w:val="28"/>
        </w:rPr>
      </w:pPr>
      <w:r>
        <w:rPr>
          <w:sz w:val="28"/>
        </w:rPr>
        <w:t xml:space="preserve">Отличаются они лишь способом подключения индуктивности, в остальном, принцип работы остается неизменным, а именно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лючевой элемент (обычно применяют биполярные или МДП транзисторы), работающий с частотой порядка 20-100 кГц, периодически на короткое время (не более 50% времени) прикладывает к катушке индуктивности полное входное нестабилизированное напряжение. Импульсный ток. протекающий при этом через катушку, обеспечивает накопление запаса энергии в её магнитном поле 1/2LI^2 на каждом импульсе. Запасенная таким образом энергия из катушки передастся в нагрузку (либо напрямую, с использованием выпрямляющего диода, либо через вторичную обмотку с последующим выпрямлением), конденсатор выходного сглаживающего фильтра обеспечивает постоянство выходного напряжения и тока. Стабилизация выходного напряжения обеспечивается автоматической регулировкой ширины или частоты следования импульсов на ключевом элементе (для слежения за выходным напряжением предназначена цепь обратной связи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ая, хотя и достаточно сложная, схема позволяет существенно повысить КПД всего устройства. Дело в том, что, в данном случае, кроме самой нагрузки в схеме отсутствуют силовые элементы, рассеивающие значительную мощность. Ключевые транзисторы работают в режиме насыщенного ключа (т.е. падение напряжения на них мало) и рассеивают мощность только в достаточно короткие временные интервалы (время подачи импульса). Помимо этого, за счет повышения частоты преобразования можно существенно увеличить мощность и улучшить массогабаритные характеристик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ажным технологическим преимуществом импульсных ИП является возможность построения на их основе малогабаритных сетевых ИП с гальванической развязкой от сети для питания самой разнообразной аппаратуры. Такие ИП строятся без применения громоздкого низкочастотного силового трансформатора по схеме высокочастотного преобразователя. Это, собственно, типовая схема импульсного ИП с понижением напряжения, где в качестве входного напряжения используется выпрямленное сетевое напряжение, а в качестве накопительного элемента — высокочастотный трансформатор (малогабаритный и с высоким КПД), со вторичной обмотки которого и снимается выходное стабилизированное напряжение (этот трансформатор обеспечивает также гальваническую развязку с сетью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 недостаткам импульсных ИП можно отнести: наличие высокого уровня импульсных шумов на выходе, высокую, сложность и низкую надежность (особенно при кустарном изготовлении), необходимость применения дорогостоящих высоковольтных высокочастотных компонентов, которые в случае малейшей неисправности легко выходят из строя "всем скопом" (при этом. как правило, можно наблюдать впечатляющие пиротехнические эффекты). Любителям покопаться во внутренностях устройств с отверткой и паяльником при конструировании сетевых импульсных ИП придется быть крайне осторожными, так как многие элементы таких схем находятся под высоким напряжением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4. Выбор схемы источника пит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В нашем случае ток потребления лежит в предел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Этот диапазон в основном попадает в область использования линейных ИП и лишь при использовании нагрузки сопротивлением меньше 9 Ом выходит за пределы эффективность применения линейных источников питания, но простота исполнения и наладки линейных источников питания по отношению к импульсным ИП говорит в пользу использования линейного ИП.</w:t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Разработка структурной схе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Исходя из заданных требований к разрабатываемому источнику питания, вполне оправданным является использование типичного линейного ИП. Разработаем структурную схему и дадим разъяснение блокам структурной схем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труктурная схема линейного ИП изображена на рис. 2.1 содержит в своем составе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етевой понижающий трансформатор (Тр)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ыпримитель (В)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фильтр (Ф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стабилизатор (Ст), который преобразует нестабилизированное напряжение, получаемое со вторичной обмотки трансформатора через диодный мост и фильтр, в выходное стабилизированное напряжение, причем, это выходное напряжение всегда ниже нестабилизированного входного напряжения стабилиза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875</wp:posOffset>
                </wp:positionH>
                <wp:positionV relativeFrom="paragraph">
                  <wp:posOffset>243205</wp:posOffset>
                </wp:positionV>
                <wp:extent cx="4328160" cy="36068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360720"/>
                          <a:chOff x="0" y="0"/>
                          <a:chExt cx="4328280" cy="360720"/>
                        </a:xfrm>
                      </wpg:grpSpPr>
                      <wps:wsp>
                        <wps:cNvSpPr txBox="1"/>
                        <wps:spPr>
                          <a:xfrm>
                            <a:off x="54108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9.15pt;width:340.75pt;height:28.4pt" coordorigin="1225,383" coordsize="6815,568">
                <v:shape id="shape_0" fillcolor="white" stroked="t" o:allowincell="f" style="position:absolute;left:2077;top:38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13,667" to="4064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5;top:38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25,667" to="2076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201,667" to="6052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53;top:38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89,667" to="8040,6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6510</wp:posOffset>
                </wp:positionH>
                <wp:positionV relativeFrom="paragraph">
                  <wp:posOffset>187325</wp:posOffset>
                </wp:positionV>
                <wp:extent cx="8191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.7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ис.2.1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рансформатором называется статический электромагнитный аппарат, преобразующий электрическую энергию переменного тока одной системы в электрическую энергию переменного тока другой системы с иными параметрами. 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нцип действия трансформатора основан на электромагнитном взаимодействии двух или нескольких электрически несвязанных и неподвижных друг относительно друга обмоток. Если одну из обмоток присоединить к сети переменного тока, то под действием переменного магнитного поля в другой обмотке, магнитно связанно с первой, индукцирется ЭДС. Для улучшения магнитной связи между обмотками служит стальной магнитопровод, собранный из пластин специальной электротехнической стали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воей конструкции маломощные трансформаторы весьма разнообразны. Их можно различать по виду сердечника, обмотки, особенности констру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Материалом   сердечников   силовых   трансформаторов   обычно является листовая электротехническая сталь различных марок и толщины. Уменьшение толщины листа приводит к уменьшению потерь от вихревых токов. При увеличении содержания кремния в стали также снижаются потери мощности на вихревые токи и гистерезис в   сердечнике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60140" cy="984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2.</w:t>
      </w:r>
    </w:p>
    <w:p>
      <w:pPr>
        <w:pStyle w:val="Normal"/>
        <w:ind w:firstLine="708"/>
        <w:jc w:val="both"/>
        <w:rPr/>
      </w:pPr>
      <w:r>
        <w:rPr>
          <w:sz w:val="28"/>
        </w:rPr>
        <w:t>На рис. 2.2 приведены сердечники трансформаторов броневого — (а, б) и стержневого — (в) типов. Участки 1 сердечника, на которых размещены обмотки трансформаторов, называются стержнями, а участки 2, свободные от обмоток и соединяющие стержни в единую конструкцию, называются ярм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Наиболее распространенным сердечником в трансформаторах малой мощности является броневой. Этот сердечник обычно наби</w:t>
        <w:softHyphen/>
        <w:t>рается из отдельных Ш-образных пластин, полученных штамповкой. Для уменьшения вихревых токов пластины изолируются друг от друга слоем лака или оксидной пленкой.</w:t>
      </w:r>
    </w:p>
    <w:p>
      <w:pPr>
        <w:pStyle w:val="Normal"/>
        <w:jc w:val="both"/>
        <w:rPr/>
      </w:pPr>
      <w:r>
        <w:rPr>
          <w:sz w:val="28"/>
        </w:rPr>
        <w:t>В броневых сердечниках обмотка размещается на среднем стерж</w:t>
        <w:softHyphen/>
        <w:t>не. Магнитный поток при этом разветвляется на правую и левую части, и, таким образом, в крайних стержнях его величина будет в 2 раза меньше, чем в среднем. Поэтому сечение крайних стержней вдвое меньше сечения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ыпрямителями называют устройства, предназначенные для пре</w:t>
        <w:softHyphen/>
        <w:t>образования переменного тока в постоянный (выпрямления перемен</w:t>
        <w:softHyphen/>
        <w:t>ного тока), которые служат источниками питания электронных схем автоматики, регулируемого привода и автоматических систем управ</w:t>
        <w:softHyphen/>
        <w:t>ления технологическими процессами. В зависимости от используе</w:t>
        <w:softHyphen/>
        <w:t>мых элементов различают полупроводниковые (диодные или тиристорные) и кенотронные, газотронные и тиратронные выпрямители. В зависимости от числа фаз, а также характера нагрузки вы</w:t>
        <w:softHyphen/>
        <w:t>прямителя и требований к пульсации выпрямленного тока схемы вы</w:t>
        <w:softHyphen/>
        <w:t>прямления бывают однофазные, трехфазные и многофазные и отличаются количеством плеч. Под плечом понимают совокупность обмотки трансформатора и включенных последовательно с ней выпрямляющих приборов. На рис. 2.3. изображены наиболее распространенные схемы выпрям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/>
        <w:object w:dxaOrig="9883" w:dyaOrig="22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107.45pt" filled="f" o:ole="">
            <v:imagedata r:id="rId8" o:title=""/>
          </v:shape>
          <o:OLEObject Type="Embed" ProgID="" ShapeID="ole_rId7" DrawAspect="Content" ObjectID="_1574981170" r:id="rId7"/>
        </w:object>
      </w:r>
      <w:r>
        <w:rPr>
          <w:sz w:val="28"/>
        </w:rPr>
        <w:t>Рис. 2.3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однофазной однополупериодной схеме (а) используется только часть мощности трансформатора, выпрямленное напряжение имеет большую переменную составляющую, к диоду приложено высокое обратное напряжение и, следовательно, выпрямитель обладает низким кпд. 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м преимуществом однополупериодной схемы является простота. К недостаткам можно отнести: большие габариты и масса трансформатора, большой коэффициент пульсаций.</w:t>
      </w:r>
    </w:p>
    <w:p>
      <w:pPr>
        <w:pStyle w:val="Normal"/>
        <w:jc w:val="both"/>
        <w:rPr/>
      </w:pPr>
      <w:r>
        <w:rPr>
          <w:sz w:val="28"/>
        </w:rPr>
        <w:tab/>
        <w:t>Однофазная двухполупериодная схема выпрямления (б), имеет следующие преимущества по сравнению с однополупериодной: меньшие габариты трансформатора, в два раза меньший ток текущий через вентиль, частота пульсаций выпрямленного напряжения вдвое меньше, что приводит к уменьшению габаритов сглаживающего фильтра. Недостатки -необходимость среднего вывода обмотки трансформатора, использование 2 вентилей вместо одного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офазная мостовая схема выпрямления (в). К преимуществам этой схемы можно отнести: малая мощность трансформатора, его малые габариты и масса, малое обратное напряжение на вентиле. К недостаткам данной схемы можно отнести: использование 4 вентилей вместо одного или 2, большое внутреннее сопротивление выпрямителя.</w:t>
      </w:r>
    </w:p>
    <w:p>
      <w:pPr>
        <w:pStyle w:val="Normal"/>
        <w:ind w:firstLine="708"/>
        <w:jc w:val="both"/>
        <w:rPr/>
      </w:pPr>
      <w:r>
        <w:rPr>
          <w:sz w:val="28"/>
        </w:rPr>
        <w:t>Пульсации выпрямленного напряжения ухудшают или делают совершенно невозможной работу радиоэлектронных устройств. Так, например, пульсации выходного напряжения выпрямителей, пи</w:t>
        <w:softHyphen/>
        <w:t>тающих каскады передатчиков, приемников, усилителей, являются причиной фона — звуковых колебаний с частотой пульсаций. В элек</w:t>
        <w:softHyphen/>
        <w:t>тронно-лучевых трубках пульсации могут вызывать периодическое изменение яркости свечения, появление на экране трубки сетки, полос и т. д. Наличие пульсаций может привести к ложному сраба</w:t>
        <w:softHyphen/>
        <w:t>тыванию автоматических устройств и механизмов. Поэтому на вы</w:t>
        <w:softHyphen/>
        <w:t>ходе выпрямителя необходим сглаживающий фильтр, доводящий пульсации выпрямленного напряжения до допустимой величины, практически не влияющей на работу радиоэлектронных устройств.</w:t>
      </w:r>
    </w:p>
    <w:p>
      <w:pPr>
        <w:pStyle w:val="Normal"/>
        <w:ind w:firstLine="708"/>
        <w:jc w:val="both"/>
        <w:rPr/>
      </w:pPr>
      <w:r>
        <w:rPr>
          <w:rFonts w:eastAsia="Arial Unicode MS;Tahoma"/>
          <w:sz w:val="28"/>
        </w:rPr>
        <w:t>Кроме   основного    требования — обеспечения    необходимого сглаживания —к фильтру предъявляется еще ряд дополнительны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фильтр не должен вносить заметных искажений в работу нагрузки, что особенно важно при импульсном характере нагрузки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фильтр не должен создавать значительных перенапряжений, бросков тока при включении и выключении выпрямителя или его нагрузки, во избежание возникновения резонансных явлений, приводящих к резкому возрастанию пульсаций выпрямленного напряже</w:t>
        <w:softHyphen/>
        <w:t xml:space="preserve">ния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обственная частота фильтра в целом и отдельных его зве</w:t>
        <w:softHyphen/>
        <w:t>ньев должна резко отличаться от основной частоты пульсаций потери  мощности  и падение постоянной составляющей напряжения  в  фильтре, должны  быть   минимальными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сокая   надежность  работы, малые габариты, масса  и стоим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Основными видами фильтров являются индуктивный (рис.2.4), емкостный (рис. 2.5) и емкостно-индуктивные, которые в свою очередь делятся на Г-образные, П –образные и многозвеньевые и представляют собой комбинацию индуктивный и емкостных фильтров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</wp:posOffset>
                </wp:positionH>
                <wp:positionV relativeFrom="paragraph">
                  <wp:posOffset>150495</wp:posOffset>
                </wp:positionV>
                <wp:extent cx="1915795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106916122"/>
                            <w:bookmarkStart w:id="1" w:name="_1106916028"/>
                            <w:bookmarkEnd w:id="0"/>
                            <w:bookmarkEnd w:id="1"/>
                            <w:r>
                              <w:rPr/>
                              <w:object w:dxaOrig="1792" w:dyaOrig="169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09.65pt;height:103.8pt" filled="f" o:ole="">
                                  <v:imagedata r:id="rId10" o:title=""/>
                                </v:shape>
                                <o:OLEObject Type="Embed" ProgID="" ShapeID="ole_rId9" DrawAspect="Content" ObjectID="_1273054937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62pt;mso-wrap-distance-left:9.05pt;mso-wrap-distance-right:9.05pt;mso-wrap-distance-top:0pt;mso-wrap-distance-bottom:0pt;margin-top:11.8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106916122"/>
                      <w:bookmarkStart w:id="3" w:name="_1106916028"/>
                      <w:bookmarkEnd w:id="2"/>
                      <w:bookmarkEnd w:id="3"/>
                      <w:r>
                        <w:rPr/>
                        <w:object w:dxaOrig="1792" w:dyaOrig="169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09.65pt;height:103.8pt" filled="f" o:ole="">
                            <v:imagedata r:id="rId12" o:title=""/>
                          </v:shape>
                          <o:OLEObject Type="Embed" ProgID="" ShapeID="ole_rId11" DrawAspect="Content" ObjectID="_852228983" r:id="rId1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1828800" cy="1945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06915498"/>
                            <w:bookmarkEnd w:id="4"/>
                            <w:r>
                              <w:rPr/>
                              <w:object w:dxaOrig="3634" w:dyaOrig="398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01.35pt;height:110.4pt" filled="f" o:ole="">
                                  <v:imagedata r:id="rId14" o:title=""/>
                                </v:shape>
                                <o:OLEObject Type="Embed" ProgID="" ShapeID="ole_rId13" DrawAspect="Content" ObjectID="_1961564856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.15pt;mso-wrap-distance-left:9.05pt;mso-wrap-distance-right:9.05pt;mso-wrap-distance-top:0pt;mso-wrap-distance-bottom:0pt;margin-top:9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106915498"/>
                      <w:bookmarkEnd w:id="5"/>
                      <w:r>
                        <w:rPr/>
                        <w:object w:dxaOrig="3634" w:dyaOrig="3986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01.35pt;height:110.4pt" filled="f" o:ole="">
                            <v:imagedata r:id="rId16" o:title=""/>
                          </v:shape>
                          <o:OLEObject Type="Embed" ProgID="" ShapeID="ole_rId15" DrawAspect="Content" ObjectID="_945973748" r:id="rId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табилизаторами напряжения (тока) называются устройства, автоматически поддерживающие напряжение (ток) на нагрузке с заданной степенью точности.</w:t>
      </w:r>
    </w:p>
    <w:p>
      <w:pPr>
        <w:pStyle w:val="Normal"/>
        <w:jc w:val="both"/>
        <w:rPr/>
      </w:pPr>
      <w:r>
        <w:rPr>
          <w:sz w:val="28"/>
        </w:rPr>
        <w:tab/>
        <w:t>Основными дестабилизирующими факторами, вызывающими изменение напряжения (ток)  являются: колебания питающих напряжений, изменения потребляемой нагрузкой мощности, колебания частоты сети переменного тока и т.д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изменениях напряжения сети и тока нагрузки выходное напряжение выпрямителя изменяется, причем иногда значительно. В ряде случаев это вполне допустимо, а вот, скажем, для радиоприемников, генераторов и других радиоэлектронных устройств напряжение должно быть стабильным при изменении тока нагрузки. Здесь без стабилизатора не обойтись. Одновременно этот прибор выполняет и другую функцию - снижает до минимума пульсации питающего напряжения.</w:t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55"/>
        </w:tabs>
        <w:ind w:left="16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0"/>
        </w:tabs>
        <w:ind w:left="2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85"/>
        </w:tabs>
        <w:ind w:left="3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20"/>
        </w:tabs>
        <w:ind w:left="4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15"/>
        </w:tabs>
        <w:ind w:left="6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10"/>
        </w:tabs>
        <w:ind w:left="7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45"/>
        </w:tabs>
        <w:ind w:left="83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40"/>
        </w:tabs>
        <w:ind w:left="964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" w:leader="none"/>
      </w:tabs>
      <w:ind w:firstLine="93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 w:before="60" w:after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09" w:leader="none"/>
      </w:tabs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9:34:00Z</dcterms:created>
  <dc:creator>Mishagin</dc:creator>
  <dc:description/>
  <dc:language>en-US</dc:language>
  <cp:lastModifiedBy>Mishagin</cp:lastModifiedBy>
  <cp:lastPrinted>2003-05-11T13:33:00Z</cp:lastPrinted>
  <dcterms:modified xsi:type="dcterms:W3CDTF">2003-05-11T10:15:00Z</dcterms:modified>
  <cp:revision>4</cp:revision>
  <dc:subject/>
  <dc:title>Оглавление</dc:title>
</cp:coreProperties>
</file>