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520869485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1374308585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1909451037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40308141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1467517205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1045385779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1898025916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2144612780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848517609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1924960628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549442097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