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711324160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184708435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23654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